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0000"/>
          <w:lang w:val="ru-RU"/>
        </w:rPr>
      </w:pPr>
      <w:r>
        <w:rPr>
          <w:color w:val="FF0000"/>
          <w:lang w:val="ru-RU"/>
        </w:rPr>
        <w:t xml:space="preserve">                                                                            </w:t>
      </w:r>
    </w:p>
    <w:p>
      <w:pPr>
        <w:pStyle w:val="Normal"/>
        <w:rPr>
          <w:color w:val="FF0000"/>
          <w:lang w:val="ru-RU"/>
        </w:rPr>
      </w:pPr>
      <w:r>
        <w:rPr>
          <w:color w:val="FF0000"/>
          <w:lang w:val="ru-RU"/>
        </w:rPr>
      </w:r>
    </w:p>
    <w:p>
      <w:pPr>
        <w:pStyle w:val="Normal"/>
        <w:rPr>
          <w:color w:val="FF0000"/>
          <w:lang w:val="ru-RU"/>
        </w:rPr>
      </w:pPr>
      <w:r>
        <w:rPr>
          <w:color w:val="FF0000"/>
          <w:lang w:val="ru-RU"/>
        </w:rPr>
        <w:t xml:space="preserve">                                            </w:t>
      </w:r>
      <w:r>
        <w:rPr>
          <w:color w:val="FF0000"/>
          <w:lang w:val="ru-RU"/>
        </w:rPr>
        <w:t>Внимание! Предупреждение!</w:t>
      </w:r>
    </w:p>
    <w:p>
      <w:pPr>
        <w:pStyle w:val="Normal"/>
        <w:rPr/>
      </w:pPr>
      <w:r>
        <w:rPr>
          <w:color w:val="FF0000"/>
          <w:lang w:val="ru-RU"/>
        </w:rPr>
        <w:t xml:space="preserve">      </w:t>
      </w:r>
      <w:r>
        <w:rPr>
          <w:color w:val="FF0000"/>
          <w:lang w:val="ru-RU"/>
        </w:rPr>
        <w:t>Излишне нервным, излишне впечатлительным, эмоционально возбудимым; а так же людям, подверженным стрессовым состояниям и не способным контролировать себя в режиме здравомыслия рекомендую не читать эту книгу или сначала принять меры к исцелению себя, а затем спокойно прочитать её.</w:t>
      </w:r>
    </w:p>
    <w:p>
      <w:pPr>
        <w:pStyle w:val="Normal"/>
        <w:rPr>
          <w:color w:val="FF0000"/>
          <w:lang w:val="ru-RU"/>
        </w:rPr>
      </w:pPr>
      <w:r>
        <w:rPr>
          <w:color w:val="FF0000"/>
          <w:lang w:val="ru-RU"/>
        </w:rPr>
        <w:t xml:space="preserve">                                           </w:t>
      </w:r>
    </w:p>
    <w:p>
      <w:pPr>
        <w:pStyle w:val="Normal"/>
        <w:rPr/>
      </w:pPr>
      <w:r>
        <w:rPr>
          <w:color w:val="FF0000"/>
          <w:lang w:val="ru-RU"/>
        </w:rPr>
        <w:t xml:space="preserve">                                         </w:t>
      </w:r>
      <w:r>
        <w:rPr>
          <w:color w:val="FF0000"/>
          <w:lang w:val="ru-RU"/>
        </w:rPr>
        <w:t xml:space="preserve">Внимание! Уважаемый читатель! </w:t>
      </w:r>
    </w:p>
    <w:p>
      <w:pPr>
        <w:pStyle w:val="Normal"/>
        <w:rPr/>
      </w:pPr>
      <w:r>
        <w:rPr>
          <w:color w:val="FF0000"/>
          <w:lang w:val="ru-RU"/>
        </w:rPr>
        <w:t xml:space="preserve">     </w:t>
      </w:r>
      <w:r>
        <w:rPr>
          <w:color w:val="FF0000"/>
          <w:lang w:val="ru-RU"/>
        </w:rPr>
        <w:t>Перед прочтением этой книги чётко зафиксируй мыслеформу-фильтр о том, что ты получаешь из книги только «голую» информацию и ничего больше.</w:t>
      </w:r>
    </w:p>
    <w:p>
      <w:pPr>
        <w:pStyle w:val="Normal"/>
        <w:rPr>
          <w:color w:val="FF0000"/>
          <w:lang w:val="ru-RU"/>
        </w:rPr>
      </w:pPr>
      <w:r>
        <w:rPr>
          <w:color w:val="FF0000"/>
          <w:lang w:val="ru-RU"/>
        </w:rPr>
        <w:t xml:space="preserve">                                                           </w:t>
      </w:r>
    </w:p>
    <w:p>
      <w:pPr>
        <w:pStyle w:val="Normal"/>
        <w:rPr>
          <w:color w:val="FF0000"/>
          <w:lang w:val="ru-RU"/>
        </w:rPr>
      </w:pPr>
      <w:r>
        <w:rPr>
          <w:color w:val="FF0000"/>
          <w:lang w:val="ru-RU"/>
        </w:rPr>
        <w:t xml:space="preserve">                                                          </w:t>
      </w:r>
      <w:r>
        <w:rPr>
          <w:color w:val="FF0000"/>
          <w:lang w:val="ru-RU"/>
        </w:rPr>
        <w:t>Внимание!</w:t>
      </w:r>
    </w:p>
    <w:p>
      <w:pPr>
        <w:pStyle w:val="Normal"/>
        <w:rPr>
          <w:color w:val="FF0000"/>
          <w:lang w:val="ru-RU"/>
        </w:rPr>
      </w:pPr>
      <w:r>
        <w:rPr>
          <w:color w:val="FF0000"/>
          <w:lang w:val="ru-RU"/>
        </w:rPr>
        <w:t xml:space="preserve">     </w:t>
      </w:r>
      <w:r>
        <w:rPr>
          <w:color w:val="FF0000"/>
          <w:lang w:val="ru-RU"/>
        </w:rPr>
        <w:t>Нельзя слишком вчитываться в текст этой книги, кроме особых мест, где в тексте имеются специальные выходы на связь с Основателями для получения помощи-защиты от тёмных инопланетян. Но прежде читатель должен подумать, нужно ли ему получать помощь именно от этого канала?</w:t>
      </w:r>
    </w:p>
    <w:p>
      <w:pPr>
        <w:pStyle w:val="Normal"/>
        <w:rPr>
          <w:color w:val="FF0000"/>
          <w:lang w:val="ru-RU"/>
        </w:rPr>
      </w:pPr>
      <w:r>
        <w:rPr>
          <w:color w:val="FF0000"/>
          <w:lang w:val="ru-RU"/>
        </w:rPr>
        <w:t xml:space="preserve">    </w:t>
      </w:r>
    </w:p>
    <w:p>
      <w:pPr>
        <w:pStyle w:val="Normal"/>
        <w:rPr>
          <w:color w:val="FF0000"/>
          <w:lang w:val="ru-RU"/>
        </w:rPr>
      </w:pPr>
      <w:r>
        <w:rPr>
          <w:b/>
          <w:bCs/>
          <w:lang w:val="ru-RU"/>
        </w:rPr>
        <w:t xml:space="preserve">           </w:t>
      </w:r>
      <w:r>
        <w:rPr>
          <w:lang w:val="ru-RU"/>
        </w:rPr>
        <w:t xml:space="preserve">     </w:t>
      </w:r>
      <w:r>
        <w:rPr>
          <w:color w:val="99CC00"/>
          <w:lang w:val="ru-RU"/>
        </w:rPr>
        <w:t xml:space="preserve">                                     </w:t>
      </w:r>
      <w:r>
        <w:rPr>
          <w:color w:val="FF0000"/>
          <w:lang w:val="ru-RU"/>
        </w:rPr>
        <w:t>Посвящается голубой планете, имя которой – Земля!</w:t>
      </w:r>
    </w:p>
    <w:p>
      <w:pPr>
        <w:pStyle w:val="Normal"/>
        <w:rPr>
          <w:color w:val="99CC00"/>
          <w:lang w:val="ru-RU"/>
        </w:rPr>
      </w:pPr>
      <w:r>
        <w:rPr>
          <w:color w:val="99CC00"/>
          <w:lang w:val="ru-RU"/>
        </w:rPr>
        <w:t xml:space="preserve">                                        </w:t>
      </w:r>
    </w:p>
    <w:p>
      <w:pPr>
        <w:pStyle w:val="Normal"/>
        <w:rPr/>
      </w:pPr>
      <w:r>
        <w:rPr>
          <w:color w:val="99CC00"/>
          <w:sz w:val="52"/>
          <w:szCs w:val="52"/>
          <w:lang w:val="ru-RU"/>
        </w:rPr>
        <w:t xml:space="preserve">           </w:t>
      </w:r>
      <w:r>
        <w:rPr>
          <w:color w:val="FF0000"/>
          <w:sz w:val="52"/>
          <w:szCs w:val="52"/>
          <w:lang w:val="ru-RU"/>
        </w:rPr>
        <w:t xml:space="preserve"> </w:t>
      </w:r>
      <w:r>
        <w:rPr>
          <w:color w:val="FF0000"/>
          <w:sz w:val="52"/>
          <w:szCs w:val="52"/>
          <w:lang w:val="ru-RU"/>
        </w:rPr>
        <w:t xml:space="preserve">Инопланетяне! Кто они? </w:t>
      </w:r>
    </w:p>
    <w:p>
      <w:pPr>
        <w:pStyle w:val="Normal"/>
        <w:rPr>
          <w:color w:val="FF0000"/>
          <w:sz w:val="44"/>
          <w:szCs w:val="44"/>
          <w:lang w:val="ru-RU"/>
        </w:rPr>
      </w:pPr>
      <w:r>
        <w:rPr>
          <w:color w:val="FF0000"/>
          <w:sz w:val="44"/>
          <w:szCs w:val="44"/>
          <w:lang w:val="ru-RU"/>
        </w:rPr>
        <w:t xml:space="preserve">       </w:t>
      </w:r>
    </w:p>
    <w:p>
      <w:pPr>
        <w:pStyle w:val="Normal"/>
        <w:rPr/>
      </w:pPr>
      <w:r>
        <w:rPr>
          <w:color w:val="FF0000"/>
          <w:lang w:val="ru-RU"/>
        </w:rPr>
        <w:t xml:space="preserve">           </w:t>
      </w:r>
      <w:r>
        <w:rPr>
          <w:color w:val="FF0000"/>
          <w:lang w:val="ru-RU"/>
        </w:rPr>
        <w:t xml:space="preserve">«ДОРОГИЕ ЗЕМЛЯНЕ, ПРОЯВЛЯЙТЕ ТЕРПИМОСТЬ ДРУГ К ДРУГУ И К ВАШЕЙ ЗАМЕЧАТЕЛЬНОЙ, ДАЖЕ ПО ВСЕЛЕНСКИМ МЕРКАМ ПЛАНЕТЕ – ПЛАНЕТЕ МИРА И СЧАСТЬЯ!» </w:t>
      </w:r>
    </w:p>
    <w:p>
      <w:pPr>
        <w:pStyle w:val="Normal"/>
        <w:rPr>
          <w:color w:val="FF0000"/>
          <w:lang w:val="ru-RU"/>
        </w:rPr>
      </w:pPr>
      <w:r>
        <w:rPr>
          <w:color w:val="FF0000"/>
          <w:lang w:val="ru-RU"/>
        </w:rPr>
        <w:t xml:space="preserve">                               </w:t>
      </w:r>
      <w:r>
        <w:rPr>
          <w:color w:val="FF0000"/>
          <w:lang w:val="ru-RU"/>
        </w:rPr>
        <w:t>Творец и Блюститель Вселенной - Господь Иисус Христос СЛОВО</w:t>
      </w:r>
    </w:p>
    <w:p>
      <w:pPr>
        <w:pStyle w:val="Normal"/>
        <w:rPr/>
      </w:pPr>
      <w:r>
        <w:rPr>
          <w:color w:val="FF0000"/>
          <w:lang w:val="ru-RU"/>
        </w:rPr>
        <w:t xml:space="preserve">      </w:t>
      </w:r>
    </w:p>
    <w:p>
      <w:pPr>
        <w:pStyle w:val="Normal"/>
        <w:rPr/>
      </w:pPr>
      <w:r>
        <w:rPr>
          <w:color w:val="FF0000"/>
          <w:lang w:val="ru-RU"/>
        </w:rPr>
        <w:t xml:space="preserve">                   </w:t>
      </w:r>
      <w:r>
        <w:rPr>
          <w:color w:val="FF0000"/>
          <w:lang w:val="ru-RU"/>
        </w:rPr>
        <w:t xml:space="preserve">«Я считаю, что, по большому счёту, все обитатели Земли могут считаться инопланетянами» </w:t>
      </w:r>
    </w:p>
    <w:p>
      <w:pPr>
        <w:pStyle w:val="Normal"/>
        <w:rPr>
          <w:color w:val="FF0000"/>
          <w:lang w:val="ru-RU"/>
        </w:rPr>
      </w:pPr>
      <w:r>
        <w:rPr>
          <w:color w:val="FF0000"/>
          <w:lang w:val="ru-RU"/>
        </w:rPr>
        <w:t xml:space="preserve">                                                                                                          </w:t>
      </w:r>
      <w:r>
        <w:rPr>
          <w:color w:val="FF0000"/>
          <w:lang w:val="ru-RU"/>
        </w:rPr>
        <w:t>Сэл  Рейчел</w:t>
      </w:r>
    </w:p>
    <w:p>
      <w:pPr>
        <w:pStyle w:val="Normal"/>
        <w:rPr>
          <w:color w:val="FF0000"/>
          <w:lang w:val="ru-RU"/>
        </w:rPr>
      </w:pPr>
      <w:r>
        <w:rPr>
          <w:color w:val="FF0000"/>
          <w:lang w:val="ru-RU"/>
        </w:rPr>
      </w:r>
    </w:p>
    <w:p>
      <w:pPr>
        <w:pStyle w:val="Normal"/>
        <w:rPr>
          <w:color w:val="FF0000"/>
          <w:lang w:val="ru-RU"/>
        </w:rPr>
      </w:pPr>
      <w:r>
        <w:rPr>
          <w:color w:val="FF0000"/>
          <w:lang w:val="ru-RU"/>
        </w:rPr>
        <w:t xml:space="preserve">                   </w:t>
      </w:r>
      <w:r>
        <w:rPr>
          <w:color w:val="FF0000"/>
          <w:lang w:val="ru-RU"/>
        </w:rPr>
        <w:t xml:space="preserve">«Безумие земного человечества достигло своего апогея. Иллюминаты, Зета Сети и ещё ряд технократически продвинутых внеземных цивилизаций сделали своё чёрное дело на Земле. Голубой планете в очередной раз грозит глобальная катастрофа» </w:t>
      </w:r>
    </w:p>
    <w:p>
      <w:pPr>
        <w:pStyle w:val="Normal"/>
        <w:rPr>
          <w:color w:val="FF0000"/>
          <w:lang w:val="ru-RU"/>
        </w:rPr>
      </w:pPr>
      <w:r>
        <w:rPr>
          <w:color w:val="FF0000"/>
          <w:lang w:val="ru-RU"/>
        </w:rPr>
        <w:t xml:space="preserve">                                                                                                        </w:t>
      </w:r>
      <w:r>
        <w:rPr>
          <w:color w:val="FF0000"/>
          <w:lang w:val="ru-RU"/>
        </w:rPr>
        <w:t xml:space="preserve">Геннадий Нагорный </w:t>
      </w:r>
    </w:p>
    <w:p>
      <w:pPr>
        <w:pStyle w:val="Normal"/>
        <w:rPr>
          <w:color w:val="FF0000"/>
          <w:lang w:val="ru-RU"/>
        </w:rPr>
      </w:pPr>
      <w:r>
        <w:rPr>
          <w:color w:val="FF0000"/>
          <w:lang w:val="ru-RU"/>
        </w:rPr>
        <w:t xml:space="preserve">                                                         </w:t>
      </w:r>
      <w:r>
        <w:rPr>
          <w:color w:val="FF0000"/>
          <w:lang w:val="ru-RU"/>
        </w:rPr>
        <w:t>Благодарности</w:t>
      </w:r>
    </w:p>
    <w:p>
      <w:pPr>
        <w:pStyle w:val="Normal"/>
        <w:rPr/>
      </w:pPr>
      <w:r>
        <w:rPr>
          <w:color w:val="FF0000"/>
          <w:lang w:val="ru-RU"/>
        </w:rPr>
        <w:t xml:space="preserve">      </w:t>
      </w:r>
      <w:r>
        <w:rPr>
          <w:color w:val="FF0000"/>
          <w:lang w:val="ru-RU"/>
        </w:rPr>
        <w:t xml:space="preserve">Как всегда, в первую очередь и всегда, благодарю Творца и Блюстителя Вселенной, Альфу и Омегу, Начало и Конец, Иегову, Саваофа, Всевышнего, Учителя Жизни, Спасителя мира, Иисуса Христа, СЛОВО, Господствующего Бога - Господа  за прекрасное руководство, просвещение в Живой Истине и великолепное путешествие в духовной Вселенной.                                                                          </w:t>
      </w:r>
    </w:p>
    <w:p>
      <w:pPr>
        <w:pStyle w:val="Normal"/>
        <w:rPr/>
      </w:pPr>
      <w:r>
        <w:rPr>
          <w:color w:val="FF0000"/>
          <w:lang w:val="ru-RU"/>
        </w:rPr>
        <w:t xml:space="preserve">      </w:t>
      </w:r>
      <w:r>
        <w:rPr>
          <w:color w:val="FF0000"/>
          <w:lang w:val="ru-RU"/>
        </w:rPr>
        <w:t>Благодарю Основателей и их канал за предоставленную интересную и полезную информацию для жителей Земли.</w:t>
      </w:r>
    </w:p>
    <w:p>
      <w:pPr>
        <w:pStyle w:val="Normal"/>
        <w:rPr>
          <w:color w:val="FF0000"/>
          <w:lang w:val="ru-RU"/>
        </w:rPr>
      </w:pPr>
      <w:r>
        <w:rPr>
          <w:color w:val="FF0000"/>
          <w:lang w:val="ru-RU"/>
        </w:rPr>
        <w:t xml:space="preserve">      </w:t>
      </w:r>
      <w:r>
        <w:rPr>
          <w:color w:val="FF0000"/>
          <w:lang w:val="ru-RU"/>
        </w:rPr>
        <w:t>Благодарю психических хирургов из планетарной системы Арктур за чудесные оздоровительные коррекции. Стало легче</w:t>
      </w:r>
      <w:r>
        <w:rPr>
          <w:color w:val="0000FF"/>
          <w:lang w:val="ru-RU"/>
        </w:rPr>
        <w:t xml:space="preserve"> </w:t>
      </w:r>
      <w:r>
        <w:rPr>
          <w:color w:val="FF0000"/>
          <w:lang w:val="ru-RU"/>
        </w:rPr>
        <w:t>и приятней жить.</w:t>
      </w:r>
    </w:p>
    <w:p>
      <w:pPr>
        <w:pStyle w:val="Normal"/>
        <w:rPr>
          <w:color w:val="FF0000"/>
          <w:lang w:val="ru-RU"/>
        </w:rPr>
      </w:pPr>
      <w:r>
        <w:rPr>
          <w:color w:val="FF0000"/>
          <w:lang w:val="ru-RU"/>
        </w:rPr>
        <w:t xml:space="preserve">      </w:t>
      </w:r>
      <w:r>
        <w:rPr>
          <w:color w:val="FF0000"/>
          <w:lang w:val="ru-RU"/>
        </w:rPr>
        <w:t>Благодарю Борю Мамчица за оказанную материальную поддержку в период написания этой книги.</w:t>
      </w:r>
    </w:p>
    <w:p>
      <w:pPr>
        <w:pStyle w:val="Normal"/>
        <w:rPr>
          <w:color w:val="FF0000"/>
          <w:lang w:val="ru-RU"/>
        </w:rPr>
      </w:pPr>
      <w:r>
        <w:rPr>
          <w:color w:val="FF0000"/>
          <w:lang w:val="ru-RU"/>
        </w:rPr>
        <w:t xml:space="preserve">                                                  </w:t>
      </w:r>
      <w:r>
        <w:rPr>
          <w:color w:val="FF0000"/>
          <w:lang w:val="ru-RU"/>
        </w:rPr>
        <w:t>13-й Апостол Господа Иисуса Христа - Геннадий Нагорный</w:t>
      </w:r>
    </w:p>
    <w:p>
      <w:pPr>
        <w:pStyle w:val="Normal"/>
        <w:rPr>
          <w:b/>
          <w:b/>
          <w:bCs/>
          <w:lang w:val="ru-RU"/>
        </w:rPr>
      </w:pPr>
      <w:r>
        <w:rPr>
          <w:b/>
          <w:bCs/>
          <w:lang w:val="ru-RU"/>
        </w:rPr>
        <w:t xml:space="preserve">    </w:t>
      </w:r>
    </w:p>
    <w:p>
      <w:pPr>
        <w:pStyle w:val="Normal"/>
        <w:rPr>
          <w:color w:val="FF0000"/>
          <w:lang w:val="ru-RU"/>
        </w:rPr>
      </w:pPr>
      <w:r>
        <w:rPr>
          <w:b/>
          <w:bCs/>
          <w:lang w:val="ru-RU"/>
        </w:rPr>
        <w:t xml:space="preserve">      </w:t>
      </w:r>
      <w:r>
        <w:rPr>
          <w:color w:val="0000FF"/>
          <w:lang w:val="ru-RU"/>
        </w:rPr>
        <w:t xml:space="preserve">Давненько я стал задумываться на тему о том, кто из инопланетян контактирует с Землёй и каковы цели этих контактов. Хотелось побольше узнать об их планетах и жизни на этих планетах. Со мной случилось несколько таких контактов. Информацию о некоторых из них я записал. Из этих контактов я понял, что инопланетяне бывают очень разные, с широким спектром внешностей и правил жизни. От общения с некоторыми из них я получал наслаждение, другие вгоняли меня в страх, депрессию и безысходность, третьи не производили никакого впечатления. </w:t>
      </w:r>
    </w:p>
    <w:p>
      <w:pPr>
        <w:pStyle w:val="Normal"/>
        <w:rPr>
          <w:color w:val="0000FF"/>
          <w:lang w:val="ru-RU"/>
        </w:rPr>
      </w:pPr>
      <w:r>
        <w:rPr>
          <w:color w:val="0000FF"/>
          <w:lang w:val="ru-RU"/>
        </w:rPr>
        <w:t xml:space="preserve">     </w:t>
      </w:r>
      <w:r>
        <w:rPr>
          <w:color w:val="0000FF"/>
          <w:lang w:val="ru-RU"/>
        </w:rPr>
        <w:t>В этой книге я постарался суммировать ту информацию об инопланетянах, которая была доступна мне и другим земным контактёрам. За основу я взял перечень с характеристиками инопланетян, опубликованный в книге американского ясновидящего Сэла Рейчела «Жизнь на передовой». В этом разделе перечислены те виды инопланетян, которые хоть как-то контактируют и связаны с Землёй и населением нашей планеты.</w:t>
      </w:r>
    </w:p>
    <w:p>
      <w:pPr>
        <w:pStyle w:val="Normal"/>
        <w:rPr>
          <w:color w:val="0000FF"/>
          <w:lang w:val="ru-RU"/>
        </w:rPr>
      </w:pPr>
      <w:r>
        <w:rPr>
          <w:color w:val="0000FF"/>
          <w:lang w:val="ru-RU"/>
        </w:rPr>
        <w:t xml:space="preserve">     </w:t>
      </w:r>
      <w:r>
        <w:rPr>
          <w:color w:val="0000FF"/>
          <w:lang w:val="ru-RU"/>
        </w:rPr>
        <w:t xml:space="preserve">Эта «классификация» Рейчела во многом увиделась мне правильной, потому что, хотя  я и не встречался со всеми перечисленными здесь инопланетянами, но те встречи, которые у меня были с некоторыми из них, в точности соответствуют описаниям Сэла. </w:t>
      </w:r>
    </w:p>
    <w:p>
      <w:pPr>
        <w:pStyle w:val="Normal"/>
        <w:rPr>
          <w:color w:val="0000FF"/>
          <w:lang w:val="ru-RU"/>
        </w:rPr>
      </w:pPr>
      <w:r>
        <w:rPr>
          <w:color w:val="0000FF"/>
          <w:lang w:val="ru-RU"/>
        </w:rPr>
        <w:t xml:space="preserve">     </w:t>
      </w:r>
      <w:r>
        <w:rPr>
          <w:color w:val="0000FF"/>
          <w:lang w:val="ru-RU"/>
        </w:rPr>
        <w:t xml:space="preserve">Правда, есть и некоторые исключения, а также особые моменты в его книге, как то связанные с Господом и Его Божественной Мудростью – Словом (Библией), с которыми я, как служитель Слова и Апостол Господа, бываю согласен или не согласен с Сэлом. Их я постарался снабдить обоснованными комментариями. Также я постарался дополнить «список» своими наблюдениями, информацией от Богини Свободы, а также контактами короля ясновидения Эммануила Сведенборга, которому, по Божественному Милосердию Господа, в течении многих лет предоставлялась возможность путешествий в духовные измерения других планет с целью изучения инопланетян и последующего их жизнеописания. </w:t>
      </w:r>
    </w:p>
    <w:p>
      <w:pPr>
        <w:pStyle w:val="Normal"/>
        <w:rPr/>
      </w:pPr>
      <w:r>
        <w:rPr>
          <w:color w:val="0000FF"/>
          <w:lang w:val="ru-RU"/>
        </w:rPr>
        <w:t xml:space="preserve">      </w:t>
      </w:r>
      <w:r>
        <w:rPr>
          <w:color w:val="0000FF"/>
          <w:lang w:val="ru-RU"/>
        </w:rPr>
        <w:t xml:space="preserve">И ещё, в книге будет много теологии от Господа, потому что все проблемы во Вселенной возникают из-за самолюбия, эгоизма или глупости некоторых видов инопланетян, а также части землян, которые не хотят жить по честным правилам Правды и Справедливости.  </w:t>
      </w:r>
    </w:p>
    <w:p>
      <w:pPr>
        <w:pStyle w:val="Normal"/>
        <w:rPr>
          <w:color w:val="0000FF"/>
          <w:lang w:val="ru-RU"/>
        </w:rPr>
      </w:pPr>
      <w:r>
        <w:rPr>
          <w:color w:val="0000FF"/>
          <w:lang w:val="ru-RU"/>
        </w:rPr>
        <w:t xml:space="preserve">      </w:t>
      </w:r>
      <w:r>
        <w:rPr>
          <w:color w:val="0000FF"/>
          <w:lang w:val="ru-RU"/>
        </w:rPr>
        <w:t xml:space="preserve">Итак, кто же они – инопланетяне? </w:t>
      </w:r>
    </w:p>
    <w:p>
      <w:pPr>
        <w:pStyle w:val="Normal"/>
        <w:rPr>
          <w:color w:val="0000FF"/>
          <w:lang w:val="ru-RU"/>
        </w:rPr>
      </w:pPr>
      <w:r>
        <w:rPr>
          <w:color w:val="0000FF"/>
          <w:lang w:val="ru-RU"/>
        </w:rPr>
        <w:t xml:space="preserve">                                           </w:t>
      </w:r>
      <w:r>
        <w:rPr>
          <w:color w:val="0000FF"/>
          <w:lang w:val="ru-RU"/>
        </w:rPr>
        <w:t xml:space="preserve">Внимание! Предупреждение! </w:t>
      </w:r>
    </w:p>
    <w:p>
      <w:pPr>
        <w:pStyle w:val="Normal"/>
        <w:rPr>
          <w:color w:val="0000FF"/>
          <w:lang w:val="ru-RU"/>
        </w:rPr>
      </w:pPr>
      <w:r>
        <w:rPr>
          <w:color w:val="0000FF"/>
          <w:lang w:val="ru-RU"/>
        </w:rPr>
        <w:t xml:space="preserve">       </w:t>
      </w:r>
      <w:r>
        <w:rPr>
          <w:color w:val="0000FF"/>
          <w:lang w:val="ru-RU"/>
        </w:rPr>
        <w:t>В связи с тем, что тема об инопланетянах, контактирующих с физическим и духовным измерениями Земли, а также раскрываемые факты отношений землян с инопланетянами в достаточной мере, или как говорится «на все сто» нами не изучены, автор книги «Жизнь на передовой» Сэл Рейчел делает предупреждение: «предоставленная информация ни в коей мере не претендует на истину в последней инстанции. Не могу гарантировать и её 100% точность. Возможно, некоторые главы вас тронули или, по крайней мере, заставили задуматься». Информацию Сэлу предоставили так называемые Основатели, подробности о которых будут далее.</w:t>
      </w:r>
    </w:p>
    <w:p>
      <w:pPr>
        <w:pStyle w:val="Normal"/>
        <w:rPr>
          <w:color w:val="0000FF"/>
          <w:lang w:val="ru-RU"/>
        </w:rPr>
      </w:pPr>
      <w:r>
        <w:rPr>
          <w:color w:val="0000FF"/>
          <w:lang w:val="ru-RU"/>
        </w:rPr>
        <w:t xml:space="preserve">      </w:t>
      </w:r>
      <w:r>
        <w:rPr>
          <w:color w:val="0000FF"/>
          <w:lang w:val="ru-RU"/>
        </w:rPr>
        <w:t xml:space="preserve">А я обещаю, что ту информацию, которую знаю доподлинно - буду вещать в утвердительной форме, а ту информацию, в которой есть сомнения – обозначу штрихами сомнений или представлю в форме предположений - гипотез. Моя часть информации начинается после заголовков «Комментарии и наблюдения автора». </w:t>
      </w:r>
    </w:p>
    <w:p>
      <w:pPr>
        <w:pStyle w:val="Normal"/>
        <w:rPr>
          <w:color w:val="0000FF"/>
          <w:lang w:val="ru-RU"/>
        </w:rPr>
      </w:pPr>
      <w:r>
        <w:rPr>
          <w:color w:val="0000FF"/>
          <w:lang w:val="ru-RU"/>
        </w:rPr>
        <w:t xml:space="preserve">      </w:t>
      </w:r>
      <w:r>
        <w:rPr>
          <w:color w:val="0000FF"/>
          <w:lang w:val="ru-RU"/>
        </w:rPr>
        <w:t xml:space="preserve">Также в этой книге любознательный читатель найдёт сопутствующие темы об устройстве человеческой души, о чувстве вины, а также материал о теологическом  «драконе», который препятствует установлению на Земле Церкви Нового Иерусалима, предсказанной Господом в Апокалипсисе. </w:t>
      </w:r>
    </w:p>
    <w:p>
      <w:pPr>
        <w:pStyle w:val="Normal"/>
        <w:rPr>
          <w:sz w:val="28"/>
          <w:szCs w:val="28"/>
          <w:lang w:val="ru-RU"/>
        </w:rPr>
      </w:pPr>
      <w:r>
        <w:rPr>
          <w:sz w:val="28"/>
          <w:szCs w:val="28"/>
          <w:lang w:val="ru-RU"/>
        </w:rPr>
        <w:t xml:space="preserve">                       </w:t>
      </w:r>
    </w:p>
    <w:p>
      <w:pPr>
        <w:pStyle w:val="Normal"/>
        <w:rPr/>
      </w:pPr>
      <w:r>
        <w:rPr>
          <w:sz w:val="28"/>
          <w:szCs w:val="28"/>
          <w:lang w:val="ru-RU"/>
        </w:rPr>
        <w:t xml:space="preserve">                     </w:t>
      </w:r>
      <w:r>
        <w:rPr>
          <w:sz w:val="32"/>
          <w:szCs w:val="32"/>
          <w:lang w:val="ru-RU"/>
        </w:rPr>
        <w:t xml:space="preserve">Инопланетяне, контактирующие с Землёй </w:t>
      </w:r>
    </w:p>
    <w:p>
      <w:pPr>
        <w:pStyle w:val="Normal"/>
        <w:rPr/>
      </w:pPr>
      <w:r>
        <w:rPr>
          <w:sz w:val="28"/>
          <w:szCs w:val="28"/>
          <w:lang w:val="ru-RU"/>
        </w:rPr>
        <w:t xml:space="preserve">                                               </w:t>
      </w:r>
      <w:r>
        <w:rPr>
          <w:sz w:val="28"/>
          <w:szCs w:val="28"/>
          <w:lang w:val="ru-RU"/>
        </w:rPr>
        <w:t>Орионовцы</w:t>
      </w:r>
    </w:p>
    <w:p>
      <w:pPr>
        <w:pStyle w:val="Normal"/>
        <w:rPr/>
      </w:pPr>
      <w:r>
        <w:rPr>
          <w:lang w:val="ru-RU"/>
        </w:rPr>
        <w:t xml:space="preserve">       </w:t>
      </w:r>
      <w:r>
        <w:rPr/>
        <w:t>Сегодня орионовцы – доминирующая раса на Земле, но так было не всегда. Хотя Землю посещали многие группы и в некоторых случаях скрещивались с её обитателями, вплоть до 500.000 лет назад адамическая раса не растворилась достаточно для того, чтобы оказаться меньшинством. Приблизительно в то время на Землю пришли сущности из звездных систем Ригеля и Бетельгейзе, находящихся в созвездии Ориона. В то время адамическая раса обладала очень мирной, женской природой. Орионовцы несли агрессивный мужской принцип и приходили в качестве «дары приносящих». Обладая опытом в области контроля над умом и манипулирования, они быстро покорили адамических людей и начали распространяться на планете. Группировка Ригеля обладала внешностью рептилий, а группировка Бетельгейзе была высокими краснокожими людьми, похожими на викингов. Группировка Ригеля стала известна как «Тёмные Владыки», а группировка Бетельгейзе – как «Владыки Света». Эти названия употребляются только с целью удобной и привычной демонстрации крайней поляризации этих двух группировок.</w:t>
      </w:r>
    </w:p>
    <w:p>
      <w:pPr>
        <w:pStyle w:val="Normal"/>
        <w:rPr/>
      </w:pPr>
      <w:r>
        <w:rPr/>
        <w:t xml:space="preserve">        </w:t>
      </w:r>
      <w:r>
        <w:rPr/>
        <w:t xml:space="preserve">Группировки Ориона были агрессивны не только по отношению к Земле, но и по отношению друг к другу. Планетарная война между орионовцами с Ригеля и орионовцами с Бетельгейзе происходила между 500.000 и 200.000 годами до нашей эры. Две цивилизации боролись за контроль над Землёй, поэтому на Земле стали преобладать агрессивные энергии. Множество войн происходило и на поверхности. В это время расцвели и исчезли несколько цивилизаций. Большая часть этих цивилизаций была разрушена химическим и ядерным оружием, причём в войны была втянута и сама Мать-Земля. Хотя обе орионовские расы были достаточно агрессивными и воинственными, души с Бетельгейзе оказались миролюбивее, чем представители Ригеля. «Совет Света» Бетельгейзе хотел закрепить своё присутствие в качестве правителей Земли, но контроль над планетой сохранили люди с Ригеля. Вот откуда в некоторых писаниях Земля появляется под названием «Урантия». </w:t>
      </w:r>
    </w:p>
    <w:p>
      <w:pPr>
        <w:pStyle w:val="Normal"/>
        <w:rPr/>
      </w:pPr>
      <w:r>
        <w:rPr>
          <w:color w:val="FF0000"/>
          <w:lang w:val="ru-RU"/>
        </w:rPr>
        <w:t xml:space="preserve">                                        </w:t>
      </w:r>
      <w:r>
        <w:rPr>
          <w:color w:val="FF0000"/>
          <w:sz w:val="28"/>
          <w:szCs w:val="28"/>
          <w:lang w:val="ru-RU"/>
        </w:rPr>
        <w:t xml:space="preserve">Комментарии и наблюдения автора </w:t>
      </w:r>
    </w:p>
    <w:p>
      <w:pPr>
        <w:pStyle w:val="Normal"/>
        <w:rPr>
          <w:color w:val="0000FF"/>
          <w:lang w:val="ru-RU"/>
        </w:rPr>
      </w:pPr>
      <w:r>
        <w:rPr>
          <w:color w:val="0000FF"/>
          <w:lang w:val="ru-RU"/>
        </w:rPr>
        <w:t xml:space="preserve">     </w:t>
      </w:r>
      <w:r>
        <w:rPr>
          <w:color w:val="0000FF"/>
          <w:lang w:val="ru-RU"/>
        </w:rPr>
        <w:t>Как мне кажется, большинство астрально-ментально-духовных контактов у землян происходят с орионовцами. Однажды я общался с одним из «владык света» и вот при каких обстоятельствах. При просмотре астрально-ментального тела одного землянина я увидел интересную и шокировавшую меня деталь: - мужчина, в месте травмы позвоночника имел … плод. Плод по нашим, земным меркам был небольшой, но чётко выраженный. Я уже знал, что такие штуки бывают и вызвал того, кто устроил «беременность» земному мужчине. На призыв, «чьё?», пришёл небольшой инопланетянин, странным образом похожий на этого мужчину. Представился, как орионовец. Ростом он был сантиметров 70. Он занимался  тем, что выращивал в земном человеке своих зародышей, используя земного человека как … инкубатор. При дальнейшем общении выяснилось, что орионовец бесполый и ему нужна помощь-коррекция в деторождении, которую он и получил. Оказывается, орионовцы уже давно могут делать такие фокусы.</w:t>
      </w:r>
    </w:p>
    <w:p>
      <w:pPr>
        <w:pStyle w:val="Normal"/>
        <w:rPr>
          <w:color w:val="0000FF"/>
          <w:lang w:val="ru-RU"/>
        </w:rPr>
      </w:pPr>
      <w:r>
        <w:rPr>
          <w:color w:val="0000FF"/>
          <w:lang w:val="ru-RU"/>
        </w:rPr>
        <w:t xml:space="preserve">     </w:t>
      </w:r>
      <w:r>
        <w:rPr>
          <w:color w:val="0000FF"/>
          <w:lang w:val="ru-RU"/>
        </w:rPr>
        <w:t xml:space="preserve">По правде сказать, Сэл Рейчел упоминает, что некоторые земляне для того и рождаются, чтобы побыть такими инкубаторами. Нечто подобное при мысленном общении с орионовцем понимал тогда и я. Может быть орионовцы делегируют своих представителей на нашу планету для того, чтобы они здесь воплощались, приобретали большие по сравнению с их, земные тела и потом служили своим как инкубаторы с питанием. Орионовец тогда говорил, что у этого землянина был суицид и что он, в принципе, ничего не нарушил, использовав этого человека как инкубатор. (Этот случай описан в книге «Тайны Слова и Жизни», в разделе «Инопланетяне»). </w:t>
      </w:r>
    </w:p>
    <w:p>
      <w:pPr>
        <w:pStyle w:val="Normal"/>
        <w:rPr>
          <w:color w:val="0000FF"/>
          <w:lang w:val="ru-RU"/>
        </w:rPr>
      </w:pPr>
      <w:r>
        <w:rPr>
          <w:color w:val="0000FF"/>
          <w:lang w:val="ru-RU"/>
        </w:rPr>
        <w:t xml:space="preserve">     </w:t>
      </w:r>
      <w:r>
        <w:rPr>
          <w:color w:val="0000FF"/>
          <w:lang w:val="ru-RU"/>
        </w:rPr>
        <w:t xml:space="preserve">Для нас такие отношения, конечно – нонсенс. А вообще, во Вселенной, такие вещи бывают. Также у некоторых инопланетян бывает людоедство. Это даже считается у них признаком высокой цивилизации, когда люди могут предложить в качестве еды свои физические тела. Может быть у них такие вещи происходят по каким то причинам, например, перенаселённость планеты людьми и нехватка из-за этого еды. Умно? – Наверное, - мы же не знаем, из каких побуждений они это делают. Для нас любое их поведение – нонсенс. Такие факты упоминает Богиня Свобода в «Беседах с Богом». </w:t>
      </w:r>
    </w:p>
    <w:p>
      <w:pPr>
        <w:pStyle w:val="Normal"/>
        <w:rPr/>
      </w:pPr>
      <w:r>
        <w:rPr>
          <w:color w:val="0000FF"/>
          <w:lang w:val="ru-RU"/>
        </w:rPr>
        <w:t xml:space="preserve">     </w:t>
      </w:r>
      <w:r>
        <w:rPr>
          <w:color w:val="0000FF"/>
          <w:lang w:val="ru-RU"/>
        </w:rPr>
        <w:t xml:space="preserve">Но, думаю, здесь был не совсем тот случай. Мне представляется, что они просто «подлавливают» более отсталых землян на нарушении каких-то Вселенских законов, либо на невежественности. Их привлекает магический беспредел, творящийся на Земле с возможностью поживиться. Подобное притягивает подобное. Своим колдовством, магией, гаданиями земные люди притягивают к себе тех, кто эти программы составляет и подбрасывает на Землю. Ведь в большинстве своём, земляне даже не догадываются, кто стоит за теми или иными молитвами, заговорами, обрядами, гаданиями, а они работают как позывные. Для низкоразвитых и невежественных землян любые инопланетяне – боги. </w:t>
      </w:r>
    </w:p>
    <w:p>
      <w:pPr>
        <w:pStyle w:val="Normal"/>
        <w:rPr>
          <w:color w:val="0000FF"/>
          <w:lang w:val="ru-RU"/>
        </w:rPr>
      </w:pPr>
      <w:r>
        <w:rPr>
          <w:color w:val="0000FF"/>
          <w:lang w:val="ru-RU"/>
        </w:rPr>
        <w:t xml:space="preserve">    </w:t>
      </w:r>
      <w:r>
        <w:rPr>
          <w:color w:val="0000FF"/>
          <w:lang w:val="ru-RU"/>
        </w:rPr>
        <w:t>Для справки: Всевышний Господь Иисус Христос нам дал всего одну молитву «Отче Наш» для обращения к нормальному Богу – Господу Иисусу Христу, Творцу и Блюстителю Вселенной.</w:t>
      </w:r>
    </w:p>
    <w:p>
      <w:pPr>
        <w:pStyle w:val="Normal"/>
        <w:rPr/>
      </w:pPr>
      <w:r>
        <w:rPr>
          <w:color w:val="0000FF"/>
          <w:lang w:val="ru-RU"/>
        </w:rPr>
        <w:t xml:space="preserve">     </w:t>
      </w:r>
      <w:r>
        <w:rPr>
          <w:color w:val="0000FF"/>
          <w:lang w:val="ru-RU"/>
        </w:rPr>
        <w:t>Вот такие они «умные» – эти орионовцы. Они даже между собой не умеют жить мирно, что там говорить о нас. Конечно, с такой продвинутой техникой как у них, контролировать нас им ничего не стоит и провоцировать нас на конфликты тоже. Мне кажется, что они не имеют понятия о небесах духовного измерения. При этом Орион считает себя чуть ли ни центром Вселенной. Лично я, прошу у Господа защиты от таких.</w:t>
      </w:r>
    </w:p>
    <w:p>
      <w:pPr>
        <w:pStyle w:val="Normal"/>
        <w:rPr/>
      </w:pPr>
      <w:r>
        <w:rPr>
          <w:sz w:val="28"/>
          <w:szCs w:val="28"/>
          <w:lang w:val="ru-RU"/>
        </w:rPr>
        <w:t xml:space="preserve">                                              </w:t>
      </w:r>
      <w:r>
        <w:rPr>
          <w:sz w:val="28"/>
          <w:szCs w:val="28"/>
          <w:lang w:val="ru-RU"/>
        </w:rPr>
        <w:t>Фактор Ориона</w:t>
      </w:r>
    </w:p>
    <w:p>
      <w:pPr>
        <w:pStyle w:val="Normal"/>
        <w:rPr>
          <w:lang w:val="ru-RU"/>
        </w:rPr>
      </w:pPr>
      <w:r>
        <w:rPr>
          <w:lang w:val="ru-RU"/>
        </w:rPr>
        <w:t xml:space="preserve">      </w:t>
      </w:r>
      <w:r>
        <w:rPr>
          <w:lang w:val="ru-RU"/>
        </w:rPr>
        <w:t xml:space="preserve">Самые доминирующие расы, взаимодействующие с Землей – Советы Бетельгейзе и Советы Ригеля из звёздной системы Ориона. Советы Бетельгейзе и Ригеля представляют руководство планет в звёздных системах Бетельгейзе и Ригеля. Если смотреть из вашего южного полушария, Бетельгейзе – это звезда, расположенная в нижнем правом углу созвездия Орион. Если смотреть с северного полушария, она находится в верхнем левом углу. Советы Бетельгейзе происходят с этой звезды. Прямо напротив Бетельгейзе, в верхнем левом углу созвездия Орион, если смотреть с южного полушария, или в нижнем правом углу, если смотреть с северного полушария, находится звезда, известная как Ригель. Советы Ригеля происходят с этой звезды. Гуманоидные формы Ориона, развившиеся в этих системах, очень похожи на человеческие формы, которые вы занимаете сейчас. На Земле есть определенные виды человеческого тела, обладающие большей природой Ориона, чем другие. Мужчины типа Ориона обычно плотные, коренастые, широкоплечие, обладают большими костями и красноватой кожей. Их часто называют мачо, воителями, агрессивными, и другими названиями, описывающими крайне соперничающего мужчину, склонного сражаться с другими мужчинами для достижения доминирования или превосходства. Они хотят быть верховным правителем толпы или лидером группы, что характерно для конфигурации ДНК Ориона. Это не говорит о том, что все орионовцы застряли в негативности соперничающего поведения, но именно эта черта превалировала в некоторые моменты их эволюции. Если агрессивная мужская энергия используется для контроля и манипулирования другими видами людей, это, очевидно, становится проблемой на вашей планете.  </w:t>
      </w:r>
    </w:p>
    <w:p>
      <w:pPr>
        <w:pStyle w:val="Normal"/>
        <w:rPr/>
      </w:pPr>
      <w:r>
        <w:rPr>
          <w:lang w:val="ru-RU"/>
        </w:rPr>
        <w:t xml:space="preserve">       </w:t>
      </w:r>
      <w:r>
        <w:rPr>
          <w:lang w:val="ru-RU"/>
        </w:rPr>
        <w:t xml:space="preserve">Существа из Бетельгейзе постепенно стали известны как Боги Света. Души из Ригеля стали известны как Тёмные Боги или Тёмная Сила потому, что они намного более агрессивные и доминирующие, чем души из Бетельгейзе. Потомки членов этих советов стали обычными народами Ориона. Они расселились на многие планеты в этом секторе галактики. </w:t>
      </w:r>
    </w:p>
    <w:p>
      <w:pPr>
        <w:pStyle w:val="Normal"/>
        <w:rPr>
          <w:lang w:val="ru-RU"/>
        </w:rPr>
      </w:pPr>
      <w:r>
        <w:rPr>
          <w:lang w:val="ru-RU"/>
        </w:rPr>
        <w:t xml:space="preserve">       </w:t>
      </w:r>
      <w:r>
        <w:rPr>
          <w:lang w:val="ru-RU"/>
        </w:rPr>
        <w:t>Сотни тысяч лет назад они вступили в войну друг с другом и военными действиями сильно разрушили свои родные миры. Осознавая необходимость поиска нового дома в галактике, чтобы продолжать жизнь как гуманоиды, они решили остановиться на вашей планете Земля. Между 500.000 и миллионом лет назад огромное число орионовцев пришли на вашу планету в своей естественной форме. Им удалось это сделать потому, что ваш мир наилучшим образом увязывался с атмосферой, гравитацией и электромагнитными характеристиками их мира и подходил для их видов тел. Они обнаружили, что ваша Земля - самая лучшая и самая подходящая среда из многих других миров в этом регионе галактики. Поэтому большое число ригелианцев и бетельгейзианцев пришли в ваш мир и поселились здесь.</w:t>
      </w:r>
    </w:p>
    <w:p>
      <w:pPr>
        <w:pStyle w:val="Normal"/>
        <w:rPr/>
      </w:pPr>
      <w:r>
        <w:rPr>
          <w:lang w:val="ru-RU"/>
        </w:rPr>
        <w:t xml:space="preserve">       </w:t>
      </w:r>
      <w:r>
        <w:rPr>
          <w:lang w:val="ru-RU"/>
        </w:rPr>
        <w:t>Как и большинство гуманоидов из других миров, они скрещивались с уже существующими здесь видами, в основном с плеядеанцами – корневой расой человечества, а в некоторых случаях с гибридами плеядеанцев, выживших после разрушения Пангеи. Благодаря посещениям разных других рас, очень трудно пытаться проследить ваши корни. Тем не менее, доминирующие виды вашей планеты, со времени Восстания Люцифера до настоящего времени, обладали конфигурацией Ориона, а не Плеяд.</w:t>
      </w:r>
      <w:r>
        <w:rPr>
          <w:color w:val="0000FF"/>
          <w:lang w:val="ru-RU"/>
        </w:rPr>
        <w:t xml:space="preserve">    </w:t>
      </w:r>
    </w:p>
    <w:p>
      <w:pPr>
        <w:pStyle w:val="Normal"/>
        <w:rPr/>
      </w:pPr>
      <w:r>
        <w:rPr>
          <w:color w:val="FF0000"/>
          <w:sz w:val="28"/>
          <w:szCs w:val="28"/>
          <w:lang w:val="ru-RU"/>
        </w:rPr>
        <w:t xml:space="preserve">             </w:t>
      </w:r>
      <w:r>
        <w:rPr>
          <w:color w:val="FF0000"/>
          <w:sz w:val="28"/>
          <w:szCs w:val="28"/>
          <w:lang w:val="ru-RU"/>
        </w:rPr>
        <w:t>Комментарии и наблюдения автора (в дальнейшем – КИНА)</w:t>
      </w:r>
    </w:p>
    <w:p>
      <w:pPr>
        <w:pStyle w:val="Normal"/>
        <w:rPr/>
      </w:pPr>
      <w:r>
        <w:rPr>
          <w:color w:val="0000FF"/>
          <w:lang w:val="ru-RU"/>
        </w:rPr>
        <w:t xml:space="preserve">         </w:t>
      </w:r>
      <w:r>
        <w:rPr>
          <w:color w:val="0000FF"/>
          <w:lang w:val="ru-RU"/>
        </w:rPr>
        <w:t>Мне представился случай познакомиться и с «тёмными владыками» или с теми, кто под них «работает». Это немножко не  такой Орион, чем «владыки света». Честно говоря, я не понял, кто из них хуже для нас: «свет» или «тьма»? Но, давайте всё по порядку. Однажды, что называется «на ровном месте» я начал внутренне беспокоиться. По привычке, внутренним взглядом посмотрел на того, кто «подсел на мой канал». Ситуация начала проясняться. Оказалось, что я оказался в зоне действия какой-то магической программы. Я попросил показаться нарушителей моего спокойствия. Они показались вместе с земным оператором – магом. Я сразу понял, кто из землян занимается магией. Показывались они так. Сначала шёл сформировавшийся образ моего о них представления, затем я увидел железных роботов со всякими «примочками», но это оказались только костюмы-оболочки «владык». Вышли из этих костюмов небольшие существа, похожие на наших мультяшных героев типа Хрюши и Степаши. Мне стало смешно от внешнего вида «владык». «Гении зла» нарушали закон о неприкосновенности воли и закон о невмешательстве в планетарные дела. Делают это они естественно с подачи некоторых землян, прикрываясь последними, как щитом, а также вешая на последних «всех собак».</w:t>
      </w:r>
    </w:p>
    <w:p>
      <w:pPr>
        <w:pStyle w:val="Normal"/>
        <w:rPr>
          <w:color w:val="0000FF"/>
          <w:lang w:val="ru-RU"/>
        </w:rPr>
      </w:pPr>
      <w:r>
        <w:rPr>
          <w:color w:val="0000FF"/>
          <w:lang w:val="ru-RU"/>
        </w:rPr>
        <w:t xml:space="preserve">       </w:t>
      </w:r>
      <w:r>
        <w:rPr>
          <w:color w:val="0000FF"/>
          <w:lang w:val="ru-RU"/>
        </w:rPr>
        <w:t xml:space="preserve">Внимание! Добропорядочные земляне! Не теряйте свои фантомы. Ими могут воспользоваться как земные так и инопланетные специалисты от магии и колдовства. Человек, потерявший или забывший свой фантом может быть вовлечён в какую нибудь магическую переделку сам того не ведая. Я несколько раз видел как земные маги и соответствующие инопланетяне атаковали или проводили свои программы, прикрываясь потерянными двойниками-фантомами землян, притом что владельцы этих фантомов могли понятия не иметь о задействовании их фантомов в магии и колдовстве. Для того, чтобы все двойники-фантомы вернулись к законному их владельцу, нужно мысленно их возвратить  в себя. В данном случае время и расстояние не играют роли. Фантомы - это вы, в ваших мыслях, мечтах, воспоминаниях, разных ситуациях. (В книге Сэла Рейчела фантомы называются фрагментами души). Бояться никого не надо: не так страшен чёрт, как его малюют. Более подробно и с соответствующими на этот счёт методиками читайте в книге Виктора Рогожкина «Эниология» и далее в этой книге, в разделах о фрагментации и интеграции души. </w:t>
      </w:r>
    </w:p>
    <w:p>
      <w:pPr>
        <w:pStyle w:val="Normal"/>
        <w:rPr/>
      </w:pPr>
      <w:r>
        <w:rPr>
          <w:sz w:val="28"/>
          <w:szCs w:val="28"/>
          <w:lang w:val="ru-RU"/>
        </w:rPr>
        <w:t xml:space="preserve">                  </w:t>
      </w:r>
      <w:r>
        <w:rPr>
          <w:sz w:val="28"/>
          <w:szCs w:val="28"/>
          <w:lang w:val="ru-RU"/>
        </w:rPr>
        <w:t>Процент разных инопланетян в человеческой ДНК</w:t>
      </w:r>
    </w:p>
    <w:p>
      <w:pPr>
        <w:pStyle w:val="Normal"/>
        <w:rPr>
          <w:lang w:val="ru-RU"/>
        </w:rPr>
      </w:pPr>
      <w:r>
        <w:rPr>
          <w:lang w:val="ru-RU"/>
        </w:rPr>
        <w:t xml:space="preserve">        </w:t>
      </w:r>
      <w:r>
        <w:rPr>
          <w:lang w:val="ru-RU"/>
        </w:rPr>
        <w:t xml:space="preserve">В матрице ДНК современного человека приблизительно 20% плеядеанской конфигурации, грубо говоря, 75% конфигурации Ориона, остальные 5% - смесь конфигураций Сириуса, Дракона, Андромеды, Арктура, Венеры, современной Лиры/Веги, Альфа Центавра и многих других. Третью, самую большую группу образуют сириусяне. Они составляют около 4%, а все остальные расы – около 1% вашей ДНК. </w:t>
      </w:r>
      <w:r>
        <w:rPr/>
        <w:t>Альфа Дракона или драконовы составляют менее 1%.</w:t>
      </w:r>
    </w:p>
    <w:p>
      <w:pPr>
        <w:pStyle w:val="Normal"/>
        <w:rPr/>
      </w:pPr>
      <w:r>
        <w:rPr>
          <w:color w:val="0000FF"/>
          <w:lang w:val="ru-RU"/>
        </w:rPr>
        <w:t xml:space="preserve">                                                            </w:t>
      </w:r>
      <w:r>
        <w:rPr>
          <w:color w:val="FF0000"/>
          <w:sz w:val="28"/>
          <w:szCs w:val="28"/>
          <w:lang w:val="ru-RU"/>
        </w:rPr>
        <w:t xml:space="preserve">КИНА    </w:t>
      </w:r>
    </w:p>
    <w:p>
      <w:pPr>
        <w:pStyle w:val="Normal"/>
        <w:rPr>
          <w:color w:val="0000FF"/>
          <w:lang w:val="ru-RU"/>
        </w:rPr>
      </w:pPr>
      <w:r>
        <w:rPr>
          <w:color w:val="0000FF"/>
          <w:lang w:val="ru-RU"/>
        </w:rPr>
        <w:t xml:space="preserve">    </w:t>
      </w:r>
      <w:r>
        <w:rPr>
          <w:color w:val="0000FF"/>
          <w:lang w:val="ru-RU"/>
        </w:rPr>
        <w:t xml:space="preserve">Астрономическая справка о созвездии Ориона. Созвездие Ориона содержит 122 видимых не вооружённому глазу звезды. Главные звёзды созвездия:      </w:t>
      </w:r>
    </w:p>
    <w:p>
      <w:pPr>
        <w:pStyle w:val="Normal"/>
        <w:rPr>
          <w:color w:val="0000FF"/>
          <w:lang w:val="ru-RU"/>
        </w:rPr>
      </w:pPr>
      <w:r>
        <w:rPr>
          <w:color w:val="0000FF"/>
          <w:lang w:val="ru-RU"/>
        </w:rPr>
        <w:t xml:space="preserve">     </w:t>
      </w:r>
      <w:r>
        <w:rPr>
          <w:color w:val="0000FF"/>
          <w:lang w:val="ru-RU"/>
        </w:rPr>
        <w:t xml:space="preserve">Бетельгейзе, альфа Ориона, красная звезда – самая большая планета созвездия. По диаметру Бетельгейзе больше Солнца в 300 раз! </w:t>
      </w:r>
    </w:p>
    <w:p>
      <w:pPr>
        <w:pStyle w:val="Normal"/>
        <w:rPr/>
      </w:pPr>
      <w:r>
        <w:rPr>
          <w:color w:val="0000FF"/>
          <w:lang w:val="ru-RU"/>
        </w:rPr>
        <w:t xml:space="preserve">      </w:t>
      </w:r>
      <w:r>
        <w:rPr>
          <w:color w:val="0000FF"/>
          <w:lang w:val="ru-RU"/>
        </w:rPr>
        <w:t>Ригель, бета Ориона - самая яркая звезда созвездия. Цвет этой звезды голубовато-белый. Эта звезда излучает свет в 64 000 раз интенсивнее, чем наше Солнце. Ригель превосходит Солнце по диаметру в 40 раз. Ригель - тройная звезда. Ригель и его спутники очень далеки от Земли - нас разделяет почти 1000 световых лет по земным понятиям.</w:t>
      </w:r>
    </w:p>
    <w:p>
      <w:pPr>
        <w:pStyle w:val="Normal"/>
        <w:rPr/>
      </w:pPr>
      <w:r>
        <w:rPr>
          <w:color w:val="0000FF"/>
          <w:lang w:val="ru-RU"/>
        </w:rPr>
        <w:t xml:space="preserve">      </w:t>
      </w:r>
      <w:r>
        <w:rPr>
          <w:color w:val="0000FF"/>
          <w:lang w:val="ru-RU"/>
        </w:rPr>
        <w:t xml:space="preserve">Звезда Беллатрикс - гамма Ориона - уступает в блеске и Ригелю и Бетельгейзе. Но это также звезда-гигант, еще более горячая, чем Ригель. Температура поверхности Беллатрикса превосходит 20 000 К. В средневековье эта звезда называлась Беллатриксой, т.е. по-латыни, «воительницей». </w:t>
      </w:r>
    </w:p>
    <w:p>
      <w:pPr>
        <w:pStyle w:val="Normal"/>
        <w:rPr>
          <w:color w:val="0000FF"/>
          <w:lang w:val="ru-RU"/>
        </w:rPr>
      </w:pPr>
      <w:r>
        <w:rPr>
          <w:color w:val="0000FF"/>
          <w:lang w:val="ru-RU"/>
        </w:rPr>
        <w:t xml:space="preserve">      </w:t>
      </w:r>
      <w:r>
        <w:rPr>
          <w:color w:val="0000FF"/>
          <w:lang w:val="ru-RU"/>
        </w:rPr>
        <w:t xml:space="preserve">Четвёртая звезда каппа в основной фигуре Ориона не имеет собственного имени, и эта звезда - горячий гигант с температурой поверхности около 25000 К. </w:t>
      </w:r>
    </w:p>
    <w:p>
      <w:pPr>
        <w:pStyle w:val="Normal"/>
        <w:rPr>
          <w:color w:val="0000FF"/>
          <w:lang w:val="ru-RU"/>
        </w:rPr>
      </w:pPr>
      <w:r>
        <w:rPr>
          <w:color w:val="0000FF"/>
          <w:lang w:val="ru-RU"/>
        </w:rPr>
        <w:t xml:space="preserve">      </w:t>
      </w:r>
      <w:r>
        <w:rPr>
          <w:color w:val="0000FF"/>
          <w:lang w:val="ru-RU"/>
        </w:rPr>
        <w:t>Три звезды, составляющие пояс небесного охотника. Дзета и дельта принадлежат к редкому спектральному классу О, и температура их поверхности даже несколько превосходит 25 000 К. Третья звезда эпсилон по физическим свойствам очень напоминает звезду каппа.</w:t>
      </w:r>
    </w:p>
    <w:p>
      <w:pPr>
        <w:pStyle w:val="Normal"/>
        <w:rPr>
          <w:color w:val="0000FF"/>
          <w:lang w:val="ru-RU"/>
        </w:rPr>
      </w:pPr>
      <w:r>
        <w:rPr>
          <w:color w:val="0000FF"/>
          <w:lang w:val="ru-RU"/>
        </w:rPr>
        <w:t xml:space="preserve">      </w:t>
      </w:r>
      <w:r>
        <w:rPr>
          <w:color w:val="0000FF"/>
          <w:lang w:val="ru-RU"/>
        </w:rPr>
        <w:t>В созвездии Ориона есть ещё две яркие звезды класса О - сигма и ламбда. Последняя из них - самая горячая из всех ярких звёзд Ориона (температура её поверхности близка к 30000 К).</w:t>
      </w:r>
    </w:p>
    <w:p>
      <w:pPr>
        <w:pStyle w:val="Normal"/>
        <w:rPr/>
      </w:pPr>
      <w:r>
        <w:rPr>
          <w:color w:val="0000FF"/>
          <w:lang w:val="ru-RU"/>
        </w:rPr>
        <w:t xml:space="preserve">      </w:t>
      </w:r>
      <w:r>
        <w:rPr>
          <w:color w:val="0000FF"/>
          <w:lang w:val="ru-RU"/>
        </w:rPr>
        <w:t xml:space="preserve">Под поясом Ориона различает маленькое туманное пятнышко. Это туманность Ориона, фотографии которой не менее популярны, чем снимки туманности Андромеды. Впервые её увидел в 1618 г. немецкий астроном Иоганн Цизат.  Из вещества туманности Ориона можно было бы изготовить примерно тысячу таких солнц, как наше, или свыше трёхсот миллионов похожих на Землю планет! В туманности Ориона существует система из шести звёзд – тэта, где все звёзды – горячие гиганты. В туманности Ориона есть много своеобразных переменных звёзд, называемых звёздами типа Т Тельца (по обозначению главного их представителя). Это, как правило, не горячие гиганты, а, наоборот, холодные жёлтые, оранжевые и красные карлики с яркими эмиссионными линиями в спектре. Вообще звезды типа Т Тельца по своим физическим характеристикам производят впечатление каких-то беспокойных, «неустановившихся» или, как говорят, нестационарных звёзд. Созвездие Ориона содержит три Т-ассоциации, из которых самая богатая (220 звёзд) сконцентрирована в районе звезды Т Ориона, недалеко от самой яркой части Орионовой туманности. </w:t>
      </w:r>
    </w:p>
    <w:p>
      <w:pPr>
        <w:pStyle w:val="Normal"/>
        <w:rPr/>
      </w:pPr>
      <w:r>
        <w:rPr>
          <w:sz w:val="28"/>
          <w:szCs w:val="28"/>
          <w:lang w:val="ru-RU"/>
        </w:rPr>
        <w:t xml:space="preserve">                                     </w:t>
      </w:r>
      <w:r>
        <w:rPr>
          <w:sz w:val="28"/>
          <w:szCs w:val="28"/>
          <w:lang w:val="ru-RU"/>
        </w:rPr>
        <w:t>Светлые и тёмные орионовцы</w:t>
      </w:r>
    </w:p>
    <w:p>
      <w:pPr>
        <w:pStyle w:val="Normal"/>
        <w:rPr/>
      </w:pPr>
      <w:r>
        <w:rPr>
          <w:lang w:val="ru-RU"/>
        </w:rPr>
        <w:t xml:space="preserve">      </w:t>
      </w:r>
      <w:r>
        <w:rPr>
          <w:lang w:val="ru-RU"/>
        </w:rPr>
        <w:t xml:space="preserve">Самая большая группа душ на Земле – орионовцы. Такое положение сложилось в основном из-за  «Восстания Люцифера», произошедшего на Земле около полумиллиона лет назад. В период этого события, которое детально описывается в Истории Земли, души со звёзд Ригель и Бетельгейзе из созвездия Ориона в большом количестве пришли на Землю. Состоялось тихое вторжение, в том смысле, что они воплотились в человечество в основном с плеядеанской ДНК, добавив к ней часть ДНК Ориона. ДНК Ориона более агрессивна и воинственна, чем миролюбивая плеядеанская, но настолько близка к последней, что души Земли даже не осознавали тонких изменений, произошедших в «человеческой природе» до тех пор, пока не стало слишком поздно. Конкуренция между людьми возникает за счёт отождествления себя с животной формой (трёхмерным телом), но большая часть ощущения соперничества возникает из-за внедрения в людей ДНК Ориона в сочетании с ДНК драконовых. У вас даже есть термин «рептилоидный мозг», описывающий центры мозга, отвечающие за агрессию и соперничество. </w:t>
      </w:r>
    </w:p>
    <w:p>
      <w:pPr>
        <w:pStyle w:val="Normal"/>
        <w:rPr/>
      </w:pPr>
      <w:r>
        <w:rPr>
          <w:lang w:val="ru-RU"/>
        </w:rPr>
        <w:t xml:space="preserve">      </w:t>
      </w:r>
      <w:r>
        <w:rPr>
          <w:lang w:val="ru-RU"/>
        </w:rPr>
        <w:t>Среди человеческой расы есть много экзотических комбинаций гибридов Ориона и Дракона. Поскольку Земля приближается к Галактическому сдвигу, в ДНК гибридов будет запускаться много чувств и ощущений. Некоторые люди с более высоким процентом негативной ДНК Ориона-Дракона могут начать проявлять характеристики насилия, в зависимости от того, насколько они привязаны к путям негативных орионцев и драконовых.  Другие притянутся к свету и могут тратить много времени и усилий, «замаливая» грехи прошлого.</w:t>
      </w:r>
    </w:p>
    <w:p>
      <w:pPr>
        <w:pStyle w:val="Normal"/>
        <w:rPr/>
      </w:pPr>
      <w:r>
        <w:rPr>
          <w:lang w:val="ru-RU"/>
        </w:rPr>
        <w:t xml:space="preserve">       </w:t>
      </w:r>
      <w:r>
        <w:rPr>
          <w:lang w:val="ru-RU"/>
        </w:rPr>
        <w:t xml:space="preserve">К сожалению (с точки зрения третьей плотности), большинству орионцев будет очень трудно уйти из третьей плотности и остаться на Земле. Хотя со времени Восстания Люцифера орионовцы значительно развились в своём созвездии, и сейчас 80% их принадлежат свету и 20% тьме, на Земле только 20% принадлежат свету. Хотя 20% светлых орионовцев звучат лучше, чем 10% светлых драконовых, природа негативных орионцев будет ярко проявляться в людях, которые покинут Землю в период Галактического сдвига. </w:t>
      </w:r>
    </w:p>
    <w:p>
      <w:pPr>
        <w:pStyle w:val="Normal"/>
        <w:rPr/>
      </w:pPr>
      <w:r>
        <w:rPr>
          <w:lang w:val="ru-RU"/>
        </w:rPr>
        <w:t xml:space="preserve">      </w:t>
      </w:r>
      <w:r>
        <w:rPr>
          <w:lang w:val="ru-RU"/>
        </w:rPr>
        <w:t>Души Ориона будут принимать решение где-то между настоящим моментом и 2012 годом, если уже этого не сделали. Они будут решать, достаточно ли в них света, чтобы оставаться на Земле во время перехода. Многим будет очень трудно сделать выбор, но восторжествует решение, принятое душой. Тем, кто уже пребывает на пути эволюции души, будет намного легче, чем тем, кто начинает просыпаться в последнюю минуту, потому что их земные жизни полны хаоса и неразберихи.</w:t>
      </w:r>
    </w:p>
    <w:p>
      <w:pPr>
        <w:pStyle w:val="Normal"/>
        <w:rPr>
          <w:color w:val="0000FF"/>
          <w:lang w:val="ru-RU"/>
        </w:rPr>
      </w:pPr>
      <w:r>
        <w:rPr/>
        <w:t xml:space="preserve">      </w:t>
      </w:r>
      <w:r>
        <w:rPr/>
        <w:t xml:space="preserve">Возлюбленные Творцы, имейте в виду, что в уходе душ с Земли нет ничего плохого. Каждая сущность в Творении, в конце концов, откроет, что за кажущимися беспорядком и хаосом лежит совершенный Божественный План. Как много раз говорилось раньше, есть несколько планет, уже готовых принять развоплощённые души. Большинство орионовцев будут получать отличные инструкции от более продвинутых лидеров этих планет. </w:t>
      </w:r>
      <w:r>
        <w:rPr>
          <w:lang w:val="ru-RU"/>
        </w:rPr>
        <w:t>В некоторых случаях планеты, принимающие лишённых тела орионовцев, будут поляризованы более негативно в том смысле, что они предназначены, в основном, для приёма воинственных группировок, которые захотят продолжить свои конфликты. Такие планеты будут на карантине и не смогут влиять на более мирных орионовцев, входящих в другие планетарные сферы.</w:t>
      </w:r>
      <w:r>
        <w:rPr>
          <w:color w:val="0000FF"/>
          <w:lang w:val="ru-RU"/>
        </w:rPr>
        <w:t xml:space="preserve">     </w:t>
      </w:r>
    </w:p>
    <w:p>
      <w:pPr>
        <w:pStyle w:val="Normal"/>
        <w:rPr/>
      </w:pPr>
      <w:r>
        <w:rPr>
          <w:color w:val="FF0000"/>
          <w:lang w:val="ru-RU"/>
        </w:rPr>
        <w:t xml:space="preserve">                                                            </w:t>
      </w:r>
      <w:r>
        <w:rPr>
          <w:color w:val="FF0000"/>
          <w:sz w:val="28"/>
          <w:szCs w:val="28"/>
          <w:lang w:val="ru-RU"/>
        </w:rPr>
        <w:t>КИНА</w:t>
      </w:r>
    </w:p>
    <w:p>
      <w:pPr>
        <w:pStyle w:val="Normal"/>
        <w:rPr>
          <w:color w:val="0000FF"/>
          <w:lang w:val="ru-RU"/>
        </w:rPr>
      </w:pPr>
      <w:r>
        <w:rPr>
          <w:color w:val="0000FF"/>
        </w:rPr>
        <w:t xml:space="preserve">        </w:t>
      </w:r>
      <w:r>
        <w:rPr>
          <w:color w:val="0000FF"/>
        </w:rPr>
        <w:t xml:space="preserve">Хорошая штука – ясновидение. При открытом яновидении можно посмотреть и отследить всё, что происходило в жизни человека  в прошлом и даже посмотреть, что будет происходить в будущем; но вообще-то будущее смотреть не рекомендуется. Кстати говоря – оно многовариантно, впрочем как и прошлое. Нужно стараться правильно и хорошо жить в настоящем, тогда и будущее будет хорошим. Некоторые технократически продвинутые инопланетяне стараются, чтобы у основной массы землян ясновидение не открывалось. Им выгодна такая ситуация. Почему? </w:t>
      </w:r>
      <w:r>
        <w:rPr>
          <w:color w:val="0000FF"/>
          <w:lang w:val="ru-RU"/>
        </w:rPr>
        <w:t>Д</w:t>
      </w:r>
      <w:r>
        <w:rPr>
          <w:color w:val="0000FF"/>
        </w:rPr>
        <w:t xml:space="preserve">умаю, для облегчения контроля над землянами и планетой. Бездуховным, или духовным адско-магической духовностью, технически продвинутым паразитам не выгодно, чтобы земляне становились на более высокую ступень развития. Ведь разумный человек может разобраться в ситуации и попросить помощи у Господа. Разумный человек знает Закон о неприкосновенности воли, существующий в Мироздании и понимает, что нельзя вмешиваться в чужие дела без разрешения. Разумный человек знает, что есть такая штука – справедливость. </w:t>
      </w:r>
    </w:p>
    <w:p>
      <w:pPr>
        <w:pStyle w:val="Normal"/>
        <w:rPr/>
      </w:pPr>
      <w:r>
        <w:rPr>
          <w:lang w:val="ru-RU"/>
        </w:rPr>
        <w:t xml:space="preserve">                                                 </w:t>
      </w:r>
      <w:r>
        <w:rPr>
          <w:sz w:val="28"/>
          <w:szCs w:val="28"/>
          <w:lang w:val="ru-RU"/>
        </w:rPr>
        <w:t>Орионовцы сегодня</w:t>
      </w:r>
    </w:p>
    <w:p>
      <w:pPr>
        <w:pStyle w:val="Normal"/>
        <w:rPr/>
      </w:pPr>
      <w:r>
        <w:rPr>
          <w:lang w:val="ru-RU"/>
        </w:rPr>
        <w:t xml:space="preserve">     </w:t>
      </w:r>
      <w:r>
        <w:rPr>
          <w:lang w:val="ru-RU"/>
        </w:rPr>
        <w:t>Вследствие скрещивания и фрагментации душ (фрагментация души – процесс, при котором части (аспекты) души отделяются от первичной сути и принимают иллюзию отделения от первичной души. Обычно происходит при физической смерти, в результате эмоционального отрицания или бессознательной связи между душами), орионовцы составляют почти 80% нынешнего населения Земли. Мужские, агрессивные черты орионовцев настолько распространились и укоренились в людях-орионовцах, что большинство людей считает эти черты присущими «человеческой природе». Со времени галактических войн созвездие Ориона значительно развилось и большинство цивилизаций Ориона сейчас вибрирует в более высоких плотностях. Однако сильные магнитные энергии Земли замедлили прогресс орионовцев Земли и мешают такому же быстрому развитию, как у их собратьев в созвездии Ориона. Многое из того, через что сейчас проходят земные орионовцы, уже завершено 100.000 лет назад на Ригеле и Бетельгейзе. Эмиссарам с этих звёзд много лет не разрешалось вмешиваться в дела Земли, что ограничивало помощь нашей планете.</w:t>
      </w:r>
    </w:p>
    <w:p>
      <w:pPr>
        <w:pStyle w:val="Normal"/>
        <w:rPr>
          <w:lang w:val="ru-RU"/>
        </w:rPr>
      </w:pPr>
      <w:r>
        <w:rPr>
          <w:lang w:val="ru-RU"/>
        </w:rPr>
        <w:t xml:space="preserve">      </w:t>
      </w:r>
      <w:r>
        <w:rPr>
          <w:lang w:val="ru-RU"/>
        </w:rPr>
        <w:t>Сейчас помощь приходит от Конфедерации и других галактических организаций, представляющих сотни звёздных систем. Когда на родных планетах орионовцы развились до определённой степени, их приняли в Конфедерацию Планет, поэтому сегодня они помогают вместе с другими организациями, входящими в Конфедерацию.</w:t>
      </w:r>
    </w:p>
    <w:p>
      <w:pPr>
        <w:pStyle w:val="Normal"/>
        <w:rPr>
          <w:color w:val="0000FF"/>
          <w:lang w:val="ru-RU"/>
        </w:rPr>
      </w:pPr>
      <w:r>
        <w:rPr>
          <w:lang w:val="ru-RU"/>
        </w:rPr>
        <w:t xml:space="preserve">      </w:t>
      </w:r>
      <w:r>
        <w:rPr>
          <w:lang w:val="ru-RU"/>
        </w:rPr>
        <w:t>Примечание: этим галактическим группам имена присвоены только для удобства, они не признаются самими представителями этих групп.</w:t>
      </w:r>
      <w:r>
        <w:rPr>
          <w:color w:val="0000FF"/>
          <w:lang w:val="ru-RU"/>
        </w:rPr>
        <w:t xml:space="preserve">                                       </w:t>
      </w:r>
    </w:p>
    <w:p>
      <w:pPr>
        <w:pStyle w:val="Normal"/>
        <w:rPr>
          <w:color w:val="FF0000"/>
          <w:sz w:val="28"/>
          <w:szCs w:val="28"/>
          <w:lang w:val="ru-RU"/>
        </w:rPr>
      </w:pPr>
      <w:r>
        <w:rPr>
          <w:color w:val="0000FF"/>
          <w:sz w:val="28"/>
          <w:szCs w:val="28"/>
          <w:lang w:val="ru-RU"/>
        </w:rPr>
        <w:t xml:space="preserve">                                                     </w:t>
      </w:r>
      <w:r>
        <w:rPr>
          <w:color w:val="FF0000"/>
          <w:sz w:val="28"/>
          <w:szCs w:val="28"/>
          <w:lang w:val="ru-RU"/>
        </w:rPr>
        <w:t>КИНА</w:t>
      </w:r>
    </w:p>
    <w:p>
      <w:pPr>
        <w:pStyle w:val="Normal"/>
        <w:rPr>
          <w:color w:val="0000FF"/>
          <w:lang w:val="ru-RU"/>
        </w:rPr>
      </w:pPr>
      <w:r>
        <w:rPr>
          <w:color w:val="0000FF"/>
          <w:lang w:val="ru-RU"/>
        </w:rPr>
        <w:t xml:space="preserve">     </w:t>
      </w:r>
      <w:r>
        <w:rPr>
          <w:color w:val="0000FF"/>
          <w:lang w:val="ru-RU"/>
        </w:rPr>
        <w:t xml:space="preserve">«В настоящее время на Земле господствует самая примитивная из всех - машинная цивилизация. Она охватывает всё человечество. Держит его под своим контролем и не даёт возникнуть новой цивилизации, если только не уничтожит сама себя и если только человечество не возьмёт контроль в свои руки и не трансформирует её состояние в другой вид цивилизации, гораздо более необходимый расе»  </w:t>
      </w:r>
    </w:p>
    <w:p>
      <w:pPr>
        <w:pStyle w:val="Normal"/>
        <w:rPr>
          <w:color w:val="0000FF"/>
          <w:lang w:val="ru-RU"/>
        </w:rPr>
      </w:pPr>
      <w:r>
        <w:rPr>
          <w:color w:val="0000FF"/>
          <w:lang w:val="ru-RU"/>
        </w:rPr>
        <w:t xml:space="preserve">                                                                                                         </w:t>
      </w:r>
      <w:r>
        <w:rPr>
          <w:color w:val="0000FF"/>
          <w:lang w:val="ru-RU"/>
        </w:rPr>
        <w:t>Николай Левашов</w:t>
      </w:r>
    </w:p>
    <w:p>
      <w:pPr>
        <w:pStyle w:val="Normal"/>
        <w:rPr>
          <w:color w:val="0000FF"/>
          <w:lang w:val="ru-RU"/>
        </w:rPr>
      </w:pPr>
      <w:r>
        <w:rPr>
          <w:color w:val="0000FF"/>
          <w:lang w:val="ru-RU"/>
        </w:rPr>
        <w:t xml:space="preserve">     </w:t>
      </w:r>
      <w:r>
        <w:rPr>
          <w:color w:val="0000FF"/>
          <w:lang w:val="ru-RU"/>
        </w:rPr>
        <w:t xml:space="preserve">Мне кажется, эта цитата Николая Левашова довольно точно отражает характер нашей современной действительности на Земле, с иллюминатами (то бишь с Орионом и Сириусом) и зетами (Зета-Сети). Они увлекаются технической стороной жизни и нас тянут за собой, насаждая здесь свои, к тому-же ещё и агрессивные ментальные конструкции. Вот и получается, что добро, разум и гуманность тоже должны быть с кулаками, чтобы суметь защитить себя, хоть это и не присуще добру. </w:t>
      </w:r>
    </w:p>
    <w:p>
      <w:pPr>
        <w:pStyle w:val="Normal"/>
        <w:rPr>
          <w:color w:val="0000FF"/>
          <w:lang w:val="ru-RU"/>
        </w:rPr>
      </w:pPr>
      <w:r>
        <w:rPr>
          <w:color w:val="0000FF"/>
          <w:lang w:val="ru-RU"/>
        </w:rPr>
        <w:t xml:space="preserve">     </w:t>
      </w:r>
      <w:r>
        <w:rPr>
          <w:color w:val="0000FF"/>
          <w:lang w:val="ru-RU"/>
        </w:rPr>
        <w:t xml:space="preserve">Орионовцы доразвивались до того, что научились выращивать своих зародышей искусственно; к тому же некоторые из них незаметно имплантируют их землянам для вынашивания. В чём же фишка такого развития? Может быть это не развитие, а наоборот – вырождение, или какое-нибудь не нормальное - аномальное развитие, так похожее на вид паразитизма? </w:t>
      </w:r>
    </w:p>
    <w:p>
      <w:pPr>
        <w:pStyle w:val="Normal"/>
        <w:rPr>
          <w:color w:val="0000FF"/>
          <w:lang w:val="ru-RU"/>
        </w:rPr>
      </w:pPr>
      <w:r>
        <w:rPr>
          <w:color w:val="0000FF"/>
          <w:lang w:val="ru-RU"/>
        </w:rPr>
        <w:t xml:space="preserve">     </w:t>
      </w:r>
      <w:r>
        <w:rPr>
          <w:color w:val="0000FF"/>
          <w:lang w:val="ru-RU"/>
        </w:rPr>
        <w:t xml:space="preserve">Я считаю, что «технократическо-машинное развитие» - это не совсем развитие. Мне это больше напоминает какой-то вид деградации. Наши предки, к примеру, ещё век назад вообще жили без машин, занимались ручным трудом и по рассказам жили неплохо, были здоровыми, выносливыми и счастливыми. У нас сейчас повальное увлечение машинами и механизмами, при этом многие мучаются от болезней и несчастны. Казалось бы жизнь стала налаженней, удобней и человек должен быть здоровей и счастливей. Ан, нет. Пробои ослабленной имунной системы стали нормой нашей ажиотажной технократической жизни. </w:t>
      </w:r>
    </w:p>
    <w:p>
      <w:pPr>
        <w:pStyle w:val="Normal"/>
        <w:rPr>
          <w:color w:val="0000FF"/>
          <w:lang w:val="ru-RU"/>
        </w:rPr>
      </w:pPr>
      <w:r>
        <w:rPr>
          <w:color w:val="0000FF"/>
          <w:lang w:val="ru-RU"/>
        </w:rPr>
        <w:t xml:space="preserve">      </w:t>
      </w:r>
      <w:r>
        <w:rPr>
          <w:color w:val="0000FF"/>
          <w:lang w:val="ru-RU"/>
        </w:rPr>
        <w:t xml:space="preserve">А некоторые люди вообще становятся придатками этих самых машин. Для них машины - предел мечтаний. И все куда-то едут. Куда? И если даже захочешь уйти от этого – то некуда, обложили. Стимулирующие рост потребления, а следовательно и производства, гиганские корпорации, в погоне за прибылью, с помощью рекламы так промывают мозги, что люди становятся просто «зомби» и не соображают, что для них на самом деле благо, а что зло. Где уж тут думать и заботиться о планете, когда нужно всё больше и больше техники и сопутствующих ей вещей, которые эту планету планомерно истощают и  загрязняют, а в конечном счёте – уничтожают природу планеты. </w:t>
      </w:r>
    </w:p>
    <w:p>
      <w:pPr>
        <w:pStyle w:val="Normal"/>
        <w:rPr>
          <w:color w:val="0000FF"/>
          <w:lang w:val="ru-RU"/>
        </w:rPr>
      </w:pPr>
      <w:r>
        <w:rPr>
          <w:color w:val="0000FF"/>
          <w:lang w:val="ru-RU"/>
        </w:rPr>
        <w:t xml:space="preserve">     </w:t>
      </w:r>
      <w:r>
        <w:rPr>
          <w:color w:val="0000FF"/>
          <w:lang w:val="ru-RU"/>
        </w:rPr>
        <w:t xml:space="preserve">Да! И высокоразвитые конфедераты тоже имеют машины и космические корабли, но это аппараты другого порядка, не напряжные для природы, более умные и совершенные. </w:t>
      </w:r>
    </w:p>
    <w:p>
      <w:pPr>
        <w:pStyle w:val="Normal"/>
        <w:rPr>
          <w:color w:val="0000FF"/>
          <w:lang w:val="ru-RU"/>
        </w:rPr>
      </w:pPr>
      <w:r>
        <w:rPr>
          <w:color w:val="0000FF"/>
          <w:lang w:val="ru-RU"/>
        </w:rPr>
        <w:t xml:space="preserve">     </w:t>
      </w:r>
      <w:r>
        <w:rPr>
          <w:color w:val="0000FF"/>
          <w:lang w:val="ru-RU"/>
        </w:rPr>
        <w:t xml:space="preserve">А теперь давайте поговорим о том, кто в идеале должен руководить и помогать нам? В правильном мироустройстве и на правильных планетах людьми руководит Господь, а также соответствующие ангелы и духи. Царствует на таких планетах милосердие и разум. В правильном мироустройстве духовное измерение руководит физическим измерением, потому что только духовное измерение может наитствовать на ПВК, а никак не наоборот. В идеале, земными людьми должны руководить земные ангелы и духи, а не все, кому не лень. </w:t>
      </w:r>
    </w:p>
    <w:p>
      <w:pPr>
        <w:pStyle w:val="Normal"/>
        <w:rPr>
          <w:color w:val="0000FF"/>
          <w:lang w:val="ru-RU"/>
        </w:rPr>
      </w:pPr>
      <w:r>
        <w:rPr>
          <w:color w:val="0000FF"/>
          <w:lang w:val="ru-RU"/>
        </w:rPr>
        <w:t xml:space="preserve">   </w:t>
      </w:r>
      <w:r>
        <w:rPr>
          <w:color w:val="0000FF"/>
          <w:lang w:val="ru-RU"/>
        </w:rPr>
        <w:t>Но похоже, что Высшие Силы Вселенной сейчас придумали получше способ отделить низкоразвитых и агрессивных от добрых. Называется этот способ – прецессионное выравнивание планет. Агрессивные борцы должны будут уйти с этой планеты. Но об этом в дальнейших разделах книги.</w:t>
      </w:r>
    </w:p>
    <w:p>
      <w:pPr>
        <w:pStyle w:val="Normal"/>
        <w:rPr/>
      </w:pPr>
      <w:r>
        <w:rPr>
          <w:color w:val="0000FF"/>
          <w:lang w:val="ru-RU"/>
        </w:rPr>
        <w:t xml:space="preserve">    </w:t>
      </w:r>
      <w:r>
        <w:rPr>
          <w:color w:val="0000FF"/>
          <w:lang w:val="ru-RU"/>
        </w:rPr>
        <w:t>Словарь</w:t>
      </w:r>
    </w:p>
    <w:p>
      <w:pPr>
        <w:pStyle w:val="Normal"/>
        <w:rPr/>
      </w:pPr>
      <w:r>
        <w:rPr>
          <w:color w:val="0000FF"/>
          <w:lang w:val="ru-RU"/>
        </w:rPr>
        <w:t xml:space="preserve">    </w:t>
      </w:r>
      <w:r>
        <w:rPr>
          <w:color w:val="0000FF"/>
          <w:lang w:val="ru-RU"/>
        </w:rPr>
        <w:t xml:space="preserve">Оксюморон – греческое слово, буквально обозначающее «остроумно-глупое», стилистический оборот, в котором сочетаются семантически контрастные слова, создающие неожиданное смысловое единство, например: «живой труп», «убогая роскошь».      </w:t>
      </w:r>
    </w:p>
    <w:p>
      <w:pPr>
        <w:pStyle w:val="Normal"/>
        <w:rPr/>
      </w:pPr>
      <w:r>
        <w:rPr>
          <w:color w:val="0000FF"/>
          <w:lang w:val="ru-RU"/>
        </w:rPr>
        <w:t xml:space="preserve">    </w:t>
      </w:r>
      <w:r>
        <w:rPr>
          <w:color w:val="0000FF"/>
          <w:lang w:val="ru-RU"/>
        </w:rPr>
        <w:t>«Пространственно-временной континуум» (в дальнейшем для экономии времени и места – ПВК) – материальное («физическое», «природное») измерение, существующее на каждой планете Мироздания. Структурированное определённым образом пространство и время. Автор структурирования - Творец - Господь. Каждая планета во Вселенной структурирована определённым образом.</w:t>
      </w:r>
    </w:p>
    <w:p>
      <w:pPr>
        <w:pStyle w:val="Normal"/>
        <w:rPr>
          <w:sz w:val="28"/>
          <w:szCs w:val="28"/>
          <w:lang w:val="ru-RU"/>
        </w:rPr>
      </w:pPr>
      <w:r>
        <w:rPr>
          <w:lang w:val="ru-RU"/>
        </w:rPr>
        <w:t xml:space="preserve">                                                         </w:t>
      </w:r>
      <w:r>
        <w:rPr>
          <w:sz w:val="28"/>
          <w:szCs w:val="28"/>
        </w:rPr>
        <w:t>Люцифер</w:t>
      </w:r>
    </w:p>
    <w:p>
      <w:pPr>
        <w:pStyle w:val="Normal"/>
        <w:rPr/>
      </w:pPr>
      <w:r>
        <w:rPr>
          <w:lang w:val="ru-RU"/>
        </w:rPr>
        <w:t xml:space="preserve">         </w:t>
      </w:r>
      <w:r>
        <w:rPr>
          <w:lang w:val="ru-RU"/>
        </w:rPr>
        <w:t xml:space="preserve">Ангельское существо Люцифер влияло на обе группировки Ориона. Люцифер – бог дуальности: свет против тьмы или тьма против света. На самом деле, Люцифер – действительно великое существо света, поляризовавшееся против тьмы до такой степени, что придало ей силу. На Небесах было много любящих существ, потрясённых состоянием Земли и желающих помочь в восстановлении света. Люцифер приблизил их к себе и убедил принять сторону Бетельгейзе и сражаться против Ригеля. Когда существа света примкнули к нему, они приняли завесу дуальности и оказались захвачены более низкими вибрациями орионовцев. В древних писаниях это известно как «Восстание Люцифера». </w:t>
      </w:r>
    </w:p>
    <w:p>
      <w:pPr>
        <w:pStyle w:val="TextBody"/>
        <w:ind w:firstLine="540"/>
        <w:rPr/>
      </w:pPr>
      <w:r>
        <w:rPr/>
        <w:t xml:space="preserve">В определенном смысле, свет и тьма орионовцев были отражениями непринятия «я» других «я». Обе цивилизации Ориона обладали мужской природой и наряду с сириусянами продолжают доминировать над более женственными расами Земли вплоть до сегодняшнего дня. Орион принёс на Землю патриархат, который со временем заменил существующий на планете матриархат. </w:t>
      </w:r>
    </w:p>
    <w:p>
      <w:pPr>
        <w:pStyle w:val="Normal"/>
        <w:rPr/>
      </w:pPr>
      <w:r>
        <w:rPr>
          <w:lang w:val="ru-RU"/>
        </w:rPr>
        <w:t xml:space="preserve">                               </w:t>
      </w:r>
      <w:r>
        <w:rPr>
          <w:sz w:val="28"/>
          <w:szCs w:val="28"/>
          <w:lang w:val="ru-RU"/>
        </w:rPr>
        <w:t>Восстание Люцифера (Вторжение Ориона)</w:t>
      </w:r>
    </w:p>
    <w:p>
      <w:pPr>
        <w:pStyle w:val="Normal"/>
        <w:rPr/>
      </w:pPr>
      <w:r>
        <w:rPr>
          <w:lang w:val="ru-RU"/>
        </w:rPr>
        <w:t xml:space="preserve">       </w:t>
      </w:r>
      <w:r>
        <w:rPr>
          <w:lang w:val="ru-RU"/>
        </w:rPr>
        <w:t>Восстание Люцифера очень подробно обсуждается в некоторых ваших религиозных писаниях, включая сильно искажённую книгу, называемую «Урантией» и принесённую на Землю Советами Андромеды. Содержащаяся в этой книге информация предложена разными сущностями в Советах Андромеды, пытавшихся получить доступ к Хроникам Акаши за период от 10 миллионов лет до новой эры до времени Иисуса Христа. Какая-то часть информации точна и полезна, но сущностям Андромеды не удалось пройти некоторые завесы, окружающие период, детально описанный в их беседах. Поэтому, многие из этих сущностей положились на информацию «из вторых рук», переданную им разными членами Советов Бетельгейзе</w:t>
      </w:r>
      <w:r>
        <w:rPr>
          <w:rStyle w:val="FootnoteAnchor"/>
        </w:rPr>
        <w:footnoteReference w:id="2"/>
      </w:r>
      <w:r>
        <w:rPr>
          <w:lang w:val="ru-RU"/>
        </w:rPr>
        <w:t>, а также представителями Сириуса А и Сириуса Б, принимавших участие в эксперименте Земли в вышеуказанные периоды времени.</w:t>
      </w:r>
    </w:p>
    <w:p>
      <w:pPr>
        <w:pStyle w:val="Normal"/>
        <w:rPr/>
      </w:pPr>
      <w:r>
        <w:rPr>
          <w:lang w:val="ru-RU"/>
        </w:rPr>
        <w:t xml:space="preserve">      </w:t>
      </w:r>
      <w:r>
        <w:rPr>
          <w:lang w:val="ru-RU"/>
        </w:rPr>
        <w:t>Многие Архангелы и Вознесённые Мастера на звёздных планах обладают точной информацией, относящейся к этому периоду времени, но им не разрешено распространять её из-за политики невмешательства. Энергетическим передачам нашей группы Основателей  и нескольких других групп высокой плотности удалось удачно преодолеть все завесы, не взирая на то, кто или что их разместили. Благодаря нынешнему Божественному Разрешению, мы уполномочены раскрыть эту информацию.</w:t>
      </w:r>
    </w:p>
    <w:p>
      <w:pPr>
        <w:pStyle w:val="Normal"/>
        <w:rPr/>
      </w:pPr>
      <w:r>
        <w:rPr>
          <w:color w:val="FF0000"/>
          <w:sz w:val="28"/>
          <w:szCs w:val="28"/>
          <w:lang w:val="ru-RU"/>
        </w:rPr>
        <w:t xml:space="preserve">                                                      </w:t>
      </w:r>
      <w:r>
        <w:rPr>
          <w:color w:val="FF0000"/>
          <w:sz w:val="28"/>
          <w:szCs w:val="28"/>
          <w:lang w:val="ru-RU"/>
        </w:rPr>
        <w:t>КИНА</w:t>
      </w:r>
    </w:p>
    <w:p>
      <w:pPr>
        <w:pStyle w:val="Normal"/>
        <w:rPr/>
      </w:pPr>
      <w:r>
        <w:rPr>
          <w:lang w:val="ru-RU"/>
        </w:rPr>
        <w:t xml:space="preserve">       </w:t>
      </w:r>
      <w:r>
        <w:rPr>
          <w:color w:val="0000FF"/>
          <w:lang w:val="ru-RU"/>
        </w:rPr>
        <w:t>«Адамическая – от Адама, т.е. коренная раса Земли; по одной из версий, произошли от плеядеанцев. Древнейшие люди, называемые Адамом были очень хорошими людьми до падения. Сейчас они находятся в Древнейших небесах духовного измерения.</w:t>
      </w:r>
    </w:p>
    <w:p>
      <w:pPr>
        <w:pStyle w:val="Normal"/>
        <w:rPr>
          <w:color w:val="0000FF"/>
          <w:lang w:val="ru-RU"/>
        </w:rPr>
      </w:pPr>
      <w:r>
        <w:rPr>
          <w:color w:val="0000FF"/>
          <w:lang w:val="ru-RU"/>
        </w:rPr>
        <w:t xml:space="preserve">       </w:t>
      </w:r>
      <w:r>
        <w:rPr>
          <w:color w:val="0000FF"/>
          <w:lang w:val="ru-RU"/>
        </w:rPr>
        <w:t>Кстати говоря, Господь хочет чтобы и мы были такими, как те, Древнейшие люди. Т.е. Новая Церковь на Небе и Церковь Нового Иерусалима на Земле должны быть во многом похожи на Древнейшую Церковь на Небе и на Земле, названную Адамом или Человеком.</w:t>
      </w:r>
    </w:p>
    <w:p>
      <w:pPr>
        <w:pStyle w:val="Normal"/>
        <w:rPr/>
      </w:pPr>
      <w:r>
        <w:rPr>
          <w:color w:val="0000FF"/>
          <w:lang w:val="ru-RU"/>
        </w:rPr>
        <w:t xml:space="preserve">       </w:t>
      </w:r>
      <w:r>
        <w:rPr>
          <w:color w:val="0000FF"/>
          <w:lang w:val="ru-RU"/>
        </w:rPr>
        <w:t>Более подробно о Древнейшей Церкви на Земле, названной Адамом по  Божественному милосердию Господа говорится в произведениях Эммануила Сведенборга, а также в более коротком варианте, в книге «Тайны Слова и Жизни», автором и составителем которой, по Божественному Милосердию Господа, являюсь я. Кратко скажу, что люди той эпохи-Церкви жили сразу в двух измерениях - духом в духовном измерении с духами и ангелами, а физическим телом в пространственно-временном континууме планеты. Они видели, что чему соответствует из духовного мира в мире физическом и поэтому мыслили по соответствиям. По этим соответствиям написано Божественное Слово – Библия. Слово написано для двух измерений: духовного и физического (ПВК), т.е. для людей и для ангелов, при этом люди понимают буквальный смысл Слова, ангелы – духовный. Те, Древнейшие люди прекрасно понимали оба смысла Слова.</w:t>
      </w:r>
    </w:p>
    <w:p>
      <w:pPr>
        <w:pStyle w:val="Normal"/>
        <w:rPr/>
      </w:pPr>
      <w:r>
        <w:rPr>
          <w:color w:val="0000FF"/>
          <w:lang w:val="ru-RU"/>
        </w:rPr>
        <w:t xml:space="preserve">      </w:t>
      </w:r>
      <w:r>
        <w:rPr>
          <w:color w:val="0000FF"/>
          <w:lang w:val="ru-RU"/>
        </w:rPr>
        <w:t xml:space="preserve">Основываясь на сведениях Эммануила Сведенборга слово «люцифер» обозначает название верхнего уровня ада, самый «лёгкий» ад в духовном измерении. Рассказ о падшем ангеле Люцифере – миф. У нас, да видимо и на Орионе, очень любят сочинять мифы. Придумают какую нибудь чушь, а потом носятся с ней, как дурни со ступой. Об этом говорит и Богиня Свобода Нилу Уолшу в «Беседах с Богом»».    </w:t>
      </w:r>
    </w:p>
    <w:p>
      <w:pPr>
        <w:pStyle w:val="Normal"/>
        <w:rPr/>
      </w:pPr>
      <w:r>
        <w:rPr>
          <w:color w:val="0000FF"/>
          <w:lang w:val="ru-RU"/>
        </w:rPr>
        <w:t xml:space="preserve">      </w:t>
      </w:r>
      <w:r>
        <w:rPr>
          <w:color w:val="0000FF"/>
          <w:lang w:val="ru-RU"/>
        </w:rPr>
        <w:t xml:space="preserve">Пояснение: «король ясновидения» – Эммануил Сведенборг (1688-1772 г.г.).По Божественному Милосердию Господа Э.Сведенборгу была дарована уникальная возможность на протяжении многих лет пребывать одновременно в двух мирах, общаясь в духовном мире с ангелами и духами, а в природном мире – с людьми. Таким образом, он был живым свидетелем того, что происходило в духовном мире, и мог подробно об этом поведать миру людей. В своих богословских трудах он явил миру откровения, дарованные ему Господом, которые раскрывают внутренний смысл Священного Писания, а также давно утраченную людьми науку соответствий между предметами мира духовного и мира природного. Также Эммануилу было позволено много путешествовать в духовные измерения других планет и описывать жизнь инопланетян. </w:t>
      </w:r>
    </w:p>
    <w:p>
      <w:pPr>
        <w:pStyle w:val="Normal"/>
        <w:rPr>
          <w:color w:val="0000FF"/>
          <w:lang w:val="ru-RU"/>
        </w:rPr>
      </w:pPr>
      <w:r>
        <w:rPr>
          <w:color w:val="0000FF"/>
          <w:lang w:val="ru-RU"/>
        </w:rPr>
        <w:t xml:space="preserve">      </w:t>
      </w:r>
      <w:r>
        <w:rPr>
          <w:color w:val="0000FF"/>
          <w:lang w:val="ru-RU"/>
        </w:rPr>
        <w:t xml:space="preserve">Во времена жизни Сведенборга в ПВК Земли, а это18 век, из европейских народов в ад больше всего попадало русских и итальянцев, на третьем месте снизу стояли шведы. Сведенборг тогда был шведом и следил за статистикой такого рода.  </w:t>
      </w:r>
    </w:p>
    <w:p>
      <w:pPr>
        <w:pStyle w:val="Normal"/>
        <w:rPr/>
      </w:pPr>
      <w:r>
        <w:rPr>
          <w:sz w:val="28"/>
          <w:szCs w:val="28"/>
          <w:lang w:val="ru-RU"/>
        </w:rPr>
        <w:t xml:space="preserve">                                              </w:t>
      </w:r>
      <w:r>
        <w:rPr>
          <w:sz w:val="28"/>
          <w:szCs w:val="28"/>
          <w:lang w:val="ru-RU"/>
        </w:rPr>
        <w:t>Иллюминаты</w:t>
      </w:r>
    </w:p>
    <w:p>
      <w:pPr>
        <w:pStyle w:val="Normal"/>
        <w:rPr/>
      </w:pPr>
      <w:r>
        <w:rPr>
          <w:lang w:val="ru-RU"/>
        </w:rPr>
        <w:t xml:space="preserve">     </w:t>
      </w:r>
      <w:r>
        <w:rPr>
          <w:lang w:val="ru-RU"/>
        </w:rPr>
        <w:t>Последние 200.000 лет контроль над Землёй переходил из рук в руки Ригеля и Бетельгейзе. Самое последнее средство Ориона – организация, общеизвестная как «Иллюминаты», что означает «Просветлённые». Эта организация возникла тысячи лет назад как секретное общество оккультистов и мистиков. В неё входят братства, общины, школы мистерий и финансовые учреждения. Истинная история иллюминатов слишком сложна, чтобы сейчас входить в детали. Достаточно сказать, что изначально общество иллюминатов создавалось для того, чтобы отобрать власть у Ориона и вернуть её адамическим людям посредством продвинутых духовных учений и научной методологии.</w:t>
      </w:r>
    </w:p>
    <w:p>
      <w:pPr>
        <w:pStyle w:val="Normal"/>
        <w:rPr/>
      </w:pPr>
      <w:r>
        <w:rPr>
          <w:lang w:val="ru-RU"/>
        </w:rPr>
        <w:t xml:space="preserve">    </w:t>
      </w:r>
      <w:r>
        <w:rPr>
          <w:lang w:val="ru-RU"/>
        </w:rPr>
        <w:t xml:space="preserve">Иллюминаты расцвели во времена Атлантиды и вдохновили многие великие технические и духовные достижения того времени. Принесённая на Землю плеядеанцами как истинная школа мистерий, позже эта организация оказалась подкупленной сириусянами – ещё одной инопланетной группой, ответственной за многие современные религии. Время от времени иллюминаты контролировались группировкой Бетельгейзе. Совет Света Бетельгейзе практиковал «белую магию» – форму контроля над умом и ритуал, предназначенный для изгнания тьмы и одобренный некоторыми членами духовной иерархии. Представляя позитивный полюс дуальности, Совет Света был крайне поляризован против тьмы. Многие члены Совета Света Бетельгейзе – существа из более высоких измерений, вовлечённые Люцифером в драму Земли, и его ангельские помощники. До тех пор, пока существует поляризация, маятник всегда будет качаться. Поэтому группировка с Ригеля (драконовы) проникла в среду иллюминатов и нарушила равновесие в сторону полюса подавления и сокрытия света. Несколько последних столетий назад мощная «голодная» группировка Ригеля ввела в обиход практику «чёрной магии». И сегодня иллюминаты еще контролируются группировкой Ригеля. Позже, иллюминаты распались на несколько мелких обществ, включая Франкмасонов, Розенкрейцеров, Мальтийских Рыцарей и международных банковских сообществ, основанных Ротшильдами, Рокфеллерами и другими. </w:t>
      </w:r>
    </w:p>
    <w:p>
      <w:pPr>
        <w:pStyle w:val="Normal"/>
        <w:rPr/>
      </w:pPr>
      <w:r>
        <w:rPr>
          <w:lang w:val="ru-RU"/>
        </w:rPr>
        <w:t xml:space="preserve">    </w:t>
      </w:r>
      <w:r>
        <w:rPr>
          <w:lang w:val="ru-RU"/>
        </w:rPr>
        <w:t>Иллюминаты – это организация, появившаяся на Земле много тысяч ваших лет назад в виде того, что вы называете «мистическим орденом». На протяжении истории Земли они не раз появлялись во многих формах. Самый последний раз, в 1700-х годах, они назывались «Баварскими Иллюминатами». В большинстве главных подразделений этих организаций, среди священников, принадлежавших к «Секретным Обществам», были как светлые, так и тёмные члены. В настоящее время существуют как светлые, так и тёмные члены этих организаций. Принадлежащие свету используют информацию, чтобы помочь пробуждению человечества. Тёмные пользуются ею с целью порабощения.</w:t>
      </w:r>
    </w:p>
    <w:p>
      <w:pPr>
        <w:pStyle w:val="Normal"/>
        <w:rPr/>
      </w:pPr>
      <w:r>
        <w:rPr>
          <w:lang w:val="ru-RU"/>
        </w:rPr>
        <w:t xml:space="preserve">     </w:t>
      </w:r>
      <w:r>
        <w:rPr>
          <w:lang w:val="ru-RU"/>
        </w:rPr>
        <w:t>К сожалению, большинство душ, входящих в современные организации иллюминатов, принадлежит тёмной стороне. Они создали систему экономики и правительства, порабощающую человечество. Иными словами, для достижения этой цели они используют разные учреждения вашего современного мира. Некоторые вовлечены в то, что вы называете правительственными и военными институтами. Приблизительно от 80 до 90% душ, вовлечённых в эти институты, обладают тёмными убеждениями. Это значит, что они пользуются законами и принципами, противоположными Божественным законам.</w:t>
      </w:r>
    </w:p>
    <w:p>
      <w:pPr>
        <w:pStyle w:val="Normal"/>
        <w:rPr/>
      </w:pPr>
      <w:r>
        <w:rPr>
          <w:color w:val="FF0000"/>
          <w:sz w:val="28"/>
          <w:szCs w:val="28"/>
          <w:lang w:val="ru-RU"/>
        </w:rPr>
        <w:t xml:space="preserve">                                                        </w:t>
      </w:r>
      <w:r>
        <w:rPr>
          <w:color w:val="FF0000"/>
          <w:sz w:val="28"/>
          <w:szCs w:val="28"/>
          <w:lang w:val="ru-RU"/>
        </w:rPr>
        <w:t xml:space="preserve">КИНА     </w:t>
      </w:r>
    </w:p>
    <w:p>
      <w:pPr>
        <w:pStyle w:val="Normal"/>
        <w:rPr/>
      </w:pPr>
      <w:r>
        <w:rPr>
          <w:color w:val="0000FF"/>
          <w:lang w:val="ru-RU"/>
        </w:rPr>
        <w:t xml:space="preserve">      </w:t>
      </w:r>
      <w:r>
        <w:rPr>
          <w:color w:val="0000FF"/>
          <w:lang w:val="ru-RU"/>
        </w:rPr>
        <w:t xml:space="preserve">«Магическая глупость цивилизации землян автоматически стимулировала 6-ю иммунную волну Мироздания – включилась Программа Внедрения через «братьев по разуму». По различным данным, над нами экспериментируют более 90 цивилизаций! Несколько миллионов людей безвозвратно похищаются с планеты, десятки миллионов проходят через ротационные похищения и медико-биологические эксперименты инопланетян. Анализ этой ситуации, проведённый в НИЦ «ЭНИО», позволяет утверждать: практически все власть придержащие на Земле проходят обязательную зомби-обработку со стороны чужеродного разума и действуют по программе уничтожения цивилизации землян через постоянные войны и технократический путь эволюции» </w:t>
      </w:r>
    </w:p>
    <w:p>
      <w:pPr>
        <w:pStyle w:val="Normal"/>
        <w:rPr>
          <w:color w:val="0000FF"/>
          <w:lang w:val="ru-RU"/>
        </w:rPr>
      </w:pPr>
      <w:r>
        <w:rPr>
          <w:color w:val="0000FF"/>
          <w:lang w:val="ru-RU"/>
        </w:rPr>
        <w:t xml:space="preserve">                                                                                      </w:t>
      </w:r>
      <w:r>
        <w:rPr>
          <w:color w:val="0000FF"/>
          <w:lang w:val="ru-RU"/>
        </w:rPr>
        <w:t>Виктор Рогожкин «Эниология»</w:t>
      </w:r>
    </w:p>
    <w:p>
      <w:pPr>
        <w:pStyle w:val="Normal"/>
        <w:rPr>
          <w:color w:val="0000FF"/>
          <w:lang w:val="ru-RU"/>
        </w:rPr>
      </w:pPr>
      <w:r>
        <w:rPr>
          <w:color w:val="0000FF"/>
          <w:lang w:val="ru-RU"/>
        </w:rPr>
        <w:t xml:space="preserve">     </w:t>
      </w:r>
      <w:r>
        <w:rPr>
          <w:color w:val="0000FF"/>
          <w:lang w:val="ru-RU"/>
        </w:rPr>
        <w:t>Что такое магия и колдовство? Определение нашлось в книге Виктора Рогожкина «Эниология»: «Эниология (эзотерика) – наука о процессах энергоинформационного обмена в Мироздании. Эниология – современное понятие древнейших эзотерических знаний цивилизации. Эти знания и легли в основу эзотерики, а в упрощенном варианте – в основы магии и всевозможных направлений религий. Быть этим знаниям применённым во благо или во вред всегда зависело только от конкретного человека. Магия и колдовство являются лишь прикладной частью теоретической эзотерики.  Магия – это лишь конкретная сторона действия. Не бывает магии чёрной или белой, от Бога или от сатаны. Есть совокупность знаний предыдущих реинкарнаций нашей земной цивилизации (естественно, и других тоже), отображенных в Информационных Полях (ИП) Мироздания».</w:t>
      </w:r>
    </w:p>
    <w:p>
      <w:pPr>
        <w:pStyle w:val="Normal"/>
        <w:rPr>
          <w:color w:val="0000FF"/>
          <w:lang w:val="ru-RU"/>
        </w:rPr>
      </w:pPr>
      <w:r>
        <w:rPr>
          <w:color w:val="0000FF"/>
          <w:lang w:val="ru-RU"/>
        </w:rPr>
        <w:t xml:space="preserve">     </w:t>
      </w:r>
      <w:r>
        <w:rPr>
          <w:color w:val="0000FF"/>
          <w:lang w:val="ru-RU"/>
        </w:rPr>
        <w:t xml:space="preserve">Вообще то религия и магия – это две разные вещи. Религия – это поклонение Господу Иисусу Христу, реальному Творцу и Блюстителю этой Вселенной. Она идёт от Начала Дней, от Сотворения  Мира. (В книгах Сэла Рейчела Господь назван «Сияющий Один») Эта религия была всегда, иначе не могло и быть. Творение всегда поклоняется своему Творцу (по крайней мере центральная его часть) и живёт по правилам, установленным Им. Но так как Господь относится к Своему Творению в высшей степени демократично и даёт каждому человеку свободу выбора или свободу волеизъявления, то человеческие Творения иногда могут придумывать своих богов или сами хотят побыть богами. Кстати говоря, Господь разрешает тем, к кому было Господне Слово называться Богами. «Иисус отвечал им: не написано ли в законе вашем: «Я сказал: вы – боги»? Если Он назвал богами тех, к которым было Слово Божие, и не может нарушиться Писание» Иоан.10:34,35. </w:t>
      </w:r>
    </w:p>
    <w:p>
      <w:pPr>
        <w:pStyle w:val="Normal"/>
        <w:rPr>
          <w:color w:val="0000FF"/>
          <w:lang w:val="ru-RU"/>
        </w:rPr>
      </w:pPr>
      <w:r>
        <w:rPr>
          <w:color w:val="0000FF"/>
          <w:lang w:val="ru-RU"/>
        </w:rPr>
        <w:t xml:space="preserve">     </w:t>
      </w:r>
      <w:r>
        <w:rPr>
          <w:color w:val="0000FF"/>
          <w:lang w:val="ru-RU"/>
        </w:rPr>
        <w:t xml:space="preserve">Вот эти то Боги, не всегда приверженные к правде и справедливости, и создают свои религии, секты, конфессии, или так сказать, ответвления от главного, центрального ствола. Создают они их на основе Слова, но беда в том, что иногда они просто слепо, без разумного анализа, следуют буквальному смыслу Слова, а буквальный смысл Слова зачастую противоречив, ведь Слово написано в старинном ключе: по соответствиям, для двух измерений, в огромном промежутке времени и для всей Вселенной, чего такие Боги не всегда понимают. Иногда я вижу, как эти Боги, напичканные цитатами из Слова «пикируются» между собой ими, временами доходя до откровенного теологического зомби-маразма. Один такой Бог – Лютер, придумал и распространил в средневековой Европе учение о спасении одной верой в Господа без дел милосердия (добрых дел) на основе не верно понятой фразы Апостола Павла. После смерти своего физического тела он попал в ад за то, что ввёл миллионы людей в заблуждение и нанёс вред Слову Господа. Не сможет человек спастись, творя злые дела, даже если он при этом  верит в Господа. </w:t>
      </w:r>
    </w:p>
    <w:p>
      <w:pPr>
        <w:pStyle w:val="Normal"/>
        <w:rPr/>
      </w:pPr>
      <w:r>
        <w:rPr>
          <w:color w:val="0000FF"/>
          <w:lang w:val="ru-RU"/>
        </w:rPr>
        <w:t xml:space="preserve">      </w:t>
      </w:r>
      <w:r>
        <w:rPr>
          <w:color w:val="0000FF"/>
          <w:lang w:val="ru-RU"/>
        </w:rPr>
        <w:t xml:space="preserve">Также есть боковые, языческие религии со своими Богами и правилами; одни из них лучше, другие хуже. К примеру, я уважаю Кришнаизм, поскольку он несёт много доброго и разумного. Очень уважаю Его Божественную Милость А.Ч. Бхактиведанту Свами Прабхупаду – ачарья-основателя международного общества сознания Кришны за правдивость, честность, добропорядочность, мужественность, высокий ум. Конечно, я не могу поставить Кришнаизм вровень с Христианством, но уверен, что некоторые кришнаиты будут блистать ангелами в небесах, а некоторые из христиан будут вести безрадостную жизнь в аду. Неважно, к какой религии относится человек. Человек – он всегда Человек, если это действительно Человек, в высшем смысле этого слова. Главное – приверженность к Господу, т.е. к правде, справедливости, добру. А древнейшие жители нашей Вселенной только Господа считали Человеком, а себя после Него и от Него людьми.  </w:t>
      </w:r>
    </w:p>
    <w:p>
      <w:pPr>
        <w:pStyle w:val="Normal"/>
        <w:rPr/>
      </w:pPr>
      <w:r>
        <w:rPr>
          <w:color w:val="0000FF"/>
          <w:lang w:val="ru-RU"/>
        </w:rPr>
        <w:t xml:space="preserve">     </w:t>
      </w:r>
      <w:r>
        <w:rPr>
          <w:color w:val="0000FF"/>
          <w:lang w:val="ru-RU"/>
        </w:rPr>
        <w:t>А теперь о магии и колдовстве. Во время разговора с Господом я задавал Господу вопрос о магии.</w:t>
      </w:r>
    </w:p>
    <w:p>
      <w:pPr>
        <w:pStyle w:val="Normal"/>
        <w:rPr/>
      </w:pPr>
      <w:r>
        <w:rPr>
          <w:color w:val="0000FF"/>
          <w:lang w:val="ru-RU"/>
        </w:rPr>
        <w:t xml:space="preserve">   </w:t>
      </w:r>
      <w:r>
        <w:rPr>
          <w:color w:val="0000FF"/>
          <w:lang w:val="ru-RU"/>
        </w:rPr>
        <w:t>Ответ Господа: Магия – это хитрость. Выдуманная реальность. Отвлечённая реальность. По тем или иным причинам люди придумывают разную реальность. Самолюбие. Люди хитрят.</w:t>
      </w:r>
    </w:p>
    <w:p>
      <w:pPr>
        <w:pStyle w:val="Normal"/>
        <w:rPr>
          <w:color w:val="0000FF"/>
          <w:lang w:val="ru-RU"/>
        </w:rPr>
      </w:pPr>
      <w:r>
        <w:rPr>
          <w:color w:val="0000FF"/>
          <w:lang w:val="ru-RU"/>
        </w:rPr>
        <w:t xml:space="preserve">   </w:t>
      </w:r>
      <w:r>
        <w:rPr>
          <w:color w:val="0000FF"/>
          <w:lang w:val="ru-RU"/>
        </w:rPr>
        <w:t xml:space="preserve">Вопрос: Для чего? </w:t>
      </w:r>
    </w:p>
    <w:p>
      <w:pPr>
        <w:pStyle w:val="Normal"/>
        <w:rPr>
          <w:color w:val="0000FF"/>
          <w:lang w:val="ru-RU"/>
        </w:rPr>
      </w:pPr>
      <w:r>
        <w:rPr>
          <w:color w:val="0000FF"/>
          <w:lang w:val="ru-RU"/>
        </w:rPr>
        <w:t xml:space="preserve">   </w:t>
      </w:r>
      <w:r>
        <w:rPr>
          <w:color w:val="0000FF"/>
          <w:lang w:val="ru-RU"/>
        </w:rPr>
        <w:t xml:space="preserve">Ответ: Для достижения своих эгоистических целей. </w:t>
      </w:r>
    </w:p>
    <w:p>
      <w:pPr>
        <w:pStyle w:val="Normal"/>
        <w:rPr>
          <w:color w:val="0000FF"/>
          <w:lang w:val="ru-RU"/>
        </w:rPr>
      </w:pPr>
      <w:r>
        <w:rPr>
          <w:color w:val="0000FF"/>
          <w:lang w:val="ru-RU"/>
        </w:rPr>
        <w:t xml:space="preserve">   </w:t>
      </w:r>
      <w:r>
        <w:rPr>
          <w:color w:val="0000FF"/>
          <w:lang w:val="ru-RU"/>
        </w:rPr>
        <w:t xml:space="preserve">Вопрос: Как это работает? </w:t>
      </w:r>
    </w:p>
    <w:p>
      <w:pPr>
        <w:pStyle w:val="Normal"/>
        <w:rPr>
          <w:color w:val="0000FF"/>
          <w:lang w:val="ru-RU"/>
        </w:rPr>
      </w:pPr>
      <w:r>
        <w:rPr>
          <w:color w:val="0000FF"/>
          <w:lang w:val="ru-RU"/>
        </w:rPr>
        <w:t xml:space="preserve">   </w:t>
      </w:r>
      <w:r>
        <w:rPr>
          <w:color w:val="0000FF"/>
          <w:lang w:val="ru-RU"/>
        </w:rPr>
        <w:t>Ответ: Нарабатываются специальные контакты с потусторонними силами, которые не есть Бог. И они специальным  влиянием делают те или иные дела.</w:t>
      </w:r>
    </w:p>
    <w:p>
      <w:pPr>
        <w:pStyle w:val="Normal"/>
        <w:rPr>
          <w:color w:val="0000FF"/>
          <w:lang w:val="ru-RU"/>
        </w:rPr>
      </w:pPr>
      <w:r>
        <w:rPr>
          <w:color w:val="0000FF"/>
          <w:lang w:val="ru-RU"/>
        </w:rPr>
        <w:t xml:space="preserve">    </w:t>
      </w:r>
      <w:r>
        <w:rPr>
          <w:color w:val="0000FF"/>
          <w:lang w:val="ru-RU"/>
        </w:rPr>
        <w:t xml:space="preserve">Магия и колдовство - это адская выдумка, работа ада, неправильные правила жизни.  Магию придумали гении зла, мастера по части дезориентации людей. Они подбрасывают землянам, не всегда сведущим в теологии от Господа свои собственные молитвы, заговоры, ритуалы. Появляются большие книги гаданий, магии Папюса, Таро, Вуду. Земляне гадают, колдуют, занимаются магией, вызывают несвойственных им духов, хотя Господь дал всего одну молитву «Отче наш» на все случаи жизни и дал нам настоящие и правильные ориентиры в жизни – правила Слова.  «И когда скажут вам: «обратитесь к вызывателям умерших и к чародеям, к шептунам и чревовещателям», - тогда отвечайте: не должен ли народ обращаться к своему Богу? Спрашивают ли мёртвых о живых? Обращайтесь к закону и откровению. Если они не говорят, как это слово, то нет в них света». В Слове «мёртвые» - это жители ада. К сожалению, все эти магические и колдовские штуки работают и проколдовывают наши общества.    </w:t>
      </w:r>
    </w:p>
    <w:p>
      <w:pPr>
        <w:pStyle w:val="Normal"/>
        <w:rPr>
          <w:color w:val="0000FF"/>
          <w:lang w:val="ru-RU"/>
        </w:rPr>
      </w:pPr>
      <w:r>
        <w:rPr>
          <w:color w:val="0000FF"/>
          <w:lang w:val="ru-RU"/>
        </w:rPr>
        <w:t xml:space="preserve">    </w:t>
      </w:r>
      <w:r>
        <w:rPr>
          <w:color w:val="0000FF"/>
          <w:lang w:val="ru-RU"/>
        </w:rPr>
        <w:t xml:space="preserve">К примеру, в этом воплощении я несколько раз подвергался магическому и колдовскому воздействию. Первый раз, во время моей солдатской службы на Байконуре, я был атакован иллюминатами (мне показалось, что это было сделано вкупе с Зета-Сети) и здоровье моё стало ухудшаться из года в год и жизнь моя пошла кувырком. Притом, что я был добрейшим малым. Тогда я не понимал, что случилось со здоровьем. Когда открылось ясновидение - я это всё увидел. Я увидел инопланетный корабль, похожий на угол (ещё он немного похож на «стелс» - самолёт-крыло), там, в прошлом, и его воздействие на здоровье и на судьбу. Я увидел, кто из землян «заказал» меня и принимал участие в этой атаке или на кого её потом «повесили» и поделом. Эх, казахи, казахи. Потом была постановка жучка для скачивания потенциала магом из 12 отдела КГБ с «благословения» Православной Церкви. После снятия таких, топорно сделанных жучков ещё долгое время происходит заживление тонких структур организма. Затем удар доморощенного мага-убийцы с использованием астрального киллера, после которого, с трудом удалось выкарабкаться в эту жизнь. Объяснил он свой проступок просто - я ему чем то не понравился. Понятно чем - говорил правдивые и правильные вещи. Таким подонкам это не нравится. </w:t>
      </w:r>
    </w:p>
    <w:p>
      <w:pPr>
        <w:pStyle w:val="Normal"/>
        <w:rPr/>
      </w:pPr>
      <w:r>
        <w:rPr>
          <w:color w:val="0000FF"/>
          <w:lang w:val="ru-RU"/>
        </w:rPr>
        <w:t xml:space="preserve">     </w:t>
      </w:r>
      <w:r>
        <w:rPr>
          <w:color w:val="0000FF"/>
          <w:lang w:val="ru-RU"/>
        </w:rPr>
        <w:t xml:space="preserve">А теперь я не завидую тем людям, которые поднимут руку на меня, даже если это высокопоставленные люди и даже если им будут помогать иллюминаты. Господь будет считать таких своими личными врагами. Ангелы тоже. Некоторые из таких магов уже познакомились с «железной рукой» Альфы и Омеги. </w:t>
      </w:r>
    </w:p>
    <w:p>
      <w:pPr>
        <w:pStyle w:val="Normal"/>
        <w:rPr>
          <w:color w:val="0000FF"/>
          <w:lang w:val="ru-RU"/>
        </w:rPr>
      </w:pPr>
      <w:r>
        <w:rPr>
          <w:color w:val="0000FF"/>
          <w:lang w:val="ru-RU"/>
        </w:rPr>
        <w:t xml:space="preserve">     </w:t>
      </w:r>
      <w:r>
        <w:rPr>
          <w:color w:val="0000FF"/>
          <w:lang w:val="ru-RU"/>
        </w:rPr>
        <w:t xml:space="preserve">Порчи (внедрение в человека сущностей с другого мира), энвольтирования на смерть, пожелания смерти стали нормой нашей жизни. Думаю, что опущенная до уровня магии и колдовства цивилизация долго не протянет. Во Вселенной «все ходы записаны» и такие тоже. На Земле уже были общества, разрушенные магией. Почему то нет законов о запрете магии и колдовства. Отследить мага или колдуна довольно просто. В Ветхом Завете, во времена царствования Саула в Израиле успешно боролись с магией и колдовством и тогдашние общества жили правильно и спокойно, ведомые Господом, а не другими богами. Магия и идолы терзали древний, послепотопный мир на Земле, названный в Слове (Библии) Ноем. Древняя Церковь и эпоха – Ной – пала от магии. </w:t>
      </w:r>
    </w:p>
    <w:p>
      <w:pPr>
        <w:pStyle w:val="Normal"/>
        <w:rPr/>
      </w:pPr>
      <w:r>
        <w:rPr>
          <w:color w:val="0000FF"/>
          <w:lang w:val="ru-RU"/>
        </w:rPr>
        <w:t xml:space="preserve">    </w:t>
      </w:r>
      <w:r>
        <w:rPr>
          <w:color w:val="0000FF"/>
          <w:lang w:val="ru-RU"/>
        </w:rPr>
        <w:t xml:space="preserve">Прекрасно, даже излишне, справлялась с этим и средневековая инквизиция, конечно при этом сама являясь не лучшим идеалом милосердия и правильной веры. Я заметил, что люди нашего времени, находясь под воздействием «промывок мозгов», которые планомерно устраивают разного рода СМИ, стали склонны впадать в крайности. К примеру, в последнее время люди так увлеклись развенчиванием преступлений «святой инквизиции» в средние века, что не заметили как выплеснули вместе с водой и ребёнка, хотя, наверняка были и преступления. В те времена была жесточайшая охота на ведьм, а теперь эти ведьмы (колдуны, маги, гадалки) с таким-же успехом охотятся на людей. Тогда инквизиторы были движимы высокой идеей – освобождением общества от адских прихвостней, а теперь колдуны и маги могут отправить человека на тот свет за деньги или просто так, из любви к такого рода искусству. Им ведь всё равно. Ад за них заступается, там они свои среди своих. Ну и скажите мне, что лучше: разгул инквизиции или разгул такой адской магии? Лично я выбираю меньшее зло. Я – за инквизицию. А как ещё в проколдованном обществе наводить порядок, если убеждения и другие гуманные средства не помогают? </w:t>
      </w:r>
    </w:p>
    <w:p>
      <w:pPr>
        <w:pStyle w:val="Normal"/>
        <w:rPr/>
      </w:pPr>
      <w:r>
        <w:rPr>
          <w:color w:val="0000FF"/>
          <w:lang w:val="ru-RU"/>
        </w:rPr>
        <w:t xml:space="preserve">    </w:t>
      </w:r>
      <w:r>
        <w:rPr>
          <w:color w:val="0000FF"/>
          <w:lang w:val="ru-RU"/>
        </w:rPr>
        <w:t xml:space="preserve">Я сейчас прошу у Господа, ангелов и конфедератов защиты от разгула колдовства, магии и прочей нечисти. Носители этой нечисти будут жить с себе подобными в аду. Беда в том, что они и других тянут за собой, особенно молодёжь. Обратил внимание, что в книжных магазинах отделы по эзотерике забиты книгами по магии и колдовству. Очень красочные обложки, хорошая бумага, великолепное качество этих книг рассчитаны на то, чтобы их купили и применили на практике. Почему то на печатание таких книг находятся огромные средства, а я никак не могу  найти денег на печатание «Тайн Слова и Жизни» и «Разговор с Господом Иисусом Христом», действительно нужных, полезных книг, которые устраняют «промывку мозгов» разных  лжеучений, будь то магическо-колдовского характера или запущенных церковных ересей. Это показатель какого общества? Правильно, низкоразвитого. </w:t>
      </w:r>
    </w:p>
    <w:p>
      <w:pPr>
        <w:pStyle w:val="Normal"/>
        <w:rPr>
          <w:color w:val="0000FF"/>
          <w:lang w:val="ru-RU"/>
        </w:rPr>
      </w:pPr>
      <w:r>
        <w:rPr>
          <w:color w:val="0000FF"/>
          <w:lang w:val="ru-RU"/>
        </w:rPr>
        <w:t xml:space="preserve">     </w:t>
      </w:r>
      <w:r>
        <w:rPr>
          <w:color w:val="0000FF"/>
          <w:lang w:val="ru-RU"/>
        </w:rPr>
        <w:t>Немного о Атлантиде. Я предлагаю уважаемому читателю, заинтересовавшемуся Атлантидой познакомиться с книгой «Разговор с Господом Иисусом Христом», где по своей Божественной Милости Всевышний объясняет мне, кто такие были атланты и лемурийцы и почему они плохо кончили на нашей планете. Тогда атланты и прочее население Древнейшего мира на Земле устроили глобальный техногенный катаклизм (в Библии описанный как потоп), из-за которого планета за малым не разрушилась полностью. Сейчас и мы медленно карабкаемся по проторенному ими технократическому (с грязным ядерным оружием) пути и если бы нас не контролировали конфедераты, давно бы уже развязали ядерную войну и уничтожили самих себя и планету, на которой живём.</w:t>
      </w:r>
    </w:p>
    <w:p>
      <w:pPr>
        <w:pStyle w:val="Normal"/>
        <w:rPr>
          <w:color w:val="0000FF"/>
          <w:sz w:val="28"/>
          <w:szCs w:val="28"/>
          <w:lang w:val="ru-RU"/>
        </w:rPr>
      </w:pPr>
      <w:r>
        <w:rPr>
          <w:sz w:val="28"/>
          <w:szCs w:val="28"/>
          <w:lang w:val="ru-RU"/>
        </w:rPr>
        <w:t xml:space="preserve">                                             </w:t>
      </w:r>
      <w:r>
        <w:rPr>
          <w:sz w:val="28"/>
          <w:szCs w:val="28"/>
        </w:rPr>
        <w:t xml:space="preserve"> </w:t>
      </w:r>
      <w:r>
        <w:rPr>
          <w:sz w:val="28"/>
          <w:szCs w:val="28"/>
        </w:rPr>
        <w:t>Конфедерация</w:t>
      </w:r>
    </w:p>
    <w:p>
      <w:pPr>
        <w:pStyle w:val="Normal"/>
        <w:rPr>
          <w:lang w:val="ru-RU"/>
        </w:rPr>
      </w:pPr>
      <w:r>
        <w:rPr>
          <w:lang w:val="ru-RU"/>
        </w:rPr>
        <w:t xml:space="preserve">         </w:t>
      </w:r>
      <w:r>
        <w:rPr>
          <w:lang w:val="ru-RU"/>
        </w:rPr>
        <w:t xml:space="preserve">В 20-м веке, в связи с успехами технологий, которые привели к созданию атомных бомб, стало очевидно, что поляризация иллюминатов привела бы к разрушению Земли. В результате, было позволено вмешательство Конфедерации Планет – межгалактической организации, направляемой Божественностью. Вмешательство было разрешено потому, что на Земле оказалось небольшое, но достаточное количество душ, просивших о помощи, а также потому, что разрушение планеты создало бы сильный дисбаланс в соседних мирах внутри Солнечной системы. </w:t>
      </w:r>
    </w:p>
    <w:p>
      <w:pPr>
        <w:pStyle w:val="Normal"/>
        <w:rPr/>
      </w:pPr>
      <w:r>
        <w:rPr>
          <w:lang w:val="ru-RU"/>
        </w:rPr>
        <w:t xml:space="preserve">      </w:t>
      </w:r>
      <w:r>
        <w:rPr>
          <w:lang w:val="ru-RU"/>
        </w:rPr>
        <w:t>Однажды в Солнечной системе уже произошло разрушение планеты. Планета, известная как Малдек, находилась между Марсом и Юпитером, там, где сейчас находится пояс астероидов. Десять миллионов лет назад в вашей Солнечной системе существовали три планеты, заселенные физическими, жизненными формами, – Земля, Марс и Малдек. В то время это были третья, четвертая и пятая планеты от вашего Солнца. Окружающая среда третьей, четвертой и пятой планет была холоднее и менее гостеприимной, чем Земля, но это не остановило разные группы от колонизации этих миров. Пришедшие на Марс и Малдек были авантюристами, желающими исследовать жестокие зимы и бесплодные ландшафты этих планет, хотя в экваториальных районах на них существовали леса и растительная жизнь, а в полярных областях - вода и лёд.</w:t>
      </w:r>
    </w:p>
    <w:p>
      <w:pPr>
        <w:pStyle w:val="Normal"/>
        <w:rPr/>
      </w:pPr>
      <w:r>
        <w:rPr>
          <w:lang w:val="ru-RU"/>
        </w:rPr>
        <w:t xml:space="preserve">      </w:t>
      </w:r>
      <w:r>
        <w:rPr>
          <w:lang w:val="ru-RU"/>
        </w:rPr>
        <w:t>Кроме Марса и Малдека, эфирная жизнь длительное время существовала на Юпитере и Сатурне, до некоторой степени даже на Уране и Нептуне, но она существовала только в очень высоких плотностях. Если вы хоть немного знакомы с астрономией, вы знаете, что физические трёхмерные, жизненные формы не могут существовать на гигантских газообразных планетах вследствие чудовищной гравитации и ядовитой атмосферы.</w:t>
      </w:r>
    </w:p>
    <w:p>
      <w:pPr>
        <w:pStyle w:val="Normal"/>
        <w:rPr/>
      </w:pPr>
      <w:r>
        <w:rPr/>
        <w:t xml:space="preserve">       </w:t>
      </w:r>
      <w:r>
        <w:rPr/>
        <w:t>(Внимание! Справка-вставка о планете Малдек, взятая из второй книги Сэла Рейчела «Изменение Земли и 2012 год». «Многие души, погибшие во время великого потопа на Земле, перевоплотились на Марсе и Малдеке. В этих мирах уже развивались цивилизации пришельцев из многих разных звёздных систем, а сейчас к этой смеси присоединилась плеядеанская корневая раса. Существа, уже обитавшие в тех мирах, понизили вибрацию до 4-ой плотности. Души, появившиеся на свет в 4-ой плотности, не получают того вида любящего опыта, который предоставляется душам в 7-ой плотности. Внешние планеты стали пристанищем множества эксцентричных сущностей, мыслеформ и творений мысли, что создало богатую и разнообразную астральную сферу – сферу творений мысли, воображения и сонного состояния. После потопа, существа со всей галактики заметили эксперимент Земли и соседних планет. Около 40 миллионов лет назад группа душ из звездной системы Дракона уже посылала на Землю корабль-разведчик, и послала ещё один, грубо говоря, 12 миллионов лет назад (за два миллиона лет до великого потопа). Хотя они не высаживались здесь в массовом порядке, их отчёты, посланные советам Дракона, поместили Землю, Марс и Малдек «на карту» для исследования и возможного завоевания. Другая группа из созвездия Ориона тоже заметила неопытные души Земли и их соотечественников на Марсе и Малдеке. Мы, души 7-ой и 12-ой плотности, всё ещё тесно опекали земной эксперимент, и благодаря нашему тщательному наблюдению, эти, мягко говоря, мало привлекательные цивилизации Ориона и Дракона не смогли обрести точку опоры на Земле. Это походило бы на военное вторжение в нашу лабораторию и заявление, что они принимают на себя руководство экспериментом. Вокруг Земли была установлена защитная вибрация, и подобные этому события не произошли, по крайней мере, в то время. Однако те же защитные меры оказались не возможными на Марсе и Малдеке, ибо, откровенно говоря, это была не наша территория. Эти планеты были более «свободными для всех». И вот они пришли, сначала в небольшом количестве, как разведчики и основали маленькие поселения среди существующих сообществ. Как только началось скрещивание с видами, существующими на Марсе и Малдеке, там начали воплощаться души с Ориона и Дракона. Как и на Земле, рептилоидной форме с системы Дракона было трудно адаптироваться в условиях Марса и Малдека, поэтому предпочтительным способом внедрения в эти миры стало перевоплощение. Системы Ориона и Дракона обладали широким разнообразием сознательных существ, но большинство обосновавшихся на Марсе и Малдеке исследователей обладало очень агрессивной и воинственной ментальностью. Основной целью их прихода в Солнечную систему Земли были завоевание и разработка природных ресурсов. По существу, всё, что давало бы им власть и престиж, считалось справедливой игрой. Эти души давно забыли о связи с Источником и считали, что должны отбирать что-то у других, чтобы ощущать себя целостными и завершёнными.</w:t>
      </w:r>
    </w:p>
    <w:p>
      <w:pPr>
        <w:pStyle w:val="Normal"/>
        <w:rPr/>
      </w:pPr>
      <w:r>
        <w:rPr/>
        <w:t xml:space="preserve">      </w:t>
      </w:r>
      <w:r>
        <w:rPr/>
        <w:t>И вскоре на Марсе и Малдеке разразилась война. Благодаря близости Марса к Земле и тщательному наблюдению с нашей стороны, орионовцам и драконовым было менее желательно в массовом порядке воплощаться на Марсе. Они предпочитали относительную удалённость Малдека. Туда они стали приходить в рекордных количествах, и вскоре цивилизация Малдека насчитывала миллионы душ. Они строили огромные каменные города, и, в соответствии со своим сознанием, возводили большие крепости и башни для защиты от атак. В какой-то момент народы Малдека открыли нейтронную технологию и начали производить бомбы и военное снаряжение, способное вызывать большие разрушения. В то время (несколько миллионов лет назад) там не было хранителей для предотвращения неконтролируемых последствий этой технологии. Малдек продолжал развиваться в виде ряда воюющих группировок. Тогда там воплощались души, покинувшие Землю во время потопа. Воюющие группировки привлекли внимание как благожелательных, так и враждебных групп инопланетян из разных систем галактики, но благодаря договору о невмешательстве и защите свободной воли, вмешательство в их дела было минимальным.</w:t>
      </w:r>
    </w:p>
    <w:p>
      <w:pPr>
        <w:pStyle w:val="Normal"/>
        <w:rPr/>
      </w:pPr>
      <w:r>
        <w:rPr/>
        <w:t xml:space="preserve">      </w:t>
      </w:r>
      <w:r>
        <w:rPr/>
        <w:t xml:space="preserve">В то время ДНК душ были смесью спиралей драконовых и орионовцев, содержащих гены агрессии. В этом конфликте каждая сторона (хотя обе они обладали схожей ДНК) стремилась победить другую, оружие становилось больше и производилось во всё более увеличивающемся количестве. Около 3.200.000 лет назад конфликты расширились, и было применено нейтронное оружие. Предполагалось, что это будет «ограниченный ядерный обмен» между двумя воюющими группировками. Первый обмен уничтожил всего несколько тысяч гуманоидов. Наиболее пострадавшей стороне приходилось перестраиваться и мстить, и каждый раз это производило всё большее и большее опустошение. Хотя это казалось случайным открытием, благодаря использованию редкой комбинации природных катализаторов, была создана мощная нейтронная бомба. Вовлеченные в её создание учёные не осознавали степени её разрушительных способностей. Оружие было направлено на военную базу, спрятанную под землёй на вражеской территории. На этой базе хранились сотни нейтронных бомб. Осознавая угрозу, враг попытался перенести базу по воздуху. Несколько сотен бомб были подняты и взорваны в небе, создав ослепительную вспышку. Однако они не смогли перехватить несущееся им навстречу более мощное оружие, оно угодило в стартовые шахты неприятеля и одновременно зажгло свыше 200 бомб, похороненных в земле. Комбинация взрыва более мощного оружия и 200 обычных ядерных бомб привела к сильному землетрясению, разорвавшему на куски планету Малдек и со временем превратившего её в сотни фрагментов, ставшие поясом астероидов между Марсом и Юпитером. </w:t>
      </w:r>
    </w:p>
    <w:p>
      <w:pPr>
        <w:pStyle w:val="Normal"/>
        <w:rPr/>
      </w:pPr>
      <w:r>
        <w:rPr/>
        <w:t xml:space="preserve">От ударной волны погибло свыше десяти миллионов душ, позднее эти души воплотились на Марсе. </w:t>
      </w:r>
    </w:p>
    <w:p>
      <w:pPr>
        <w:pStyle w:val="Normal"/>
        <w:rPr/>
      </w:pPr>
      <w:r>
        <w:rPr/>
        <w:t xml:space="preserve">      </w:t>
      </w:r>
      <w:r>
        <w:rPr/>
        <w:t>Мы и другие благожелательные группы были в ужасе от произошедшего. Мы обратились к Божественности с просьбой о большем уровне вмешательства для предотвращения повторения случившегося. Ударная волна изменила орбиты Марса и Земли и сильно исказила эфирные базы на Юпитере и Сатурне. Волна электромагнитного искажения вышла за пределы Солнечной системы и была замечена всей галактикой. В системе Алкионы, родины Великого Белого Братства, был созван совет, постановивший, что отныне нигде в галактике не будет позволено полное разрушение планеты.</w:t>
      </w:r>
    </w:p>
    <w:p>
      <w:pPr>
        <w:pStyle w:val="Normal"/>
        <w:rPr/>
      </w:pPr>
      <w:r>
        <w:rPr/>
        <w:t xml:space="preserve">      </w:t>
      </w:r>
      <w:r>
        <w:rPr/>
        <w:t xml:space="preserve">Надеемся, в нашем обсуждении вы обнаружили нечто большее, чем просто интригующие идеи. Возбудили ли они больше вопросов, чем ответов? Если так, тогда всё в порядке. Имейте в виду, мы затрагиваем только самые основные события и ситуации и предлагаем свою точку зрения на танец дуальности, и как он разворачивался миллионы лет. Достаточно сказать, что, выражаясь земным языком, наш изначальный эксперимент с ДНК каким-то образом сбился с пути. Всё было так, как будто в полночь другие изобретатели и техники-лаборанты ворвались в лабораторию, выбросили наше оборудование, украли наши образцы и провели свои собственные эксперименты. </w:t>
      </w:r>
    </w:p>
    <w:p>
      <w:pPr>
        <w:pStyle w:val="Normal"/>
        <w:rPr/>
      </w:pPr>
      <w:r>
        <w:rPr/>
        <w:t xml:space="preserve">Вам нравится наша аналогия? Мы долго изучали ваш язык и обычаи, и, кажется, знаем, как пользоваться вашим жаргоном для доказательства своих положений. </w:t>
      </w:r>
    </w:p>
    <w:p>
      <w:pPr>
        <w:pStyle w:val="Normal"/>
        <w:rPr/>
      </w:pPr>
      <w:r>
        <w:rPr/>
        <w:t xml:space="preserve">      </w:t>
      </w:r>
      <w:r>
        <w:rPr/>
        <w:t>Однако земной эксперимент можно лучше понять, если мы продолжим нашу сагу и вернёмся назад ко времени после разрушения Малдека. В процессе разрушения Малдека свыше десяти миллионов душ потеряли свои тела. Большинство душ  переселились на Марс, где уже полным ходом развивалась цивилизация. В то время души на Марсе были продуктом нашего экспериментирования, наряду с группами из многих разных систем, включая Орион и Альфу Дракона. Много раз эти группы оставляли свой след на вашей эволюционной спирали, но не до такой степени, чтобы серьезно изменить шаблон вашей ДНК, по крайней мере, пока. Души с Малдека воплощались на Марсе обычным способом, посредством скрещивания с плеядеанцами, орионовцами и родословной драконовых с Марса. Цивилизация значительно росла, пока не достигла свыше 100 миллионов душ.</w:t>
      </w:r>
    </w:p>
    <w:p>
      <w:pPr>
        <w:pStyle w:val="Normal"/>
        <w:rPr/>
      </w:pPr>
      <w:r>
        <w:rPr/>
        <w:t>Сейчас мы не будем вдаваться в детали принципов фрагментации души, достаточно сказать, что всего за несколько тысяч лет 10 миллионов душ с Малдека фрагментировались приблизительно в 50% населения Марса. Поскольку население на Марсе росло, хрупкая атмосфера стала натянутой. Благодаря расстоянию от Солнца, и Марс и Малдек обладали тонкой и чувствительной атмосферой, не способной растягиваться, чтобы выдерживать большое количество населения (не говоря уже о ядерном оружии).</w:t>
      </w:r>
    </w:p>
    <w:p>
      <w:pPr>
        <w:pStyle w:val="Normal"/>
        <w:rPr/>
      </w:pPr>
      <w:r>
        <w:rPr>
          <w:lang w:val="ru-RU"/>
        </w:rPr>
        <w:t xml:space="preserve">       </w:t>
      </w:r>
      <w:r>
        <w:rPr>
          <w:lang w:val="ru-RU"/>
        </w:rPr>
        <w:t xml:space="preserve">Как говорилось раньше, большинство орионовцев, драконовых и гибридов появилось в результате скрещивания орионовцев/драконовых, воплотившихся на Марсе после разрушения Малдека. </w:t>
      </w:r>
      <w:r>
        <w:rPr/>
        <w:t xml:space="preserve">В то время атмосфера Марса была на 20-30% плотнее, чем земная. Люди легко дышали, и хотя климат был немного холоднее, на поверхности можно было комфортно жить. Погода до взрыва на Малдеке была умеренной, обеспечивала достаточно влаги и питательных веществ для сельского хозяйства – достаточно для поддержания большинства развивающихся душ. На Марсе выросло много больших городов. </w:t>
      </w:r>
      <w:r>
        <w:rPr>
          <w:lang w:val="ru-RU"/>
        </w:rPr>
        <w:t>Поскольку цивилизация Марса продолжала расти, напряжение между разными группировками нарастало, особенно благодаря тому, что многие души с Малдека не полностью изучили уроки войны и покинули свои тела внезапно, в результате катастрофических событий на Малдеке).</w:t>
      </w:r>
    </w:p>
    <w:p>
      <w:pPr>
        <w:pStyle w:val="Normal"/>
        <w:rPr>
          <w:lang w:val="ru-RU"/>
        </w:rPr>
      </w:pPr>
      <w:r>
        <w:rPr>
          <w:lang w:val="ru-RU"/>
        </w:rPr>
        <w:t xml:space="preserve">        </w:t>
      </w:r>
      <w:r>
        <w:rPr>
          <w:lang w:val="ru-RU"/>
        </w:rPr>
        <w:t xml:space="preserve">Конфедерация развилась выше дуалистической природы группировок Ориона. Члены Конфедерации начали тихо проникать в общество иллюминатов, часто внешне соглашаясь с решениями, принятыми современной силовой структурой, но потихоньку внося идеи единства и объединения. Такое вмешательство постепенно сдвигало равновесие власти в сторону, противоположную группировкам Ориона, хотя в момент написания этой книги группировка Ригеля все еще удерживает 60% власти, группировка Бетельгейзе – 20%, и Конфедерация - 20%. </w:t>
      </w:r>
    </w:p>
    <w:p>
      <w:pPr>
        <w:pStyle w:val="Normal"/>
        <w:rPr>
          <w:lang w:val="ru-RU"/>
        </w:rPr>
      </w:pPr>
      <w:r>
        <w:rPr>
          <w:lang w:val="ru-RU"/>
        </w:rPr>
        <w:t xml:space="preserve">       </w:t>
      </w:r>
      <w:r>
        <w:rPr>
          <w:lang w:val="ru-RU"/>
        </w:rPr>
        <w:t xml:space="preserve">Сейчас многие члены общества иллюминатов не знают, кто есть кто в организации. Есть шпионы и контр шпионы. Есть и те, кто «дал задний ход», утверждая, что был нанят, ничего не зная. В отдельных обществах организации, таких как группа Де Молей, есть те, кто почти ничего не знает о своих настоящих корнях. Существует и много отколовшихся группировок, таких как Трёхсторонники, ставшие опорой правительства. Это Государственное Агентство по Безопасности США и Государственный Совет Безопасности, Федеральная Резервная Система и ЦРУ. </w:t>
      </w:r>
    </w:p>
    <w:p>
      <w:pPr>
        <w:pStyle w:val="Normal"/>
        <w:rPr>
          <w:color w:val="FF0000"/>
          <w:sz w:val="28"/>
          <w:szCs w:val="28"/>
          <w:lang w:val="ru-RU"/>
        </w:rPr>
      </w:pPr>
      <w:r>
        <w:rPr>
          <w:color w:val="FF0000"/>
          <w:sz w:val="28"/>
          <w:szCs w:val="28"/>
          <w:lang w:val="ru-RU"/>
        </w:rPr>
        <w:t xml:space="preserve">                                                   </w:t>
      </w:r>
      <w:r>
        <w:rPr>
          <w:color w:val="FF0000"/>
          <w:sz w:val="28"/>
          <w:szCs w:val="28"/>
          <w:lang w:val="ru-RU"/>
        </w:rPr>
        <w:t>КИНА</w:t>
      </w:r>
    </w:p>
    <w:p>
      <w:pPr>
        <w:pStyle w:val="Normal"/>
        <w:rPr>
          <w:color w:val="0000FF"/>
        </w:rPr>
      </w:pPr>
      <w:r>
        <w:rPr>
          <w:color w:val="0000FF"/>
        </w:rPr>
        <w:t xml:space="preserve">         </w:t>
      </w:r>
      <w:r>
        <w:rPr>
          <w:color w:val="0000FF"/>
        </w:rPr>
        <w:t>А теперь давайте «разберёмся» с США и их контактами с инопланетянами. Не секрет, что в США была сбита инопланетная «тарелка». Конечно, сбили её не американцы, а другие инопланетяне, но досталась она американцам. Так вот, в США уже давно изучают «гуманоидов», а точнее, они нас. Зета Сети, а также иллюминаты  дают американцам свои технологии. А что взамен и откуда? Сведения эти умалчиваются от народов Земли – засекреченность. А ведь Земля – наш общий дом. И если кто-то с какой-то целью старается извлечь из этого выгоду, спрашивается, не нарушает ли он Закон о неприкосновенности воли или иначе Закон свободы выбора, который даже Творец и Блюститель Вселенной – Господь, не нарушает в отношении человека? Ведь для того, чтобы инопланетяне могли присутствовать на нашей планете и проводить здесь какую то деятельность, они должны получить разрешение от всех землян, а не только от правительства США. Мне кажется, что в благонамеренных обществах соблюдаются такого рода фундаментальные законы Вселенной. Непонятно также, куда девается золото, ведь его уже должны быть горы на Земле.</w:t>
      </w:r>
    </w:p>
    <w:p>
      <w:pPr>
        <w:pStyle w:val="Normal"/>
        <w:rPr>
          <w:color w:val="0000FF"/>
        </w:rPr>
      </w:pPr>
      <w:r>
        <w:rPr>
          <w:color w:val="0000FF"/>
        </w:rPr>
        <w:t xml:space="preserve">       </w:t>
      </w:r>
      <w:r>
        <w:rPr>
          <w:color w:val="0000FF"/>
        </w:rPr>
        <w:t xml:space="preserve">Я сейчас понимаю, почему Господь в живом ченнелинге «Разговор с Господом Иисусом Христом» говорит о лицемерии в нашем обществе, где непонятно «ху из ху». </w:t>
      </w:r>
    </w:p>
    <w:p>
      <w:pPr>
        <w:pStyle w:val="Normal"/>
        <w:rPr/>
      </w:pPr>
      <w:r>
        <w:rPr>
          <w:sz w:val="28"/>
          <w:szCs w:val="28"/>
          <w:lang w:val="ru-RU"/>
        </w:rPr>
        <w:t xml:space="preserve">                                                 </w:t>
      </w:r>
      <w:r>
        <w:rPr>
          <w:sz w:val="28"/>
          <w:szCs w:val="28"/>
          <w:lang w:val="ru-RU"/>
        </w:rPr>
        <w:t>Сириусяне</w:t>
      </w:r>
    </w:p>
    <w:p>
      <w:pPr>
        <w:pStyle w:val="Normal"/>
        <w:rPr/>
      </w:pPr>
      <w:r>
        <w:rPr>
          <w:lang w:val="ru-RU"/>
        </w:rPr>
        <w:t xml:space="preserve">        </w:t>
      </w:r>
      <w:r>
        <w:rPr>
          <w:lang w:val="ru-RU"/>
        </w:rPr>
        <w:t>Вас может заинтересовать, почему земным орионовцам потребовалось так много времени, чтобы развиться до выхода из агрессивных энергий. Помимо плотного магнитного поля Земли, часть причины можно обнаружить, рассматривая сириусян.</w:t>
      </w:r>
    </w:p>
    <w:p>
      <w:pPr>
        <w:pStyle w:val="Normal"/>
        <w:rPr/>
      </w:pPr>
      <w:r>
        <w:rPr>
          <w:lang w:val="ru-RU"/>
        </w:rPr>
        <w:t xml:space="preserve">Сириусяне со звёздной системы Сириус вмешивались в дела Земли тысячи лет. Они были одной их первых инопланетных рас, которые скрещивались с адамическими, т.е. плеядеанскими породами. Подобно плеядеанцам, они – потомки звезды в системе Лиры, ставшей суперновой много миллионов лет назад. В отличие от плеядеанцев (больше похожих на людей), у сириусян, в естественном состоянии, большие глаза (в форме алмаза) и более светлая кожа. Сейчас они миролюбивы, но у них было много беспорядка в прошлом. Много раз они пытались захватить Землю, потому что их родная планета была сильно загрязнена в результате войн. </w:t>
      </w:r>
    </w:p>
    <w:p>
      <w:pPr>
        <w:pStyle w:val="Normal"/>
        <w:rPr/>
      </w:pPr>
      <w:r>
        <w:rPr>
          <w:lang w:val="ru-RU"/>
        </w:rPr>
        <w:t xml:space="preserve">       </w:t>
      </w:r>
      <w:r>
        <w:rPr>
          <w:lang w:val="ru-RU"/>
        </w:rPr>
        <w:t>Многие сириусяне стали богами в земной мифологии, поскольку обладали необычными экстрасенсорными способностями и комплексом мессии. Они наслаждались властью над другими, что внесло свой вклад в падение  вибраций в результате скрещивания. Существуют истории о том, что древние боги (сириусяне) скрещивались с нордическими людьми (орионовцами и представителями Антареса); со временем это привело к падению древнего Египта и Греции.</w:t>
      </w:r>
    </w:p>
    <w:p>
      <w:pPr>
        <w:pStyle w:val="Normal"/>
        <w:rPr/>
      </w:pPr>
      <w:r>
        <w:rPr>
          <w:lang w:val="ru-RU"/>
        </w:rPr>
        <w:t xml:space="preserve">       </w:t>
      </w:r>
      <w:r>
        <w:rPr>
          <w:lang w:val="ru-RU"/>
        </w:rPr>
        <w:t>Сириусяне завоевали Землю приблизительно 10.000 лет назад и оказали большое влияние на Египет и Святую Землю. Жрецы-фараоны древнего Египта были потомками атлантов – цивилизации, исчезнувшей 25.000 лет назад. Атланты перевоплотились в Египте около 11.000 лет до нашей эры. В строительстве цивилизации им помогали плеядеанцы седьмой плотности. Великая Пирамида была построена плеядеанцами. Они же привнесли в Египет тайное знание мистики атлантов. Когда сириусяне покорили Египет и начали скрещиваться, вибрация египтян понизилась настолько, что плеядеанцам пришлось убрать тайное знание, поскольку сириусяне неправильно пользовались им для того, чтобы разрушить Землю. В конце главы я предлагаю некоторую дополнительную информацию о пирамидах. В последний период развития Древнего Египта сириусяне интенсивно скрещивались. Они становились новыми королями, фараонами и жрецами, а позже Малахитами и Израелитами. В книге «Боги Рая</w:t>
      </w:r>
      <w:r>
        <w:rPr>
          <w:rStyle w:val="FootnoteAnchor"/>
        </w:rPr>
        <w:footnoteReference w:id="3"/>
      </w:r>
      <w:r>
        <w:rPr>
          <w:lang w:val="ru-RU"/>
        </w:rPr>
        <w:t>» Уильям Бремли объясняет, как эти «боги» подчинили народ Египта и спровоцировали конфликт, разделение на касты и создали общественные системы этого региона.</w:t>
      </w:r>
    </w:p>
    <w:p>
      <w:pPr>
        <w:pStyle w:val="Normal"/>
        <w:rPr/>
      </w:pPr>
      <w:r>
        <w:rPr>
          <w:lang w:val="ru-RU"/>
        </w:rPr>
        <w:t xml:space="preserve">        </w:t>
      </w:r>
      <w:r>
        <w:rPr>
          <w:lang w:val="ru-RU"/>
        </w:rPr>
        <w:t xml:space="preserve">В Библейских историях в основном превалируют сириусяне. Когда-то Иегова, Бог Моисея, был сириусянином седьмой плотности. Частично это объясняет многие противоречия Ветхого Завета. В ранней Библии Иегова изображается как злой и ревнивый Бог, часто посещающий Израелитов и насылающий на их врагов чуму, бедствия и другие наказания. Будучи лидером жадной до власти инопланетной расы, Иегова тиранически правил Землей. Он требовал строгого подчинения своей доктрине, больше известной как Десять Заповедей. </w:t>
      </w:r>
    </w:p>
    <w:p>
      <w:pPr>
        <w:pStyle w:val="Normal"/>
        <w:rPr>
          <w:color w:val="000080"/>
          <w:lang w:val="ru-RU"/>
        </w:rPr>
      </w:pPr>
      <w:r>
        <w:rPr>
          <w:lang w:val="ru-RU"/>
        </w:rPr>
        <w:t xml:space="preserve">      </w:t>
      </w:r>
      <w:r>
        <w:rPr>
          <w:lang w:val="ru-RU"/>
        </w:rPr>
        <w:t>В книге «Боги Рая», автор рассказывает, что инопланетные правители Земли поддерживали своё владычество путём насаждения разделения и вражды между племенами и народами, препятствуя объединению, которое усилило бы адамическую расу настолько, что позволило сбросить цепи иллюминатов. В своей книге он высказывает предположение, что Адам и Ева были прародителями расы рабов, созданной для того, чтобы работать в шахтах и собирать урожаи Земли для сириусян. Согласно его теории, причиной изгнания Адама и Евы из Сада Эдема послужило «дерево познания добра и зла», которое могло бы дать им истинное духовное знание, чего никак бы не потерпели рабовладельцы (сириусяне). После неоднократного чтения Книги Бытия 3:22, я склонен считать, что это весьма вероятно. (Примечание: это ни в коей мере не обесценивает ни метафизической интерпретации Сада, ни истории «падения из благоволения», упомянутой в главе 13 этой книги. Как будет видно в последующих главах, концепция первородного греха появилась намного раньше, чем Библия).</w:t>
      </w:r>
      <w:r>
        <w:rPr>
          <w:color w:val="000080"/>
          <w:lang w:val="ru-RU"/>
        </w:rPr>
        <w:t xml:space="preserve">     </w:t>
      </w:r>
    </w:p>
    <w:p>
      <w:pPr>
        <w:pStyle w:val="Normal"/>
        <w:rPr/>
      </w:pPr>
      <w:r>
        <w:rPr>
          <w:lang w:val="ru-RU"/>
        </w:rPr>
        <w:t xml:space="preserve">       </w:t>
      </w:r>
      <w:r>
        <w:rPr>
          <w:lang w:val="ru-RU"/>
        </w:rPr>
        <w:t>Сириусяне послужили главным фактором непрерывного ухудшения и коррупции иллюминатов. По существу, между сириусянами и группировкой Ригеля был заключен тайный союз. В книге Бремли сириусяне и орионовцы называются «Хранителями». Контроль над мировыми религиями со стороны Хранителей был и есть одним из самых тщательно охраняемых секретов современности. Более того, представляется, что именно они приложили руку к большинству войн, которые происходили на Земле со времён древнего Египта.</w:t>
      </w:r>
    </w:p>
    <w:p>
      <w:pPr>
        <w:pStyle w:val="Normal"/>
        <w:rPr/>
      </w:pPr>
      <w:r>
        <w:rPr>
          <w:lang w:val="ru-RU"/>
        </w:rPr>
        <w:t xml:space="preserve">       </w:t>
      </w:r>
      <w:r>
        <w:rPr>
          <w:lang w:val="ru-RU"/>
        </w:rPr>
        <w:t xml:space="preserve">Хотя «земные» сириусяне были в союзе с «земными» орионовцами, сириусяне, живущие в своей звёздной системе и сейчас посещают Землю. Со времён древнего Египта они значительно развились и сейчас возвращаются на Землю преимущественно посредством телепатии и трансового ченнелинга. Их корабли редко опускаются на Землю, но остаются в воздухе во время контакта с людьми. Их космический корабль золотистый и сияющий, иногда треугольный, но не матовый. Его ошибочно принимают за болотный газ. Многие сириусяне – «благодетели человечества», искупающие свою власть в прошлом и передающие огромные объёмы информации через свои каналы.  </w:t>
        <w:tab/>
      </w:r>
    </w:p>
    <w:p>
      <w:pPr>
        <w:pStyle w:val="Normal"/>
        <w:rPr>
          <w:color w:val="FF0000"/>
          <w:sz w:val="28"/>
          <w:szCs w:val="28"/>
          <w:lang w:val="ru-RU"/>
        </w:rPr>
      </w:pPr>
      <w:r>
        <w:rPr>
          <w:color w:val="FF0000"/>
          <w:sz w:val="28"/>
          <w:szCs w:val="28"/>
          <w:lang w:val="ru-RU"/>
        </w:rPr>
        <w:t xml:space="preserve">                                                       </w:t>
      </w:r>
      <w:r>
        <w:rPr>
          <w:color w:val="FF0000"/>
          <w:sz w:val="28"/>
          <w:szCs w:val="28"/>
          <w:lang w:val="ru-RU"/>
        </w:rPr>
        <w:t>КИНА</w:t>
      </w:r>
    </w:p>
    <w:p>
      <w:pPr>
        <w:pStyle w:val="Normal"/>
        <w:rPr/>
      </w:pPr>
      <w:r>
        <w:rPr>
          <w:color w:val="0000FF"/>
          <w:lang w:val="ru-RU"/>
        </w:rPr>
        <w:t xml:space="preserve">      </w:t>
      </w:r>
      <w:r>
        <w:rPr>
          <w:color w:val="0000FF"/>
          <w:lang w:val="ru-RU"/>
        </w:rPr>
        <w:t>Выходцы с созвездия Большого Пса, которых Сэл называет сириусянами, по имени самой яркой звезды в этом созвездии, немного другие, чем орионовцы. Они отличаются формой тел, природой их планет, а также  энергиями. Мне показалось, что сириусяне более похожи на земных людей, чем орионовцы, хотя у землян наблюдаются «отображения» и тех и других рас. Сириус более «солнечный», чем Орион и имеет энергии золотисто-оранжевого цвета. Однажды я увидел человеческого представителя этой планеты, а также фрагмент природы Сириуса, но по правде говоря, я не понял, какое это было измерение – физическое или духовное. И человек и природа Сириуса выглядели очень красиво. Особенно меня поразила природа Сириуса. По сравнению с земной она выглядит очень необычно. Такие цветы бывают только на  картинках наших сказок. И везде полно света, цвет которого -  золотисто-оранжевый. Фантастическое зрелище. Я прославил Господа-Творца за столь красивые и разнообразные творения во Вселенной. Ребята! Каждая планета по своему уникальна и неповторима. Иногда увидишь такие диковинки, что глазам не веришь. И описать это, пользуясь земной терминологией бывает довольно трудно. Конечно, наша планета, по своему тоже прекрасна.</w:t>
      </w:r>
    </w:p>
    <w:p>
      <w:pPr>
        <w:pStyle w:val="Normal"/>
        <w:rPr/>
      </w:pPr>
      <w:r>
        <w:rPr>
          <w:color w:val="0000FF"/>
          <w:lang w:val="ru-RU"/>
        </w:rPr>
        <w:t xml:space="preserve">      </w:t>
      </w:r>
      <w:r>
        <w:rPr>
          <w:color w:val="0000FF"/>
          <w:lang w:val="ru-RU"/>
        </w:rPr>
        <w:t>А теперь о Господе и Его Божественном Слове. Те читатели, кто знаком с книгой «Тайны Слова и Жизни» прекрасно знают, для чего в Ветхом Завете Господь был показан злым и ревнивым Богом. Также мы знаем, с какой миссией на Земле жили атланты, а позже их потомки – израильтяне. И как более высокоразвитые атланты, которые по договору с Господом должны были учить земное человечество знаниям высокой духовности, не делали этого, а  скрещивались с более низкоразвитыми жителями Земли и понижали свой уровень развития</w:t>
      </w:r>
      <w:r>
        <w:rPr>
          <w:vanish/>
          <w:color w:val="0000FF"/>
          <w:lang w:val="ru-RU"/>
        </w:rPr>
        <w:t>онижали свой ись рразвращёнными</w:t>
      </w:r>
      <w:r>
        <w:rPr>
          <w:vanish/>
          <w:color w:val="0000FF"/>
          <w:lang w:val="ru-RU"/>
        </w:rPr>
        <w:fldChar w:fldCharType="begin"/>
      </w:r>
      <w:r>
        <w:rPr>
          <w:vanish/>
          <w:color w:val="0000FF"/>
          <w:lang w:val="ru-RU"/>
        </w:rPr>
        <w:instrText xml:space="preserve"> PAGE \* ARABIC </w:instrText>
      </w:r>
      <w:r>
        <w:rPr>
          <w:vanish/>
          <w:color w:val="0000FF"/>
          <w:lang w:val="ru-RU"/>
        </w:rPr>
        <w:fldChar w:fldCharType="separate"/>
      </w:r>
      <w:r>
        <w:rPr>
          <w:vanish/>
          <w:color w:val="0000FF"/>
          <w:lang w:val="ru-RU"/>
        </w:rPr>
        <w:t>0</w:t>
      </w:r>
      <w:r>
        <w:rPr>
          <w:vanish/>
          <w:color w:val="0000FF"/>
          <w:lang w:val="ru-RU"/>
        </w:rPr>
        <w:fldChar w:fldCharType="end"/>
      </w:r>
      <w:r>
        <w:rPr>
          <w:vanish/>
          <w:color w:val="0000FF"/>
          <w:lang w:val="ru-RU"/>
        </w:rPr>
        <w:fldChar w:fldCharType="begin"/>
      </w:r>
      <w:r>
        <w:rPr>
          <w:vanish/>
          <w:color w:val="0000FF"/>
          <w:lang w:val="ru-RU"/>
        </w:rPr>
        <w:instrText xml:space="preserve"> PAGE \* ARABIC </w:instrText>
      </w:r>
      <w:r>
        <w:rPr>
          <w:vanish/>
          <w:color w:val="0000FF"/>
          <w:lang w:val="ru-RU"/>
        </w:rPr>
        <w:fldChar w:fldCharType="separate"/>
      </w:r>
      <w:r>
        <w:rPr>
          <w:vanish/>
          <w:color w:val="0000FF"/>
          <w:lang w:val="ru-RU"/>
        </w:rPr>
        <w:t>0</w:t>
      </w:r>
      <w:r>
        <w:rPr>
          <w:vanish/>
          <w:color w:val="0000FF"/>
          <w:lang w:val="ru-RU"/>
        </w:rPr>
        <w:fldChar w:fldCharType="end"/>
      </w:r>
      <w:r>
        <w:rPr>
          <w:vanish/>
          <w:color w:val="0000FF"/>
          <w:lang w:val="ru-RU"/>
        </w:rPr>
        <w:fldChar w:fldCharType="begin"/>
      </w:r>
      <w:r>
        <w:rPr>
          <w:vanish/>
          <w:color w:val="0000FF"/>
          <w:lang w:val="ru-RU"/>
        </w:rPr>
        <w:instrText xml:space="preserve"> PAGE \* ARABIC </w:instrText>
      </w:r>
      <w:r>
        <w:rPr>
          <w:vanish/>
          <w:color w:val="0000FF"/>
          <w:lang w:val="ru-RU"/>
        </w:rPr>
        <w:fldChar w:fldCharType="separate"/>
      </w:r>
      <w:r>
        <w:rPr>
          <w:vanish/>
          <w:color w:val="0000FF"/>
          <w:lang w:val="ru-RU"/>
        </w:rPr>
        <w:t>0</w:t>
      </w:r>
      <w:r>
        <w:rPr>
          <w:vanish/>
          <w:color w:val="0000FF"/>
          <w:lang w:val="ru-RU"/>
        </w:rPr>
        <w:fldChar w:fldCharType="end"/>
      </w:r>
      <w:r>
        <w:rPr>
          <w:vanish/>
          <w:color w:val="0000FF"/>
          <w:lang w:val="ru-RU"/>
        </w:rPr>
        <w:fldChar w:fldCharType="begin"/>
      </w:r>
      <w:r>
        <w:rPr>
          <w:vanish/>
          <w:color w:val="0000FF"/>
          <w:lang w:val="ru-RU"/>
        </w:rPr>
        <w:instrText xml:space="preserve"> PAGE \* ARABIC </w:instrText>
      </w:r>
      <w:r>
        <w:rPr>
          <w:vanish/>
          <w:color w:val="0000FF"/>
          <w:lang w:val="ru-RU"/>
        </w:rPr>
        <w:fldChar w:fldCharType="separate"/>
      </w:r>
      <w:r>
        <w:rPr>
          <w:vanish/>
          <w:color w:val="0000FF"/>
          <w:lang w:val="ru-RU"/>
        </w:rPr>
        <w:t>0</w:t>
      </w:r>
      <w:r>
        <w:rPr>
          <w:vanish/>
          <w:color w:val="0000FF"/>
          <w:lang w:val="ru-RU"/>
        </w:rPr>
        <w:fldChar w:fldCharType="end"/>
      </w:r>
      <w:r>
        <w:rPr>
          <w:vanish/>
          <w:color w:val="0000FF"/>
          <w:lang w:val="ru-RU"/>
        </w:rPr>
        <w:fldChar w:fldCharType="begin"/>
      </w:r>
      <w:r>
        <w:rPr>
          <w:vanish/>
          <w:color w:val="0000FF"/>
          <w:lang w:val="ru-RU"/>
        </w:rPr>
        <w:instrText xml:space="preserve"> PAGE \* ARABIC </w:instrText>
      </w:r>
      <w:r>
        <w:rPr>
          <w:vanish/>
          <w:color w:val="0000FF"/>
          <w:lang w:val="ru-RU"/>
        </w:rPr>
        <w:fldChar w:fldCharType="separate"/>
      </w:r>
      <w:r>
        <w:rPr>
          <w:vanish/>
          <w:color w:val="0000FF"/>
          <w:lang w:val="ru-RU"/>
        </w:rPr>
        <w:t>0</w:t>
      </w:r>
      <w:r>
        <w:rPr>
          <w:vanish/>
          <w:color w:val="0000FF"/>
          <w:lang w:val="ru-RU"/>
        </w:rPr>
        <w:fldChar w:fldCharType="end"/>
      </w:r>
      <w:r>
        <w:rPr>
          <w:vanish/>
          <w:color w:val="0000FF"/>
          <w:lang w:val="ru-RU"/>
        </w:rPr>
        <w:fldChar w:fldCharType="begin"/>
      </w:r>
      <w:r>
        <w:rPr>
          <w:vanish/>
          <w:color w:val="0000FF"/>
          <w:lang w:val="ru-RU"/>
        </w:rPr>
        <w:instrText xml:space="preserve"> PAGE \* ARABIC </w:instrText>
      </w:r>
      <w:r>
        <w:rPr>
          <w:vanish/>
          <w:color w:val="0000FF"/>
          <w:lang w:val="ru-RU"/>
        </w:rPr>
        <w:fldChar w:fldCharType="separate"/>
      </w:r>
      <w:r>
        <w:rPr>
          <w:vanish/>
          <w:color w:val="0000FF"/>
          <w:lang w:val="ru-RU"/>
        </w:rPr>
        <w:t>0</w:t>
      </w:r>
      <w:r>
        <w:rPr>
          <w:vanish/>
          <w:color w:val="0000FF"/>
          <w:lang w:val="ru-RU"/>
        </w:rPr>
        <w:fldChar w:fldCharType="end"/>
      </w:r>
      <w:r>
        <w:rPr>
          <w:vanish/>
          <w:color w:val="0000FF"/>
          <w:lang w:val="ru-RU"/>
        </w:rPr>
        <w:fldChar w:fldCharType="begin"/>
      </w:r>
      <w:r>
        <w:rPr>
          <w:vanish/>
          <w:color w:val="0000FF"/>
          <w:lang w:val="ru-RU"/>
        </w:rPr>
        <w:instrText xml:space="preserve"> PAGE \* ARABIC </w:instrText>
      </w:r>
      <w:r>
        <w:rPr>
          <w:vanish/>
          <w:color w:val="0000FF"/>
          <w:lang w:val="ru-RU"/>
        </w:rPr>
        <w:fldChar w:fldCharType="separate"/>
      </w:r>
      <w:r>
        <w:rPr>
          <w:vanish/>
          <w:color w:val="0000FF"/>
          <w:lang w:val="ru-RU"/>
        </w:rPr>
        <w:t>0</w:t>
      </w:r>
      <w:r>
        <w:rPr>
          <w:vanish/>
          <w:color w:val="0000FF"/>
          <w:lang w:val="ru-RU"/>
        </w:rPr>
        <w:fldChar w:fldCharType="end"/>
      </w:r>
      <w:r>
        <w:rPr>
          <w:vanish/>
          <w:color w:val="0000FF"/>
          <w:lang w:val="ru-RU"/>
        </w:rPr>
        <w:fldChar w:fldCharType="begin"/>
      </w:r>
      <w:r>
        <w:rPr>
          <w:vanish/>
          <w:color w:val="0000FF"/>
          <w:lang w:val="ru-RU"/>
        </w:rPr>
        <w:instrText xml:space="preserve"> PAGE \* ARABIC </w:instrText>
      </w:r>
      <w:r>
        <w:rPr>
          <w:vanish/>
          <w:color w:val="0000FF"/>
          <w:lang w:val="ru-RU"/>
        </w:rPr>
        <w:fldChar w:fldCharType="separate"/>
      </w:r>
      <w:r>
        <w:rPr>
          <w:vanish/>
          <w:color w:val="0000FF"/>
          <w:lang w:val="ru-RU"/>
        </w:rPr>
        <w:t>0</w:t>
      </w:r>
      <w:r>
        <w:rPr>
          <w:vanish/>
          <w:color w:val="0000FF"/>
          <w:lang w:val="ru-RU"/>
        </w:rPr>
        <w:fldChar w:fldCharType="end"/>
      </w:r>
      <w:r>
        <w:rPr>
          <w:vanish/>
          <w:color w:val="0000FF"/>
          <w:lang w:val="ru-RU"/>
        </w:rPr>
        <w:fldChar w:fldCharType="begin"/>
      </w:r>
      <w:r>
        <w:rPr>
          <w:vanish/>
          <w:color w:val="0000FF"/>
          <w:lang w:val="ru-RU"/>
        </w:rPr>
        <w:instrText xml:space="preserve"> PAGE \* ARABIC </w:instrText>
      </w:r>
      <w:r>
        <w:rPr>
          <w:vanish/>
          <w:color w:val="0000FF"/>
          <w:lang w:val="ru-RU"/>
        </w:rPr>
        <w:fldChar w:fldCharType="separate"/>
      </w:r>
      <w:r>
        <w:rPr>
          <w:vanish/>
          <w:color w:val="0000FF"/>
          <w:lang w:val="ru-RU"/>
        </w:rPr>
        <w:t>0</w:t>
      </w:r>
      <w:r>
        <w:rPr>
          <w:vanish/>
          <w:color w:val="0000FF"/>
          <w:lang w:val="ru-RU"/>
        </w:rPr>
        <w:fldChar w:fldCharType="end"/>
      </w:r>
      <w:r>
        <w:rPr>
          <w:vanish/>
          <w:color w:val="0000FF"/>
          <w:lang w:val="ru-RU"/>
        </w:rPr>
        <w:fldChar w:fldCharType="begin"/>
      </w:r>
      <w:r>
        <w:rPr>
          <w:vanish/>
          <w:color w:val="0000FF"/>
          <w:lang w:val="ru-RU"/>
        </w:rPr>
        <w:instrText xml:space="preserve"> PAGE \* ARABIC </w:instrText>
      </w:r>
      <w:r>
        <w:rPr>
          <w:vanish/>
          <w:color w:val="0000FF"/>
          <w:lang w:val="ru-RU"/>
        </w:rPr>
        <w:fldChar w:fldCharType="separate"/>
      </w:r>
      <w:r>
        <w:rPr>
          <w:vanish/>
          <w:color w:val="0000FF"/>
          <w:lang w:val="ru-RU"/>
        </w:rPr>
        <w:t>0</w:t>
      </w:r>
      <w:r>
        <w:rPr>
          <w:vanish/>
          <w:color w:val="0000FF"/>
          <w:lang w:val="ru-RU"/>
        </w:rPr>
        <w:fldChar w:fldCharType="end"/>
      </w:r>
      <w:r>
        <w:rPr>
          <w:vanish/>
          <w:color w:val="0000FF"/>
          <w:lang w:val="ru-RU"/>
        </w:rPr>
        <w:fldChar w:fldCharType="begin"/>
      </w:r>
      <w:r>
        <w:rPr>
          <w:vanish/>
          <w:color w:val="0000FF"/>
          <w:lang w:val="ru-RU"/>
        </w:rPr>
        <w:instrText xml:space="preserve"> PAGE \* ARABIC </w:instrText>
      </w:r>
      <w:r>
        <w:rPr>
          <w:vanish/>
          <w:color w:val="0000FF"/>
          <w:lang w:val="ru-RU"/>
        </w:rPr>
        <w:fldChar w:fldCharType="separate"/>
      </w:r>
      <w:r>
        <w:rPr>
          <w:vanish/>
          <w:color w:val="0000FF"/>
          <w:lang w:val="ru-RU"/>
        </w:rPr>
        <w:t>0</w:t>
      </w:r>
      <w:r>
        <w:rPr>
          <w:vanish/>
          <w:color w:val="0000FF"/>
          <w:lang w:val="ru-RU"/>
        </w:rPr>
        <w:fldChar w:fldCharType="end"/>
      </w:r>
      <w:r>
        <w:rPr>
          <w:vanish/>
          <w:color w:val="0000FF"/>
          <w:lang w:val="ru-RU"/>
        </w:rPr>
        <w:fldChar w:fldCharType="begin"/>
      </w:r>
      <w:r>
        <w:rPr>
          <w:vanish/>
          <w:color w:val="0000FF"/>
          <w:lang w:val="ru-RU"/>
        </w:rPr>
        <w:instrText xml:space="preserve"> PAGE \* ARABIC </w:instrText>
      </w:r>
      <w:r>
        <w:rPr>
          <w:vanish/>
          <w:color w:val="0000FF"/>
          <w:lang w:val="ru-RU"/>
        </w:rPr>
        <w:fldChar w:fldCharType="separate"/>
      </w:r>
      <w:r>
        <w:rPr>
          <w:vanish/>
          <w:color w:val="0000FF"/>
          <w:lang w:val="ru-RU"/>
        </w:rPr>
        <w:t>0</w:t>
      </w:r>
      <w:r>
        <w:rPr>
          <w:vanish/>
          <w:color w:val="0000FF"/>
          <w:lang w:val="ru-RU"/>
        </w:rPr>
        <w:fldChar w:fldCharType="end"/>
      </w:r>
      <w:r>
        <w:rPr>
          <w:vanish/>
          <w:color w:val="0000FF"/>
          <w:lang w:val="ru-RU"/>
        </w:rPr>
        <w:fldChar w:fldCharType="begin"/>
      </w:r>
      <w:r>
        <w:rPr>
          <w:vanish/>
          <w:color w:val="0000FF"/>
          <w:lang w:val="ru-RU"/>
        </w:rPr>
        <w:instrText xml:space="preserve"> PAGE \* ARABIC </w:instrText>
      </w:r>
      <w:r>
        <w:rPr>
          <w:vanish/>
          <w:color w:val="0000FF"/>
          <w:lang w:val="ru-RU"/>
        </w:rPr>
        <w:fldChar w:fldCharType="separate"/>
      </w:r>
      <w:r>
        <w:rPr>
          <w:vanish/>
          <w:color w:val="0000FF"/>
          <w:lang w:val="ru-RU"/>
        </w:rPr>
        <w:t>0</w:t>
      </w:r>
      <w:r>
        <w:rPr>
          <w:vanish/>
          <w:color w:val="0000FF"/>
          <w:lang w:val="ru-RU"/>
        </w:rPr>
        <w:fldChar w:fldCharType="end"/>
      </w:r>
      <w:r>
        <w:rPr>
          <w:vanish/>
          <w:color w:val="0000FF"/>
          <w:lang w:val="ru-RU"/>
        </w:rPr>
        <w:fldChar w:fldCharType="begin"/>
      </w:r>
      <w:r>
        <w:rPr>
          <w:vanish/>
          <w:color w:val="0000FF"/>
          <w:lang w:val="ru-RU"/>
        </w:rPr>
        <w:instrText xml:space="preserve"> PAGE \* ARABIC </w:instrText>
      </w:r>
      <w:r>
        <w:rPr>
          <w:vanish/>
          <w:color w:val="0000FF"/>
          <w:lang w:val="ru-RU"/>
        </w:rPr>
        <w:fldChar w:fldCharType="separate"/>
      </w:r>
      <w:r>
        <w:rPr>
          <w:vanish/>
          <w:color w:val="0000FF"/>
          <w:lang w:val="ru-RU"/>
        </w:rPr>
        <w:t>0</w:t>
      </w:r>
      <w:r>
        <w:rPr>
          <w:vanish/>
          <w:color w:val="0000FF"/>
          <w:lang w:val="ru-RU"/>
        </w:rPr>
        <w:fldChar w:fldCharType="end"/>
      </w:r>
      <w:r>
        <w:rPr>
          <w:vanish/>
          <w:color w:val="0000FF"/>
          <w:lang w:val="ru-RU"/>
        </w:rPr>
        <w:fldChar w:fldCharType="begin"/>
      </w:r>
      <w:r>
        <w:rPr>
          <w:vanish/>
          <w:color w:val="0000FF"/>
          <w:lang w:val="ru-RU"/>
        </w:rPr>
        <w:instrText xml:space="preserve"> PAGE \* ARABIC </w:instrText>
      </w:r>
      <w:r>
        <w:rPr>
          <w:vanish/>
          <w:color w:val="0000FF"/>
          <w:lang w:val="ru-RU"/>
        </w:rPr>
        <w:fldChar w:fldCharType="separate"/>
      </w:r>
      <w:r>
        <w:rPr>
          <w:vanish/>
          <w:color w:val="0000FF"/>
          <w:lang w:val="ru-RU"/>
        </w:rPr>
        <w:t>0</w:t>
      </w:r>
      <w:r>
        <w:rPr>
          <w:vanish/>
          <w:color w:val="0000FF"/>
          <w:lang w:val="ru-RU"/>
        </w:rPr>
        <w:fldChar w:fldCharType="end"/>
      </w:r>
      <w:r>
        <w:rPr>
          <w:vanish/>
          <w:color w:val="0000FF"/>
          <w:lang w:val="ru-RU"/>
        </w:rPr>
        <w:fldChar w:fldCharType="begin"/>
      </w:r>
      <w:r>
        <w:rPr>
          <w:vanish/>
          <w:color w:val="0000FF"/>
          <w:lang w:val="ru-RU"/>
        </w:rPr>
        <w:instrText xml:space="preserve"> PAGE \* ARABIC </w:instrText>
      </w:r>
      <w:r>
        <w:rPr>
          <w:vanish/>
          <w:color w:val="0000FF"/>
          <w:lang w:val="ru-RU"/>
        </w:rPr>
        <w:fldChar w:fldCharType="separate"/>
      </w:r>
      <w:r>
        <w:rPr>
          <w:vanish/>
          <w:color w:val="0000FF"/>
          <w:lang w:val="ru-RU"/>
        </w:rPr>
        <w:t>0</w:t>
      </w:r>
      <w:r>
        <w:rPr>
          <w:vanish/>
          <w:color w:val="0000FF"/>
          <w:lang w:val="ru-RU"/>
        </w:rPr>
        <w:fldChar w:fldCharType="end"/>
      </w:r>
      <w:r>
        <w:rPr>
          <w:vanish/>
          <w:color w:val="0000FF"/>
          <w:lang w:val="ru-RU"/>
        </w:rPr>
        <w:fldChar w:fldCharType="begin"/>
      </w:r>
      <w:r>
        <w:rPr>
          <w:vanish/>
          <w:color w:val="0000FF"/>
          <w:lang w:val="ru-RU"/>
        </w:rPr>
        <w:instrText xml:space="preserve"> PAGE \* ARABIC </w:instrText>
      </w:r>
      <w:r>
        <w:rPr>
          <w:vanish/>
          <w:color w:val="0000FF"/>
          <w:lang w:val="ru-RU"/>
        </w:rPr>
        <w:fldChar w:fldCharType="separate"/>
      </w:r>
      <w:r>
        <w:rPr>
          <w:vanish/>
          <w:color w:val="0000FF"/>
          <w:lang w:val="ru-RU"/>
        </w:rPr>
        <w:t>0</w:t>
      </w:r>
      <w:r>
        <w:rPr>
          <w:vanish/>
          <w:color w:val="0000FF"/>
          <w:lang w:val="ru-RU"/>
        </w:rPr>
        <w:fldChar w:fldCharType="end"/>
      </w:r>
      <w:r>
        <w:rPr>
          <w:vanish/>
          <w:color w:val="0000FF"/>
          <w:lang w:val="ru-RU"/>
        </w:rPr>
        <w:fldChar w:fldCharType="begin"/>
      </w:r>
      <w:r>
        <w:rPr>
          <w:vanish/>
          <w:color w:val="0000FF"/>
          <w:lang w:val="ru-RU"/>
        </w:rPr>
        <w:instrText xml:space="preserve"> PAGE \* ARABIC </w:instrText>
      </w:r>
      <w:r>
        <w:rPr>
          <w:vanish/>
          <w:color w:val="0000FF"/>
          <w:lang w:val="ru-RU"/>
        </w:rPr>
        <w:fldChar w:fldCharType="separate"/>
      </w:r>
      <w:r>
        <w:rPr>
          <w:vanish/>
          <w:color w:val="0000FF"/>
          <w:lang w:val="ru-RU"/>
        </w:rPr>
        <w:t>0</w:t>
      </w:r>
      <w:r>
        <w:rPr>
          <w:vanish/>
          <w:color w:val="0000FF"/>
          <w:lang w:val="ru-RU"/>
        </w:rPr>
        <w:fldChar w:fldCharType="end"/>
      </w:r>
      <w:r>
        <w:rPr>
          <w:vanish/>
          <w:color w:val="0000FF"/>
          <w:lang w:val="ru-RU"/>
        </w:rPr>
        <w:fldChar w:fldCharType="begin"/>
      </w:r>
      <w:r>
        <w:rPr>
          <w:vanish/>
          <w:color w:val="0000FF"/>
          <w:lang w:val="ru-RU"/>
        </w:rPr>
        <w:instrText xml:space="preserve"> PAGE \* ARABIC </w:instrText>
      </w:r>
      <w:r>
        <w:rPr>
          <w:vanish/>
          <w:color w:val="0000FF"/>
          <w:lang w:val="ru-RU"/>
        </w:rPr>
        <w:fldChar w:fldCharType="separate"/>
      </w:r>
      <w:r>
        <w:rPr>
          <w:vanish/>
          <w:color w:val="0000FF"/>
          <w:lang w:val="ru-RU"/>
        </w:rPr>
        <w:t>0</w:t>
      </w:r>
      <w:r>
        <w:rPr>
          <w:vanish/>
          <w:color w:val="0000FF"/>
          <w:lang w:val="ru-RU"/>
        </w:rPr>
        <w:fldChar w:fldCharType="end"/>
      </w:r>
      <w:r>
        <w:rPr>
          <w:vanish/>
          <w:color w:val="0000FF"/>
          <w:lang w:val="ru-RU"/>
        </w:rPr>
        <w:fldChar w:fldCharType="begin"/>
      </w:r>
      <w:r>
        <w:rPr>
          <w:vanish/>
          <w:color w:val="0000FF"/>
          <w:lang w:val="ru-RU"/>
        </w:rPr>
        <w:instrText xml:space="preserve"> PAGE \* ARABIC </w:instrText>
      </w:r>
      <w:r>
        <w:rPr>
          <w:vanish/>
          <w:color w:val="0000FF"/>
          <w:lang w:val="ru-RU"/>
        </w:rPr>
        <w:fldChar w:fldCharType="separate"/>
      </w:r>
      <w:r>
        <w:rPr>
          <w:vanish/>
          <w:color w:val="0000FF"/>
          <w:lang w:val="ru-RU"/>
        </w:rPr>
        <w:t>0</w:t>
      </w:r>
      <w:r>
        <w:rPr>
          <w:vanish/>
          <w:color w:val="0000FF"/>
          <w:lang w:val="ru-RU"/>
        </w:rPr>
        <w:fldChar w:fldCharType="end"/>
      </w:r>
      <w:r>
        <w:rPr>
          <w:vanish/>
          <w:color w:val="0000FF"/>
          <w:lang w:val="ru-RU"/>
        </w:rPr>
        <w:fldChar w:fldCharType="begin"/>
      </w:r>
      <w:r>
        <w:rPr>
          <w:vanish/>
          <w:color w:val="0000FF"/>
          <w:lang w:val="ru-RU"/>
        </w:rPr>
        <w:instrText xml:space="preserve"> PAGE \* ARABIC </w:instrText>
      </w:r>
      <w:r>
        <w:rPr>
          <w:vanish/>
          <w:color w:val="0000FF"/>
          <w:lang w:val="ru-RU"/>
        </w:rPr>
        <w:fldChar w:fldCharType="separate"/>
      </w:r>
      <w:r>
        <w:rPr>
          <w:vanish/>
          <w:color w:val="0000FF"/>
          <w:lang w:val="ru-RU"/>
        </w:rPr>
        <w:t>0</w:t>
      </w:r>
      <w:r>
        <w:rPr>
          <w:vanish/>
          <w:color w:val="0000FF"/>
          <w:lang w:val="ru-RU"/>
        </w:rPr>
        <w:fldChar w:fldCharType="end"/>
      </w:r>
      <w:r>
        <w:rPr>
          <w:vanish/>
          <w:color w:val="0000FF"/>
          <w:lang w:val="ru-RU"/>
        </w:rPr>
        <w:fldChar w:fldCharType="begin"/>
      </w:r>
      <w:r>
        <w:rPr>
          <w:vanish/>
          <w:color w:val="0000FF"/>
          <w:lang w:val="ru-RU"/>
        </w:rPr>
        <w:instrText xml:space="preserve"> PAGE \* ARABIC </w:instrText>
      </w:r>
      <w:r>
        <w:rPr>
          <w:vanish/>
          <w:color w:val="0000FF"/>
          <w:lang w:val="ru-RU"/>
        </w:rPr>
        <w:fldChar w:fldCharType="separate"/>
      </w:r>
      <w:r>
        <w:rPr>
          <w:vanish/>
          <w:color w:val="0000FF"/>
          <w:lang w:val="ru-RU"/>
        </w:rPr>
        <w:t>0</w:t>
      </w:r>
      <w:r>
        <w:rPr>
          <w:vanish/>
          <w:color w:val="0000FF"/>
          <w:lang w:val="ru-RU"/>
        </w:rPr>
        <w:fldChar w:fldCharType="end"/>
      </w:r>
      <w:r>
        <w:rPr>
          <w:vanish/>
          <w:color w:val="0000FF"/>
          <w:lang w:val="ru-RU"/>
        </w:rPr>
        <w:fldChar w:fldCharType="begin"/>
      </w:r>
      <w:r>
        <w:rPr>
          <w:vanish/>
          <w:color w:val="0000FF"/>
          <w:lang w:val="ru-RU"/>
        </w:rPr>
        <w:instrText xml:space="preserve"> PAGE \* ARABIC </w:instrText>
      </w:r>
      <w:r>
        <w:rPr>
          <w:vanish/>
          <w:color w:val="0000FF"/>
          <w:lang w:val="ru-RU"/>
        </w:rPr>
        <w:fldChar w:fldCharType="separate"/>
      </w:r>
      <w:r>
        <w:rPr>
          <w:vanish/>
          <w:color w:val="0000FF"/>
          <w:lang w:val="ru-RU"/>
        </w:rPr>
        <w:t>0</w:t>
      </w:r>
      <w:r>
        <w:rPr>
          <w:vanish/>
          <w:color w:val="0000FF"/>
          <w:lang w:val="ru-RU"/>
        </w:rPr>
        <w:fldChar w:fldCharType="end"/>
      </w:r>
      <w:r>
        <w:rPr>
          <w:vanish/>
          <w:color w:val="0000FF"/>
          <w:lang w:val="ru-RU"/>
        </w:rPr>
        <w:fldChar w:fldCharType="begin"/>
      </w:r>
      <w:r>
        <w:rPr>
          <w:vanish/>
          <w:color w:val="0000FF"/>
          <w:lang w:val="ru-RU"/>
        </w:rPr>
        <w:instrText xml:space="preserve"> PAGE \* ARABIC </w:instrText>
      </w:r>
      <w:r>
        <w:rPr>
          <w:vanish/>
          <w:color w:val="0000FF"/>
          <w:lang w:val="ru-RU"/>
        </w:rPr>
        <w:fldChar w:fldCharType="separate"/>
      </w:r>
      <w:r>
        <w:rPr>
          <w:vanish/>
          <w:color w:val="0000FF"/>
          <w:lang w:val="ru-RU"/>
        </w:rPr>
        <w:t>0</w:t>
      </w:r>
      <w:r>
        <w:rPr>
          <w:vanish/>
          <w:color w:val="0000FF"/>
          <w:lang w:val="ru-RU"/>
        </w:rPr>
        <w:fldChar w:fldCharType="end"/>
      </w:r>
      <w:r>
        <w:rPr>
          <w:vanish/>
          <w:color w:val="0000FF"/>
          <w:lang w:val="ru-RU"/>
        </w:rPr>
        <w:fldChar w:fldCharType="begin"/>
      </w:r>
      <w:r>
        <w:rPr>
          <w:vanish/>
          <w:color w:val="0000FF"/>
          <w:lang w:val="ru-RU"/>
        </w:rPr>
        <w:instrText xml:space="preserve"> PAGE \* ARABIC </w:instrText>
      </w:r>
      <w:r>
        <w:rPr>
          <w:vanish/>
          <w:color w:val="0000FF"/>
          <w:lang w:val="ru-RU"/>
        </w:rPr>
        <w:fldChar w:fldCharType="separate"/>
      </w:r>
      <w:r>
        <w:rPr>
          <w:vanish/>
          <w:color w:val="0000FF"/>
          <w:lang w:val="ru-RU"/>
        </w:rPr>
        <w:t>0</w:t>
      </w:r>
      <w:r>
        <w:rPr>
          <w:vanish/>
          <w:color w:val="0000FF"/>
          <w:lang w:val="ru-RU"/>
        </w:rPr>
        <w:fldChar w:fldCharType="end"/>
      </w:r>
      <w:r>
        <w:rPr>
          <w:vanish/>
          <w:color w:val="0000FF"/>
          <w:lang w:val="ru-RU"/>
        </w:rPr>
        <w:fldChar w:fldCharType="begin"/>
      </w:r>
      <w:r>
        <w:rPr>
          <w:vanish/>
          <w:color w:val="0000FF"/>
          <w:lang w:val="ru-RU"/>
        </w:rPr>
        <w:instrText xml:space="preserve"> PAGE \* ARABIC </w:instrText>
      </w:r>
      <w:r>
        <w:rPr>
          <w:vanish/>
          <w:color w:val="0000FF"/>
          <w:lang w:val="ru-RU"/>
        </w:rPr>
        <w:fldChar w:fldCharType="separate"/>
      </w:r>
      <w:r>
        <w:rPr>
          <w:vanish/>
          <w:color w:val="0000FF"/>
          <w:lang w:val="ru-RU"/>
        </w:rPr>
        <w:t>0</w:t>
      </w:r>
      <w:r>
        <w:rPr>
          <w:vanish/>
          <w:color w:val="0000FF"/>
          <w:lang w:val="ru-RU"/>
        </w:rPr>
        <w:fldChar w:fldCharType="end"/>
      </w:r>
      <w:r>
        <w:rPr>
          <w:vanish/>
          <w:color w:val="0000FF"/>
          <w:lang w:val="ru-RU"/>
        </w:rPr>
        <w:fldChar w:fldCharType="begin"/>
      </w:r>
      <w:r>
        <w:rPr>
          <w:vanish/>
          <w:color w:val="0000FF"/>
          <w:lang w:val="ru-RU"/>
        </w:rPr>
        <w:instrText xml:space="preserve"> PAGE \* ARABIC </w:instrText>
      </w:r>
      <w:r>
        <w:rPr>
          <w:vanish/>
          <w:color w:val="0000FF"/>
          <w:lang w:val="ru-RU"/>
        </w:rPr>
        <w:fldChar w:fldCharType="separate"/>
      </w:r>
      <w:r>
        <w:rPr>
          <w:vanish/>
          <w:color w:val="0000FF"/>
          <w:lang w:val="ru-RU"/>
        </w:rPr>
        <w:t>0</w:t>
      </w:r>
      <w:r>
        <w:rPr>
          <w:vanish/>
          <w:color w:val="0000FF"/>
          <w:lang w:val="ru-RU"/>
        </w:rPr>
        <w:fldChar w:fldCharType="end"/>
      </w:r>
      <w:r>
        <w:rPr>
          <w:vanish/>
          <w:color w:val="0000FF"/>
          <w:lang w:val="ru-RU"/>
        </w:rPr>
        <w:fldChar w:fldCharType="begin"/>
      </w:r>
      <w:r>
        <w:rPr>
          <w:vanish/>
          <w:color w:val="0000FF"/>
          <w:lang w:val="ru-RU"/>
        </w:rPr>
        <w:instrText xml:space="preserve"> PAGE \* ARABIC </w:instrText>
      </w:r>
      <w:r>
        <w:rPr>
          <w:vanish/>
          <w:color w:val="0000FF"/>
          <w:lang w:val="ru-RU"/>
        </w:rPr>
        <w:fldChar w:fldCharType="separate"/>
      </w:r>
      <w:r>
        <w:rPr>
          <w:vanish/>
          <w:color w:val="0000FF"/>
          <w:lang w:val="ru-RU"/>
        </w:rPr>
        <w:t>0</w:t>
      </w:r>
      <w:r>
        <w:rPr>
          <w:vanish/>
          <w:color w:val="0000FF"/>
          <w:lang w:val="ru-RU"/>
        </w:rPr>
        <w:fldChar w:fldCharType="end"/>
      </w:r>
      <w:r>
        <w:rPr>
          <w:vanish/>
          <w:color w:val="0000FF"/>
          <w:lang w:val="ru-RU"/>
        </w:rPr>
        <w:fldChar w:fldCharType="begin"/>
      </w:r>
      <w:r>
        <w:rPr>
          <w:vanish/>
          <w:color w:val="0000FF"/>
          <w:lang w:val="ru-RU"/>
        </w:rPr>
        <w:instrText xml:space="preserve"> PAGE \* ARABIC </w:instrText>
      </w:r>
      <w:r>
        <w:rPr>
          <w:vanish/>
          <w:color w:val="0000FF"/>
          <w:lang w:val="ru-RU"/>
        </w:rPr>
        <w:fldChar w:fldCharType="separate"/>
      </w:r>
      <w:r>
        <w:rPr>
          <w:vanish/>
          <w:color w:val="0000FF"/>
          <w:lang w:val="ru-RU"/>
        </w:rPr>
        <w:t>0</w:t>
      </w:r>
      <w:r>
        <w:rPr>
          <w:vanish/>
          <w:color w:val="0000FF"/>
          <w:lang w:val="ru-RU"/>
        </w:rPr>
        <w:fldChar w:fldCharType="end"/>
      </w:r>
      <w:r>
        <w:rPr>
          <w:vanish/>
          <w:color w:val="0000FF"/>
          <w:lang w:val="ru-RU"/>
        </w:rPr>
        <w:fldChar w:fldCharType="begin"/>
      </w:r>
      <w:r>
        <w:rPr>
          <w:vanish/>
          <w:color w:val="0000FF"/>
          <w:lang w:val="ru-RU"/>
        </w:rPr>
        <w:instrText xml:space="preserve"> PAGE \* ARABIC </w:instrText>
      </w:r>
      <w:r>
        <w:rPr>
          <w:vanish/>
          <w:color w:val="0000FF"/>
          <w:lang w:val="ru-RU"/>
        </w:rPr>
        <w:fldChar w:fldCharType="separate"/>
      </w:r>
      <w:r>
        <w:rPr>
          <w:vanish/>
          <w:color w:val="0000FF"/>
          <w:lang w:val="ru-RU"/>
        </w:rPr>
        <w:t>0</w:t>
      </w:r>
      <w:r>
        <w:rPr>
          <w:vanish/>
          <w:color w:val="0000FF"/>
          <w:lang w:val="ru-RU"/>
        </w:rPr>
        <w:fldChar w:fldCharType="end"/>
      </w:r>
      <w:r>
        <w:rPr>
          <w:vanish/>
          <w:color w:val="0000FF"/>
          <w:lang w:val="ru-RU"/>
        </w:rPr>
        <w:fldChar w:fldCharType="begin"/>
      </w:r>
      <w:r>
        <w:rPr>
          <w:vanish/>
          <w:color w:val="0000FF"/>
          <w:lang w:val="ru-RU"/>
        </w:rPr>
        <w:instrText xml:space="preserve"> PAGE \* ARABIC </w:instrText>
      </w:r>
      <w:r>
        <w:rPr>
          <w:vanish/>
          <w:color w:val="0000FF"/>
          <w:lang w:val="ru-RU"/>
        </w:rPr>
        <w:fldChar w:fldCharType="separate"/>
      </w:r>
      <w:r>
        <w:rPr>
          <w:vanish/>
          <w:color w:val="0000FF"/>
          <w:lang w:val="ru-RU"/>
        </w:rPr>
        <w:t>0</w:t>
      </w:r>
      <w:r>
        <w:rPr>
          <w:vanish/>
          <w:color w:val="0000FF"/>
          <w:lang w:val="ru-RU"/>
        </w:rPr>
        <w:fldChar w:fldCharType="end"/>
      </w:r>
      <w:r>
        <w:rPr>
          <w:vanish/>
          <w:color w:val="0000FF"/>
          <w:lang w:val="ru-RU"/>
        </w:rPr>
        <w:fldChar w:fldCharType="begin"/>
      </w:r>
      <w:r>
        <w:rPr>
          <w:vanish/>
          <w:color w:val="0000FF"/>
          <w:lang w:val="ru-RU"/>
        </w:rPr>
        <w:instrText xml:space="preserve"> PAGE \* ARABIC </w:instrText>
      </w:r>
      <w:r>
        <w:rPr>
          <w:vanish/>
          <w:color w:val="0000FF"/>
          <w:lang w:val="ru-RU"/>
        </w:rPr>
        <w:fldChar w:fldCharType="separate"/>
      </w:r>
      <w:r>
        <w:rPr>
          <w:vanish/>
          <w:color w:val="0000FF"/>
          <w:lang w:val="ru-RU"/>
        </w:rPr>
        <w:t>0</w:t>
      </w:r>
      <w:r>
        <w:rPr>
          <w:vanish/>
          <w:color w:val="0000FF"/>
          <w:lang w:val="ru-RU"/>
        </w:rPr>
        <w:fldChar w:fldCharType="end"/>
      </w:r>
      <w:r>
        <w:rPr>
          <w:vanish/>
          <w:color w:val="0000FF"/>
          <w:lang w:val="ru-RU"/>
        </w:rPr>
        <w:fldChar w:fldCharType="begin"/>
      </w:r>
      <w:r>
        <w:rPr>
          <w:vanish/>
          <w:color w:val="0000FF"/>
          <w:lang w:val="ru-RU"/>
        </w:rPr>
        <w:instrText xml:space="preserve"> PAGE \* ARABIC </w:instrText>
      </w:r>
      <w:r>
        <w:rPr>
          <w:vanish/>
          <w:color w:val="0000FF"/>
          <w:lang w:val="ru-RU"/>
        </w:rPr>
        <w:fldChar w:fldCharType="separate"/>
      </w:r>
      <w:r>
        <w:rPr>
          <w:vanish/>
          <w:color w:val="0000FF"/>
          <w:lang w:val="ru-RU"/>
        </w:rPr>
        <w:t>0</w:t>
      </w:r>
      <w:r>
        <w:rPr>
          <w:vanish/>
          <w:color w:val="0000FF"/>
          <w:lang w:val="ru-RU"/>
        </w:rPr>
        <w:fldChar w:fldCharType="end"/>
      </w:r>
      <w:r>
        <w:rPr>
          <w:vanish/>
          <w:color w:val="0000FF"/>
          <w:lang w:val="ru-RU"/>
        </w:rPr>
        <w:fldChar w:fldCharType="begin"/>
      </w:r>
      <w:r>
        <w:rPr>
          <w:vanish/>
          <w:color w:val="0000FF"/>
          <w:lang w:val="ru-RU"/>
        </w:rPr>
        <w:instrText xml:space="preserve"> PAGE \* ARABIC </w:instrText>
      </w:r>
      <w:r>
        <w:rPr>
          <w:vanish/>
          <w:color w:val="0000FF"/>
          <w:lang w:val="ru-RU"/>
        </w:rPr>
        <w:fldChar w:fldCharType="separate"/>
      </w:r>
      <w:r>
        <w:rPr>
          <w:vanish/>
          <w:color w:val="0000FF"/>
          <w:lang w:val="ru-RU"/>
        </w:rPr>
        <w:t>0</w:t>
      </w:r>
      <w:r>
        <w:rPr>
          <w:vanish/>
          <w:color w:val="0000FF"/>
          <w:lang w:val="ru-RU"/>
        </w:rPr>
        <w:fldChar w:fldCharType="end"/>
      </w:r>
      <w:r>
        <w:rPr>
          <w:vanish/>
          <w:color w:val="0000FF"/>
          <w:lang w:val="ru-RU"/>
        </w:rPr>
        <w:fldChar w:fldCharType="begin"/>
      </w:r>
      <w:r>
        <w:rPr>
          <w:vanish/>
          <w:color w:val="0000FF"/>
          <w:lang w:val="ru-RU"/>
        </w:rPr>
        <w:instrText xml:space="preserve"> PAGE \* ARABIC </w:instrText>
      </w:r>
      <w:r>
        <w:rPr>
          <w:vanish/>
          <w:color w:val="0000FF"/>
          <w:lang w:val="ru-RU"/>
        </w:rPr>
        <w:fldChar w:fldCharType="separate"/>
      </w:r>
      <w:r>
        <w:rPr>
          <w:vanish/>
          <w:color w:val="0000FF"/>
          <w:lang w:val="ru-RU"/>
        </w:rPr>
        <w:t>0</w:t>
      </w:r>
      <w:r>
        <w:rPr>
          <w:vanish/>
          <w:color w:val="0000FF"/>
          <w:lang w:val="ru-RU"/>
        </w:rPr>
        <w:fldChar w:fldCharType="end"/>
      </w:r>
      <w:r>
        <w:rPr>
          <w:vanish/>
          <w:color w:val="0000FF"/>
          <w:lang w:val="ru-RU"/>
        </w:rPr>
        <w:fldChar w:fldCharType="begin"/>
      </w:r>
      <w:r>
        <w:rPr>
          <w:vanish/>
          <w:color w:val="0000FF"/>
          <w:lang w:val="ru-RU"/>
        </w:rPr>
        <w:instrText xml:space="preserve"> PAGE \* ARABIC </w:instrText>
      </w:r>
      <w:r>
        <w:rPr>
          <w:vanish/>
          <w:color w:val="0000FF"/>
          <w:lang w:val="ru-RU"/>
        </w:rPr>
        <w:fldChar w:fldCharType="separate"/>
      </w:r>
      <w:r>
        <w:rPr>
          <w:vanish/>
          <w:color w:val="0000FF"/>
          <w:lang w:val="ru-RU"/>
        </w:rPr>
        <w:t>0</w:t>
      </w:r>
      <w:r>
        <w:rPr>
          <w:vanish/>
          <w:color w:val="0000FF"/>
          <w:lang w:val="ru-RU"/>
        </w:rPr>
        <w:fldChar w:fldCharType="end"/>
      </w:r>
      <w:r>
        <w:rPr>
          <w:vanish/>
          <w:color w:val="0000FF"/>
          <w:lang w:val="ru-RU"/>
        </w:rPr>
        <w:fldChar w:fldCharType="begin"/>
      </w:r>
      <w:r>
        <w:rPr>
          <w:vanish/>
          <w:color w:val="0000FF"/>
          <w:lang w:val="ru-RU"/>
        </w:rPr>
        <w:instrText xml:space="preserve"> PAGE \* ARABIC </w:instrText>
      </w:r>
      <w:r>
        <w:rPr>
          <w:vanish/>
          <w:color w:val="0000FF"/>
          <w:lang w:val="ru-RU"/>
        </w:rPr>
        <w:fldChar w:fldCharType="separate"/>
      </w:r>
      <w:r>
        <w:rPr>
          <w:vanish/>
          <w:color w:val="0000FF"/>
          <w:lang w:val="ru-RU"/>
        </w:rPr>
        <w:t>0</w:t>
      </w:r>
      <w:r>
        <w:rPr>
          <w:vanish/>
          <w:color w:val="0000FF"/>
          <w:lang w:val="ru-RU"/>
        </w:rPr>
        <w:fldChar w:fldCharType="end"/>
      </w:r>
      <w:r>
        <w:rPr>
          <w:vanish/>
          <w:color w:val="0000FF"/>
          <w:lang w:val="ru-RU"/>
        </w:rPr>
        <w:fldChar w:fldCharType="begin"/>
      </w:r>
      <w:r>
        <w:rPr>
          <w:vanish/>
          <w:color w:val="0000FF"/>
          <w:lang w:val="ru-RU"/>
        </w:rPr>
        <w:instrText xml:space="preserve"> PAGE \* ARABIC </w:instrText>
      </w:r>
      <w:r>
        <w:rPr>
          <w:vanish/>
          <w:color w:val="0000FF"/>
          <w:lang w:val="ru-RU"/>
        </w:rPr>
        <w:fldChar w:fldCharType="separate"/>
      </w:r>
      <w:r>
        <w:rPr>
          <w:vanish/>
          <w:color w:val="0000FF"/>
          <w:lang w:val="ru-RU"/>
        </w:rPr>
        <w:t>0</w:t>
      </w:r>
      <w:r>
        <w:rPr>
          <w:vanish/>
          <w:color w:val="0000FF"/>
          <w:lang w:val="ru-RU"/>
        </w:rPr>
        <w:fldChar w:fldCharType="end"/>
      </w:r>
      <w:r>
        <w:rPr>
          <w:vanish/>
          <w:color w:val="0000FF"/>
          <w:lang w:val="ru-RU"/>
        </w:rPr>
        <w:fldChar w:fldCharType="begin"/>
      </w:r>
      <w:r>
        <w:rPr>
          <w:vanish/>
          <w:color w:val="0000FF"/>
          <w:lang w:val="ru-RU"/>
        </w:rPr>
        <w:instrText xml:space="preserve"> PAGE \* ARABIC </w:instrText>
      </w:r>
      <w:r>
        <w:rPr>
          <w:vanish/>
          <w:color w:val="0000FF"/>
          <w:lang w:val="ru-RU"/>
        </w:rPr>
        <w:fldChar w:fldCharType="separate"/>
      </w:r>
      <w:r>
        <w:rPr>
          <w:vanish/>
          <w:color w:val="0000FF"/>
          <w:lang w:val="ru-RU"/>
        </w:rPr>
        <w:t>0</w:t>
      </w:r>
      <w:r>
        <w:rPr>
          <w:vanish/>
          <w:color w:val="0000FF"/>
          <w:lang w:val="ru-RU"/>
        </w:rPr>
        <w:fldChar w:fldCharType="end"/>
      </w:r>
      <w:r>
        <w:rPr>
          <w:vanish/>
          <w:color w:val="0000FF"/>
          <w:lang w:val="ru-RU"/>
        </w:rPr>
        <w:fldChar w:fldCharType="begin"/>
      </w:r>
      <w:r>
        <w:rPr>
          <w:vanish/>
          <w:color w:val="0000FF"/>
          <w:lang w:val="ru-RU"/>
        </w:rPr>
        <w:instrText xml:space="preserve"> PAGE \* ARABIC </w:instrText>
      </w:r>
      <w:r>
        <w:rPr>
          <w:vanish/>
          <w:color w:val="0000FF"/>
          <w:lang w:val="ru-RU"/>
        </w:rPr>
        <w:fldChar w:fldCharType="separate"/>
      </w:r>
      <w:r>
        <w:rPr>
          <w:vanish/>
          <w:color w:val="0000FF"/>
          <w:lang w:val="ru-RU"/>
        </w:rPr>
        <w:t>0</w:t>
      </w:r>
      <w:r>
        <w:rPr>
          <w:vanish/>
          <w:color w:val="0000FF"/>
          <w:lang w:val="ru-RU"/>
        </w:rPr>
        <w:fldChar w:fldCharType="end"/>
      </w:r>
      <w:r>
        <w:rPr>
          <w:vanish/>
          <w:color w:val="0000FF"/>
          <w:lang w:val="ru-RU"/>
        </w:rPr>
        <w:fldChar w:fldCharType="begin"/>
      </w:r>
      <w:r>
        <w:rPr>
          <w:vanish/>
          <w:color w:val="0000FF"/>
          <w:lang w:val="ru-RU"/>
        </w:rPr>
        <w:instrText xml:space="preserve"> PAGE \* ARABIC </w:instrText>
      </w:r>
      <w:r>
        <w:rPr>
          <w:vanish/>
          <w:color w:val="0000FF"/>
          <w:lang w:val="ru-RU"/>
        </w:rPr>
        <w:fldChar w:fldCharType="separate"/>
      </w:r>
      <w:r>
        <w:rPr>
          <w:vanish/>
          <w:color w:val="0000FF"/>
          <w:lang w:val="ru-RU"/>
        </w:rPr>
        <w:t>0</w:t>
      </w:r>
      <w:r>
        <w:rPr>
          <w:vanish/>
          <w:color w:val="0000FF"/>
          <w:lang w:val="ru-RU"/>
        </w:rPr>
        <w:fldChar w:fldCharType="end"/>
      </w:r>
      <w:r>
        <w:rPr>
          <w:vanish/>
          <w:color w:val="0000FF"/>
          <w:lang w:val="ru-RU"/>
        </w:rPr>
        <w:fldChar w:fldCharType="begin"/>
      </w:r>
      <w:r>
        <w:rPr>
          <w:vanish/>
          <w:color w:val="0000FF"/>
          <w:lang w:val="ru-RU"/>
        </w:rPr>
        <w:instrText xml:space="preserve"> PAGE \* ARABIC </w:instrText>
      </w:r>
      <w:r>
        <w:rPr>
          <w:vanish/>
          <w:color w:val="0000FF"/>
          <w:lang w:val="ru-RU"/>
        </w:rPr>
        <w:fldChar w:fldCharType="separate"/>
      </w:r>
      <w:r>
        <w:rPr>
          <w:vanish/>
          <w:color w:val="0000FF"/>
          <w:lang w:val="ru-RU"/>
        </w:rPr>
        <w:t>0</w:t>
      </w:r>
      <w:r>
        <w:rPr>
          <w:vanish/>
          <w:color w:val="0000FF"/>
          <w:lang w:val="ru-RU"/>
        </w:rPr>
        <w:fldChar w:fldCharType="end"/>
      </w:r>
      <w:r>
        <w:rPr>
          <w:vanish/>
          <w:color w:val="0000FF"/>
          <w:lang w:val="ru-RU"/>
        </w:rPr>
        <w:fldChar w:fldCharType="begin"/>
      </w:r>
      <w:r>
        <w:rPr>
          <w:vanish/>
          <w:color w:val="0000FF"/>
          <w:lang w:val="ru-RU"/>
        </w:rPr>
        <w:instrText xml:space="preserve"> PAGE \* ARABIC </w:instrText>
      </w:r>
      <w:r>
        <w:rPr>
          <w:vanish/>
          <w:color w:val="0000FF"/>
          <w:lang w:val="ru-RU"/>
        </w:rPr>
        <w:fldChar w:fldCharType="separate"/>
      </w:r>
      <w:r>
        <w:rPr>
          <w:vanish/>
          <w:color w:val="0000FF"/>
          <w:lang w:val="ru-RU"/>
        </w:rPr>
        <w:t>0</w:t>
      </w:r>
      <w:r>
        <w:rPr>
          <w:vanish/>
          <w:color w:val="0000FF"/>
          <w:lang w:val="ru-RU"/>
        </w:rPr>
        <w:fldChar w:fldCharType="end"/>
      </w:r>
      <w:r>
        <w:rPr>
          <w:vanish/>
          <w:color w:val="0000FF"/>
          <w:lang w:val="ru-RU"/>
        </w:rPr>
        <w:fldChar w:fldCharType="begin"/>
      </w:r>
      <w:r>
        <w:rPr>
          <w:vanish/>
          <w:color w:val="0000FF"/>
          <w:lang w:val="ru-RU"/>
        </w:rPr>
        <w:instrText xml:space="preserve"> PAGE \* ARABIC </w:instrText>
      </w:r>
      <w:r>
        <w:rPr>
          <w:vanish/>
          <w:color w:val="0000FF"/>
          <w:lang w:val="ru-RU"/>
        </w:rPr>
        <w:fldChar w:fldCharType="separate"/>
      </w:r>
      <w:r>
        <w:rPr>
          <w:vanish/>
          <w:color w:val="0000FF"/>
          <w:lang w:val="ru-RU"/>
        </w:rPr>
        <w:t>0</w:t>
      </w:r>
      <w:r>
        <w:rPr>
          <w:vanish/>
          <w:color w:val="0000FF"/>
          <w:lang w:val="ru-RU"/>
        </w:rPr>
        <w:fldChar w:fldCharType="end"/>
      </w:r>
      <w:r>
        <w:rPr>
          <w:vanish/>
          <w:color w:val="0000FF"/>
          <w:lang w:val="ru-RU"/>
        </w:rPr>
        <w:fldChar w:fldCharType="begin"/>
      </w:r>
      <w:r>
        <w:rPr>
          <w:vanish/>
          <w:color w:val="0000FF"/>
          <w:lang w:val="ru-RU"/>
        </w:rPr>
        <w:instrText xml:space="preserve"> PAGE \* ARABIC </w:instrText>
      </w:r>
      <w:r>
        <w:rPr>
          <w:vanish/>
          <w:color w:val="0000FF"/>
          <w:lang w:val="ru-RU"/>
        </w:rPr>
        <w:fldChar w:fldCharType="separate"/>
      </w:r>
      <w:r>
        <w:rPr>
          <w:vanish/>
          <w:color w:val="0000FF"/>
          <w:lang w:val="ru-RU"/>
        </w:rPr>
        <w:t>0</w:t>
      </w:r>
      <w:r>
        <w:rPr>
          <w:vanish/>
          <w:color w:val="0000FF"/>
          <w:lang w:val="ru-RU"/>
        </w:rPr>
        <w:fldChar w:fldCharType="end"/>
      </w:r>
      <w:r>
        <w:rPr>
          <w:vanish/>
          <w:color w:val="0000FF"/>
          <w:lang w:val="ru-RU"/>
        </w:rPr>
        <w:fldChar w:fldCharType="begin"/>
      </w:r>
      <w:r>
        <w:rPr>
          <w:vanish/>
          <w:color w:val="0000FF"/>
          <w:lang w:val="ru-RU"/>
        </w:rPr>
        <w:instrText xml:space="preserve"> PAGE \* ARABIC </w:instrText>
      </w:r>
      <w:r>
        <w:rPr>
          <w:vanish/>
          <w:color w:val="0000FF"/>
          <w:lang w:val="ru-RU"/>
        </w:rPr>
        <w:fldChar w:fldCharType="separate"/>
      </w:r>
      <w:r>
        <w:rPr>
          <w:vanish/>
          <w:color w:val="0000FF"/>
          <w:lang w:val="ru-RU"/>
        </w:rPr>
        <w:t>0</w:t>
      </w:r>
      <w:r>
        <w:rPr>
          <w:vanish/>
          <w:color w:val="0000FF"/>
          <w:lang w:val="ru-RU"/>
        </w:rPr>
        <w:fldChar w:fldCharType="end"/>
      </w:r>
      <w:r>
        <w:rPr>
          <w:vanish/>
          <w:color w:val="0000FF"/>
          <w:lang w:val="ru-RU"/>
        </w:rPr>
        <w:fldChar w:fldCharType="begin"/>
      </w:r>
      <w:r>
        <w:rPr>
          <w:vanish/>
          <w:color w:val="0000FF"/>
          <w:lang w:val="ru-RU"/>
        </w:rPr>
        <w:instrText xml:space="preserve"> PAGE \* ARABIC </w:instrText>
      </w:r>
      <w:r>
        <w:rPr>
          <w:vanish/>
          <w:color w:val="0000FF"/>
          <w:lang w:val="ru-RU"/>
        </w:rPr>
        <w:fldChar w:fldCharType="separate"/>
      </w:r>
      <w:r>
        <w:rPr>
          <w:vanish/>
          <w:color w:val="0000FF"/>
          <w:lang w:val="ru-RU"/>
        </w:rPr>
        <w:t>0</w:t>
      </w:r>
      <w:r>
        <w:rPr>
          <w:vanish/>
          <w:color w:val="0000FF"/>
          <w:lang w:val="ru-RU"/>
        </w:rPr>
        <w:fldChar w:fldCharType="end"/>
      </w:r>
      <w:r>
        <w:rPr>
          <w:vanish/>
          <w:color w:val="0000FF"/>
          <w:lang w:val="ru-RU"/>
        </w:rPr>
        <w:fldChar w:fldCharType="begin"/>
      </w:r>
      <w:r>
        <w:rPr>
          <w:vanish/>
          <w:color w:val="0000FF"/>
          <w:lang w:val="ru-RU"/>
        </w:rPr>
        <w:instrText xml:space="preserve"> PAGE \* ARABIC </w:instrText>
      </w:r>
      <w:r>
        <w:rPr>
          <w:vanish/>
          <w:color w:val="0000FF"/>
          <w:lang w:val="ru-RU"/>
        </w:rPr>
        <w:fldChar w:fldCharType="separate"/>
      </w:r>
      <w:r>
        <w:rPr>
          <w:vanish/>
          <w:color w:val="0000FF"/>
          <w:lang w:val="ru-RU"/>
        </w:rPr>
        <w:t>0</w:t>
      </w:r>
      <w:r>
        <w:rPr>
          <w:vanish/>
          <w:color w:val="0000FF"/>
          <w:lang w:val="ru-RU"/>
        </w:rPr>
        <w:fldChar w:fldCharType="end"/>
      </w:r>
      <w:r>
        <w:rPr>
          <w:vanish/>
          <w:color w:val="0000FF"/>
          <w:lang w:val="ru-RU"/>
        </w:rPr>
        <w:fldChar w:fldCharType="begin"/>
      </w:r>
      <w:r>
        <w:rPr>
          <w:vanish/>
          <w:color w:val="0000FF"/>
          <w:lang w:val="ru-RU"/>
        </w:rPr>
        <w:instrText xml:space="preserve"> PAGE \* ARABIC </w:instrText>
      </w:r>
      <w:r>
        <w:rPr>
          <w:vanish/>
          <w:color w:val="0000FF"/>
          <w:lang w:val="ru-RU"/>
        </w:rPr>
        <w:fldChar w:fldCharType="separate"/>
      </w:r>
      <w:r>
        <w:rPr>
          <w:vanish/>
          <w:color w:val="0000FF"/>
          <w:lang w:val="ru-RU"/>
        </w:rPr>
        <w:t>0</w:t>
      </w:r>
      <w:r>
        <w:rPr>
          <w:vanish/>
          <w:color w:val="0000FF"/>
          <w:lang w:val="ru-RU"/>
        </w:rPr>
        <w:fldChar w:fldCharType="end"/>
      </w:r>
      <w:r>
        <w:rPr>
          <w:vanish/>
          <w:color w:val="0000FF"/>
          <w:lang w:val="ru-RU"/>
        </w:rPr>
        <w:fldChar w:fldCharType="begin"/>
      </w:r>
      <w:r>
        <w:rPr>
          <w:vanish/>
          <w:color w:val="0000FF"/>
          <w:lang w:val="ru-RU"/>
        </w:rPr>
        <w:instrText xml:space="preserve"> PAGE \* ARABIC </w:instrText>
      </w:r>
      <w:r>
        <w:rPr>
          <w:vanish/>
          <w:color w:val="0000FF"/>
          <w:lang w:val="ru-RU"/>
        </w:rPr>
        <w:fldChar w:fldCharType="separate"/>
      </w:r>
      <w:r>
        <w:rPr>
          <w:vanish/>
          <w:color w:val="0000FF"/>
          <w:lang w:val="ru-RU"/>
        </w:rPr>
        <w:t>0</w:t>
      </w:r>
      <w:r>
        <w:rPr>
          <w:vanish/>
          <w:color w:val="0000FF"/>
          <w:lang w:val="ru-RU"/>
        </w:rPr>
        <w:fldChar w:fldCharType="end"/>
      </w:r>
      <w:r>
        <w:rPr>
          <w:vanish/>
          <w:color w:val="0000FF"/>
          <w:lang w:val="ru-RU"/>
        </w:rPr>
        <w:fldChar w:fldCharType="begin"/>
      </w:r>
      <w:r>
        <w:rPr>
          <w:vanish/>
          <w:color w:val="0000FF"/>
          <w:lang w:val="ru-RU"/>
        </w:rPr>
        <w:instrText xml:space="preserve"> PAGE \* ARABIC </w:instrText>
      </w:r>
      <w:r>
        <w:rPr>
          <w:vanish/>
          <w:color w:val="0000FF"/>
          <w:lang w:val="ru-RU"/>
        </w:rPr>
        <w:fldChar w:fldCharType="separate"/>
      </w:r>
      <w:r>
        <w:rPr>
          <w:vanish/>
          <w:color w:val="0000FF"/>
          <w:lang w:val="ru-RU"/>
        </w:rPr>
        <w:t>0</w:t>
      </w:r>
      <w:r>
        <w:rPr>
          <w:vanish/>
          <w:color w:val="0000FF"/>
          <w:lang w:val="ru-RU"/>
        </w:rPr>
        <w:fldChar w:fldCharType="end"/>
      </w:r>
      <w:r>
        <w:rPr>
          <w:vanish/>
          <w:color w:val="0000FF"/>
          <w:lang w:val="ru-RU"/>
        </w:rPr>
        <w:fldChar w:fldCharType="begin"/>
      </w:r>
      <w:r>
        <w:rPr>
          <w:vanish/>
          <w:color w:val="0000FF"/>
          <w:lang w:val="ru-RU"/>
        </w:rPr>
        <w:instrText xml:space="preserve"> PAGE \* ARABIC </w:instrText>
      </w:r>
      <w:r>
        <w:rPr>
          <w:vanish/>
          <w:color w:val="0000FF"/>
          <w:lang w:val="ru-RU"/>
        </w:rPr>
        <w:fldChar w:fldCharType="separate"/>
      </w:r>
      <w:r>
        <w:rPr>
          <w:vanish/>
          <w:color w:val="0000FF"/>
          <w:lang w:val="ru-RU"/>
        </w:rPr>
        <w:t>0</w:t>
      </w:r>
      <w:r>
        <w:rPr>
          <w:vanish/>
          <w:color w:val="0000FF"/>
          <w:lang w:val="ru-RU"/>
        </w:rPr>
        <w:fldChar w:fldCharType="end"/>
      </w:r>
      <w:r>
        <w:rPr>
          <w:vanish/>
          <w:color w:val="0000FF"/>
          <w:lang w:val="ru-RU"/>
        </w:rPr>
        <w:fldChar w:fldCharType="begin"/>
      </w:r>
      <w:r>
        <w:rPr>
          <w:vanish/>
          <w:color w:val="0000FF"/>
          <w:lang w:val="ru-RU"/>
        </w:rPr>
        <w:instrText xml:space="preserve"> PAGE \* ARABIC </w:instrText>
      </w:r>
      <w:r>
        <w:rPr>
          <w:vanish/>
          <w:color w:val="0000FF"/>
          <w:lang w:val="ru-RU"/>
        </w:rPr>
        <w:fldChar w:fldCharType="separate"/>
      </w:r>
      <w:r>
        <w:rPr>
          <w:vanish/>
          <w:color w:val="0000FF"/>
          <w:lang w:val="ru-RU"/>
        </w:rPr>
        <w:t>0</w:t>
      </w:r>
      <w:r>
        <w:rPr>
          <w:vanish/>
          <w:color w:val="0000FF"/>
          <w:lang w:val="ru-RU"/>
        </w:rPr>
        <w:fldChar w:fldCharType="end"/>
      </w:r>
      <w:r>
        <w:rPr>
          <w:vanish/>
          <w:color w:val="0000FF"/>
          <w:lang w:val="ru-RU"/>
        </w:rPr>
        <w:fldChar w:fldCharType="begin"/>
      </w:r>
      <w:r>
        <w:rPr>
          <w:vanish/>
          <w:color w:val="0000FF"/>
          <w:lang w:val="ru-RU"/>
        </w:rPr>
        <w:instrText xml:space="preserve"> PAGE \* ARABIC </w:instrText>
      </w:r>
      <w:r>
        <w:rPr>
          <w:vanish/>
          <w:color w:val="0000FF"/>
          <w:lang w:val="ru-RU"/>
        </w:rPr>
        <w:fldChar w:fldCharType="separate"/>
      </w:r>
      <w:r>
        <w:rPr>
          <w:vanish/>
          <w:color w:val="0000FF"/>
          <w:lang w:val="ru-RU"/>
        </w:rPr>
        <w:t>0</w:t>
      </w:r>
      <w:r>
        <w:rPr>
          <w:vanish/>
          <w:color w:val="0000FF"/>
          <w:lang w:val="ru-RU"/>
        </w:rPr>
        <w:fldChar w:fldCharType="end"/>
      </w:r>
      <w:r>
        <w:rPr>
          <w:vanish/>
          <w:color w:val="0000FF"/>
          <w:lang w:val="ru-RU"/>
        </w:rPr>
        <w:fldChar w:fldCharType="begin"/>
      </w:r>
      <w:r>
        <w:rPr>
          <w:vanish/>
          <w:color w:val="0000FF"/>
          <w:lang w:val="ru-RU"/>
        </w:rPr>
        <w:instrText xml:space="preserve"> PAGE \* ARABIC </w:instrText>
      </w:r>
      <w:r>
        <w:rPr>
          <w:vanish/>
          <w:color w:val="0000FF"/>
          <w:lang w:val="ru-RU"/>
        </w:rPr>
        <w:fldChar w:fldCharType="separate"/>
      </w:r>
      <w:r>
        <w:rPr>
          <w:vanish/>
          <w:color w:val="0000FF"/>
          <w:lang w:val="ru-RU"/>
        </w:rPr>
        <w:t>0</w:t>
      </w:r>
      <w:r>
        <w:rPr>
          <w:vanish/>
          <w:color w:val="0000FF"/>
          <w:lang w:val="ru-RU"/>
        </w:rPr>
        <w:fldChar w:fldCharType="end"/>
      </w:r>
      <w:r>
        <w:rPr>
          <w:vanish/>
          <w:color w:val="0000FF"/>
          <w:lang w:val="ru-RU"/>
        </w:rPr>
        <w:fldChar w:fldCharType="begin"/>
      </w:r>
      <w:r>
        <w:rPr>
          <w:vanish/>
          <w:color w:val="0000FF"/>
          <w:lang w:val="ru-RU"/>
        </w:rPr>
        <w:instrText xml:space="preserve"> PAGE \* ARABIC </w:instrText>
      </w:r>
      <w:r>
        <w:rPr>
          <w:vanish/>
          <w:color w:val="0000FF"/>
          <w:lang w:val="ru-RU"/>
        </w:rPr>
        <w:fldChar w:fldCharType="separate"/>
      </w:r>
      <w:r>
        <w:rPr>
          <w:vanish/>
          <w:color w:val="0000FF"/>
          <w:lang w:val="ru-RU"/>
        </w:rPr>
        <w:t>0</w:t>
      </w:r>
      <w:r>
        <w:rPr>
          <w:vanish/>
          <w:color w:val="0000FF"/>
          <w:lang w:val="ru-RU"/>
        </w:rPr>
        <w:fldChar w:fldCharType="end"/>
      </w:r>
      <w:r>
        <w:rPr>
          <w:vanish/>
          <w:color w:val="0000FF"/>
          <w:lang w:val="ru-RU"/>
        </w:rPr>
        <w:fldChar w:fldCharType="begin"/>
      </w:r>
      <w:r>
        <w:rPr>
          <w:vanish/>
          <w:color w:val="0000FF"/>
          <w:lang w:val="ru-RU"/>
        </w:rPr>
        <w:instrText xml:space="preserve"> PAGE \* ARABIC </w:instrText>
      </w:r>
      <w:r>
        <w:rPr>
          <w:vanish/>
          <w:color w:val="0000FF"/>
          <w:lang w:val="ru-RU"/>
        </w:rPr>
        <w:fldChar w:fldCharType="separate"/>
      </w:r>
      <w:r>
        <w:rPr>
          <w:vanish/>
          <w:color w:val="0000FF"/>
          <w:lang w:val="ru-RU"/>
        </w:rPr>
        <w:t>0</w:t>
      </w:r>
      <w:r>
        <w:rPr>
          <w:vanish/>
          <w:color w:val="0000FF"/>
          <w:lang w:val="ru-RU"/>
        </w:rPr>
        <w:fldChar w:fldCharType="end"/>
      </w:r>
      <w:r>
        <w:rPr>
          <w:vanish/>
          <w:color w:val="0000FF"/>
          <w:lang w:val="ru-RU"/>
        </w:rPr>
        <w:fldChar w:fldCharType="begin"/>
      </w:r>
      <w:r>
        <w:rPr>
          <w:vanish/>
          <w:color w:val="0000FF"/>
          <w:lang w:val="ru-RU"/>
        </w:rPr>
        <w:instrText xml:space="preserve"> PAGE \* ARABIC </w:instrText>
      </w:r>
      <w:r>
        <w:rPr>
          <w:vanish/>
          <w:color w:val="0000FF"/>
          <w:lang w:val="ru-RU"/>
        </w:rPr>
        <w:fldChar w:fldCharType="separate"/>
      </w:r>
      <w:r>
        <w:rPr>
          <w:vanish/>
          <w:color w:val="0000FF"/>
          <w:lang w:val="ru-RU"/>
        </w:rPr>
        <w:t>0</w:t>
      </w:r>
      <w:r>
        <w:rPr>
          <w:vanish/>
          <w:color w:val="0000FF"/>
          <w:lang w:val="ru-RU"/>
        </w:rPr>
        <w:fldChar w:fldCharType="end"/>
      </w:r>
      <w:r>
        <w:rPr>
          <w:vanish/>
          <w:color w:val="0000FF"/>
          <w:lang w:val="ru-RU"/>
        </w:rPr>
        <w:fldChar w:fldCharType="begin"/>
      </w:r>
      <w:r>
        <w:rPr>
          <w:vanish/>
          <w:color w:val="0000FF"/>
          <w:lang w:val="ru-RU"/>
        </w:rPr>
        <w:instrText xml:space="preserve"> PAGE \* ARABIC </w:instrText>
      </w:r>
      <w:r>
        <w:rPr>
          <w:vanish/>
          <w:color w:val="0000FF"/>
          <w:lang w:val="ru-RU"/>
        </w:rPr>
        <w:fldChar w:fldCharType="separate"/>
      </w:r>
      <w:r>
        <w:rPr>
          <w:vanish/>
          <w:color w:val="0000FF"/>
          <w:lang w:val="ru-RU"/>
        </w:rPr>
        <w:t>0</w:t>
      </w:r>
      <w:r>
        <w:rPr>
          <w:vanish/>
          <w:color w:val="0000FF"/>
          <w:lang w:val="ru-RU"/>
        </w:rPr>
        <w:fldChar w:fldCharType="end"/>
      </w:r>
      <w:r>
        <w:rPr>
          <w:vanish/>
          <w:color w:val="0000FF"/>
          <w:lang w:val="ru-RU"/>
        </w:rPr>
        <w:fldChar w:fldCharType="begin"/>
      </w:r>
      <w:r>
        <w:rPr>
          <w:vanish/>
          <w:color w:val="0000FF"/>
          <w:lang w:val="ru-RU"/>
        </w:rPr>
        <w:instrText xml:space="preserve"> PAGE \* ARABIC </w:instrText>
      </w:r>
      <w:r>
        <w:rPr>
          <w:vanish/>
          <w:color w:val="0000FF"/>
          <w:lang w:val="ru-RU"/>
        </w:rPr>
        <w:fldChar w:fldCharType="separate"/>
      </w:r>
      <w:r>
        <w:rPr>
          <w:vanish/>
          <w:color w:val="0000FF"/>
          <w:lang w:val="ru-RU"/>
        </w:rPr>
        <w:t>0</w:t>
      </w:r>
      <w:r>
        <w:rPr>
          <w:vanish/>
          <w:color w:val="0000FF"/>
          <w:lang w:val="ru-RU"/>
        </w:rPr>
        <w:fldChar w:fldCharType="end"/>
      </w:r>
      <w:r>
        <w:rPr>
          <w:vanish/>
          <w:color w:val="0000FF"/>
          <w:lang w:val="ru-RU"/>
        </w:rPr>
        <w:fldChar w:fldCharType="begin"/>
      </w:r>
      <w:r>
        <w:rPr>
          <w:vanish/>
          <w:color w:val="0000FF"/>
          <w:lang w:val="ru-RU"/>
        </w:rPr>
        <w:instrText xml:space="preserve"> PAGE \* ARABIC </w:instrText>
      </w:r>
      <w:r>
        <w:rPr>
          <w:vanish/>
          <w:color w:val="0000FF"/>
          <w:lang w:val="ru-RU"/>
        </w:rPr>
        <w:fldChar w:fldCharType="separate"/>
      </w:r>
      <w:r>
        <w:rPr>
          <w:vanish/>
          <w:color w:val="0000FF"/>
          <w:lang w:val="ru-RU"/>
        </w:rPr>
        <w:t>0</w:t>
      </w:r>
      <w:r>
        <w:rPr>
          <w:vanish/>
          <w:color w:val="0000FF"/>
          <w:lang w:val="ru-RU"/>
        </w:rPr>
        <w:fldChar w:fldCharType="end"/>
      </w:r>
      <w:r>
        <w:rPr>
          <w:vanish/>
          <w:color w:val="0000FF"/>
          <w:lang w:val="ru-RU"/>
        </w:rPr>
        <w:fldChar w:fldCharType="begin"/>
      </w:r>
      <w:r>
        <w:rPr>
          <w:vanish/>
          <w:color w:val="0000FF"/>
          <w:lang w:val="ru-RU"/>
        </w:rPr>
        <w:instrText xml:space="preserve"> PAGE \* ARABIC </w:instrText>
      </w:r>
      <w:r>
        <w:rPr>
          <w:vanish/>
          <w:color w:val="0000FF"/>
          <w:lang w:val="ru-RU"/>
        </w:rPr>
        <w:fldChar w:fldCharType="separate"/>
      </w:r>
      <w:r>
        <w:rPr>
          <w:vanish/>
          <w:color w:val="0000FF"/>
          <w:lang w:val="ru-RU"/>
        </w:rPr>
        <w:t>0</w:t>
      </w:r>
      <w:r>
        <w:rPr>
          <w:vanish/>
          <w:color w:val="0000FF"/>
          <w:lang w:val="ru-RU"/>
        </w:rPr>
        <w:fldChar w:fldCharType="end"/>
      </w:r>
      <w:r>
        <w:rPr>
          <w:vanish/>
          <w:color w:val="0000FF"/>
          <w:lang w:val="ru-RU"/>
        </w:rPr>
        <w:fldChar w:fldCharType="begin"/>
      </w:r>
      <w:r>
        <w:rPr>
          <w:vanish/>
          <w:color w:val="0000FF"/>
          <w:lang w:val="ru-RU"/>
        </w:rPr>
        <w:instrText xml:space="preserve"> PAGE \* ARABIC </w:instrText>
      </w:r>
      <w:r>
        <w:rPr>
          <w:vanish/>
          <w:color w:val="0000FF"/>
          <w:lang w:val="ru-RU"/>
        </w:rPr>
        <w:fldChar w:fldCharType="separate"/>
      </w:r>
      <w:r>
        <w:rPr>
          <w:vanish/>
          <w:color w:val="0000FF"/>
          <w:lang w:val="ru-RU"/>
        </w:rPr>
        <w:t>0</w:t>
      </w:r>
      <w:r>
        <w:rPr>
          <w:vanish/>
          <w:color w:val="0000FF"/>
          <w:lang w:val="ru-RU"/>
        </w:rPr>
        <w:fldChar w:fldCharType="end"/>
      </w:r>
      <w:r>
        <w:rPr>
          <w:vanish/>
          <w:color w:val="0000FF"/>
          <w:lang w:val="ru-RU"/>
        </w:rPr>
        <w:fldChar w:fldCharType="begin"/>
      </w:r>
      <w:r>
        <w:rPr>
          <w:vanish/>
          <w:color w:val="0000FF"/>
          <w:lang w:val="ru-RU"/>
        </w:rPr>
        <w:instrText xml:space="preserve"> PAGE \* ARABIC </w:instrText>
      </w:r>
      <w:r>
        <w:rPr>
          <w:vanish/>
          <w:color w:val="0000FF"/>
          <w:lang w:val="ru-RU"/>
        </w:rPr>
        <w:fldChar w:fldCharType="separate"/>
      </w:r>
      <w:r>
        <w:rPr>
          <w:vanish/>
          <w:color w:val="0000FF"/>
          <w:lang w:val="ru-RU"/>
        </w:rPr>
        <w:t>0</w:t>
      </w:r>
      <w:r>
        <w:rPr>
          <w:vanish/>
          <w:color w:val="0000FF"/>
          <w:lang w:val="ru-RU"/>
        </w:rPr>
        <w:fldChar w:fldCharType="end"/>
      </w:r>
      <w:r>
        <w:rPr>
          <w:vanish/>
          <w:color w:val="0000FF"/>
          <w:lang w:val="ru-RU"/>
        </w:rPr>
        <w:fldChar w:fldCharType="begin"/>
      </w:r>
      <w:r>
        <w:rPr>
          <w:vanish/>
          <w:color w:val="0000FF"/>
          <w:lang w:val="ru-RU"/>
        </w:rPr>
        <w:instrText xml:space="preserve"> PAGE \* ARABIC </w:instrText>
      </w:r>
      <w:r>
        <w:rPr>
          <w:vanish/>
          <w:color w:val="0000FF"/>
          <w:lang w:val="ru-RU"/>
        </w:rPr>
        <w:fldChar w:fldCharType="separate"/>
      </w:r>
      <w:r>
        <w:rPr>
          <w:vanish/>
          <w:color w:val="0000FF"/>
          <w:lang w:val="ru-RU"/>
        </w:rPr>
        <w:t>0</w:t>
      </w:r>
      <w:r>
        <w:rPr>
          <w:vanish/>
          <w:color w:val="0000FF"/>
          <w:lang w:val="ru-RU"/>
        </w:rPr>
        <w:fldChar w:fldCharType="end"/>
      </w:r>
      <w:r>
        <w:rPr>
          <w:vanish/>
          <w:color w:val="0000FF"/>
          <w:lang w:val="ru-RU"/>
        </w:rPr>
        <w:fldChar w:fldCharType="begin"/>
      </w:r>
      <w:r>
        <w:rPr>
          <w:vanish/>
          <w:color w:val="0000FF"/>
          <w:lang w:val="ru-RU"/>
        </w:rPr>
        <w:instrText xml:space="preserve"> PAGE \* ARABIC </w:instrText>
      </w:r>
      <w:r>
        <w:rPr>
          <w:vanish/>
          <w:color w:val="0000FF"/>
          <w:lang w:val="ru-RU"/>
        </w:rPr>
        <w:fldChar w:fldCharType="separate"/>
      </w:r>
      <w:r>
        <w:rPr>
          <w:vanish/>
          <w:color w:val="0000FF"/>
          <w:lang w:val="ru-RU"/>
        </w:rPr>
        <w:t>0</w:t>
      </w:r>
      <w:r>
        <w:rPr>
          <w:vanish/>
          <w:color w:val="0000FF"/>
          <w:lang w:val="ru-RU"/>
        </w:rPr>
        <w:fldChar w:fldCharType="end"/>
      </w:r>
      <w:r>
        <w:rPr>
          <w:vanish/>
          <w:color w:val="0000FF"/>
          <w:lang w:val="ru-RU"/>
        </w:rPr>
        <w:fldChar w:fldCharType="begin"/>
      </w:r>
      <w:r>
        <w:rPr>
          <w:vanish/>
          <w:color w:val="0000FF"/>
          <w:lang w:val="ru-RU"/>
        </w:rPr>
        <w:instrText xml:space="preserve"> PAGE \* ARABIC </w:instrText>
      </w:r>
      <w:r>
        <w:rPr>
          <w:vanish/>
          <w:color w:val="0000FF"/>
          <w:lang w:val="ru-RU"/>
        </w:rPr>
        <w:fldChar w:fldCharType="separate"/>
      </w:r>
      <w:r>
        <w:rPr>
          <w:vanish/>
          <w:color w:val="0000FF"/>
          <w:lang w:val="ru-RU"/>
        </w:rPr>
        <w:t>0</w:t>
      </w:r>
      <w:r>
        <w:rPr>
          <w:vanish/>
          <w:color w:val="0000FF"/>
          <w:lang w:val="ru-RU"/>
        </w:rPr>
        <w:fldChar w:fldCharType="end"/>
      </w:r>
      <w:r>
        <w:rPr>
          <w:vanish/>
          <w:color w:val="0000FF"/>
          <w:lang w:val="ru-RU"/>
        </w:rPr>
        <w:fldChar w:fldCharType="begin"/>
      </w:r>
      <w:r>
        <w:rPr>
          <w:vanish/>
          <w:color w:val="0000FF"/>
          <w:lang w:val="ru-RU"/>
        </w:rPr>
        <w:instrText xml:space="preserve"> PAGE \* ARABIC </w:instrText>
      </w:r>
      <w:r>
        <w:rPr>
          <w:vanish/>
          <w:color w:val="0000FF"/>
          <w:lang w:val="ru-RU"/>
        </w:rPr>
        <w:fldChar w:fldCharType="separate"/>
      </w:r>
      <w:r>
        <w:rPr>
          <w:vanish/>
          <w:color w:val="0000FF"/>
          <w:lang w:val="ru-RU"/>
        </w:rPr>
        <w:t>0</w:t>
      </w:r>
      <w:r>
        <w:rPr>
          <w:vanish/>
          <w:color w:val="0000FF"/>
          <w:lang w:val="ru-RU"/>
        </w:rPr>
        <w:fldChar w:fldCharType="end"/>
      </w:r>
      <w:r>
        <w:rPr>
          <w:vanish/>
          <w:color w:val="0000FF"/>
          <w:lang w:val="ru-RU"/>
        </w:rPr>
        <w:fldChar w:fldCharType="begin"/>
      </w:r>
      <w:r>
        <w:rPr>
          <w:vanish/>
          <w:color w:val="0000FF"/>
          <w:lang w:val="ru-RU"/>
        </w:rPr>
        <w:instrText xml:space="preserve"> PAGE \* ARABIC </w:instrText>
      </w:r>
      <w:r>
        <w:rPr>
          <w:vanish/>
          <w:color w:val="0000FF"/>
          <w:lang w:val="ru-RU"/>
        </w:rPr>
        <w:fldChar w:fldCharType="separate"/>
      </w:r>
      <w:r>
        <w:rPr>
          <w:vanish/>
          <w:color w:val="0000FF"/>
          <w:lang w:val="ru-RU"/>
        </w:rPr>
        <w:t>0</w:t>
      </w:r>
      <w:r>
        <w:rPr>
          <w:vanish/>
          <w:color w:val="0000FF"/>
          <w:lang w:val="ru-RU"/>
        </w:rPr>
        <w:fldChar w:fldCharType="end"/>
      </w:r>
      <w:r>
        <w:rPr>
          <w:vanish/>
          <w:color w:val="0000FF"/>
          <w:lang w:val="ru-RU"/>
        </w:rPr>
        <w:fldChar w:fldCharType="begin"/>
      </w:r>
      <w:r>
        <w:rPr>
          <w:vanish/>
          <w:color w:val="0000FF"/>
          <w:lang w:val="ru-RU"/>
        </w:rPr>
        <w:instrText xml:space="preserve"> PAGE \* ARABIC </w:instrText>
      </w:r>
      <w:r>
        <w:rPr>
          <w:vanish/>
          <w:color w:val="0000FF"/>
          <w:lang w:val="ru-RU"/>
        </w:rPr>
        <w:fldChar w:fldCharType="separate"/>
      </w:r>
      <w:r>
        <w:rPr>
          <w:vanish/>
          <w:color w:val="0000FF"/>
          <w:lang w:val="ru-RU"/>
        </w:rPr>
        <w:t>0</w:t>
      </w:r>
      <w:r>
        <w:rPr>
          <w:vanish/>
          <w:color w:val="0000FF"/>
          <w:lang w:val="ru-RU"/>
        </w:rPr>
        <w:fldChar w:fldCharType="end"/>
      </w:r>
      <w:r>
        <w:rPr>
          <w:vanish/>
          <w:color w:val="0000FF"/>
          <w:lang w:val="ru-RU"/>
        </w:rPr>
        <w:fldChar w:fldCharType="begin"/>
      </w:r>
      <w:r>
        <w:rPr>
          <w:vanish/>
          <w:color w:val="0000FF"/>
          <w:lang w:val="ru-RU"/>
        </w:rPr>
        <w:instrText xml:space="preserve"> PAGE \* ARABIC </w:instrText>
      </w:r>
      <w:r>
        <w:rPr>
          <w:vanish/>
          <w:color w:val="0000FF"/>
          <w:lang w:val="ru-RU"/>
        </w:rPr>
        <w:fldChar w:fldCharType="separate"/>
      </w:r>
      <w:r>
        <w:rPr>
          <w:vanish/>
          <w:color w:val="0000FF"/>
          <w:lang w:val="ru-RU"/>
        </w:rPr>
        <w:t>0</w:t>
      </w:r>
      <w:r>
        <w:rPr>
          <w:vanish/>
          <w:color w:val="0000FF"/>
          <w:lang w:val="ru-RU"/>
        </w:rPr>
        <w:fldChar w:fldCharType="end"/>
      </w:r>
      <w:r>
        <w:rPr>
          <w:vanish/>
          <w:color w:val="0000FF"/>
          <w:lang w:val="ru-RU"/>
        </w:rPr>
        <w:fldChar w:fldCharType="begin"/>
      </w:r>
      <w:r>
        <w:rPr>
          <w:vanish/>
          <w:color w:val="0000FF"/>
          <w:lang w:val="ru-RU"/>
        </w:rPr>
        <w:instrText xml:space="preserve"> PAGE \* ARABIC </w:instrText>
      </w:r>
      <w:r>
        <w:rPr>
          <w:vanish/>
          <w:color w:val="0000FF"/>
          <w:lang w:val="ru-RU"/>
        </w:rPr>
        <w:fldChar w:fldCharType="separate"/>
      </w:r>
      <w:r>
        <w:rPr>
          <w:vanish/>
          <w:color w:val="0000FF"/>
          <w:lang w:val="ru-RU"/>
        </w:rPr>
        <w:t>0</w:t>
      </w:r>
      <w:r>
        <w:rPr>
          <w:vanish/>
          <w:color w:val="0000FF"/>
          <w:lang w:val="ru-RU"/>
        </w:rPr>
        <w:fldChar w:fldCharType="end"/>
      </w:r>
      <w:r>
        <w:rPr>
          <w:vanish/>
          <w:color w:val="0000FF"/>
          <w:lang w:val="ru-RU"/>
        </w:rPr>
        <w:fldChar w:fldCharType="begin"/>
      </w:r>
      <w:r>
        <w:rPr>
          <w:vanish/>
          <w:color w:val="0000FF"/>
          <w:lang w:val="ru-RU"/>
        </w:rPr>
        <w:instrText xml:space="preserve"> PAGE \* ARABIC </w:instrText>
      </w:r>
      <w:r>
        <w:rPr>
          <w:vanish/>
          <w:color w:val="0000FF"/>
          <w:lang w:val="ru-RU"/>
        </w:rPr>
        <w:fldChar w:fldCharType="separate"/>
      </w:r>
      <w:r>
        <w:rPr>
          <w:vanish/>
          <w:color w:val="0000FF"/>
          <w:lang w:val="ru-RU"/>
        </w:rPr>
        <w:t>0</w:t>
      </w:r>
      <w:r>
        <w:rPr>
          <w:vanish/>
          <w:color w:val="0000FF"/>
          <w:lang w:val="ru-RU"/>
        </w:rPr>
        <w:fldChar w:fldCharType="end"/>
      </w:r>
      <w:r>
        <w:rPr>
          <w:vanish/>
          <w:color w:val="0000FF"/>
          <w:lang w:val="ru-RU"/>
        </w:rPr>
        <w:fldChar w:fldCharType="begin"/>
      </w:r>
      <w:r>
        <w:rPr>
          <w:vanish/>
          <w:color w:val="0000FF"/>
          <w:lang w:val="ru-RU"/>
        </w:rPr>
        <w:instrText xml:space="preserve"> PAGE \* ARABIC </w:instrText>
      </w:r>
      <w:r>
        <w:rPr>
          <w:vanish/>
          <w:color w:val="0000FF"/>
          <w:lang w:val="ru-RU"/>
        </w:rPr>
        <w:fldChar w:fldCharType="separate"/>
      </w:r>
      <w:r>
        <w:rPr>
          <w:vanish/>
          <w:color w:val="0000FF"/>
          <w:lang w:val="ru-RU"/>
        </w:rPr>
        <w:t>0</w:t>
      </w:r>
      <w:r>
        <w:rPr>
          <w:vanish/>
          <w:color w:val="0000FF"/>
          <w:lang w:val="ru-RU"/>
        </w:rPr>
        <w:fldChar w:fldCharType="end"/>
      </w:r>
      <w:r>
        <w:rPr>
          <w:vanish/>
          <w:color w:val="0000FF"/>
          <w:lang w:val="ru-RU"/>
        </w:rPr>
        <w:fldChar w:fldCharType="begin"/>
      </w:r>
      <w:r>
        <w:rPr>
          <w:vanish/>
          <w:color w:val="0000FF"/>
          <w:lang w:val="ru-RU"/>
        </w:rPr>
        <w:instrText xml:space="preserve"> PAGE \* ARABIC </w:instrText>
      </w:r>
      <w:r>
        <w:rPr>
          <w:vanish/>
          <w:color w:val="0000FF"/>
          <w:lang w:val="ru-RU"/>
        </w:rPr>
        <w:fldChar w:fldCharType="separate"/>
      </w:r>
      <w:r>
        <w:rPr>
          <w:vanish/>
          <w:color w:val="0000FF"/>
          <w:lang w:val="ru-RU"/>
        </w:rPr>
        <w:t>0</w:t>
      </w:r>
      <w:r>
        <w:rPr>
          <w:vanish/>
          <w:color w:val="0000FF"/>
          <w:lang w:val="ru-RU"/>
        </w:rPr>
        <w:fldChar w:fldCharType="end"/>
      </w:r>
      <w:r>
        <w:rPr>
          <w:vanish/>
          <w:color w:val="0000FF"/>
          <w:lang w:val="ru-RU"/>
        </w:rPr>
        <w:fldChar w:fldCharType="begin"/>
      </w:r>
      <w:r>
        <w:rPr>
          <w:vanish/>
          <w:color w:val="0000FF"/>
          <w:lang w:val="ru-RU"/>
        </w:rPr>
        <w:instrText xml:space="preserve"> PAGE \* ARABIC </w:instrText>
      </w:r>
      <w:r>
        <w:rPr>
          <w:vanish/>
          <w:color w:val="0000FF"/>
          <w:lang w:val="ru-RU"/>
        </w:rPr>
        <w:fldChar w:fldCharType="separate"/>
      </w:r>
      <w:r>
        <w:rPr>
          <w:vanish/>
          <w:color w:val="0000FF"/>
          <w:lang w:val="ru-RU"/>
        </w:rPr>
        <w:t>0</w:t>
      </w:r>
      <w:r>
        <w:rPr>
          <w:vanish/>
          <w:color w:val="0000FF"/>
          <w:lang w:val="ru-RU"/>
        </w:rPr>
        <w:fldChar w:fldCharType="end"/>
      </w:r>
      <w:r>
        <w:rPr>
          <w:vanish/>
          <w:color w:val="0000FF"/>
          <w:lang w:val="ru-RU"/>
        </w:rPr>
        <w:fldChar w:fldCharType="begin"/>
      </w:r>
      <w:r>
        <w:rPr>
          <w:vanish/>
          <w:color w:val="0000FF"/>
          <w:lang w:val="ru-RU"/>
        </w:rPr>
        <w:instrText xml:space="preserve"> PAGE \* ARABIC </w:instrText>
      </w:r>
      <w:r>
        <w:rPr>
          <w:vanish/>
          <w:color w:val="0000FF"/>
          <w:lang w:val="ru-RU"/>
        </w:rPr>
        <w:fldChar w:fldCharType="separate"/>
      </w:r>
      <w:r>
        <w:rPr>
          <w:vanish/>
          <w:color w:val="0000FF"/>
          <w:lang w:val="ru-RU"/>
        </w:rPr>
        <w:t>0</w:t>
      </w:r>
      <w:r>
        <w:rPr>
          <w:vanish/>
          <w:color w:val="0000FF"/>
          <w:lang w:val="ru-RU"/>
        </w:rPr>
        <w:fldChar w:fldCharType="end"/>
      </w:r>
      <w:r>
        <w:rPr>
          <w:vanish/>
          <w:color w:val="0000FF"/>
          <w:lang w:val="ru-RU"/>
        </w:rPr>
        <w:fldChar w:fldCharType="begin"/>
      </w:r>
      <w:r>
        <w:rPr>
          <w:vanish/>
          <w:color w:val="0000FF"/>
          <w:lang w:val="ru-RU"/>
        </w:rPr>
        <w:instrText xml:space="preserve"> PAGE \* ARABIC </w:instrText>
      </w:r>
      <w:r>
        <w:rPr>
          <w:vanish/>
          <w:color w:val="0000FF"/>
          <w:lang w:val="ru-RU"/>
        </w:rPr>
        <w:fldChar w:fldCharType="separate"/>
      </w:r>
      <w:r>
        <w:rPr>
          <w:vanish/>
          <w:color w:val="0000FF"/>
          <w:lang w:val="ru-RU"/>
        </w:rPr>
        <w:t>0</w:t>
      </w:r>
      <w:r>
        <w:rPr>
          <w:vanish/>
          <w:color w:val="0000FF"/>
          <w:lang w:val="ru-RU"/>
        </w:rPr>
        <w:fldChar w:fldCharType="end"/>
      </w:r>
      <w:r>
        <w:rPr>
          <w:vanish/>
          <w:color w:val="0000FF"/>
          <w:lang w:val="ru-RU"/>
        </w:rPr>
        <w:fldChar w:fldCharType="begin"/>
      </w:r>
      <w:r>
        <w:rPr>
          <w:vanish/>
          <w:color w:val="0000FF"/>
          <w:lang w:val="ru-RU"/>
        </w:rPr>
        <w:instrText xml:space="preserve"> PAGE \* ARABIC </w:instrText>
      </w:r>
      <w:r>
        <w:rPr>
          <w:vanish/>
          <w:color w:val="0000FF"/>
          <w:lang w:val="ru-RU"/>
        </w:rPr>
        <w:fldChar w:fldCharType="separate"/>
      </w:r>
      <w:r>
        <w:rPr>
          <w:vanish/>
          <w:color w:val="0000FF"/>
          <w:lang w:val="ru-RU"/>
        </w:rPr>
        <w:t>0</w:t>
      </w:r>
      <w:r>
        <w:rPr>
          <w:vanish/>
          <w:color w:val="0000FF"/>
          <w:lang w:val="ru-RU"/>
        </w:rPr>
        <w:fldChar w:fldCharType="end"/>
      </w:r>
      <w:r>
        <w:rPr>
          <w:vanish/>
          <w:color w:val="0000FF"/>
          <w:lang w:val="ru-RU"/>
        </w:rPr>
        <w:fldChar w:fldCharType="begin"/>
      </w:r>
      <w:r>
        <w:rPr>
          <w:vanish/>
          <w:color w:val="0000FF"/>
          <w:lang w:val="ru-RU"/>
        </w:rPr>
        <w:instrText xml:space="preserve"> PAGE \* ARABIC </w:instrText>
      </w:r>
      <w:r>
        <w:rPr>
          <w:vanish/>
          <w:color w:val="0000FF"/>
          <w:lang w:val="ru-RU"/>
        </w:rPr>
        <w:fldChar w:fldCharType="separate"/>
      </w:r>
      <w:r>
        <w:rPr>
          <w:vanish/>
          <w:color w:val="0000FF"/>
          <w:lang w:val="ru-RU"/>
        </w:rPr>
        <w:t>0</w:t>
      </w:r>
      <w:r>
        <w:rPr>
          <w:vanish/>
          <w:color w:val="0000FF"/>
          <w:lang w:val="ru-RU"/>
        </w:rPr>
        <w:fldChar w:fldCharType="end"/>
      </w:r>
      <w:r>
        <w:rPr>
          <w:vanish/>
          <w:color w:val="0000FF"/>
          <w:lang w:val="ru-RU"/>
        </w:rPr>
        <w:fldChar w:fldCharType="begin"/>
      </w:r>
      <w:r>
        <w:rPr>
          <w:vanish/>
          <w:color w:val="0000FF"/>
          <w:lang w:val="ru-RU"/>
        </w:rPr>
        <w:instrText xml:space="preserve"> PAGE \* ARABIC </w:instrText>
      </w:r>
      <w:r>
        <w:rPr>
          <w:vanish/>
          <w:color w:val="0000FF"/>
          <w:lang w:val="ru-RU"/>
        </w:rPr>
        <w:fldChar w:fldCharType="separate"/>
      </w:r>
      <w:r>
        <w:rPr>
          <w:vanish/>
          <w:color w:val="0000FF"/>
          <w:lang w:val="ru-RU"/>
        </w:rPr>
        <w:t>0</w:t>
      </w:r>
      <w:r>
        <w:rPr>
          <w:vanish/>
          <w:color w:val="0000FF"/>
          <w:lang w:val="ru-RU"/>
        </w:rPr>
        <w:fldChar w:fldCharType="end"/>
      </w:r>
      <w:r>
        <w:rPr>
          <w:vanish/>
          <w:color w:val="0000FF"/>
          <w:lang w:val="ru-RU"/>
        </w:rPr>
        <w:fldChar w:fldCharType="begin"/>
      </w:r>
      <w:r>
        <w:rPr>
          <w:vanish/>
          <w:color w:val="0000FF"/>
          <w:lang w:val="ru-RU"/>
        </w:rPr>
        <w:instrText xml:space="preserve"> PAGE \* ARABIC </w:instrText>
      </w:r>
      <w:r>
        <w:rPr>
          <w:vanish/>
          <w:color w:val="0000FF"/>
          <w:lang w:val="ru-RU"/>
        </w:rPr>
        <w:fldChar w:fldCharType="separate"/>
      </w:r>
      <w:r>
        <w:rPr>
          <w:vanish/>
          <w:color w:val="0000FF"/>
          <w:lang w:val="ru-RU"/>
        </w:rPr>
        <w:t>0</w:t>
      </w:r>
      <w:r>
        <w:rPr>
          <w:vanish/>
          <w:color w:val="0000FF"/>
          <w:lang w:val="ru-RU"/>
        </w:rPr>
        <w:fldChar w:fldCharType="end"/>
      </w:r>
      <w:r>
        <w:rPr>
          <w:vanish/>
          <w:color w:val="0000FF"/>
          <w:lang w:val="ru-RU"/>
        </w:rPr>
        <w:fldChar w:fldCharType="begin"/>
      </w:r>
      <w:r>
        <w:rPr>
          <w:vanish/>
          <w:color w:val="0000FF"/>
          <w:lang w:val="ru-RU"/>
        </w:rPr>
        <w:instrText xml:space="preserve"> PAGE \* ARABIC </w:instrText>
      </w:r>
      <w:r>
        <w:rPr>
          <w:vanish/>
          <w:color w:val="0000FF"/>
          <w:lang w:val="ru-RU"/>
        </w:rPr>
        <w:fldChar w:fldCharType="separate"/>
      </w:r>
      <w:r>
        <w:rPr>
          <w:vanish/>
          <w:color w:val="0000FF"/>
          <w:lang w:val="ru-RU"/>
        </w:rPr>
        <w:t>0</w:t>
      </w:r>
      <w:r>
        <w:rPr>
          <w:vanish/>
          <w:color w:val="0000FF"/>
          <w:lang w:val="ru-RU"/>
        </w:rPr>
        <w:fldChar w:fldCharType="end"/>
      </w:r>
      <w:r>
        <w:rPr>
          <w:vanish/>
          <w:color w:val="0000FF"/>
          <w:lang w:val="ru-RU"/>
        </w:rPr>
        <w:fldChar w:fldCharType="begin"/>
      </w:r>
      <w:r>
        <w:rPr>
          <w:vanish/>
          <w:color w:val="0000FF"/>
          <w:lang w:val="ru-RU"/>
        </w:rPr>
        <w:instrText xml:space="preserve"> PAGE \* ARABIC </w:instrText>
      </w:r>
      <w:r>
        <w:rPr>
          <w:vanish/>
          <w:color w:val="0000FF"/>
          <w:lang w:val="ru-RU"/>
        </w:rPr>
        <w:fldChar w:fldCharType="separate"/>
      </w:r>
      <w:r>
        <w:rPr>
          <w:vanish/>
          <w:color w:val="0000FF"/>
          <w:lang w:val="ru-RU"/>
        </w:rPr>
        <w:t>0</w:t>
      </w:r>
      <w:r>
        <w:rPr>
          <w:vanish/>
          <w:color w:val="0000FF"/>
          <w:lang w:val="ru-RU"/>
        </w:rPr>
        <w:fldChar w:fldCharType="end"/>
      </w:r>
      <w:r>
        <w:rPr>
          <w:vanish/>
          <w:color w:val="0000FF"/>
          <w:lang w:val="ru-RU"/>
        </w:rPr>
        <w:fldChar w:fldCharType="begin"/>
      </w:r>
      <w:r>
        <w:rPr>
          <w:vanish/>
          <w:color w:val="0000FF"/>
          <w:lang w:val="ru-RU"/>
        </w:rPr>
        <w:instrText xml:space="preserve"> PAGE \* ARABIC </w:instrText>
      </w:r>
      <w:r>
        <w:rPr>
          <w:vanish/>
          <w:color w:val="0000FF"/>
          <w:lang w:val="ru-RU"/>
        </w:rPr>
        <w:fldChar w:fldCharType="separate"/>
      </w:r>
      <w:r>
        <w:rPr>
          <w:vanish/>
          <w:color w:val="0000FF"/>
          <w:lang w:val="ru-RU"/>
        </w:rPr>
        <w:t>0</w:t>
      </w:r>
      <w:r>
        <w:rPr>
          <w:vanish/>
          <w:color w:val="0000FF"/>
          <w:lang w:val="ru-RU"/>
        </w:rPr>
        <w:fldChar w:fldCharType="end"/>
      </w:r>
      <w:r>
        <w:rPr>
          <w:vanish/>
          <w:color w:val="0000FF"/>
          <w:lang w:val="ru-RU"/>
        </w:rPr>
        <w:fldChar w:fldCharType="begin"/>
      </w:r>
      <w:r>
        <w:rPr>
          <w:vanish/>
          <w:color w:val="0000FF"/>
          <w:lang w:val="ru-RU"/>
        </w:rPr>
        <w:instrText xml:space="preserve"> PAGE \* ARABIC </w:instrText>
      </w:r>
      <w:r>
        <w:rPr>
          <w:vanish/>
          <w:color w:val="0000FF"/>
          <w:lang w:val="ru-RU"/>
        </w:rPr>
        <w:fldChar w:fldCharType="separate"/>
      </w:r>
      <w:r>
        <w:rPr>
          <w:vanish/>
          <w:color w:val="0000FF"/>
          <w:lang w:val="ru-RU"/>
        </w:rPr>
        <w:t>0</w:t>
      </w:r>
      <w:r>
        <w:rPr>
          <w:vanish/>
          <w:color w:val="0000FF"/>
          <w:lang w:val="ru-RU"/>
        </w:rPr>
        <w:fldChar w:fldCharType="end"/>
      </w:r>
      <w:r>
        <w:rPr>
          <w:vanish/>
          <w:color w:val="0000FF"/>
          <w:lang w:val="ru-RU"/>
        </w:rPr>
        <w:fldChar w:fldCharType="begin"/>
      </w:r>
      <w:r>
        <w:rPr>
          <w:vanish/>
          <w:color w:val="0000FF"/>
          <w:lang w:val="ru-RU"/>
        </w:rPr>
        <w:instrText xml:space="preserve"> PAGE \* ARABIC </w:instrText>
      </w:r>
      <w:r>
        <w:rPr>
          <w:vanish/>
          <w:color w:val="0000FF"/>
          <w:lang w:val="ru-RU"/>
        </w:rPr>
        <w:fldChar w:fldCharType="separate"/>
      </w:r>
      <w:r>
        <w:rPr>
          <w:vanish/>
          <w:color w:val="0000FF"/>
          <w:lang w:val="ru-RU"/>
        </w:rPr>
        <w:t>0</w:t>
      </w:r>
      <w:r>
        <w:rPr>
          <w:vanish/>
          <w:color w:val="0000FF"/>
          <w:lang w:val="ru-RU"/>
        </w:rPr>
        <w:fldChar w:fldCharType="end"/>
      </w:r>
      <w:r>
        <w:rPr>
          <w:vanish/>
          <w:color w:val="0000FF"/>
          <w:lang w:val="ru-RU"/>
        </w:rPr>
        <w:fldChar w:fldCharType="begin"/>
      </w:r>
      <w:r>
        <w:rPr>
          <w:vanish/>
          <w:color w:val="0000FF"/>
          <w:lang w:val="ru-RU"/>
        </w:rPr>
        <w:instrText xml:space="preserve"> PAGE \* ARABIC </w:instrText>
      </w:r>
      <w:r>
        <w:rPr>
          <w:vanish/>
          <w:color w:val="0000FF"/>
          <w:lang w:val="ru-RU"/>
        </w:rPr>
        <w:fldChar w:fldCharType="separate"/>
      </w:r>
      <w:r>
        <w:rPr>
          <w:vanish/>
          <w:color w:val="0000FF"/>
          <w:lang w:val="ru-RU"/>
        </w:rPr>
        <w:t>0</w:t>
      </w:r>
      <w:r>
        <w:rPr>
          <w:vanish/>
          <w:color w:val="0000FF"/>
          <w:lang w:val="ru-RU"/>
        </w:rPr>
        <w:fldChar w:fldCharType="end"/>
      </w:r>
      <w:r>
        <w:rPr>
          <w:vanish/>
          <w:color w:val="0000FF"/>
          <w:lang w:val="ru-RU"/>
        </w:rPr>
        <w:fldChar w:fldCharType="begin"/>
      </w:r>
      <w:r>
        <w:rPr>
          <w:vanish/>
          <w:color w:val="0000FF"/>
          <w:lang w:val="ru-RU"/>
        </w:rPr>
        <w:instrText xml:space="preserve"> PAGE \* ARABIC </w:instrText>
      </w:r>
      <w:r>
        <w:rPr>
          <w:vanish/>
          <w:color w:val="0000FF"/>
          <w:lang w:val="ru-RU"/>
        </w:rPr>
        <w:fldChar w:fldCharType="separate"/>
      </w:r>
      <w:r>
        <w:rPr>
          <w:vanish/>
          <w:color w:val="0000FF"/>
          <w:lang w:val="ru-RU"/>
        </w:rPr>
        <w:t>0</w:t>
      </w:r>
      <w:r>
        <w:rPr>
          <w:vanish/>
          <w:color w:val="0000FF"/>
          <w:lang w:val="ru-RU"/>
        </w:rPr>
        <w:fldChar w:fldCharType="end"/>
      </w:r>
      <w:r>
        <w:rPr>
          <w:vanish/>
          <w:color w:val="0000FF"/>
          <w:lang w:val="ru-RU"/>
        </w:rPr>
        <w:fldChar w:fldCharType="begin"/>
      </w:r>
      <w:r>
        <w:rPr>
          <w:vanish/>
          <w:color w:val="0000FF"/>
          <w:lang w:val="ru-RU"/>
        </w:rPr>
        <w:instrText xml:space="preserve"> PAGE \* ARABIC </w:instrText>
      </w:r>
      <w:r>
        <w:rPr>
          <w:vanish/>
          <w:color w:val="0000FF"/>
          <w:lang w:val="ru-RU"/>
        </w:rPr>
        <w:fldChar w:fldCharType="separate"/>
      </w:r>
      <w:r>
        <w:rPr>
          <w:vanish/>
          <w:color w:val="0000FF"/>
          <w:lang w:val="ru-RU"/>
        </w:rPr>
        <w:t>0</w:t>
      </w:r>
      <w:r>
        <w:rPr>
          <w:vanish/>
          <w:color w:val="0000FF"/>
          <w:lang w:val="ru-RU"/>
        </w:rPr>
        <w:fldChar w:fldCharType="end"/>
      </w:r>
      <w:r>
        <w:rPr>
          <w:vanish/>
          <w:color w:val="0000FF"/>
          <w:lang w:val="ru-RU"/>
        </w:rPr>
        <w:fldChar w:fldCharType="begin"/>
      </w:r>
      <w:r>
        <w:rPr>
          <w:vanish/>
          <w:color w:val="0000FF"/>
          <w:lang w:val="ru-RU"/>
        </w:rPr>
        <w:instrText xml:space="preserve"> PAGE \* ARABIC </w:instrText>
      </w:r>
      <w:r>
        <w:rPr>
          <w:vanish/>
          <w:color w:val="0000FF"/>
          <w:lang w:val="ru-RU"/>
        </w:rPr>
        <w:fldChar w:fldCharType="separate"/>
      </w:r>
      <w:r>
        <w:rPr>
          <w:vanish/>
          <w:color w:val="0000FF"/>
          <w:lang w:val="ru-RU"/>
        </w:rPr>
        <w:t>0</w:t>
      </w:r>
      <w:r>
        <w:rPr>
          <w:vanish/>
          <w:color w:val="0000FF"/>
          <w:lang w:val="ru-RU"/>
        </w:rPr>
        <w:fldChar w:fldCharType="end"/>
      </w:r>
      <w:r>
        <w:rPr>
          <w:vanish/>
          <w:color w:val="0000FF"/>
          <w:lang w:val="ru-RU"/>
        </w:rPr>
        <w:fldChar w:fldCharType="begin"/>
      </w:r>
      <w:r>
        <w:rPr>
          <w:vanish/>
          <w:color w:val="0000FF"/>
          <w:lang w:val="ru-RU"/>
        </w:rPr>
        <w:instrText xml:space="preserve"> PAGE \* ARABIC </w:instrText>
      </w:r>
      <w:r>
        <w:rPr>
          <w:vanish/>
          <w:color w:val="0000FF"/>
          <w:lang w:val="ru-RU"/>
        </w:rPr>
        <w:fldChar w:fldCharType="separate"/>
      </w:r>
      <w:r>
        <w:rPr>
          <w:vanish/>
          <w:color w:val="0000FF"/>
          <w:lang w:val="ru-RU"/>
        </w:rPr>
        <w:t>0</w:t>
      </w:r>
      <w:r>
        <w:rPr>
          <w:vanish/>
          <w:color w:val="0000FF"/>
          <w:lang w:val="ru-RU"/>
        </w:rPr>
        <w:fldChar w:fldCharType="end"/>
      </w:r>
      <w:r>
        <w:rPr>
          <w:vanish/>
          <w:color w:val="0000FF"/>
          <w:lang w:val="ru-RU"/>
        </w:rPr>
        <w:fldChar w:fldCharType="begin"/>
      </w:r>
      <w:r>
        <w:rPr>
          <w:vanish/>
          <w:color w:val="0000FF"/>
          <w:lang w:val="ru-RU"/>
        </w:rPr>
        <w:instrText xml:space="preserve"> PAGE \* ARABIC </w:instrText>
      </w:r>
      <w:r>
        <w:rPr>
          <w:vanish/>
          <w:color w:val="0000FF"/>
          <w:lang w:val="ru-RU"/>
        </w:rPr>
        <w:fldChar w:fldCharType="separate"/>
      </w:r>
      <w:r>
        <w:rPr>
          <w:vanish/>
          <w:color w:val="0000FF"/>
          <w:lang w:val="ru-RU"/>
        </w:rPr>
        <w:t>0</w:t>
      </w:r>
      <w:r>
        <w:rPr>
          <w:vanish/>
          <w:color w:val="0000FF"/>
          <w:lang w:val="ru-RU"/>
        </w:rPr>
        <w:fldChar w:fldCharType="end"/>
      </w:r>
      <w:r>
        <w:rPr>
          <w:vanish/>
          <w:color w:val="0000FF"/>
          <w:lang w:val="ru-RU"/>
        </w:rPr>
        <w:fldChar w:fldCharType="begin"/>
      </w:r>
      <w:r>
        <w:rPr>
          <w:vanish/>
          <w:color w:val="0000FF"/>
          <w:lang w:val="ru-RU"/>
        </w:rPr>
        <w:instrText xml:space="preserve"> PAGE \* ARABIC </w:instrText>
      </w:r>
      <w:r>
        <w:rPr>
          <w:vanish/>
          <w:color w:val="0000FF"/>
          <w:lang w:val="ru-RU"/>
        </w:rPr>
        <w:fldChar w:fldCharType="separate"/>
      </w:r>
      <w:r>
        <w:rPr>
          <w:vanish/>
          <w:color w:val="0000FF"/>
          <w:lang w:val="ru-RU"/>
        </w:rPr>
        <w:t>0</w:t>
      </w:r>
      <w:r>
        <w:rPr>
          <w:vanish/>
          <w:color w:val="0000FF"/>
          <w:lang w:val="ru-RU"/>
        </w:rPr>
        <w:fldChar w:fldCharType="end"/>
      </w:r>
      <w:r>
        <w:rPr>
          <w:vanish/>
          <w:color w:val="0000FF"/>
          <w:lang w:val="ru-RU"/>
        </w:rPr>
        <w:fldChar w:fldCharType="begin"/>
      </w:r>
      <w:r>
        <w:rPr>
          <w:vanish/>
          <w:color w:val="0000FF"/>
          <w:lang w:val="ru-RU"/>
        </w:rPr>
        <w:instrText xml:space="preserve"> PAGE \* ARABIC </w:instrText>
      </w:r>
      <w:r>
        <w:rPr>
          <w:vanish/>
          <w:color w:val="0000FF"/>
          <w:lang w:val="ru-RU"/>
        </w:rPr>
        <w:fldChar w:fldCharType="separate"/>
      </w:r>
      <w:r>
        <w:rPr>
          <w:vanish/>
          <w:color w:val="0000FF"/>
          <w:lang w:val="ru-RU"/>
        </w:rPr>
        <w:t>0</w:t>
      </w:r>
      <w:r>
        <w:rPr>
          <w:vanish/>
          <w:color w:val="0000FF"/>
          <w:lang w:val="ru-RU"/>
        </w:rPr>
        <w:fldChar w:fldCharType="end"/>
      </w:r>
      <w:r>
        <w:rPr>
          <w:vanish/>
          <w:color w:val="0000FF"/>
          <w:lang w:val="ru-RU"/>
        </w:rPr>
        <w:fldChar w:fldCharType="begin"/>
      </w:r>
      <w:r>
        <w:rPr>
          <w:vanish/>
          <w:color w:val="0000FF"/>
          <w:lang w:val="ru-RU"/>
        </w:rPr>
        <w:instrText xml:space="preserve"> PAGE \* ARABIC </w:instrText>
      </w:r>
      <w:r>
        <w:rPr>
          <w:vanish/>
          <w:color w:val="0000FF"/>
          <w:lang w:val="ru-RU"/>
        </w:rPr>
        <w:fldChar w:fldCharType="separate"/>
      </w:r>
      <w:r>
        <w:rPr>
          <w:vanish/>
          <w:color w:val="0000FF"/>
          <w:lang w:val="ru-RU"/>
        </w:rPr>
        <w:t>0</w:t>
      </w:r>
      <w:r>
        <w:rPr>
          <w:vanish/>
          <w:color w:val="0000FF"/>
          <w:lang w:val="ru-RU"/>
        </w:rPr>
        <w:fldChar w:fldCharType="end"/>
      </w:r>
      <w:r>
        <w:rPr>
          <w:color w:val="0000FF"/>
          <w:lang w:val="ru-RU"/>
        </w:rPr>
        <w:t xml:space="preserve">. </w:t>
      </w:r>
    </w:p>
    <w:p>
      <w:pPr>
        <w:pStyle w:val="Normal"/>
        <w:rPr/>
      </w:pPr>
      <w:r>
        <w:rPr>
          <w:color w:val="0000FF"/>
          <w:lang w:val="ru-RU"/>
        </w:rPr>
        <w:t xml:space="preserve">      </w:t>
      </w:r>
      <w:r>
        <w:rPr>
          <w:color w:val="0000FF"/>
          <w:lang w:val="ru-RU"/>
        </w:rPr>
        <w:t xml:space="preserve">Далее: Иегова, Бог Моисея никак не мог быть сириусянином седьмой плотности. Иначе кто бы сотворил сириусян седьмой плотности. Иегова-Бог Моисея-Господь сотворил и сириусян и орионовцев и плеядеанцев и ещё много кого. Я спрашивал у Господа о том, кто из Творения Ему больше всего «по душе». Среди перечисленных Ему больше всего нравились плеядеанцы-адамисты, в том числе и на нашей планете. Первые поколения плеядеанцев, названные Адамом, были великолепными людьми, добрыми, мудрыми и счастливыми. А ещё они очень любили Господа. Однажды я видел Бога Моисея, о котором упоминает Рейчел. Им оказался царь Сириуса. Но об этом я расскажу дальше. </w:t>
      </w:r>
    </w:p>
    <w:p>
      <w:pPr>
        <w:pStyle w:val="Normal"/>
        <w:rPr/>
      </w:pPr>
      <w:r>
        <w:rPr>
          <w:color w:val="0000FF"/>
          <w:lang w:val="ru-RU"/>
        </w:rPr>
        <w:t xml:space="preserve">     </w:t>
      </w:r>
      <w:r>
        <w:rPr>
          <w:color w:val="0000FF"/>
          <w:lang w:val="ru-RU"/>
        </w:rPr>
        <w:t xml:space="preserve">Я уже привык к тому, что почти никто из современных авторов не знает, как надо правильно читать и понимать Библию, т.е. Слово. Все современные авторы опираются только на буквальный смысл Слова, который несвязен, нелогичен и малопонятен, особенно в Ветхом Завете. Современные авторы на теологические темы, наверное, даже не подозревают о том, что в Слове есть ещё духовный смысл, т.е. специальный смысл для духовного измерения, которое существенно отличается от материального измерения. Слово больше духовно, чем материально. Оно больше для ангелов, чем для людей. Хотя Слово очень важно для людей, живущих в физическом измерении, Оно для них малопонятней чем духовный смысл Слова для ангелов. Итак, два смысла в одном Слове. Каждое слово в Слове написано по соответствию, т.е. люди из физического измерения понимают свой смысл, а ангелы из духовного измерения свой. Таково Господне Слово. По сложности – это самый сложный документ на Земле. Господь специально подготовил письменность на нашей планете для того, чтобы здесь было написано Слово. И ещё – Слово было написано для всей Вселенной. Древнейшие высокоразвитые существа на Земле - адамисты, проживавшие одновременно и сразу в двух измерениях понимали оба смысла Слова. У них были книги более раннего Слова: «Книга Праведного» и «Книга Браней Господних и Приточники»      </w:t>
      </w:r>
    </w:p>
    <w:p>
      <w:pPr>
        <w:pStyle w:val="Normal"/>
        <w:rPr/>
      </w:pPr>
      <w:r>
        <w:rPr>
          <w:color w:val="0000FF"/>
          <w:lang w:val="ru-RU"/>
        </w:rPr>
        <w:t xml:space="preserve">     </w:t>
      </w:r>
      <w:r>
        <w:rPr>
          <w:color w:val="0000FF"/>
          <w:lang w:val="ru-RU"/>
        </w:rPr>
        <w:t>Многим современным авторам на теологические темы не хватает смекалки понять, что некоторые моменты в Слове были написаны исходя из тогдашних ситуаций на Земле. Если Господь видел по ситуации на Земле, что надо попугать людей Богом, чтобы они лучше жили, то это делалось. Всё делалось для блага тех людей. (Пример для лучшего понимания. Хороший родитель не станет безучастно смотреть, если его маленький ребёнок выбежит к проезжей части дороги. Хороший родитель постарается удержать его от этого и объяснить ему, как это опасно. А если ребёнок не послушает, родитель постарается его запугать. Вот так и Господь, как хороший родитель, использовал действенные методы воспитания людей (своих детей). Иногда это было запугивание злым и ревнивым Богом, который может наказать, если человек не будет руководствоваться в своей жизни Священными Писаниями). Теперешние теологи и церковники разыгрывают эту карту и вводят людей в ещё большее заблуждение относительно Господа и наслаивают всё больше и больше всякого рода лжи. Два измерения, соответствия, ситуации того времени, стили написания – вот ключи к правильному пониманию Слова. И ещё, Господь предупреждает, что Слово не должно стоять выше разума и доброй воли человека. Я сейчас навскидку могу представить несколько противоречащих друг другу мест в Слове. Однако ж тому есть и вполне логические объяснения.</w:t>
      </w:r>
    </w:p>
    <w:p>
      <w:pPr>
        <w:pStyle w:val="Normal"/>
        <w:rPr>
          <w:color w:val="0000FF"/>
          <w:lang w:val="ru-RU"/>
        </w:rPr>
      </w:pPr>
      <w:r>
        <w:rPr>
          <w:color w:val="0000FF"/>
          <w:lang w:val="ru-RU"/>
        </w:rPr>
        <w:t xml:space="preserve">     </w:t>
      </w:r>
      <w:r>
        <w:rPr>
          <w:color w:val="0000FF"/>
          <w:lang w:val="ru-RU"/>
        </w:rPr>
        <w:t xml:space="preserve">Почему Господь для написания Слова выбрал именно нашу планету, а не какую другую? Дело в том, что земляне в Большом Человеке, т.е. в Небесном Царстве Господа представляют «крайнее творение», т.е. природное измерение, на котором, как на своей основе,  покоится духовное измерение. Для того, чтобы «охватить» всё Мироздание Словом, Господним Провидением было так предусмотрено и придумано, чтобы Слово было многоуровневое и начиналось с первого уровня. А первый уровень, или связи с природой, как раз и составляют земляне и ещё несколько нам подобных планет. Поэтому мы можем понимать Слово в буквальном смысле, а ангелы из духовного измерения в духовном смысле. Это происходит потому что, с приходом в духовное измерение, человек напрочь забывает о природном измерении, или пространственно-временном континууме (ПВК), где он жил. </w:t>
      </w:r>
    </w:p>
    <w:p>
      <w:pPr>
        <w:pStyle w:val="Normal"/>
        <w:rPr/>
      </w:pPr>
      <w:r>
        <w:rPr>
          <w:color w:val="0000FF"/>
          <w:lang w:val="ru-RU"/>
        </w:rPr>
        <w:t xml:space="preserve">     </w:t>
      </w:r>
      <w:r>
        <w:rPr>
          <w:color w:val="0000FF"/>
          <w:lang w:val="ru-RU"/>
        </w:rPr>
        <w:t xml:space="preserve">И я не голословен. По Божественному Милосердию Господа я приводился в такое состояние. Поэтому я не удивляюсь, что когда мы в Апокалипсисе читаем о Святом Граде – Иерусалиме, что он четырёхугольный, с соответствующей длиной, шириной и высотой, то мы так себе буквально это и представляем. А у ангела другие понятия. Под длиной, шириной, высотой этого города он понимает какие-то истины веры, добра, либо вид милосердия. Более подробно и исчерпывающе о Священном Слове по Божественному милосердию Господа читайте в произведениях Эммануила Сведенборга и в «Тайны Слова и Жизни».     </w:t>
      </w:r>
    </w:p>
    <w:p>
      <w:pPr>
        <w:pStyle w:val="Normal"/>
        <w:rPr>
          <w:color w:val="0000FF"/>
          <w:lang w:val="ru-RU"/>
        </w:rPr>
      </w:pPr>
      <w:r>
        <w:rPr>
          <w:color w:val="0000FF"/>
          <w:lang w:val="ru-RU"/>
        </w:rPr>
        <w:t xml:space="preserve">     </w:t>
      </w:r>
      <w:r>
        <w:rPr>
          <w:color w:val="0000FF"/>
          <w:lang w:val="ru-RU"/>
        </w:rPr>
        <w:t>Я уже привык к тому, что почти все современные авторы, прибегающие к теологии «разделяют» Господа на множество Богов: Иегова – отдельный Бог; Саваоф – отдельный Бог; Яхве – отдельный Бог; Творец – отдельный Бог; Святой Израилев – отдельный Бог; Отец – отдельный Бог; Всевышний – отдельный Бог; Отец Сын Святой Дух – отдельных три Бога; Иисус Христос – отдельный Сын Божий.</w:t>
      </w:r>
    </w:p>
    <w:p>
      <w:pPr>
        <w:pStyle w:val="Normal"/>
        <w:rPr/>
      </w:pPr>
      <w:r>
        <w:rPr>
          <w:color w:val="0000FF"/>
          <w:lang w:val="ru-RU"/>
        </w:rPr>
        <w:t xml:space="preserve">     </w:t>
      </w:r>
      <w:r>
        <w:rPr>
          <w:color w:val="0000FF"/>
          <w:lang w:val="ru-RU"/>
        </w:rPr>
        <w:t>Дорогие современные авторы! Разрешите вас просветить – это все имена Господа. Одного Господа (в книге Сэла Он зовётся «Сияющий Один»). Эти имена обозначают какие то качества Господа. Иегова – это Господь; Саваоф – это Господь; Яхве – это Господь; Творец – это Господь; Святой Израилев – это Господь; Отец – это Господь; Всевышний – это Господь; Отец Сын Святой Дух – это Господь; Иисус Христос – это Господь. Бог Моисея – это тоже Господь. Вся Библия, т.е. Слово говорит об одном только Господе. Просто Господь там фигурирует под разными Именами, обозначающими какие-то Его качества. К примеру, почему - Творец? Потому, что Господь сотворил Вселенную. Или Саваоф (Господь Воинств)? - Творец и Блюститель Вселенной наводит порядок во Вселенной.</w:t>
      </w:r>
    </w:p>
    <w:p>
      <w:pPr>
        <w:pStyle w:val="Normal"/>
        <w:rPr>
          <w:color w:val="0000FF"/>
          <w:lang w:val="ru-RU"/>
        </w:rPr>
      </w:pPr>
      <w:r>
        <w:rPr>
          <w:color w:val="0000FF"/>
          <w:lang w:val="ru-RU"/>
        </w:rPr>
        <w:t xml:space="preserve">     </w:t>
      </w:r>
      <w:r>
        <w:rPr>
          <w:color w:val="0000FF"/>
          <w:lang w:val="ru-RU"/>
        </w:rPr>
        <w:t>Мне очень хочется найти в ПВК Земли более раннее Слово, бывшее до Израильского. Это книги – «Книга Праведного» и «Книга Браней Господних и Приточники». По моим данным – книга «Книга Браней Господних и Приточники» ещё существует в ПВК Земли. Возможно, эти книги пролили бы больше света на деяния Господа в Древнейшем мире.</w:t>
      </w:r>
    </w:p>
    <w:p>
      <w:pPr>
        <w:pStyle w:val="Normal"/>
        <w:rPr>
          <w:color w:val="0000FF"/>
          <w:lang w:val="ru-RU"/>
        </w:rPr>
      </w:pPr>
      <w:r>
        <w:rPr>
          <w:color w:val="0000FF"/>
          <w:lang w:val="ru-RU"/>
        </w:rPr>
        <w:t xml:space="preserve">     </w:t>
      </w:r>
      <w:r>
        <w:rPr>
          <w:color w:val="0000FF"/>
          <w:lang w:val="ru-RU"/>
        </w:rPr>
        <w:t xml:space="preserve">Десять Заповедей – Декалог! Разве Он не прекрасен? Разве могут быть лучшие правила для жизни? – Человек, следующий этим правилам сам становится Богом, ведомым Одним Господом – Господствующим Богом. Вы спросите – почему? Потому что Десять Заповедей разработал Господь с высоты Своего Гения! А Господь есть пастырь добрый! Столько Силы и столько Святости находилось в этом Законе. Он был совокупностью всего, принадлежащего Религии, ибо он состоял из двух скрижалей, из которых одна содержала все доктрины и действия со стороны Господа в отношении человека, а другая всё в совокупности со стороны человека в отношении Господа. Потому и Заповеди этого Закона называются Десять Заповедей или Десять Слов (Декалог). Они называются так потому, что число десять, в теологическом смысле - означает всё. Так как посредством этого Закона делается соединение Господа с человеком и человека с Господом, то и называется он Союзом и Свидетельством: Союзом, потому что соединяет и Свидетельством, потому что свидетельствует; ибо Союз значит соединение, а Свидетельство значит свидетельствование этого. </w:t>
      </w:r>
    </w:p>
    <w:p>
      <w:pPr>
        <w:pStyle w:val="Normal"/>
        <w:rPr>
          <w:color w:val="0000FF"/>
          <w:lang w:val="ru-RU"/>
        </w:rPr>
      </w:pPr>
      <w:r>
        <w:rPr>
          <w:color w:val="0000FF"/>
          <w:lang w:val="ru-RU"/>
        </w:rPr>
        <w:t xml:space="preserve">     </w:t>
      </w:r>
      <w:r>
        <w:rPr>
          <w:color w:val="0000FF"/>
          <w:lang w:val="ru-RU"/>
        </w:rPr>
        <w:t xml:space="preserve">Для того и было этих Скрижалей две: Одна для Господа, другая - для человека. Соединение происходит от Господа, но только тогда, когда человек делает то, что написано на его Скрижале; ибо Господь непрерывно присутствует и всё делает, и войти  хочет, но человек, из свободы выбора, которую он имеет от Господа, должен отворить, ибо Господь говорит: «Се, стою у двери и стучу; если кто услышит голос Мой и отворит дверь, войду к нему и буду вечерять с ним, и он со Мною» Откр.3:20. На другой Скрижале, которая создана для человека не сказано, чтобы человек делал то или другое добро, но сказано, чтобы он не делал того или другого зла, как то: не будешь убивать, не будешь прелюбодействовать, не будешь красть, не будешь лжесвидетельствовать, не будешь похотствовать. Причина этому та, что человек ничего доброго от себя делать не может; когда же не делает он зла, тогда делает он доброе, но не от себя , а от Господа. </w:t>
      </w:r>
    </w:p>
    <w:p>
      <w:pPr>
        <w:pStyle w:val="Normal"/>
        <w:rPr>
          <w:color w:val="0000FF"/>
          <w:lang w:val="ru-RU"/>
        </w:rPr>
      </w:pPr>
      <w:r>
        <w:rPr>
          <w:color w:val="0000FF"/>
          <w:lang w:val="ru-RU"/>
        </w:rPr>
        <w:t xml:space="preserve">     </w:t>
      </w:r>
      <w:r>
        <w:rPr>
          <w:color w:val="0000FF"/>
          <w:lang w:val="ru-RU"/>
        </w:rPr>
        <w:t>О первородном грехе. Концепция первородного греха состоит вот в чём: «Древнейшие люди, в Слове названные Адамом и Евой, жили одномоментно в двух измерениях, т.е. духом в духовном измерении, физическим (природным) телом в пространственно-временном континууме. При этом они были участниками событий, происходивших сразу в двух измерениях. Приоритет тогда отдавался духовному измерению и люди после одного воплощения в физическое тело уходили насовсем в вечное – духовное измерение. И это был изначально правильный (принятый) уклад жизни. Я не знаю, почему и для чего Господь сотворил два измерения в Мироздании. (Даже Апостолам всё знать не положено). Но, думаю,  Господь, с высоты Своего Гения посчитал, что такой уклад наиболее целесообразен и приемлим для человека. Потом, со временем люди начали всё больше и больше увлекаться  материальным измерением и извратили первоначальный уклад жизни. Произошли трансформации человека. Дошло до того, что люди уже не видели и не знали, что существует духовное измерение и жили как исполины, т.е. люди с материально-логическим мышлением. Вот эта трансформация, когда природная чувственность заняла приоритетное, главенствующее состояние в человеке, названо первородным грехом. Проще говоря, первородный грех – это увлечение Древнейшими людьми только  физическим измерением и его чувствами, а тогда это считалось большим заблуждением и извращением».</w:t>
      </w:r>
    </w:p>
    <w:p>
      <w:pPr>
        <w:pStyle w:val="Normal"/>
        <w:rPr/>
      </w:pPr>
      <w:r>
        <w:rPr>
          <w:color w:val="0000FF"/>
          <w:lang w:val="ru-RU"/>
        </w:rPr>
        <w:t xml:space="preserve">     </w:t>
      </w:r>
      <w:r>
        <w:rPr>
          <w:color w:val="0000FF"/>
          <w:lang w:val="ru-RU"/>
        </w:rPr>
        <w:t>Кстати говоря, в настоящее время Господь хочет, чтобы мы начинали жить ранним Древнейшим укладом жизни, когда ещё не было первородного греха. В общем смысле грех – это ослушание Господа и Его Декалога (Десяти Заповедей). Все грехи происходят от самолюбия. Любить Господа и любить себя - вещи противоположные. Однако ж, хорошо, когда человек любит себя ради Господа, т.е. ради Правды. Слава Господу за то, что Он Своим Божественным Провидением подготовил на Земле письменность. Всё таки с изобретением письменности знания правильной веры и высокой духовной жизни не теряются.</w:t>
      </w:r>
    </w:p>
    <w:p>
      <w:pPr>
        <w:pStyle w:val="Normal"/>
        <w:rPr>
          <w:color w:val="0000FF"/>
          <w:lang w:val="ru-RU"/>
        </w:rPr>
      </w:pPr>
      <w:r>
        <w:rPr>
          <w:color w:val="0000FF"/>
          <w:lang w:val="ru-RU"/>
        </w:rPr>
        <w:t xml:space="preserve">       </w:t>
      </w:r>
      <w:r>
        <w:rPr>
          <w:color w:val="0000FF"/>
          <w:lang w:val="ru-RU"/>
        </w:rPr>
        <w:t xml:space="preserve">(Астрономическая справка о Сириусе. Сириус – ярчайшая звезда неба, главная звезда созвездия Большого Пса. Некогда в Древнем Египте, в дни, близкие к летнему солнцестоянию, Сириус впервые появлялся в лучах утренней зари. Этот момент года тщательно определялся египетскими жрецами, так как вслед за ним вскоре наступал разлив Нила, а затем и испепеляющий летний зной. Сириус, возглавляющий созвездие Большого Пса, издавна называли также Пёсьей звездой. Существовало поверье, что Пёсья звезда вызывает бешенство у собак и лихорадку у людей. </w:t>
      </w:r>
    </w:p>
    <w:p>
      <w:pPr>
        <w:pStyle w:val="Normal"/>
        <w:rPr/>
      </w:pPr>
      <w:r>
        <w:rPr>
          <w:color w:val="0000FF"/>
          <w:lang w:val="ru-RU"/>
        </w:rPr>
        <w:t xml:space="preserve">      </w:t>
      </w:r>
      <w:r>
        <w:rPr>
          <w:color w:val="0000FF"/>
          <w:lang w:val="ru-RU"/>
        </w:rPr>
        <w:t xml:space="preserve">Нельзя не любоваться этим небесным брильянтом, несмотря на радужные переливы, имеющим ясно выраженный голубой цвет. Сириус - самая яркая звезда неба. Ее блеск равен  -1,4m. Кроме Сириуса, только еще у одной звезды (Канопуса) блеск выражается в отрицательных звёздных величинах. </w:t>
      </w:r>
    </w:p>
    <w:p>
      <w:pPr>
        <w:pStyle w:val="Normal"/>
        <w:rPr/>
      </w:pPr>
      <w:r>
        <w:rPr>
          <w:color w:val="0000FF"/>
          <w:lang w:val="ru-RU"/>
        </w:rPr>
        <w:t xml:space="preserve">     </w:t>
      </w:r>
      <w:r>
        <w:rPr>
          <w:color w:val="0000FF"/>
          <w:lang w:val="ru-RU"/>
        </w:rPr>
        <w:t xml:space="preserve">Сириус - одна из самых близких к нам звёзд, седьмая в порядке удалённости от Солнца. Сириус примерно вдвое больше (по диаметру), вдвое массивнее и вдвое горячее Солнца, при этом светимость Сириуса в 24 раза превосходит солнечную. Спутник Сириуса, иногда называемый Щенком - первый открытый человеком белый карлик. Древнеримский философ Сенека (I в. н. э.) и основоположник геоцентрической системы мира Клавдий Птолемей (II в. н. э.) считали Сириус не голубой, а ярко-красной звездой. Сенека утверждал, что «краснота Собачьей звезды глубже Марса». Упоминания о красном Сириусе встречаются и в легендах некоторых древних народов. Что это - ошибка, иллюзия зрения или факт?  </w:t>
      </w:r>
    </w:p>
    <w:p>
      <w:pPr>
        <w:pStyle w:val="Normal"/>
        <w:rPr/>
      </w:pPr>
      <w:r>
        <w:rPr>
          <w:color w:val="0000FF"/>
          <w:lang w:val="ru-RU"/>
        </w:rPr>
        <w:t xml:space="preserve">      </w:t>
      </w:r>
      <w:r>
        <w:rPr>
          <w:color w:val="0000FF"/>
          <w:lang w:val="ru-RU"/>
        </w:rPr>
        <w:t xml:space="preserve">Ниже Сириуса легко отыскать звезду о2 (омикрон). Это - типичный представитель очень редкого класса звёзд, так называемых звёзд типа Вольфа-Райе. Атмосферы их необычайно протяжённы. </w:t>
      </w:r>
    </w:p>
    <w:p>
      <w:pPr>
        <w:pStyle w:val="Normal"/>
        <w:rPr/>
      </w:pPr>
      <w:r>
        <w:rPr>
          <w:color w:val="0000FF"/>
          <w:lang w:val="ru-RU"/>
        </w:rPr>
        <w:t xml:space="preserve">      </w:t>
      </w:r>
      <w:r>
        <w:rPr>
          <w:color w:val="0000FF"/>
          <w:lang w:val="ru-RU"/>
        </w:rPr>
        <w:t xml:space="preserve">На полпути между Сириусом и о2 есть яркое рассеянное звёздное скопление М41. Оно сравнительно бедно звёздами. Этот звездный рой удалён от Земли на расстояние почти в 50 раз большее, чем Сириус. В созвездии Большого Пса есть уникальная пара звезд. Обе - редчайшие сверхгиганты спектрального класса 08. Судя по кривой блеска, оба они так близки друг к другу, что под влиянием взаимного тяготения приобрели эллипсоидальную форму. Подобный случай - переменная W Большой Медведицы. Это самые тяжелые из известных звёзд. Каждая из них имеет массу почти в 30 раз больше Солнца и почти в 10 миллионов раз больше Земли! </w:t>
      </w:r>
    </w:p>
    <w:p>
      <w:pPr>
        <w:pStyle w:val="Normal"/>
        <w:rPr/>
      </w:pPr>
      <w:r>
        <w:rPr>
          <w:color w:val="0000FF"/>
          <w:lang w:val="ru-RU"/>
        </w:rPr>
        <w:t xml:space="preserve">      </w:t>
      </w:r>
      <w:r>
        <w:rPr>
          <w:color w:val="0000FF"/>
          <w:lang w:val="ru-RU"/>
        </w:rPr>
        <w:t>Бета Большого Пса - переменная звезда с небольшими, но строго периодическими колебаниями блеска).</w:t>
      </w:r>
    </w:p>
    <w:p>
      <w:pPr>
        <w:pStyle w:val="Normal"/>
        <w:rPr>
          <w:color w:val="000080"/>
          <w:sz w:val="28"/>
          <w:szCs w:val="28"/>
          <w:lang w:val="ru-RU"/>
        </w:rPr>
      </w:pPr>
      <w:r>
        <w:rPr>
          <w:color w:val="000080"/>
          <w:sz w:val="28"/>
          <w:szCs w:val="28"/>
          <w:lang w:val="ru-RU"/>
        </w:rPr>
        <w:t xml:space="preserve">                                                 </w:t>
      </w:r>
      <w:r>
        <w:rPr>
          <w:sz w:val="28"/>
          <w:szCs w:val="28"/>
          <w:lang w:val="ru-RU"/>
        </w:rPr>
        <w:t>Венерианцы</w:t>
      </w:r>
    </w:p>
    <w:p>
      <w:pPr>
        <w:pStyle w:val="Normal"/>
        <w:rPr/>
      </w:pPr>
      <w:r>
        <w:rPr>
          <w:lang w:val="ru-RU"/>
        </w:rPr>
        <w:t xml:space="preserve">       </w:t>
      </w:r>
      <w:r>
        <w:rPr>
          <w:lang w:val="ru-RU"/>
        </w:rPr>
        <w:t>Венерианцы – ещё одна раса, оказавшая огромное влияние на Землю. Почти 0,5% нынешнего населения Земли – потомки «вошедших» с Венеры. Хотя эти существа приходят из Солнечной системы, многие из них – космические путешественники, которые лишь иногда воплощаются на Венере или Земле. Венера – это планета особого посвящения, введённого Конфедерацией для подготовки душ к более высоким духовным истинам, когда они пребывают между земными воплощениями. Многие души, включая автора, часто путешествуют на Венеру между воплощениями.</w:t>
      </w:r>
    </w:p>
    <w:p>
      <w:pPr>
        <w:pStyle w:val="Normal"/>
        <w:rPr/>
      </w:pPr>
      <w:r>
        <w:rPr>
          <w:lang w:val="ru-RU"/>
        </w:rPr>
        <w:t xml:space="preserve">      </w:t>
      </w:r>
      <w:r>
        <w:rPr>
          <w:lang w:val="ru-RU"/>
        </w:rPr>
        <w:t>Венера – мир шестой плотности, мир невероятной красоты и художественных достижений. Вследствие высокой вибрации он невидим глазу третьей и четвертой плотности. Венера считается планетой любви, названной по имени богини великой красоты. Я помню свои жизни на Венере и заверяю, что всё, что вы читаете, правда.</w:t>
      </w:r>
    </w:p>
    <w:p>
      <w:pPr>
        <w:pStyle w:val="Normal"/>
        <w:rPr/>
      </w:pPr>
      <w:r>
        <w:rPr>
          <w:lang w:val="ru-RU"/>
        </w:rPr>
        <w:t>Представьте самый красивый закат. Представьте жизнь в мире, где небо всегда сияет блаженством. Глаз ослепляют жёлтые, золотые, оранжевые, розовые и красные цвета. Величественные храмы спиралевидно уходят в небо. Огромные сады изобилуют экзотической растительной жизнью. Повсюду текут сияющие потоки жидкого света, питающего все жизненные формы. Сверкающие кристаллические дворцы и золотые храмы ждут посвящённых, которые приходят изучать секреты Вселенной. Эти образы вспоминают немногие, на Земле их можно видеть только на полотнах художников - видящих. И везде звучит музыка, приходящая из места выше времени и пространства, места, давно забытого привязанными к Земле душами, места, где царит любовь. Она пронизывает всё, навечно устраняя разделение.</w:t>
      </w:r>
    </w:p>
    <w:p>
      <w:pPr>
        <w:pStyle w:val="Normal"/>
        <w:rPr/>
      </w:pPr>
      <w:r>
        <w:rPr>
          <w:lang w:val="ru-RU"/>
        </w:rPr>
        <w:t xml:space="preserve">        </w:t>
      </w:r>
      <w:r>
        <w:rPr>
          <w:lang w:val="ru-RU"/>
        </w:rPr>
        <w:t>Венера – центр подготовки богов и богинь и апофеоз жизни в этой Солнечной системе. Венера – перевалочная база для существ из всей галактики. Здесь они посвящаются в духовные учения; и многие земные души выбрали Венеру в качестве первой жизни после Вознесения. Я прошел, по крайней мере, через два Вознесения, и оба раза моим маршрутом была Венера. Пока вы не разовьётесь в пятую плотность, вы не сможете напрямую увидеть этот рай. Для третьей плотности, Венера – горячая ядовитая истощённая земля, и это обескураживает тех, кто попытался бы совершить краткий путь на Небеса.</w:t>
      </w:r>
    </w:p>
    <w:p>
      <w:pPr>
        <w:pStyle w:val="Normal"/>
        <w:rPr/>
      </w:pPr>
      <w:r>
        <w:rPr>
          <w:lang w:val="ru-RU"/>
        </w:rPr>
        <w:t xml:space="preserve">       </w:t>
      </w:r>
      <w:r>
        <w:rPr>
          <w:lang w:val="ru-RU"/>
        </w:rPr>
        <w:t>Ключ к Венере – любовь. И именно любовь перенесёт вас туда. Многие венерианцы (в земных телах) долго смотрят на самую яркую звезду на вечернем или утреннем небе и удивляются, откуда приходят эти странные чувства. Возможно, на Венере у вас осталась давно потерянная любовь. У меня осталась, моё любимое близнецовое пламя – венерианка (Лиа).</w:t>
      </w:r>
    </w:p>
    <w:p>
      <w:pPr>
        <w:pStyle w:val="Normal"/>
        <w:rPr/>
      </w:pPr>
      <w:r>
        <w:rPr>
          <w:lang w:val="ru-RU"/>
        </w:rPr>
        <w:t xml:space="preserve">        </w:t>
      </w:r>
      <w:r>
        <w:rPr>
          <w:lang w:val="ru-RU"/>
        </w:rPr>
        <w:t>Как вы уже догадались, венерианцы – высокие, стройные, женственные и богоподобные существа. У них сияющие золотые волосы и стройное телосложение. Они научились материализоваться в третьей плотности, пользуясь голографической проекцией, и делали это много раз. Часто они воплощаются или «входят». Их корабль имеет форму тарелки металлического цвета, хотя корабли могут появляться в разных цветах радуги. Они умеют путешествовать во времени, и многие из них пришли сюда из будущего.</w:t>
      </w:r>
    </w:p>
    <w:p>
      <w:pPr>
        <w:pStyle w:val="Normal"/>
        <w:rPr/>
      </w:pPr>
      <w:r>
        <w:rPr>
          <w:lang w:val="ru-RU"/>
        </w:rPr>
        <w:t xml:space="preserve">        </w:t>
      </w:r>
      <w:r>
        <w:rPr>
          <w:lang w:val="ru-RU"/>
        </w:rPr>
        <w:t>Много раз венерианцы появлялись во время испытаний атомной бомбы в 1940-50-х годах, общаясь с Джорждем Адамски, Джорджем Ван Тесселем и другими. Хотя эти люди (ныне умершие) были сильно дискредитированы «разоблачителями», они оставили много документации, фотографий и технических описаний, доступных, если вы знаете, где искать.</w:t>
      </w:r>
    </w:p>
    <w:p>
      <w:pPr>
        <w:pStyle w:val="Normal"/>
        <w:rPr/>
      </w:pPr>
      <w:r>
        <w:rPr>
          <w:color w:val="FF0000"/>
          <w:sz w:val="28"/>
          <w:szCs w:val="28"/>
          <w:lang w:val="ru-RU"/>
        </w:rPr>
        <w:t xml:space="preserve">                                                    </w:t>
      </w:r>
      <w:r>
        <w:rPr>
          <w:color w:val="FF0000"/>
          <w:sz w:val="28"/>
          <w:szCs w:val="28"/>
          <w:lang w:val="ru-RU"/>
        </w:rPr>
        <w:t>КИНА</w:t>
      </w:r>
    </w:p>
    <w:p>
      <w:pPr>
        <w:pStyle w:val="Normal"/>
        <w:rPr/>
      </w:pPr>
      <w:r>
        <w:rPr>
          <w:color w:val="0000FF"/>
          <w:lang w:val="ru-RU"/>
        </w:rPr>
        <w:t xml:space="preserve">       </w:t>
      </w:r>
      <w:r>
        <w:rPr>
          <w:color w:val="0000FF"/>
          <w:lang w:val="ru-RU"/>
        </w:rPr>
        <w:t xml:space="preserve">В духовном измерении всё не так, как в физическом. Там планеты (в Слове «обители») распологаются в своём чётком порядке. Творец и Блюститель всей Вселенной – Господь. Господь воплощался на нашей планете под именем Иисуса Христа. В книгах Сэла Господь назван «Сияющий Один». Похоже, Сэл Рейчел считает небесами пространственно-временные континуумы планет. Это не так. Строго говоря, Небеса – это Небесное Царство Господа, созданное Им в духовном измерении. Оно выглядит как человек – Большой Человек. </w:t>
      </w:r>
    </w:p>
    <w:p>
      <w:pPr>
        <w:pStyle w:val="Normal"/>
        <w:rPr>
          <w:color w:val="0000FF"/>
          <w:lang w:val="ru-RU"/>
        </w:rPr>
      </w:pPr>
      <w:r>
        <w:rPr>
          <w:color w:val="0000FF"/>
          <w:lang w:val="ru-RU"/>
        </w:rPr>
        <w:t xml:space="preserve">       </w:t>
      </w:r>
      <w:r>
        <w:rPr>
          <w:color w:val="0000FF"/>
          <w:lang w:val="ru-RU"/>
        </w:rPr>
        <w:t xml:space="preserve">Большого Человека населяют выходцы с любых планет во Вселенной. Для этого надо жить подходящей жизнью. В духовном измерении срабатывает принцип «подобное притягивает подобное». Господь никому не запрещает попадать в Небеса. Проще говоря, все люди во Вселенной являются потенциальными кандидатами в Небеса, но не все туда попадают. Те, кто попал в Небеса называются Архангелами, Ангелами и Ангельскими Духами. Это происходит после смерти физического тела, в котором человек живёт в ПВК какой-нибудь планеты. И если на этой планете нет реинкарнационных циклов или эти циклы закончились, то человек попадает в духовное измерение и становится или жителем небес или ада. Ада не существует в том понимании, которое нам привито. Там духовное притяжение распологает всё в надлежащем порядке: подобное притягивает подобное, добрые к добрым, злые к злым. </w:t>
      </w:r>
    </w:p>
    <w:p>
      <w:pPr>
        <w:pStyle w:val="Normal"/>
        <w:rPr/>
      </w:pPr>
      <w:r>
        <w:rPr>
          <w:color w:val="0000FF"/>
          <w:lang w:val="ru-RU"/>
        </w:rPr>
        <w:t xml:space="preserve">       </w:t>
      </w:r>
      <w:r>
        <w:rPr>
          <w:color w:val="0000FF"/>
          <w:lang w:val="ru-RU"/>
        </w:rPr>
        <w:t>В Небесах за Бога признаётся один Господь, также Господь распологает и управляет Небесами. Небеса живут Верой - Правилами Жизни, разработанными Господом. Там все согласны с Высочайшей Мудростью и Правильностью этих Правил. Все Правила Жизни даны в Божественном Слове, которое в ПВК Земли люди обычно называют Библией. Во Вселенной тысячи разных планет. Каждая планета несёт какие-то функциональные «нагрузки». Существуют и райские ПВК планет, с прекрасной и богатой природой. И жить там могут ангелы во плоти, добрые и разумные.</w:t>
      </w:r>
    </w:p>
    <w:p>
      <w:pPr>
        <w:pStyle w:val="Normal"/>
        <w:rPr>
          <w:color w:val="0000FF"/>
          <w:lang w:val="ru-RU"/>
        </w:rPr>
      </w:pPr>
      <w:r>
        <w:rPr>
          <w:color w:val="0000FF"/>
          <w:lang w:val="ru-RU"/>
        </w:rPr>
        <w:t xml:space="preserve">      </w:t>
      </w:r>
      <w:r>
        <w:rPr>
          <w:color w:val="0000FF"/>
          <w:lang w:val="ru-RU"/>
        </w:rPr>
        <w:t>В Древнейшие времена  в ПВК нашей планеты тоже был рай. Ангелы во плоти – Древнейшие адамисты, умеренный климат, богатейшая природа, плодородие, изобилие. Даже в нынешних условиях на нашей планете сохранились потрясающие места. Вы видели хоть раз, какие бывают деревья, к примеру, на Борнео? А птицы? А рыбы и кораллы?</w:t>
      </w:r>
    </w:p>
    <w:p>
      <w:pPr>
        <w:pStyle w:val="Normal"/>
        <w:rPr>
          <w:color w:val="0000FF"/>
          <w:lang w:val="ru-RU"/>
        </w:rPr>
      </w:pPr>
      <w:r>
        <w:rPr>
          <w:color w:val="0000FF"/>
          <w:lang w:val="ru-RU"/>
        </w:rPr>
        <w:t xml:space="preserve">      </w:t>
      </w:r>
      <w:r>
        <w:rPr>
          <w:color w:val="0000FF"/>
          <w:lang w:val="ru-RU"/>
        </w:rPr>
        <w:t>Но вернёмся к Венере. Я решил здесь привести рассказ Эммануила Сведенборга о его общении с ангелами и духами Венеры.</w:t>
      </w:r>
    </w:p>
    <w:p>
      <w:pPr>
        <w:pStyle w:val="Normal"/>
        <w:rPr/>
      </w:pPr>
      <w:r>
        <w:rPr>
          <w:color w:val="0000FF"/>
          <w:lang w:val="ru-RU"/>
        </w:rPr>
        <w:t xml:space="preserve">                                                </w:t>
      </w:r>
      <w:r>
        <w:rPr>
          <w:color w:val="0000FF"/>
          <w:lang w:val="ru-RU"/>
        </w:rPr>
        <w:t>Духи и жители Венеры</w:t>
      </w:r>
    </w:p>
    <w:p>
      <w:pPr>
        <w:pStyle w:val="Normal"/>
        <w:rPr>
          <w:color w:val="0000FF"/>
          <w:lang w:val="ru-RU"/>
        </w:rPr>
      </w:pPr>
      <w:r>
        <w:rPr>
          <w:color w:val="0000FF"/>
          <w:lang w:val="ru-RU"/>
        </w:rPr>
        <w:t xml:space="preserve">      </w:t>
      </w:r>
      <w:r>
        <w:rPr>
          <w:color w:val="0000FF"/>
          <w:lang w:val="ru-RU"/>
        </w:rPr>
        <w:t xml:space="preserve">Планета Венера, в представлении духов и ангелов видна слева, немного позади, на некотором расстоянии от нашего мира. Мы говорим, что духи это так себе представляют, потому что солнце солнечной системы не видимо ни одному духу, также как и любая планета. Духи просто имеют определённое понятие об их существовании. Благодаря этому понятию они думают о солнце солнечной системы как о чём-то очень тёмном позади них, и о планетах, не как о блуждающих в солнечной системе, но как о занимающих фиксированное положение. На планете Венера есть два вида людей, имеющие противоположную природу. Одни из них кротки и гуманны, другие жестоки и подобны диким животным. Кротких и гуманных, можно увидеть на обратной стороне планеты, а жестоких и диких, как животные, на той стороне, которую мы видим с Земли. Должно быть известно, что видимости обусловлены состояниями жизни, поскольку в духовном мире именно это определяет все видимые пространства и расстояния. Некоторые из кротких и гуманных духов посетили меня, прибыв с другой стороны планеты. Они приблизились ко мне, расположились у меня над головой, и я беседовал с ними на различные темы. Среди прочего они поведали о том, что когда они жили в мире, то признавали, а сейчас ещё больше, чем когда-либо признают нашего Господа, как Единственного Бога. Они заявили, что видели Его в своём мире, и продемонстрировали мне, как Он являлся им. Эти духи соответствуют в Большом Человеке памяти о материальных предметах, которая находится в согласии с памятью о предметах нематериальных, которой соответствуют духи Меркурия. В результате чего духи Меркурия находятся в полной гармонии с этими духами Венеры. Так, когда они собрались вместе, их влияние побудило известное изменение и сильное воздействие на мой мозг. Хотя я не общался с духами видимой нам стороны, дикими и жестокими, но ангелы рассказали мне об их сущности и источнике их дикости. Они сказали, что эти дикари получают огромное удовольствие от воровства, а особенно от поедания того, что они украли. Удовольствие, испытываемое ими при одной мысли о поедании краденного было передано мне, и я смог ощутить, каким всепоглощающим оно было. Когда-то на нашей земле тоже были такие люди, имевшие подобную дикую природу, это ясно видно из историй различных народов, в том числе жителей земли Ханаанской (1 Цар.30:16). Это также видно на примере Иудейского и Израильского народов во дни Давида, когда они совершали ежегодные набеги на другие народы и радостно пировали над захваченной добычей. Мне также сказали, что эти жители Венеры - главным образом гиганты, и люди нашего мира достают только до их пупа. Кроме того они глупы и их не интересует то, что существуют небеса или вечная жизнь, они озабочены только тем, что касается их земель и их стай. Когда они входят в следующую жизнь, будучи такими по природе, они чрезвычайно наваждаются злом и ложью. Их ады находятся около их мира, и не имеют никакого контакта с адами нечестивцев из нашего мира. Это потому, что они совершенно различны по природе и характеру, так что их зло и ложь совершенно различны между собой. Однако, те из них, кто могут быть спасены, находятся в местах опустошения, где они покорены и доведены до крайнего отчаяния. Нет никакого другого способа, чтобы зло и ложь такого рода могли быть подавлены и удалены. Когда они находятся в состоянии отчаяния, они горько рыдают, говорят, что они - звери, мерзости ненавистные, и поэтому прокляты. В таком состоянии некоторые из них даже выкрикивают хулу на небеса, но им это прощается, потому что так и должно быть во время отчаяния. Господь ограничивает их, чтобы они не рассыпали проклятий свыше установленных пределов. После того, как страдания достигают крайности, потому что телесное в них фактически мертво, они, в конце концов, бывают спасены. Мне также рассказывали, что во время жизни в мире эти люди верили в некоего всевышнего Творца без какого-либо посредника, но будучи спасены, они познают, что Господь - единственный Бог, Спаситель и Посредник. Я увидел некоторых из них, вознесённых после предельных страданий в небеса. И когда их приняли там, я почувствовал такую нежность и счастье, что слёзы покатились из моих глаз. </w:t>
      </w:r>
    </w:p>
    <w:p>
      <w:pPr>
        <w:pStyle w:val="Normal"/>
        <w:rPr/>
      </w:pPr>
      <w:r>
        <w:rPr>
          <w:color w:val="0000FF"/>
          <w:sz w:val="28"/>
          <w:szCs w:val="28"/>
          <w:lang w:val="ru-RU"/>
        </w:rPr>
        <w:t xml:space="preserve">                                                </w:t>
      </w:r>
      <w:r>
        <w:rPr>
          <w:sz w:val="28"/>
          <w:szCs w:val="28"/>
          <w:lang w:val="ru-RU"/>
        </w:rPr>
        <w:t xml:space="preserve"> </w:t>
      </w:r>
      <w:r>
        <w:rPr>
          <w:sz w:val="28"/>
          <w:szCs w:val="28"/>
          <w:lang w:val="ru-RU"/>
        </w:rPr>
        <w:t>Веганцы</w:t>
      </w:r>
    </w:p>
    <w:p>
      <w:pPr>
        <w:pStyle w:val="Normal"/>
        <w:rPr/>
      </w:pPr>
      <w:r>
        <w:rPr>
          <w:lang w:val="ru-RU"/>
        </w:rPr>
        <w:t xml:space="preserve">       </w:t>
      </w:r>
      <w:r>
        <w:rPr>
          <w:lang w:val="ru-RU"/>
        </w:rPr>
        <w:t xml:space="preserve">Внешне веганцы напоминают сириусян, но они немного более женственны. Они тоже потомки лириан. Придерживаясь доктрины невмешательства, они воздерживаются от выхода на передний план и предпочитают помогать с внутренних планов посредством телепатии и ченнелинга. Веганцы миролюбивы и в прошлом не вмешивались в дела Земли. Часто их завоёвывали и покоряли более агрессивные расы. Они – великие художники, а их музыка влияла на Землю путем вдохновения композиторов-классиков, а сейчас некоторых художников Новой Эры. Они верно преданы Сияющему Одному и являются членами Конфедерации. Веганцы веками воплощались на Земле, стремясь внести сюда ценности мира и красоты. Являясь звёздным посевом, они росли в дружелюбной обстановке, но оставались спокойными, погружёнными в себя людьми. Часто их жестоко преследовали религиозные фанатики. Сегодня их можно обнаружить в религии Бахаи </w:t>
      </w:r>
      <w:r>
        <w:rPr>
          <w:rStyle w:val="FootnoteAnchor"/>
        </w:rPr>
        <w:footnoteReference w:id="4"/>
      </w:r>
      <w:r>
        <w:rPr>
          <w:lang w:val="ru-RU"/>
        </w:rPr>
        <w:t xml:space="preserve"> и в качестве других жёстко преследуемых людей. Веганцы принесли на Землю такие музыкальные инструменты как арфу и лиру. </w:t>
      </w:r>
    </w:p>
    <w:p>
      <w:pPr>
        <w:pStyle w:val="Normal"/>
        <w:rPr/>
      </w:pPr>
      <w:r>
        <w:rPr>
          <w:color w:val="FF0000"/>
          <w:sz w:val="28"/>
          <w:szCs w:val="28"/>
          <w:lang w:val="ru-RU"/>
        </w:rPr>
        <w:t xml:space="preserve">                                                      </w:t>
      </w:r>
      <w:r>
        <w:rPr>
          <w:color w:val="FF0000"/>
          <w:sz w:val="28"/>
          <w:szCs w:val="28"/>
          <w:lang w:val="ru-RU"/>
        </w:rPr>
        <w:t xml:space="preserve">КИНА </w:t>
      </w:r>
    </w:p>
    <w:p>
      <w:pPr>
        <w:pStyle w:val="Normal"/>
        <w:rPr/>
      </w:pPr>
      <w:r>
        <w:rPr>
          <w:color w:val="0000FF"/>
          <w:lang w:val="ru-RU"/>
        </w:rPr>
        <w:t xml:space="preserve">       </w:t>
      </w:r>
      <w:r>
        <w:rPr>
          <w:color w:val="0000FF"/>
          <w:lang w:val="ru-RU"/>
        </w:rPr>
        <w:t>«Сияющий Один – это Господь. Я несколько раз так видел Господа. В Слове частенько упоминается слово «один». И везде оно обозначает соединение с Господом. «Одна» Церковь, «один» народ, «живёт один» указывает на то, что эту Церковь или народ (например, Израиль) ведёт Господь. Таково значение слова «Один» в Библии (не путать со скандинавским богом «Одином»)».</w:t>
      </w:r>
      <w:r>
        <w:rPr>
          <w:lang w:val="ru-RU"/>
        </w:rPr>
        <w:t xml:space="preserve">                                    </w:t>
      </w:r>
      <w:r>
        <w:rPr>
          <w:color w:val="0000FF"/>
          <w:lang w:val="ru-RU"/>
        </w:rPr>
        <w:t xml:space="preserve">                       </w:t>
      </w:r>
    </w:p>
    <w:p>
      <w:pPr>
        <w:pStyle w:val="Normal"/>
        <w:rPr>
          <w:color w:val="FF0000"/>
          <w:sz w:val="28"/>
          <w:szCs w:val="28"/>
          <w:lang w:val="ru-RU"/>
        </w:rPr>
      </w:pPr>
      <w:r>
        <w:rPr>
          <w:color w:val="0000FF"/>
          <w:lang w:val="ru-RU"/>
        </w:rPr>
        <w:t xml:space="preserve">                                                            </w:t>
      </w:r>
      <w:r>
        <w:rPr>
          <w:sz w:val="28"/>
          <w:szCs w:val="28"/>
          <w:lang w:val="ru-RU"/>
        </w:rPr>
        <w:t>Зета Сети</w:t>
      </w:r>
    </w:p>
    <w:p>
      <w:pPr>
        <w:pStyle w:val="Normal"/>
        <w:rPr/>
      </w:pPr>
      <w:r>
        <w:rPr>
          <w:lang w:val="ru-RU"/>
        </w:rPr>
        <w:t xml:space="preserve">       </w:t>
      </w:r>
      <w:r>
        <w:rPr>
          <w:lang w:val="ru-RU"/>
        </w:rPr>
        <w:t xml:space="preserve">Основатели о Зета Сети. Зета Сети происходят из звёздной системы Зета Сети. Они пришли на Землю одновременно с андромедянами, но по другим причинам. Они известны как Зета Сети, Зета, Серые или Белые, или под другими названиями вследствие того, что в звёздной системе Зета Сети обитаема больше, чем одна планета. </w:t>
      </w:r>
    </w:p>
    <w:p>
      <w:pPr>
        <w:pStyle w:val="Normal"/>
        <w:rPr/>
      </w:pPr>
      <w:r>
        <w:rPr>
          <w:lang w:val="ru-RU"/>
        </w:rPr>
        <w:t xml:space="preserve">  </w:t>
      </w:r>
      <w:r>
        <w:rPr>
          <w:lang w:val="ru-RU"/>
        </w:rPr>
        <w:t xml:space="preserve">Хотя Зета Сети представляют лишь небольшой процент нынешнего населения Земли, в настоящее время их влияние является одним из самых сильных на планете. И если  включить присутствие вне планеты, их число намного больше, чем число сириусян и веганцев. Вблизи Земли находится их корабль с миллионами существ на борту. </w:t>
      </w:r>
    </w:p>
    <w:p>
      <w:pPr>
        <w:pStyle w:val="Normal"/>
        <w:rPr>
          <w:lang w:val="ru-RU"/>
        </w:rPr>
      </w:pPr>
      <w:r>
        <w:rPr>
          <w:lang w:val="ru-RU"/>
        </w:rPr>
        <w:t xml:space="preserve">    </w:t>
      </w:r>
      <w:r>
        <w:rPr>
          <w:lang w:val="ru-RU"/>
        </w:rPr>
        <w:t>Представителей Зета Сети можно разделить на три группы, поэтому для удобства я буду называть их Зета Сети-1, Зета Сети-2 и Зета Сети-3. Они произошли от трёх разных цивилизаций звездного скопления Зета Сети. Все они принадлежат третьей и четвёртой плотности (физическим), но, подобно людям, обладают широким разнообразием уровней сознания. Вследствие их физической природы, они составляют самый большой процент сообщений о контактах с людьми. Если вы видели НЛО невооружённым глазом, весьма велика вероятность, что он принадлежит Зета Сети.</w:t>
      </w:r>
    </w:p>
    <w:p>
      <w:pPr>
        <w:pStyle w:val="Normal"/>
        <w:rPr>
          <w:lang w:val="ru-RU"/>
        </w:rPr>
      </w:pPr>
      <w:r>
        <w:rPr>
          <w:lang w:val="ru-RU"/>
        </w:rPr>
        <w:t xml:space="preserve">    </w:t>
      </w:r>
      <w:r>
        <w:rPr>
          <w:lang w:val="ru-RU"/>
        </w:rPr>
        <w:t>Примечание: Не все существа, подходящие под нижеприведённое описание, принадлежат Зета Сети. Эту гуманоидную форму можно обнаружить в нескольких частях галактики и даже в других галактиках.</w:t>
      </w:r>
    </w:p>
    <w:p>
      <w:pPr>
        <w:pStyle w:val="Normal"/>
        <w:rPr>
          <w:lang w:val="ru-RU"/>
        </w:rPr>
      </w:pPr>
      <w:r>
        <w:rPr>
          <w:lang w:val="ru-RU"/>
        </w:rPr>
        <w:t xml:space="preserve">    </w:t>
      </w:r>
      <w:r>
        <w:rPr>
          <w:lang w:val="ru-RU"/>
        </w:rPr>
        <w:t>Зеты находятся здесь по многим причинам, включающим биологические эксперименты, захват природных ресурсов Земли и психологическое изучение землян. Однако самая серьезная причина их присутствия – межвидовое скрещивание. Вследствие недостаточного использования, эмоции Зета атрофировались, наряду с другими частями тела. Они функционируют больше как колония насекомых, сильно ориентированы на группу и механистичны. Считая себя филантропами, они недостаточно развиты духовно и не совсем понимают «основную директиву» невмешательства. Зета Сети занимаются похищениями и экспериментами над людьми, предположительно с целью исследования и обретения понимания человеческих эмоций. Настоящая причина их пребывания здесь – серьёзная несбалансированность расы, угрожающая её существованию. Они верят, что им удастся спастись, перенимая некоторые качества людей. Зета Сети создают гибридную расу, скрещиваясь с людьми, в надежде, что новая раса сохранит групповой ум, но вместит эмоциональную природу людей.</w:t>
      </w:r>
    </w:p>
    <w:p>
      <w:pPr>
        <w:pStyle w:val="Heading4"/>
        <w:jc w:val="both"/>
        <w:rPr/>
      </w:pPr>
      <w:r>
        <w:rPr>
          <w:szCs w:val="28"/>
        </w:rPr>
        <w:t xml:space="preserve">                                                  </w:t>
      </w:r>
      <w:r>
        <w:rPr>
          <w:szCs w:val="28"/>
        </w:rPr>
        <w:t>Зета Сети-1</w:t>
      </w:r>
    </w:p>
    <w:p>
      <w:pPr>
        <w:pStyle w:val="Normal"/>
        <w:rPr>
          <w:lang w:val="ru-RU"/>
        </w:rPr>
      </w:pPr>
      <w:r>
        <w:rPr>
          <w:lang w:val="ru-RU"/>
        </w:rPr>
        <w:t xml:space="preserve">          </w:t>
      </w:r>
      <w:r>
        <w:rPr>
          <w:lang w:val="ru-RU"/>
        </w:rPr>
        <w:t>Первая подгруппа Зета Сети – Зета Сети-1. Это существа с белой кожей, ростом 90-120 см; они обладают огромными черепами, глазами в форме алмаза и маленькими длинными и тонкими руками и ногами. Эта группа самая многочисленная, а её космический корабль часто наблюдается в ночном небе во многих частях мира. Зета Сети-1 вибрируют в третьей и четвертой плотности. Они технологически продвинуты и обладают сильной телепатией и ментальной проекцией. Они могут проецировать голографические образы и быть видимы или не видимы людям, хотя сами они – физические существа.</w:t>
      </w:r>
    </w:p>
    <w:p>
      <w:pPr>
        <w:pStyle w:val="Normal"/>
        <w:rPr>
          <w:lang w:val="ru-RU"/>
        </w:rPr>
      </w:pPr>
      <w:r>
        <w:rPr>
          <w:lang w:val="ru-RU"/>
        </w:rPr>
        <w:t xml:space="preserve">       </w:t>
      </w:r>
      <w:r>
        <w:rPr>
          <w:lang w:val="ru-RU"/>
        </w:rPr>
        <w:t>Корабль имеет сферическую тарелкообразную форму, серого или тёмно-серого цвета. Материнский корабль цилиндрический или имеет форму сигары. В качестве движущей силы, все корабли пользуются электромагнитной системой и обладают устройствами, препятствующими обнаружению на радарах или физическим зрением. Зета Сети-1 часто сопровождают высокие голубые сущности из другой звёздной системы, а также высокие стройные серые существа со звезды Альтаир. Эти три расы формируют то, что называют «Триадой».</w:t>
      </w:r>
    </w:p>
    <w:p>
      <w:pPr>
        <w:pStyle w:val="Normal"/>
        <w:rPr>
          <w:lang w:val="ru-RU"/>
        </w:rPr>
      </w:pPr>
      <w:r>
        <w:rPr>
          <w:lang w:val="ru-RU"/>
        </w:rPr>
        <w:t xml:space="preserve">      </w:t>
      </w:r>
      <w:r>
        <w:rPr>
          <w:lang w:val="ru-RU"/>
        </w:rPr>
        <w:t>Сейчас на Земле и вокруг планеты находится свыше 20 миллионов Зета Сети-1.</w:t>
      </w:r>
    </w:p>
    <w:p>
      <w:pPr>
        <w:pStyle w:val="Normal"/>
        <w:rPr/>
      </w:pPr>
      <w:r>
        <w:rPr>
          <w:color w:val="0000FF"/>
          <w:sz w:val="28"/>
          <w:szCs w:val="28"/>
          <w:lang w:val="ru-RU"/>
        </w:rPr>
        <w:t xml:space="preserve">                                                     </w:t>
      </w:r>
      <w:r>
        <w:rPr>
          <w:color w:val="FF0000"/>
          <w:sz w:val="28"/>
          <w:szCs w:val="28"/>
          <w:lang w:val="ru-RU"/>
        </w:rPr>
        <w:t>КИНА</w:t>
      </w:r>
    </w:p>
    <w:p>
      <w:pPr>
        <w:pStyle w:val="Normal"/>
        <w:rPr>
          <w:color w:val="0000FF"/>
          <w:lang w:val="ru-RU"/>
        </w:rPr>
      </w:pPr>
      <w:r>
        <w:rPr>
          <w:color w:val="0000FF"/>
          <w:lang w:val="ru-RU"/>
        </w:rPr>
        <w:t xml:space="preserve">      </w:t>
      </w:r>
      <w:r>
        <w:rPr>
          <w:color w:val="0000FF"/>
          <w:lang w:val="ru-RU"/>
        </w:rPr>
        <w:t>На взгляд землянина Зета Сети по своим повадкам очень смахивают на муравейник или рой пчёл. В такой огромной колонии каждый Зета знает свои обязанности. Это очень умно-механистичные существа. Скажу сразу - они не поклоняются Господу (Сияющему Одному) и почти бездуховны или духовны какой-то своей, непонятной нам духовностью. Они не соображают, что существует закон о неприкосновенности воли или живут вне таких правил. Они – дьяволы техники. Ещё я бы их назвал «владыками» природного неба на Земле. Думаю, что наши лётчики часто ощущают чьё-то присутствие в своих самолётах, хотя и не видят самих Зет. Зеты спокойно могут изменить навигационную систему в земных самолётах, если хотят что-то сделать с ними в своих целях. Очень трудно разобраться в том, как Зеты ставят свои жучки, блокировки и прослушки в землянах и в земной технике. Но они их забирают и возвращают потенциал, если бывают пойманы с поличными.</w:t>
      </w:r>
    </w:p>
    <w:p>
      <w:pPr>
        <w:pStyle w:val="Normal"/>
        <w:rPr/>
      </w:pPr>
      <w:r>
        <w:rPr>
          <w:lang w:val="ru-RU"/>
        </w:rPr>
        <w:t xml:space="preserve">                                                            </w:t>
      </w:r>
      <w:r>
        <w:rPr>
          <w:sz w:val="28"/>
          <w:szCs w:val="28"/>
          <w:lang w:val="ru-RU"/>
        </w:rPr>
        <w:t>Зета Сети-2</w:t>
      </w:r>
    </w:p>
    <w:p>
      <w:pPr>
        <w:pStyle w:val="Normal"/>
        <w:rPr>
          <w:lang w:val="ru-RU"/>
        </w:rPr>
      </w:pPr>
      <w:r>
        <w:rPr>
          <w:lang w:val="ru-RU"/>
        </w:rPr>
        <w:t xml:space="preserve">      </w:t>
      </w:r>
      <w:r>
        <w:rPr>
          <w:lang w:val="ru-RU"/>
        </w:rPr>
        <w:t>Зета Сети-2 принадлежат другой звезде в созвездии Зета Сети. Обычно их называют «серыми». Их рост – около 120 см, шероховатая кожа тёмного коричнево-серого цвета, и огромные не прикрытые веками глаза. У них четыре пальца и большой палец связан с ними перепонкой. Эти существа пребывают в контакте с разными земными правительствами с того времени, когда два их корабля потерпели крушение в 1940-х годах. Именно они занимаются похищениями, экспериментами с животными (расчленением коров) и генным манипулированием, в сотрудничестве с секретными отделами Управления Национальной Безопасности США, направляемого иллюминатами.</w:t>
      </w:r>
    </w:p>
    <w:p>
      <w:pPr>
        <w:pStyle w:val="Normal"/>
        <w:rPr/>
      </w:pPr>
      <w:r>
        <w:rPr>
          <w:lang w:val="ru-RU"/>
        </w:rPr>
        <w:t xml:space="preserve">Зета Сети-2 не так дружелюбны, как Зета Сети-1, хотя некоторые из них развиты духовно. По большей части, Зета Сети-2 здесь для скрещивания и эксплуатации Земли и её ресурсов. Они имеют дело с некоторыми правительствами Земли (преимущественно с Соединёнными Штатами), торгуя технологическими секретами за право оставаться здесь без вмешательства других. Их секретные базы находятся в </w:t>
      </w:r>
      <w:r>
        <w:rPr/>
        <w:t>Groom</w:t>
      </w:r>
      <w:r>
        <w:rPr>
          <w:lang w:val="ru-RU"/>
        </w:rPr>
        <w:t xml:space="preserve"> </w:t>
      </w:r>
      <w:r>
        <w:rPr/>
        <w:t>Lake</w:t>
      </w:r>
      <w:r>
        <w:rPr>
          <w:lang w:val="ru-RU"/>
        </w:rPr>
        <w:t xml:space="preserve"> в Неваде, в </w:t>
      </w:r>
      <w:r>
        <w:rPr/>
        <w:t>Dulce</w:t>
      </w:r>
      <w:r>
        <w:rPr>
          <w:lang w:val="ru-RU"/>
        </w:rPr>
        <w:t xml:space="preserve"> в Нью-Мексико и двух других местах.</w:t>
      </w:r>
    </w:p>
    <w:p>
      <w:pPr>
        <w:pStyle w:val="Normal"/>
        <w:rPr>
          <w:lang w:val="ru-RU"/>
        </w:rPr>
      </w:pPr>
      <w:r>
        <w:rPr>
          <w:lang w:val="ru-RU"/>
        </w:rPr>
        <w:t xml:space="preserve">      </w:t>
      </w:r>
      <w:r>
        <w:rPr>
          <w:lang w:val="ru-RU"/>
        </w:rPr>
        <w:t>Телефильм «Незваные гости» (снятый по книге Бада Хопкинса) – точное изображение похищений со стороны Зета Сети-2. Однако фильм не упомянул, что эмбрионы удаляются из тел похищенных приблизительно на третьем месяце беременности и для дальнейшего роста переносятся в специальные биологические условия на борту космического корабля. Свыше миллиона земных женщин были похищены с целью скрещивания. Часто похищенные выбираются ещё в раннем возрасте и «программируются» с помощью имплантов. Программирование осуществляется не только для «отслеживания» и сохранения телепатических связей между похищенными женщинами и Зета, но и для подготовки надлежащих условий для последующего оплодотворения. Похищенные женщины возвращаются на Землю, жалуясь на «потерю времени», обнаруживают беременность, а спустя три месяца происходит «чудесная ошибка», наряду с ещё одним эпизодом потери времени. Чтобы стереть память похищенных женщин, Зета пользуются биологическими имплантами. Но поскольку весь опыт души записывается в Хроники Акаши, похищенные часто вспоминают о похищении, связываясь со своими личными Хрониками Акаши под гипнозом.</w:t>
      </w:r>
    </w:p>
    <w:p>
      <w:pPr>
        <w:pStyle w:val="Normal"/>
        <w:rPr>
          <w:lang w:val="ru-RU"/>
        </w:rPr>
      </w:pPr>
      <w:r>
        <w:rPr>
          <w:lang w:val="ru-RU"/>
        </w:rPr>
        <w:t xml:space="preserve">      </w:t>
      </w:r>
      <w:r>
        <w:rPr>
          <w:lang w:val="ru-RU"/>
        </w:rPr>
        <w:t>Хотя представляется, что, вмешиваясь в жизни людей, Зета нарушают их свободную волю, некоторые земляне согласились на этот опыт на уровне души, а все земные души притянули этот опыт как отражение чего-то, существующего в их сознании. Если вас похитили, и ваше участие оказалось помощью по спасению расы существ от вымирания, вы меньше склонны к тому, чтобы рассматривать Зета как злобных завоевателей. В их действиях вы можете усматривать отчаянную попытку выжить.</w:t>
      </w:r>
    </w:p>
    <w:p>
      <w:pPr>
        <w:pStyle w:val="Normal"/>
        <w:rPr>
          <w:lang w:val="ru-RU"/>
        </w:rPr>
      </w:pPr>
      <w:r>
        <w:rPr>
          <w:lang w:val="ru-RU"/>
        </w:rPr>
        <w:t xml:space="preserve">     </w:t>
      </w:r>
      <w:r>
        <w:rPr>
          <w:lang w:val="ru-RU"/>
        </w:rPr>
        <w:t>Ещё одно замечание о похищениях: многие, если не большинство, похищенных являются Зетами, воплотившимися в человеческой форме, чтобы пережить похищение, как говорится, «из первых рук». В таком случае, Зета призывает своих членов для нового договора между душами похитителей и похищенных.</w:t>
      </w:r>
    </w:p>
    <w:p>
      <w:pPr>
        <w:pStyle w:val="Normal"/>
        <w:rPr>
          <w:lang w:val="ru-RU"/>
        </w:rPr>
      </w:pPr>
      <w:r>
        <w:rPr>
          <w:lang w:val="ru-RU"/>
        </w:rPr>
        <w:t xml:space="preserve">     </w:t>
      </w:r>
      <w:r>
        <w:rPr>
          <w:lang w:val="ru-RU"/>
        </w:rPr>
        <w:t xml:space="preserve">Корабли Зета-2 – обычно серые тарелки или треугольники, которые часто наблюдаются возле их баз. Их количество приближается к 100.000.  Управление Национальной Безопасности имеет прототипы космического корабля, разработанного на основе чертежей Зета Сети-2, а их технология используется в некоторых военных установках по всему миру. В регулярные контакты людей и Зета-2 вовлечены некоторые представители иллюминатов. По большей части, Зета Сети-2 (как и иллюминаты, с которыми они имеют дело) не намереваются уважать свободную волю людей. По существу, иллюминаты заручились поддержкой Зета Сети-2, чтобы помочь внедрить свою версию «Нового Мирового Порядка», основанного на контроле, манипулировании и доминировании (смотрите следующую главу). Одно из предложений, которое они рассматривают  - создание искусственного кризиса (чего-то, похожего на «захватчиков из космоса»), с участием дружественных людей на белых конях (иллюминатов), пришедших, чтобы спасти человечество от Зета, и тем самым снискать уважение людей. Объединяя мир перед лицом общей угрозы из внешнего космоса, иллюминаты рассчитывают контролировать мировое правительство. Не всё, так хоть что-то. Короче говоря, «соучастники» просто поворачиваются лицом друг к другу. Особенно сейчас, когда становится очевидным, что у Божественной Матери есть свои планы на Новый Мировой Порядок. </w:t>
      </w:r>
    </w:p>
    <w:p>
      <w:pPr>
        <w:pStyle w:val="Normal"/>
        <w:rPr/>
      </w:pPr>
      <w:r>
        <w:rPr>
          <w:color w:val="FF0000"/>
          <w:sz w:val="28"/>
          <w:szCs w:val="28"/>
          <w:lang w:val="ru-RU"/>
        </w:rPr>
        <w:t xml:space="preserve">                                                     </w:t>
      </w:r>
      <w:r>
        <w:rPr>
          <w:color w:val="FF0000"/>
          <w:sz w:val="28"/>
          <w:szCs w:val="28"/>
          <w:lang w:val="ru-RU"/>
        </w:rPr>
        <w:t>КИНА</w:t>
      </w:r>
    </w:p>
    <w:p>
      <w:pPr>
        <w:pStyle w:val="Normal"/>
        <w:rPr/>
      </w:pPr>
      <w:r>
        <w:rPr>
          <w:color w:val="0000FF"/>
          <w:lang w:val="ru-RU"/>
        </w:rPr>
        <w:t xml:space="preserve">        </w:t>
      </w:r>
      <w:r>
        <w:rPr>
          <w:color w:val="0000FF"/>
          <w:lang w:val="ru-RU"/>
        </w:rPr>
        <w:t xml:space="preserve">А не кажется ли уважаемому читателю, что иллюминатам и зетам-2  удался этот самый искусственный, современный кризис, впрочем может оно и к лучшему: - для нашей планеты. </w:t>
      </w:r>
    </w:p>
    <w:p>
      <w:pPr>
        <w:pStyle w:val="Normal"/>
        <w:rPr>
          <w:sz w:val="28"/>
          <w:szCs w:val="28"/>
          <w:lang w:val="ru-RU"/>
        </w:rPr>
      </w:pPr>
      <w:r>
        <w:rPr>
          <w:sz w:val="28"/>
          <w:szCs w:val="28"/>
          <w:lang w:val="ru-RU"/>
        </w:rPr>
        <w:t xml:space="preserve">                                                 </w:t>
      </w:r>
      <w:r>
        <w:rPr>
          <w:sz w:val="28"/>
          <w:szCs w:val="28"/>
          <w:lang w:val="ru-RU"/>
        </w:rPr>
        <w:t>Зета Сети-3</w:t>
      </w:r>
    </w:p>
    <w:p>
      <w:pPr>
        <w:pStyle w:val="Normal"/>
        <w:rPr>
          <w:lang w:val="ru-RU"/>
        </w:rPr>
      </w:pPr>
      <w:r>
        <w:rPr>
          <w:lang w:val="ru-RU"/>
        </w:rPr>
        <w:t xml:space="preserve">        </w:t>
      </w:r>
      <w:r>
        <w:rPr>
          <w:lang w:val="ru-RU"/>
        </w:rPr>
        <w:t>Зета Сети-3 – самая недружественная раса Сети на Земле. Они очень долго воевали с другими Зета. Зета Сети-1 и 2 считают их злой силой, которую нужно уничтожить. Им позволяется приходить на Землю только тогда, когда страх и негативность на планете достаточно сильны, чтобы принять их присутствие.  Если массовое сознание Земли достаточно интегрирует негативность, Зета Сети-3 больше не смогут вибрировать на Земле, поскольку являются отражениями своих собственных страхов.</w:t>
      </w:r>
    </w:p>
    <w:p>
      <w:pPr>
        <w:pStyle w:val="Normal"/>
        <w:rPr>
          <w:lang w:val="ru-RU"/>
        </w:rPr>
      </w:pPr>
      <w:r>
        <w:rPr>
          <w:lang w:val="ru-RU"/>
        </w:rPr>
        <w:t xml:space="preserve">       </w:t>
      </w:r>
      <w:r>
        <w:rPr>
          <w:lang w:val="ru-RU"/>
        </w:rPr>
        <w:t>Корабли Зета Сети-3 – чёрные и красные тарелки. Зета-3 – знатоки контроля над умом, чёрной магии и психологического манипулирования. Они стремятся играть на страхах человечества и усиливать их, используя гнев и страх в качестве возможности вхождения в психическое пространство Земли. Если вы столкнулись с одним из их кораблей, НИ при каких обстоятельствах не приближайтесь и не пытайтесь общаться. Сразу же просите Божественной Защиты способом, который лучше работает для вас.</w:t>
      </w:r>
    </w:p>
    <w:p>
      <w:pPr>
        <w:pStyle w:val="Normal"/>
        <w:rPr>
          <w:lang w:val="ru-RU"/>
        </w:rPr>
      </w:pPr>
      <w:r>
        <w:rPr>
          <w:lang w:val="ru-RU"/>
        </w:rPr>
        <w:t xml:space="preserve">      </w:t>
      </w:r>
      <w:r>
        <w:rPr>
          <w:lang w:val="ru-RU"/>
        </w:rPr>
        <w:t>В конце 1940-х годов именно Зета Сети-3 сбили космический корабль Зета Сети-2 над Нью-Мексико. Обломки корабля были изъяты военными США; так начался долгосрочный контакт между Зета Сети-2 и правительством. До этого крушения, присутствие Зета на Земле ограничивалось несколькими отдельными контактами между Зета и земными орионовцами и сириусянами.</w:t>
      </w:r>
    </w:p>
    <w:p>
      <w:pPr>
        <w:pStyle w:val="Normal"/>
        <w:rPr>
          <w:lang w:val="ru-RU"/>
        </w:rPr>
      </w:pPr>
      <w:r>
        <w:rPr>
          <w:lang w:val="ru-RU"/>
        </w:rPr>
        <w:t xml:space="preserve">       </w:t>
      </w:r>
      <w:r>
        <w:rPr>
          <w:lang w:val="ru-RU"/>
        </w:rPr>
        <w:t>Зета Сети-3 напоминают ящериц. И с помощью психологического обмана вполне могли бы захватить Землю так, как показано в телевизионных мини сериях «</w:t>
      </w:r>
      <w:r>
        <w:rPr/>
        <w:t>V</w:t>
      </w:r>
      <w:r>
        <w:rPr>
          <w:lang w:val="ru-RU"/>
        </w:rPr>
        <w:t xml:space="preserve">».                                                          </w:t>
      </w:r>
    </w:p>
    <w:p>
      <w:pPr>
        <w:pStyle w:val="Normal"/>
        <w:rPr>
          <w:lang w:val="ru-RU"/>
        </w:rPr>
      </w:pPr>
      <w:r>
        <w:rPr>
          <w:lang w:val="ru-RU"/>
        </w:rPr>
        <w:t xml:space="preserve">      </w:t>
      </w:r>
      <w:r>
        <w:rPr>
          <w:lang w:val="ru-RU"/>
        </w:rPr>
        <w:t xml:space="preserve">Вид 3 Зета во многом напоминает драконовых в естественном состоянии. Но они меньше и являются прямоходящими, как гуманоиды вида Лира/Вега. В общий состав их ДНК входит приблизительно 2/3 ДНК Зета и 1/3 ДНК драконовых, хотя, очевидно, что многие имеют ДНК и других звёздных рас, в зависимости от того, как развивались их души с момента появления из Божественности миллионы лет назад. </w:t>
      </w:r>
    </w:p>
    <w:p>
      <w:pPr>
        <w:pStyle w:val="Normal"/>
        <w:rPr/>
      </w:pPr>
      <w:r>
        <w:rPr>
          <w:lang w:val="ru-RU"/>
        </w:rPr>
        <w:t xml:space="preserve">      </w:t>
      </w:r>
      <w:r>
        <w:rPr>
          <w:lang w:val="ru-RU"/>
        </w:rPr>
        <w:t>Вид 3 Зета стремится оставаться в кораблях и редко высаживается на поверхность Земли, им трудно выдерживать земную атмосферу и гравитацию. Если они экспериментируют на людях, то обычно забирают их на корабли перед тем, как исследовать, анализировать и извлекать жидкости, служа своим эгоистическим целям. Намерение вида 3 Зета – порабощение человеческой расы и использование рабов для разработки минеральных ресурсов планеты. Сами же они будут наблюдать за рабами, пребывая в безопасности в кораблях и на подземных базах (их немного).</w:t>
      </w:r>
    </w:p>
    <w:p>
      <w:pPr>
        <w:pStyle w:val="Normal"/>
        <w:rPr/>
      </w:pPr>
      <w:r>
        <w:rPr>
          <w:color w:val="FF0000"/>
          <w:sz w:val="28"/>
          <w:szCs w:val="28"/>
          <w:lang w:val="ru-RU"/>
        </w:rPr>
        <w:t xml:space="preserve">                                                    </w:t>
      </w:r>
      <w:r>
        <w:rPr>
          <w:color w:val="FF0000"/>
          <w:sz w:val="28"/>
          <w:szCs w:val="28"/>
          <w:lang w:val="ru-RU"/>
        </w:rPr>
        <w:t>КИНА</w:t>
      </w:r>
    </w:p>
    <w:p>
      <w:pPr>
        <w:pStyle w:val="Normal"/>
        <w:rPr/>
      </w:pPr>
      <w:r>
        <w:rPr>
          <w:color w:val="0000FF"/>
          <w:lang w:val="ru-RU"/>
        </w:rPr>
        <w:t xml:space="preserve">      </w:t>
      </w:r>
      <w:r>
        <w:rPr>
          <w:color w:val="0000FF"/>
          <w:lang w:val="ru-RU"/>
        </w:rPr>
        <w:t>Похоже на то, что я  встречался со всеми тремя видами Зета. Увидеть их можно, если посмотреть третьим глазом земных людей на предмет жучков или каких нибудь магических программ, за которыми стоят Зеты. Это небольшие существа с огромными глазами (не буду утверждать, что нет других видов Зет) и с очень необычными для нас энергиями.</w:t>
      </w:r>
    </w:p>
    <w:p>
      <w:pPr>
        <w:pStyle w:val="Normal"/>
        <w:rPr/>
      </w:pPr>
      <w:r>
        <w:rPr>
          <w:color w:val="0000FF"/>
          <w:lang w:val="ru-RU"/>
        </w:rPr>
        <w:t xml:space="preserve">     </w:t>
      </w:r>
      <w:r>
        <w:rPr>
          <w:color w:val="0000FF"/>
          <w:lang w:val="ru-RU"/>
        </w:rPr>
        <w:t xml:space="preserve">Так вот, к третьим ребятам лучше не попадать. Они могут структурировать людей так, как им выгодно. Даже мысли у человека в течении пяти минут поворачиваются в нужном для них русле.Воздействие начинается с левого бока на уровне пупа. Там у земных людей стоит что-то типа блока управления. По крайней мере так было со мной. Во время атаки сначала шла сущность, которой прикрывались, по видимому кем то из землян потерянный фантом. Затем шло что-то типа парализации моих мыслей и жёсткая чуждая установка, т.е. зомбирование. Потом такому зомби  достаточно только команды, чтобы он приступил к какому-нибудь делу или наоборот бездействовал. Мне кажется, что это такой вид психотрона и работает он через земной спутник или с космического корабля Зет. Один такой «спутничек» может «обработать» огромную территорию. Поговаривают, что и доморощенные «умельцы» пользуются такими устройствами для выворачивания мозгов, особенно в предвыборные кампании.  </w:t>
      </w:r>
    </w:p>
    <w:p>
      <w:pPr>
        <w:pStyle w:val="Normal"/>
        <w:rPr>
          <w:color w:val="0000FF"/>
          <w:lang w:val="ru-RU"/>
        </w:rPr>
      </w:pPr>
      <w:r>
        <w:rPr>
          <w:color w:val="0000FF"/>
          <w:lang w:val="ru-RU"/>
        </w:rPr>
        <w:t xml:space="preserve">      </w:t>
      </w:r>
      <w:r>
        <w:rPr>
          <w:color w:val="0000FF"/>
          <w:lang w:val="ru-RU"/>
        </w:rPr>
        <w:t xml:space="preserve">Господь в таких случаях советует вести себя спокойно. У этих Зета-Сети проблемы с эмоциями, поэтому они стремятся, чтобы человек при помощи стресса или страха раскрылся, чтобы подвампирить эмоционального потенциала. Поэтому я вёл себя спокойно, напомнил этим Зетам  Закон о неприкосновенности воли, Закон о невмешательстве, попросил помощи на необходимом и достаточном уровне. </w:t>
      </w:r>
    </w:p>
    <w:p>
      <w:pPr>
        <w:pStyle w:val="Normal"/>
        <w:rPr>
          <w:color w:val="0000FF"/>
          <w:lang w:val="ru-RU"/>
        </w:rPr>
      </w:pPr>
      <w:r>
        <w:rPr>
          <w:color w:val="0000FF"/>
          <w:lang w:val="ru-RU"/>
        </w:rPr>
        <w:t xml:space="preserve">     </w:t>
      </w:r>
      <w:r>
        <w:rPr>
          <w:color w:val="0000FF"/>
          <w:lang w:val="ru-RU"/>
        </w:rPr>
        <w:t xml:space="preserve">И кстати говоря, программа, которую ставил на людей Кашпировский выглядит как ящерица с крыльями стрекозы и находится в левой половине мозга человека. Я пару раз видел её и вызывал её постановщика для снятия. Приходил этот серьёзный психотерапевт. </w:t>
      </w:r>
    </w:p>
    <w:p>
      <w:pPr>
        <w:pStyle w:val="Normal"/>
        <w:rPr/>
      </w:pPr>
      <w:r>
        <w:rPr>
          <w:sz w:val="28"/>
          <w:szCs w:val="28"/>
          <w:lang w:val="ru-RU"/>
        </w:rPr>
        <w:t xml:space="preserve">                                                       </w:t>
      </w:r>
      <w:r>
        <w:rPr>
          <w:sz w:val="28"/>
          <w:szCs w:val="28"/>
          <w:lang w:val="ru-RU"/>
        </w:rPr>
        <w:t>Серые</w:t>
      </w:r>
    </w:p>
    <w:p>
      <w:pPr>
        <w:pStyle w:val="Normal"/>
        <w:rPr>
          <w:lang w:val="ru-RU"/>
        </w:rPr>
      </w:pPr>
      <w:r>
        <w:rPr>
          <w:lang w:val="ru-RU"/>
        </w:rPr>
        <w:t xml:space="preserve">      </w:t>
      </w:r>
      <w:r>
        <w:rPr>
          <w:lang w:val="ru-RU"/>
        </w:rPr>
        <w:t>Существуют определенные группировки и гибридные группы Зета, по разным причинам вступившие в альянсы с разными военными и правительственными группировками Земли. Одна из таких групп пришла на Землю потому, что их виды находились на грани вымирания. Они верили, что для спасения их расы им нужны определенные части вашей ДНК. Канал относит к гуманоидам вида «Зета 2» (Серые) тех, кто вовлечён в то, что вы называете «инопланетными похищениями».</w:t>
      </w:r>
    </w:p>
    <w:p>
      <w:pPr>
        <w:pStyle w:val="Normal"/>
        <w:rPr>
          <w:lang w:val="ru-RU"/>
        </w:rPr>
      </w:pPr>
      <w:r>
        <w:rPr>
          <w:lang w:val="ru-RU"/>
        </w:rPr>
        <w:t xml:space="preserve">      </w:t>
      </w:r>
      <w:r>
        <w:rPr>
          <w:lang w:val="ru-RU"/>
        </w:rPr>
        <w:t>В течение многих лет, приблизительно между 1947 и 1984 годами, Серые похищали представителей человеческих видов, скрещивались с ними и извлекали ДНК из разных частей тел. Они пытались вырастить то, что вы называете «гибридами людей-инопланетян» или «гибридами человек/Зеты». Эксперименты проводились на борту космического корабля и на некоторых подземных базах на Земле. Их цель – спасти свои виды. Это замечательная причина прихода на Землю. Они – не дьяволы. Тем не менее, их виды недостаточно духовно развились для понимания свободной воли. Некоторым из более просветлённых представителей Зета удалось воплотиться в человеческой форме (путем прихода через родовой канал человеческих матерей). Большинство похищенных представителей вашей расы были Зетами, воплощенными в человеческой форме. Перед воплощением они заключили контракт или договор души, что их будут использовать с этой целью, когда они достигнут детородного возраста. Однако это не относится ко всем похищениям.</w:t>
      </w:r>
    </w:p>
    <w:p>
      <w:pPr>
        <w:pStyle w:val="Normal"/>
        <w:rPr>
          <w:lang w:val="ru-RU"/>
        </w:rPr>
      </w:pPr>
      <w:r>
        <w:rPr>
          <w:lang w:val="ru-RU"/>
        </w:rPr>
        <w:t xml:space="preserve">      </w:t>
      </w:r>
      <w:r>
        <w:rPr>
          <w:lang w:val="ru-RU"/>
        </w:rPr>
        <w:t>Людей, которых забирали на космический корабль Зета для участия в программе скрещивания, грубо говоря, можно подразделить на три категории: (1) Осознающие добровольцы – Зета, воплощённые в человеческих телах; (2) не осознающие добровольцы – Зета, воплощённые в человеческих телах; (3) насильно похищенные люди, не являющиеся Зетами, воплощенными в человеческой форме. С начала появления Зета в 1940-х годах, в то или иное время, в их программу скрещивания было вовлечено около миллиона человеческих существ. Около 30 % были осознающими добровольцами, которых приглашали на космические корабли Зета и интенсивно инструктировали перед скрещиванием. Им напоминали, что они пришли на Землю и воплотились в человеческую форму для того, чтобы помочь спасти Зета от вымирания. Поскольку Зета, как и все осознающие существа, обладают духовной составляющей, духи Зета испытывали всё больше и больше трудностей с воплощением в своих мирах вследствие атрофии половых органов. В основном, эта проблема возникла из-за несбалансированности между разумом и эмоциями, что вызвало стерильность и неспособность к сексуальному функционированию. По сути, Зета обладали чересчур развитым ментальным и недоразвитым эмоциональным телом.</w:t>
      </w:r>
    </w:p>
    <w:p>
      <w:pPr>
        <w:pStyle w:val="Normal"/>
        <w:rPr>
          <w:lang w:val="ru-RU"/>
        </w:rPr>
      </w:pPr>
      <w:r>
        <w:rPr>
          <w:lang w:val="ru-RU"/>
        </w:rPr>
        <w:t xml:space="preserve">       </w:t>
      </w:r>
      <w:r>
        <w:rPr>
          <w:lang w:val="ru-RU"/>
        </w:rPr>
        <w:t>Из-за враждебной природы многих людей на Земле и их нетерпимости к другим расам, в добровольцев Зета, воплощающихся на Земле, вставлялись импланты, частично подавлявшие память о Зетах. Позднее, перед воплощением на Землю, в добровольцев, которых забирали на корабли и которые участвовали в программе скрещивания, вставлялись дополнительные импланты, подавляющие память о пребывании на корабле Зета. Тем не менее, многие их них восстанавливали память под гипнозом или в глубокой медитации. Грубо говоря, около 60% «похищенных» были Зета, воплощёнными в человеческой форме и взятыми на корабли без сознательного согласия. На космическом корабле, представители Зета, осуществлявшие программу скрещивания, пытались войти в контакт с Высшими Я Зета, воплощёнными в человеческой форме и в некоторых случаях получали согласие Высших Я на проведение эксперимента. Вследствие того, что сознательные умы этих субъектов не были на уровне осознания, необходимом для сознательного согласия на эксперименты, обычно их забирали на космический корабль Зета в сонном состоянии, чтобы не напугать сознательный ум. После скрещивания их возвращали обратно с имплантом, стирающим память о контактах. Многие из них позже вспоминали о похищениях и часто сознательные умы были очень напуганы тем, что с ними произошло. Это самая известная группа похищенных. Она-то и вызвала большую враждебность по отношению к Зета даже у тех людей, которые осознавали намерения и цели этой программы.</w:t>
      </w:r>
    </w:p>
    <w:p>
      <w:pPr>
        <w:pStyle w:val="Normal"/>
        <w:rPr>
          <w:lang w:val="ru-RU"/>
        </w:rPr>
      </w:pPr>
      <w:r>
        <w:rPr>
          <w:lang w:val="ru-RU"/>
        </w:rPr>
        <w:t xml:space="preserve">       </w:t>
      </w:r>
      <w:r>
        <w:rPr>
          <w:lang w:val="ru-RU"/>
        </w:rPr>
        <w:t>В то время как враждебность по отношению к Зета может казаться оправданной, их единственным намерением было спасти свою расу от вымирания. И никаких дьявольских намерений. Они понимали человеческие чувства недостаточно для того, чтобы осознать, что причиняли много боли многим субъектам. В этом они похожи на ваших учёных, которые проводят эксперименты на животных, не принимая во внимание чувства  животных.</w:t>
      </w:r>
    </w:p>
    <w:p>
      <w:pPr>
        <w:pStyle w:val="Normal"/>
        <w:rPr>
          <w:lang w:val="ru-RU"/>
        </w:rPr>
      </w:pPr>
      <w:r>
        <w:rPr>
          <w:lang w:val="ru-RU"/>
        </w:rPr>
        <w:t xml:space="preserve">      </w:t>
      </w:r>
      <w:r>
        <w:rPr>
          <w:lang w:val="ru-RU"/>
        </w:rPr>
        <w:t>Около 10% похищенных людей не были Зета, воплощёнными в человеческой форме, но были людьми, в чьих ДНК преобладали ДНК других звёздных систем. С ограниченной точки зрения, вы могли бы сказать, что свободная воля этих людей была нарушена, и что их забирали по ошибке. Реальные истории этих душ и причины, почему их забирали, слишком сложны, чтобы говорить о них сейчас. Достаточно сказать, что не все Зета, вовлечённые в программу скрещивания, до конца понимали принципы свободной воли. Некоторые из них не видели никакой разницы между людьми с ДНК Зета и людьми с ДНК других звёздных систем. В большинстве случаев, все люди, взятые на корабль Зета, возможно, обладали ДНК Зета, или давным-давно жили в мирах Зета, или скрещивались на Земле с другими воплощёнными Зета. Достаточно сказать, что 10% (приблизительно) не давали согласия на эксперименты над собой, и в результате своих «ошибок» Зета наработали кармические состояния.</w:t>
      </w:r>
    </w:p>
    <w:p>
      <w:pPr>
        <w:pStyle w:val="Normal"/>
        <w:rPr>
          <w:lang w:val="ru-RU"/>
        </w:rPr>
      </w:pPr>
      <w:r>
        <w:rPr>
          <w:lang w:val="ru-RU"/>
        </w:rPr>
        <w:t xml:space="preserve">      </w:t>
      </w:r>
      <w:r>
        <w:rPr>
          <w:lang w:val="ru-RU"/>
        </w:rPr>
        <w:t>Дорогие Творцы, имейте в виду, что карма и ошибки существуют только в четырех более низких измерениях Творения и, в конечном счёте, не являются истиной. Тем не менее, душам, вовлечённым в «ошибки», следовало выучить тяжёлые уроки, поскольку они развиваются в более высокие духовные состояния осознания. Например, одни из насильно похищенных пришли на Землю, имея в истории души жестокое обращение и роль жертвы. Другие в прошлой жизни были насильниками и нуждались в опыте, что такое быть жертвой, чтобы сбалансировать урок. Большинство духовных контрактов, кармических соглашений и уроков между расами могут быть слишком сложными. Поэтому сейчас у нас нет времени глубоко вдаваться в детали этой темы.</w:t>
      </w:r>
    </w:p>
    <w:p>
      <w:pPr>
        <w:pStyle w:val="Normal"/>
        <w:rPr>
          <w:lang w:val="ru-RU"/>
        </w:rPr>
      </w:pPr>
      <w:r>
        <w:rPr>
          <w:lang w:val="ru-RU"/>
        </w:rPr>
        <w:t xml:space="preserve">     </w:t>
      </w:r>
      <w:r>
        <w:rPr>
          <w:lang w:val="ru-RU"/>
        </w:rPr>
        <w:t>Приблизительно 90% инопланетных НЛО, наблюдаемых в ваших небесах между 1947 и 1984 годами, были космическими кораблями Зета, представляющих разные группировки. В некоторых случаях, они воевали друг с другом из-за проблем, возникающих между группировками. Проблемы включали похищения людей, не являющихся частью договоров души и контрактов.</w:t>
      </w:r>
    </w:p>
    <w:p>
      <w:pPr>
        <w:pStyle w:val="Normal"/>
        <w:rPr/>
      </w:pPr>
      <w:r>
        <w:rPr>
          <w:lang w:val="ru-RU"/>
        </w:rPr>
        <w:t xml:space="preserve">      </w:t>
      </w:r>
      <w:r>
        <w:rPr>
          <w:lang w:val="ru-RU"/>
        </w:rPr>
        <w:t xml:space="preserve">Как случаи похищения влияют на человеческую ДНК? Меняется ли человеческая ДНК в результате экспериментирования и скрещивания с Серыми? Не теряет ли человек ДНК своей корневой расы или она безнадёжно разбавляется? </w:t>
      </w:r>
    </w:p>
    <w:p>
      <w:pPr>
        <w:pStyle w:val="Normal"/>
        <w:rPr>
          <w:lang w:val="ru-RU"/>
        </w:rPr>
      </w:pPr>
      <w:r>
        <w:rPr>
          <w:lang w:val="ru-RU"/>
        </w:rPr>
        <w:t xml:space="preserve">      </w:t>
      </w:r>
      <w:r>
        <w:rPr>
          <w:lang w:val="ru-RU"/>
        </w:rPr>
        <w:t>Да, в результате похищений ДНК человека меняется. Однако нас это не очень волнует, поскольку Серые пытаются спасти свою расу, а у людей достаточно ДНК плеядеанской корневой расы, чтобы на них это относительно не влияло. Сейчас люди обладают достаточным количеством определённых цепочек ДНК, чтобы оживить спирали ДНК Зета и заново активировать органы, которые атрофировались в результате неправильного и недостаточного использования в период беспорядка, приведшего почти к исчезновению этих рас.</w:t>
      </w:r>
    </w:p>
    <w:p>
      <w:pPr>
        <w:pStyle w:val="Normal"/>
        <w:rPr>
          <w:lang w:val="ru-RU"/>
        </w:rPr>
      </w:pPr>
      <w:r>
        <w:rPr>
          <w:lang w:val="ru-RU"/>
        </w:rPr>
        <w:t xml:space="preserve">      </w:t>
      </w:r>
      <w:r>
        <w:rPr>
          <w:lang w:val="ru-RU"/>
        </w:rPr>
        <w:t>Недавно проект скрещивания человек-Зета пошел на спад вследствие того, что сейчас у Зета достаточно человеческой ДНК для распространения их видов и нет необходимости в дополнительных похищениях.</w:t>
      </w:r>
    </w:p>
    <w:p>
      <w:pPr>
        <w:pStyle w:val="Normal"/>
        <w:rPr>
          <w:color w:val="0000FF"/>
          <w:lang w:val="ru-RU"/>
        </w:rPr>
      </w:pPr>
      <w:r>
        <w:rPr>
          <w:lang w:val="ru-RU"/>
        </w:rPr>
        <w:t xml:space="preserve">      </w:t>
      </w:r>
      <w:r>
        <w:rPr>
          <w:lang w:val="ru-RU"/>
        </w:rPr>
        <w:t>Несколько похищений все же имеют место. Людей похищают неконтролируемые группировки, чья цель – не просто спасение видов, а небольшой анатомический анализ в лабораториях. Звучит довольно зловеще, и это так и есть. Мы не преуменьшаем значимость следующего факта: некоторые инопланетяне обладают теми же злыми качествами, что и большинство людей. Однако в ближайшие годы в вашем мире все изменится.</w:t>
      </w:r>
      <w:r>
        <w:rPr>
          <w:color w:val="0000FF"/>
          <w:lang w:val="ru-RU"/>
        </w:rPr>
        <w:t xml:space="preserve"> </w:t>
      </w:r>
    </w:p>
    <w:p>
      <w:pPr>
        <w:pStyle w:val="Normal"/>
        <w:rPr/>
      </w:pPr>
      <w:r>
        <w:rPr>
          <w:color w:val="FF0000"/>
          <w:sz w:val="28"/>
          <w:szCs w:val="28"/>
          <w:lang w:val="ru-RU"/>
        </w:rPr>
        <w:t xml:space="preserve">                                                     </w:t>
      </w:r>
      <w:r>
        <w:rPr>
          <w:color w:val="FF0000"/>
          <w:sz w:val="28"/>
          <w:szCs w:val="28"/>
          <w:lang w:val="ru-RU"/>
        </w:rPr>
        <w:t xml:space="preserve">КИНА        </w:t>
      </w:r>
    </w:p>
    <w:p>
      <w:pPr>
        <w:pStyle w:val="Normal"/>
        <w:rPr/>
      </w:pPr>
      <w:r>
        <w:rPr>
          <w:color w:val="FF0000"/>
          <w:lang w:val="ru-RU"/>
        </w:rPr>
        <w:t xml:space="preserve">     </w:t>
      </w:r>
      <w:r>
        <w:rPr>
          <w:color w:val="0000FF"/>
          <w:lang w:val="ru-RU"/>
        </w:rPr>
        <w:t xml:space="preserve">Хочется писать о хороших мирах, красивых планетах, прекрасных отношениях, но не получается. Всю свою сознательную жизнь я пытаюсь открыть людям глаза на негативные и неразумные моменты их жизни, чтобы изменить эту самую жизнь к лучшему. Но, увы, этот мир просыпается с трудом. Накапливается усталость от тупости и глупости, эгоизма  землян и некоторых наглых инопланетян.  </w:t>
      </w:r>
    </w:p>
    <w:p>
      <w:pPr>
        <w:pStyle w:val="Normal"/>
        <w:rPr>
          <w:color w:val="0000FF"/>
          <w:lang w:val="ru-RU"/>
        </w:rPr>
      </w:pPr>
      <w:r>
        <w:rPr>
          <w:color w:val="0000FF"/>
          <w:lang w:val="ru-RU"/>
        </w:rPr>
        <w:t xml:space="preserve">     </w:t>
      </w:r>
      <w:r>
        <w:rPr>
          <w:color w:val="0000FF"/>
          <w:lang w:val="ru-RU"/>
        </w:rPr>
        <w:t>По отношению к земному человечеству Господь ведёт себя в высшей степени демократично, выполняя закон о неприкосновенности воли и давая человеку свободу выбора. Но само человечество не отличается послушанием и исполнением фундаментальных и высокоразумных высших законов. Не может современное земное человечество счастливо и разумно жить на нашей планете, привлекая к себе аналогичных инопланетян, у которых такие же войны, то же насилие, тот же захват-грабёж, та же власть. Ад.</w:t>
      </w:r>
    </w:p>
    <w:p>
      <w:pPr>
        <w:pStyle w:val="Normal"/>
        <w:rPr/>
      </w:pPr>
      <w:r>
        <w:rPr>
          <w:color w:val="0000FF"/>
          <w:lang w:val="ru-RU"/>
        </w:rPr>
        <w:t xml:space="preserve">      </w:t>
      </w:r>
      <w:r>
        <w:rPr>
          <w:color w:val="0000FF"/>
          <w:lang w:val="ru-RU"/>
        </w:rPr>
        <w:t xml:space="preserve">Интересные эти существа – Зеты, часто они «работают» в паре с андромедянами. Маленькие существа с большими глазами. Мастера психологического обмана и манипулирования. Сначала уничтожили свои миры, потом нашли в галактике дойных коровок – землян, чтобы надоить у них ДНК, для поправки своих дел. Обычные космические грабители? Хотя нет. Что-то они должны были дать взамен, чтобы выполнить закон сохранения энергий. А что они  дали нам взамен и нужен ли нам этот замен? Американские масоны наверняка что-то получили от них. </w:t>
      </w:r>
    </w:p>
    <w:p>
      <w:pPr>
        <w:pStyle w:val="Normal"/>
        <w:rPr>
          <w:color w:val="0000FF"/>
          <w:lang w:val="ru-RU"/>
        </w:rPr>
      </w:pPr>
      <w:r>
        <w:rPr>
          <w:color w:val="0000FF"/>
          <w:lang w:val="ru-RU"/>
        </w:rPr>
        <w:t xml:space="preserve">     </w:t>
      </w:r>
      <w:r>
        <w:rPr>
          <w:color w:val="0000FF"/>
          <w:lang w:val="ru-RU"/>
        </w:rPr>
        <w:t xml:space="preserve">Вот что я заметил. Я заметил, что через такие книги, как «Управление разумом по методу Сильва» происходит своеобразная вербовка в доноры Зет, значит эти книги были переданы Сильве Зетами и являются своеобразной расплатой за ДНК. Всё правильно, таких знаний у нас на планете не было, а теперь есть. </w:t>
      </w:r>
    </w:p>
    <w:p>
      <w:pPr>
        <w:pStyle w:val="Normal"/>
        <w:rPr/>
      </w:pPr>
      <w:r>
        <w:rPr>
          <w:color w:val="0000FF"/>
          <w:lang w:val="ru-RU"/>
        </w:rPr>
        <w:t xml:space="preserve">     </w:t>
      </w:r>
      <w:r>
        <w:rPr>
          <w:color w:val="0000FF"/>
          <w:lang w:val="ru-RU"/>
        </w:rPr>
        <w:t xml:space="preserve">Если вы купили книгу Сильвы, то не удивляйтесь, если у вас на тонком, астрально-ментальном плане маленькие существа с большими глазами деловито будут брать сперму и другие молекулы, принадлежащие вам. Покупкой книги Сильвы вы дали своеобразное разрешение на такой акт. Вы можете сказать, что вы заплатили деньги за книгу. Ребята, у них нет таких понятий, как деньги. </w:t>
      </w:r>
      <w:r>
        <w:rPr>
          <w:color w:val="0000FF"/>
        </w:rPr>
        <w:t xml:space="preserve">Они свои технологии меняют на наши ДНК. </w:t>
      </w:r>
    </w:p>
    <w:p>
      <w:pPr>
        <w:pStyle w:val="Normal"/>
        <w:rPr>
          <w:color w:val="0000FF"/>
          <w:lang w:val="ru-RU"/>
        </w:rPr>
      </w:pPr>
      <w:r>
        <w:rPr>
          <w:color w:val="0000FF"/>
          <w:lang w:val="ru-RU"/>
        </w:rPr>
        <w:t xml:space="preserve">     </w:t>
      </w:r>
      <w:r>
        <w:rPr>
          <w:color w:val="0000FF"/>
          <w:lang w:val="ru-RU"/>
        </w:rPr>
        <w:t xml:space="preserve">Я долго не мог понять, когда и как я мог дать разрешение на проведение опытов надо мной Зетами, пока до меня не дошло, что прочитав «Управление разумом по методу Сильва», я, в полной неосознанности, дал им на это своеобразное разрешение. Но это происходило до тех пор, пока я не увидел и не понял всего этого механизма. </w:t>
      </w:r>
    </w:p>
    <w:p>
      <w:pPr>
        <w:pStyle w:val="Normal"/>
        <w:rPr>
          <w:color w:val="0000FF"/>
          <w:lang w:val="ru-RU"/>
        </w:rPr>
      </w:pPr>
      <w:r>
        <w:rPr>
          <w:color w:val="0000FF"/>
          <w:lang w:val="ru-RU"/>
        </w:rPr>
        <w:t xml:space="preserve">     </w:t>
      </w:r>
      <w:r>
        <w:rPr>
          <w:color w:val="0000FF"/>
          <w:lang w:val="ru-RU"/>
        </w:rPr>
        <w:t>А теперь я этим ребятам предъявляю счёт, они нарушили закон о неприкосновенности воли и разума, главный закон во Вселенной. Не информировав меня в достаточной степени, чтобы претендовать на осознанный договор, они пользуясь моей неосведомлённостью «доили» меня только на основании подброшенной книги, которую я давно благополучно забыл. Это серьёзное нарушение со стороны Зет.</w:t>
      </w:r>
    </w:p>
    <w:p>
      <w:pPr>
        <w:pStyle w:val="Normal"/>
        <w:rPr/>
      </w:pPr>
      <w:r>
        <w:rPr>
          <w:color w:val="0000FF"/>
          <w:lang w:val="ru-RU"/>
        </w:rPr>
        <w:t xml:space="preserve">     </w:t>
      </w:r>
      <w:r>
        <w:rPr>
          <w:color w:val="0000FF"/>
          <w:lang w:val="ru-RU"/>
        </w:rPr>
        <w:t>Естественно это счёт и к американским масонам, которые пускаются на такие нечистоплотные авантюры с этими инопланетными методиками, при этом засекречивая сведения о самих инопланетянах и их намерениях на нашей планете. Из-за этого возникают такие парадоксальные ситуации.</w:t>
      </w:r>
    </w:p>
    <w:p>
      <w:pPr>
        <w:pStyle w:val="Normal"/>
        <w:rPr/>
      </w:pPr>
      <w:r>
        <w:rPr>
          <w:color w:val="0000FF"/>
          <w:lang w:val="ru-RU"/>
        </w:rPr>
        <w:t xml:space="preserve">     </w:t>
      </w:r>
      <w:r>
        <w:rPr>
          <w:color w:val="0000FF"/>
          <w:lang w:val="ru-RU"/>
        </w:rPr>
        <w:t xml:space="preserve">Поэтому я обращаюсь к Зета-Сети и их земным американским партнёрам: вы нарушили фундаментальный закон Вселенной, закон о неприкосновенности воли и разума. Я – землянин. Моя воля и разум неприкосновенны. Заберите свои программы, а мне верните мой потенциал и здоровье. </w:t>
      </w:r>
    </w:p>
    <w:p>
      <w:pPr>
        <w:pStyle w:val="Normal"/>
        <w:rPr/>
      </w:pPr>
      <w:r>
        <w:rPr>
          <w:color w:val="0000FF"/>
          <w:lang w:val="ru-RU"/>
        </w:rPr>
        <w:t xml:space="preserve">     </w:t>
      </w:r>
      <w:r>
        <w:rPr>
          <w:color w:val="0000FF"/>
          <w:lang w:val="ru-RU"/>
        </w:rPr>
        <w:t xml:space="preserve">И потом, эти книги развивают материальный ажиотаж, алчность в наших и без того, помешанных на деньгах и материальных ценностях обществах. Наша планета не выдерживает такого количества алчных миллионеров, которые, похоже не успокоятся, пока не выжмут из неё все соки и не завалят её мусором и нечистотами. </w:t>
      </w:r>
      <w:r>
        <w:rPr>
          <w:color w:val="0000FF"/>
        </w:rPr>
        <w:t xml:space="preserve">Глупые людишки, </w:t>
      </w:r>
      <w:r>
        <w:rPr>
          <w:color w:val="0000FF"/>
          <w:lang w:val="ru-RU"/>
        </w:rPr>
        <w:t xml:space="preserve">космическая </w:t>
      </w:r>
      <w:r>
        <w:rPr>
          <w:color w:val="0000FF"/>
        </w:rPr>
        <w:t>шантропа.</w:t>
      </w:r>
    </w:p>
    <w:p>
      <w:pPr>
        <w:pStyle w:val="Normal"/>
        <w:rPr>
          <w:color w:val="0000FF"/>
          <w:sz w:val="28"/>
          <w:szCs w:val="28"/>
          <w:lang w:val="ru-RU"/>
        </w:rPr>
      </w:pPr>
      <w:r>
        <w:rPr>
          <w:color w:val="0000FF"/>
          <w:sz w:val="28"/>
          <w:szCs w:val="28"/>
          <w:lang w:val="ru-RU"/>
        </w:rPr>
        <w:t xml:space="preserve">                          </w:t>
      </w:r>
    </w:p>
    <w:p>
      <w:pPr>
        <w:pStyle w:val="Normal"/>
        <w:rPr/>
      </w:pPr>
      <w:r>
        <w:rPr>
          <w:color w:val="0000FF"/>
          <w:sz w:val="28"/>
          <w:szCs w:val="28"/>
          <w:lang w:val="ru-RU"/>
        </w:rPr>
        <w:t xml:space="preserve">                          </w:t>
      </w:r>
      <w:r>
        <w:rPr>
          <w:sz w:val="28"/>
          <w:szCs w:val="28"/>
          <w:lang w:val="ru-RU"/>
        </w:rPr>
        <w:t>Самая последняя информация о Зета Сети</w:t>
      </w:r>
    </w:p>
    <w:p>
      <w:pPr>
        <w:pStyle w:val="Normal"/>
        <w:rPr>
          <w:lang w:val="ru-RU"/>
        </w:rPr>
      </w:pPr>
      <w:r>
        <w:rPr>
          <w:lang w:val="ru-RU"/>
        </w:rPr>
        <w:t xml:space="preserve">       </w:t>
      </w:r>
      <w:r>
        <w:rPr>
          <w:lang w:val="ru-RU"/>
        </w:rPr>
        <w:t xml:space="preserve">Ваш мир захлестнула информация о том, что вид 1 Зета Сети (с короткими белыми телами, большими круглыми головами и тёмными в форме алмаза глазами) и вид 2 Зета Сети (обычно называемый «серыми», с длинными и тонкими руками и ногами, с кожей, имеющей слегка серый оттенок, с большими вытянутыми головами и тёмными в форме алмаза глазами) уже выполнили свою миссию на Земле и вернулись в свои родные миры. Частично это так, поскольку было несколько подвидов Зета, которые успешно скрестились с людьми и извлекли необходимые коды и ключи ДНК для восстановления размножения их видов. В то время как одни Зета продолжили свою расу посредством извлечения ДНК, другие создали успешные гибриды, совокупляясь с людьми или оплодотворяя спермой Зета земных женщин, поскольку детородные органы Зета, как мужские, так и женские, атрофировались. </w:t>
      </w:r>
    </w:p>
    <w:p>
      <w:pPr>
        <w:pStyle w:val="Normal"/>
        <w:rPr>
          <w:lang w:val="ru-RU"/>
        </w:rPr>
      </w:pPr>
      <w:r>
        <w:rPr>
          <w:lang w:val="ru-RU"/>
        </w:rPr>
        <w:t xml:space="preserve">       </w:t>
      </w:r>
      <w:r>
        <w:rPr>
          <w:lang w:val="ru-RU"/>
        </w:rPr>
        <w:t>Как утверждает этот и другие каналы, с 1940-х годов на Земле существовали многочисленные проекты скрещивания. Они достигли своего пика в 1970-1980-х годах, а затем постепенно уменьшались. Людей, которых забирали на космический корабль Зета для участия в программе скрещивания, грубо говоря, можно подразделить на три категории: (1) осознающие добровольцы – Зета, воплощённые в человеческих телах; (2) не осознающие добровольцы – Зета, воплощённые в человеческих телах; (3) насильно похищенные люди, не являющиеся Зетами, воплощёнными в человеческой форме.</w:t>
      </w:r>
    </w:p>
    <w:p>
      <w:pPr>
        <w:pStyle w:val="Normal"/>
        <w:rPr/>
      </w:pPr>
      <w:r>
        <w:rPr>
          <w:lang w:val="ru-RU"/>
        </w:rPr>
        <w:t xml:space="preserve">     </w:t>
      </w:r>
      <w:r>
        <w:rPr>
          <w:lang w:val="ru-RU"/>
        </w:rPr>
        <w:t xml:space="preserve">С начала появления Зета в 1940-х годах, в их программу скрещивания в то или иное время, было вовлечено около миллиона человеческих существ. Около 30 % были осознающими добровольцами, которых приглашали на космические корабли Зета и интенсивно инструктировали перед скрещиванием. Им напоминали, что они пришли на Землю и воплотились в человеческую форму именно для того, чтобы помочь спасти Зета от вымирания. Поскольку Зета, как и все осознающие существа, обладают духовной составляющей, духи Зета испытывали все больше и больше трудностей с воплощением в своих мирах вследствие атрофии половых органов. В основном эта проблема возникла из-за несбалансированности между разумом и эмоциями, что вызвало стерильность и неспособность к сексуальному функционированию. По сути, Зета обладали чересчур развитым ментальным и недоразвитым эмоциональным телом. </w:t>
      </w:r>
    </w:p>
    <w:p>
      <w:pPr>
        <w:pStyle w:val="Normal"/>
        <w:rPr>
          <w:lang w:val="ru-RU"/>
        </w:rPr>
      </w:pPr>
      <w:r>
        <w:rPr>
          <w:lang w:val="ru-RU"/>
        </w:rPr>
        <w:t xml:space="preserve">      </w:t>
      </w:r>
      <w:r>
        <w:rPr>
          <w:lang w:val="ru-RU"/>
        </w:rPr>
        <w:t>Из-за враждебной природы многих людей на Земле и их нетерпимости к другим расам, в добровольцев Зета, воплощающихся на Земле, вставлялись импланты, частично подавлявшие память о Зетах. Позднее в добровольцев, которых забирали на корабли и которые участвовали в программе скрещивания, вставлялись дополнительные импланты, подавляющие память о пребывании на корабле Зета перед возвращением на Землю. Тем не менее, позже многие их них восстанавливали память под гипнозом или в глубокой медитации. Грубо говоря, около 60% «похищенных» были Зета, воплощёнными в человеческой форме и взятыми на корабли без сознательного согласия. Представители Зета на космическом корабле, осуществлявшие программу скрещивания, пытались войти в контакт с Высшими Я Зета, воплощенными в человеческой форме, и в некоторых случаях получали согласие Высших Я на проведение эксперимента. Благодаря тому, что сознательные умы этих субъектов не были на уровне осознания, необходимом для сознательного согласия на эксперименты, обычно их забирали на космический корабль Зета в сонном состоянии, чтобы не напугать сознательный ум. После скрещивания их возвращали обратно с имплантом, стирающим память о контактах. Многие из них позже вспоминали о похищениях, и часто их сознательные умы были очень напуганы тем, что с ними произошло. Это самая известная группа похищенных. Она-то и вызвала большую враждебность по отношению к Зета даже у тех людей, которые осознавали намерения и цели этой программы.</w:t>
      </w:r>
    </w:p>
    <w:p>
      <w:pPr>
        <w:pStyle w:val="Normal"/>
        <w:rPr>
          <w:lang w:val="ru-RU"/>
        </w:rPr>
      </w:pPr>
      <w:r>
        <w:rPr>
          <w:lang w:val="ru-RU"/>
        </w:rPr>
        <w:t xml:space="preserve">      </w:t>
      </w:r>
      <w:r>
        <w:rPr>
          <w:lang w:val="ru-RU"/>
        </w:rPr>
        <w:t>В то время как враждебность по отношению к Зета может казаться оправданной, единственным их намерением было спасти свою расу от вымирания. Они недостаточно понимали человеческие чувства, чтобы осознать, что причиняли много боли многим субъектам. В этом они похожи на ваших учёных, которые проводят эксперименты на животных, не принимая во внимание чувства животных. Около 10% похищенных не были Зета, воплощёнными в человеческой форме, но были людьми, в чьих ДНК преобладали ДНК других звёздных систем. С ограниченной точки зрения, вы могли бы сказать, что свободная воля этих людей была нарушена и что их брали по ошибке. Реальные истории этих душ и причины, почему их забрали, слишком сложны, чтобы говорить о них сейчас. Достаточно сказать, что не все Зета, вовлечённые в программу скрещивания, до конца понимали принципы свободной воли. Некоторые из них не видели никакой разницы между людьми с ДНК Зета и людьми с ДНК из других звёздных систем. В большинстве случаев все люди, взятые на корабль Зета, возможно, обладали ДНК Зета, или давным-давно жили в мирах Зета, или скрещивались на Земле с другими воплощёнными Зета. Достаточно сказать, что эти 10% (приблизительно) не давали согласия на эксперименты над собой, и в результате своих «ошибок» Зета наработали кармические состояния.</w:t>
      </w:r>
    </w:p>
    <w:p>
      <w:pPr>
        <w:pStyle w:val="Normal"/>
        <w:rPr>
          <w:lang w:val="ru-RU"/>
        </w:rPr>
      </w:pPr>
      <w:r>
        <w:rPr>
          <w:lang w:val="ru-RU"/>
        </w:rPr>
        <w:t xml:space="preserve">      </w:t>
      </w:r>
      <w:r>
        <w:rPr>
          <w:lang w:val="ru-RU"/>
        </w:rPr>
        <w:t>Дорогие Творцы, имейте в виду, что карма и ошибки существуют только в четырёх более низких измерениях Творения. Тем не менее, души, вовлечённые в эти «ошибки», должны были выучить тяжелые уроки, поскольку развиваются в более высокие духовные состояния осознания. Например, некоторые из насильно похищенных пришли на Землю, имея в истории души жестокое обращение и роль жертвы. Другие в прошлой жизни были насильниками и нуждались в опыте, что такое быть жертвой, чтобы сбалансировать урок. Большинство духовных контрактов, кармических соглашений и уроков между расами слишком сложные. Поэтому сейчас у нас нет времени глубоко вдаваться в детали этой темы.</w:t>
      </w:r>
    </w:p>
    <w:p>
      <w:pPr>
        <w:pStyle w:val="Normal"/>
        <w:rPr/>
      </w:pPr>
      <w:r>
        <w:rPr>
          <w:lang w:val="ru-RU"/>
        </w:rPr>
        <w:t xml:space="preserve">      </w:t>
      </w:r>
      <w:r>
        <w:rPr>
          <w:lang w:val="ru-RU"/>
        </w:rPr>
        <w:t>Зета вида 1 и 2 играют незначительную роль в изменениях Земли в том смысле, что они мало влияют на общий Божественный План. Главный аспект их связи с Землей, значимый в свете изменений Земли - гибридные расы, созданные желанием спасти свою расу. Несмотря на то, что дух вечен, и, соответственно, дух Зета будет жить вечно, желание молодых душ Зета исследовать свой мир в физической форме и послужило движущей силой для визита на Землю. Одни гибридные расы Зета уйдут в звёздную систему Зета Сети и вольются в существующие там цивилизации. Другие, вибрирующие на четвёртой плотности, вернутся на Землю, как только условия станут более стабильными. Тем не менее, сейчас несколько гибридов ходят среди людей Земли и очень успешно скрещиваются с другими людьми. Многие из них выживут в изменениях Земли и станут частью цивилизаций, которые появятся после основных звёздных событий 2012, 2017 и 2030 годов.</w:t>
      </w:r>
    </w:p>
    <w:p>
      <w:pPr>
        <w:pStyle w:val="Normal"/>
        <w:rPr>
          <w:lang w:val="ru-RU"/>
        </w:rPr>
      </w:pPr>
      <w:r>
        <w:rPr>
          <w:lang w:val="ru-RU"/>
        </w:rPr>
        <w:t xml:space="preserve">      </w:t>
      </w:r>
      <w:r>
        <w:rPr>
          <w:lang w:val="ru-RU"/>
        </w:rPr>
        <w:t>Вид 3 Зета Сети – это неконтролируемый элемент, обычно классифицирующийся как гибрид зета-драконовых. Эти сущности получили (и не без основания) много негативной прессы. Представляется, что они олицетворяют «самые худшие» спирали ДНК в том смысле, что наименее открыты движению по пути просветления и при пробуждении создают дисгармонию и разрушение. В предыдущей работе этого канала кратко описывался вид 3 Зета, и людям предлагалось быть мудрыми и любой ценой избегать с ними контакта. Эта группа изменников покинет Землю, как только последняя повысит свою вибрацию, вследствие несовместимости атмосферы и вибрации четвёртой плотности с их плотными трёхмерными формами.</w:t>
      </w:r>
    </w:p>
    <w:p>
      <w:pPr>
        <w:pStyle w:val="Normal"/>
        <w:rPr>
          <w:lang w:val="ru-RU"/>
        </w:rPr>
      </w:pPr>
      <w:r>
        <w:rPr>
          <w:lang w:val="ru-RU"/>
        </w:rPr>
        <w:t xml:space="preserve">      </w:t>
      </w:r>
      <w:r>
        <w:rPr>
          <w:lang w:val="ru-RU"/>
        </w:rPr>
        <w:t>Вид 3 Зета во многом напоминает драконовых в их естественном состоянии. Но они меньше и являются прямоходящими, как гуманоиды типа Лира/Вега. В общий состав их ДНК входит приблизительно 2/3 ДНК Зета и 1/3 ДНК драконовых, хотя, очевидно, что многие имеют ДНК и других звёздных рас, в зависимости от того, как развивались их души с момента появления из Божественности миллионы лет назад. Дорогие Творцы, теперь вы видите, что не всегда легко просто классифицировать существа и раскладывать на категории в маленькие коробочки.</w:t>
      </w:r>
    </w:p>
    <w:p>
      <w:pPr>
        <w:pStyle w:val="Normal"/>
        <w:rPr/>
      </w:pPr>
      <w:r>
        <w:rPr>
          <w:lang w:val="ru-RU"/>
        </w:rPr>
        <w:t xml:space="preserve">     </w:t>
      </w:r>
      <w:r>
        <w:rPr>
          <w:lang w:val="ru-RU"/>
        </w:rPr>
        <w:t xml:space="preserve">Вид 3 Зета стремится оставаться в кораблях и редко высаживается на поверхность Земли, им трудно выдерживать земную атмосферу и гравитацию. Если они экспериментируют на людях, то обычно забирают их на корабли перед тем, как исследовать, анализировать и извлекать жидкости, служа своим эгоистическим целям. Намерение вида 3 Зета – порабощение человеческой расы и использование рабов для разработки минеральных ресурсов Земли. Сами же они будут наблюдать за рабами, пребывая в безопасности в своих кораблях и на подземных базах (их немного). Благодаря вмешательству дружественных групп, присутствие вида 3 Зета вокруг Земли - скорее неудобство, чем реальная угроза, и поскольку Земля продолжает повышать вибрацию, им станет труднее оставаться здесь даже на борту космических кораблей. </w:t>
      </w:r>
    </w:p>
    <w:p>
      <w:pPr>
        <w:pStyle w:val="Normal"/>
        <w:rPr/>
      </w:pPr>
      <w:r>
        <w:rPr>
          <w:sz w:val="28"/>
          <w:szCs w:val="28"/>
          <w:lang w:val="ru-RU"/>
        </w:rPr>
        <w:t xml:space="preserve">                                              </w:t>
      </w:r>
      <w:r>
        <w:rPr>
          <w:sz w:val="28"/>
          <w:szCs w:val="28"/>
          <w:lang w:val="ru-RU"/>
        </w:rPr>
        <w:t>Плеядеанцы</w:t>
      </w:r>
    </w:p>
    <w:p>
      <w:pPr>
        <w:pStyle w:val="Normal"/>
        <w:rPr>
          <w:color w:val="0000FF"/>
          <w:lang w:val="ru-RU"/>
        </w:rPr>
      </w:pPr>
      <w:r>
        <w:rPr>
          <w:lang w:val="ru-RU"/>
        </w:rPr>
        <w:t xml:space="preserve">      </w:t>
      </w:r>
      <w:r>
        <w:rPr>
          <w:lang w:val="ru-RU"/>
        </w:rPr>
        <w:t>Кроме адамической расы, сейчас с нашей планетой работают три другие группы плеядеанцев. Только одна из трех групп видима глазу людей в третьей плотности.</w:t>
      </w:r>
      <w:r>
        <w:rPr>
          <w:color w:val="0000FF"/>
          <w:lang w:val="ru-RU"/>
        </w:rPr>
        <w:t xml:space="preserve">  </w:t>
      </w:r>
    </w:p>
    <w:p>
      <w:pPr>
        <w:pStyle w:val="Normal"/>
        <w:rPr>
          <w:color w:val="FF0000"/>
          <w:sz w:val="28"/>
          <w:szCs w:val="28"/>
          <w:lang w:val="ru-RU"/>
        </w:rPr>
      </w:pPr>
      <w:r>
        <w:rPr>
          <w:color w:val="FF0000"/>
          <w:sz w:val="28"/>
          <w:szCs w:val="28"/>
          <w:lang w:val="ru-RU"/>
        </w:rPr>
        <w:t xml:space="preserve">                                                    </w:t>
      </w:r>
      <w:r>
        <w:rPr>
          <w:color w:val="FF0000"/>
          <w:sz w:val="28"/>
          <w:szCs w:val="28"/>
          <w:lang w:val="ru-RU"/>
        </w:rPr>
        <w:t>КИНА</w:t>
      </w:r>
    </w:p>
    <w:p>
      <w:pPr>
        <w:pStyle w:val="Normal"/>
        <w:rPr/>
      </w:pPr>
      <w:r>
        <w:rPr>
          <w:color w:val="0000FF"/>
          <w:lang w:val="ru-RU"/>
        </w:rPr>
        <w:t xml:space="preserve">      </w:t>
      </w:r>
      <w:r>
        <w:rPr>
          <w:color w:val="0000FF"/>
          <w:lang w:val="ru-RU"/>
        </w:rPr>
        <w:t>Астрономическая справка о Плеядах.  В Плеяды входит 280 звёзд, среди них семь ярких звёзд  - Альциона, Тайгета, Меропа, Целена, Электра, Астеропа и Майя. Плеяды входят в созвездие Тельца. В Рейчеловском перечне Альциона называется Алкионой.</w:t>
      </w:r>
    </w:p>
    <w:p>
      <w:pPr>
        <w:pStyle w:val="Normal"/>
        <w:rPr/>
      </w:pPr>
      <w:r>
        <w:rPr>
          <w:color w:val="0000FF"/>
          <w:lang w:val="ru-RU"/>
        </w:rPr>
        <w:t xml:space="preserve">      </w:t>
      </w:r>
      <w:r>
        <w:rPr>
          <w:color w:val="0000FF"/>
          <w:lang w:val="ru-RU"/>
        </w:rPr>
        <w:t xml:space="preserve">На Плеядах можно проверять зоркость зрения. Если вы видите шесть или семь звёзд - у вас нормальное зрение, если более - то отличное. Люди с исключительным зрением могут разглядеть в Плеядах десяток звёзд. Галилей в свой несовершенный телескоп насчитал в Плеядах 36 звезд.  </w:t>
      </w:r>
    </w:p>
    <w:p>
      <w:pPr>
        <w:pStyle w:val="Normal"/>
        <w:rPr>
          <w:color w:val="0000FF"/>
          <w:lang w:val="ru-RU"/>
        </w:rPr>
      </w:pPr>
      <w:r>
        <w:rPr>
          <w:color w:val="0000FF"/>
          <w:lang w:val="ru-RU"/>
        </w:rPr>
        <w:t xml:space="preserve">      </w:t>
      </w:r>
      <w:r>
        <w:rPr>
          <w:color w:val="0000FF"/>
          <w:lang w:val="ru-RU"/>
        </w:rPr>
        <w:t>Самая яркая из Плеяд Альциона (эта Тельца). Её светимость в тысячу раз больше светимости Солнца. Рядом с ней виден треугольник из маленьких звёздочек, оптических спутников Альционы. Главные звёзды Плеяд - те, которым присвоены собственные мифи-ческие имена - горячие белые гиганты с температурой поверхности, не меньшей 15000 К. Помещённое среди них наше Солнце выглядело бы слабенькой звёздочкой десятой величины.</w:t>
      </w:r>
    </w:p>
    <w:p>
      <w:pPr>
        <w:pStyle w:val="Normal"/>
        <w:rPr>
          <w:color w:val="0000FF"/>
          <w:lang w:val="ru-RU"/>
        </w:rPr>
      </w:pPr>
      <w:r>
        <w:rPr>
          <w:color w:val="0000FF"/>
          <w:lang w:val="ru-RU"/>
        </w:rPr>
        <w:t xml:space="preserve">      </w:t>
      </w:r>
      <w:r>
        <w:rPr>
          <w:color w:val="0000FF"/>
          <w:lang w:val="ru-RU"/>
        </w:rPr>
        <w:t>Плеяды - одно из самых близких к нам рассеянных звёздных скоплений (расстояние 130 пк). Поэтому оно так эффектно даже для невооружённого глаза. Плеяды в пространстве раскинулись во все стороны примерно на 22 световых года. Как и в других рассеянных звёздных скоплениях, звёзды Плеяд летят в пространстве по почти параллельным путям и с почти одинаковой скоростью.</w:t>
      </w:r>
    </w:p>
    <w:p>
      <w:pPr>
        <w:pStyle w:val="Normal"/>
        <w:rPr>
          <w:color w:val="0000FF"/>
          <w:lang w:val="ru-RU"/>
        </w:rPr>
      </w:pPr>
      <w:r>
        <w:rPr>
          <w:color w:val="0000FF"/>
          <w:lang w:val="ru-RU"/>
        </w:rPr>
        <w:t xml:space="preserve">      </w:t>
      </w:r>
      <w:r>
        <w:rPr>
          <w:color w:val="0000FF"/>
          <w:lang w:val="ru-RU"/>
        </w:rPr>
        <w:t xml:space="preserve">В 1859 г. была открыта лёгкая прозрачная туманность, своеобразная вуаль, в которую погружены Плеяды. Эта туманность, в отличие от туманности Ориона, несамосветящаяся. Она отражает свет погружённых в неё Плеяд и в основном состоит из мельчайшей твёрдой космической пыли. Главная звезда созвездия Тельца, желтовато-оранжевый Альдебаран расположен в самой гуще другого рассеянного звёздного скопления - Гиад. Под этим наименованием подразумевают группу примерно из двухсот звёзд, окружающих Альдебаран. Скорости их собственных движений направлены к так называемому вертексу, близкой к Бетельгейзе. В Гиадах собственные движения звёзд весьма значительны и по ним легко найти вертекс, который, например, для Плеяд определяется весьма неуверенно). </w:t>
      </w:r>
    </w:p>
    <w:p>
      <w:pPr>
        <w:pStyle w:val="Normal"/>
        <w:rPr>
          <w:sz w:val="28"/>
          <w:szCs w:val="28"/>
          <w:lang w:val="ru-RU"/>
        </w:rPr>
      </w:pPr>
      <w:r>
        <w:rPr>
          <w:sz w:val="28"/>
          <w:szCs w:val="28"/>
          <w:lang w:val="ru-RU"/>
        </w:rPr>
        <w:t xml:space="preserve">                                  </w:t>
      </w:r>
      <w:r>
        <w:rPr>
          <w:sz w:val="28"/>
          <w:szCs w:val="28"/>
          <w:lang w:val="ru-RU"/>
        </w:rPr>
        <w:t xml:space="preserve">Плеядеанцы четвёртой плотности </w:t>
      </w:r>
    </w:p>
    <w:p>
      <w:pPr>
        <w:pStyle w:val="Normal"/>
        <w:rPr/>
      </w:pPr>
      <w:r>
        <w:rPr>
          <w:lang w:val="ru-RU"/>
        </w:rPr>
        <w:t xml:space="preserve">      </w:t>
      </w:r>
      <w:r>
        <w:rPr>
          <w:lang w:val="ru-RU"/>
        </w:rPr>
        <w:t xml:space="preserve">Именно об этих существах рассказывал известный швейцарский фермер Билли Мейер. Они высокие, женственные и миролюбивые (даже мужчины очень женственные). Их легко определить по удлиненным мочкам ушей и длинным серебряным волосам. Имеются даже фотографии некоторых из них, хотя правительство делает всё, чтобы затруднить их получение. </w:t>
      </w:r>
    </w:p>
    <w:p>
      <w:pPr>
        <w:pStyle w:val="Normal"/>
        <w:rPr/>
      </w:pPr>
      <w:r>
        <w:rPr>
          <w:lang w:val="ru-RU"/>
        </w:rPr>
        <w:t xml:space="preserve">       </w:t>
      </w:r>
      <w:r>
        <w:rPr>
          <w:lang w:val="ru-RU"/>
        </w:rPr>
        <w:t>Их корабль имеет форму тарелки металлического цвета и очень сложный по проекту. Они тоже пользуются устройствами, делающими корабль то видимым, то невидимым. Материнские корабли выглядят как огромный канделябр, напоминающий корабль в фильме «Тесные контакты третьего рода». Самое популярное из этих существ – существо, известное как Семьясе (детально описанное в материалах Билли Мейера). Хотя предпринимались многочисленные попытки дискредитировать Билли Мейера и небольшое количество других контактов с пдеядеанцами, эти существа очень реальны, и большинство фотографий правдивы.</w:t>
      </w:r>
      <w:r>
        <w:rPr>
          <w:color w:val="0000FF"/>
          <w:lang w:val="ru-RU"/>
        </w:rPr>
        <w:t xml:space="preserve">      </w:t>
      </w:r>
    </w:p>
    <w:p>
      <w:pPr>
        <w:pStyle w:val="Normal"/>
        <w:rPr/>
      </w:pPr>
      <w:r>
        <w:rPr>
          <w:color w:val="FF0000"/>
          <w:sz w:val="28"/>
          <w:szCs w:val="28"/>
          <w:lang w:val="ru-RU"/>
        </w:rPr>
        <w:t xml:space="preserve">                                                      </w:t>
      </w:r>
      <w:r>
        <w:rPr>
          <w:color w:val="FF0000"/>
          <w:sz w:val="28"/>
          <w:szCs w:val="28"/>
          <w:lang w:val="ru-RU"/>
        </w:rPr>
        <w:t>КИНА</w:t>
      </w:r>
    </w:p>
    <w:p>
      <w:pPr>
        <w:pStyle w:val="Normal"/>
        <w:rPr/>
      </w:pPr>
      <w:r>
        <w:rPr>
          <w:color w:val="0000FF"/>
          <w:lang w:val="ru-RU"/>
        </w:rPr>
        <w:t xml:space="preserve">         </w:t>
      </w:r>
      <w:r>
        <w:rPr>
          <w:color w:val="0000FF"/>
          <w:lang w:val="ru-RU"/>
        </w:rPr>
        <w:t xml:space="preserve">Однажды … в меня … вселился … китайский император, притом не один, а со своим секретарём. Мне показалось, что его секретарь был магом. Это не шутка. В другое время я и сам бы с удовольствием посмеялся. Но тут мне было не до шуток. Происходило это так. Однажды я работал, сидя за компьютером. Вдруг со стороны левого бедра я увидел входящую в мои полевые структуры сущность-дух. Сначала она выглядела как морская звезда. Я попросил её представиться. Она представилась как китайский император с трудным для русского уха и языка именем, которое я благополучно сразу же забыл. Император пёр в наглую. На мой призыв соблюдать Закон о неприкосновенности воли даже не отреагировал; видимо такие условности не для императоров «Поднебесной». Я уже по опыту знал, как тяжело бывает, когда в твоё тело вселяется какой нибудь дух-сущность. Одно дело, кратковременные контакты, другое долговременные. До этого случая меня «посещали» ряд сущностей, в том числе  католический кардинал, от которого с трудом удалось «освободиться» и затем «находить» себя и восстанавливать своё здоровье. Но это хоть и фантастически интересная, но совсем другая история. </w:t>
      </w:r>
    </w:p>
    <w:p>
      <w:pPr>
        <w:pStyle w:val="Normal"/>
        <w:rPr>
          <w:color w:val="0000FF"/>
          <w:lang w:val="ru-RU"/>
        </w:rPr>
      </w:pPr>
      <w:r>
        <w:rPr>
          <w:color w:val="0000FF"/>
          <w:lang w:val="ru-RU"/>
        </w:rPr>
        <w:t xml:space="preserve">        </w:t>
      </w:r>
      <w:r>
        <w:rPr>
          <w:color w:val="0000FF"/>
          <w:lang w:val="ru-RU"/>
        </w:rPr>
        <w:t>Затем я увидел такую картинку: китайский император во дворе какого-то китайского дворца и его, что-то пищущий, секретарь. Император проявил интерес к книгам, которые я пишу и к Господу. А ещё он хотел посмотреть на живого современного Апостола и поспорить о Богах. Мне кажется, что я ему не понравился, впрочем, посоветовавшись со своим Богом, он отнёсся ко мне уважительно. («Апостол» (греч.) – буквально – «посланник». В Новом Завете – «посланник Христа», т.е. миссионер, посланный Христом на проповедь. Община первых христиан в Иерусалиме возглавлялась Апостолами. Мф.10:2-4)</w:t>
      </w:r>
    </w:p>
    <w:p>
      <w:pPr>
        <w:pStyle w:val="Normal"/>
        <w:rPr/>
      </w:pPr>
      <w:r>
        <w:rPr>
          <w:color w:val="000080"/>
          <w:lang w:val="ru-RU"/>
        </w:rPr>
        <w:t xml:space="preserve">       </w:t>
      </w:r>
      <w:r>
        <w:rPr>
          <w:color w:val="0000FF"/>
          <w:lang w:val="ru-RU"/>
        </w:rPr>
        <w:t xml:space="preserve"> </w:t>
      </w:r>
      <w:r>
        <w:rPr>
          <w:color w:val="0000FF"/>
          <w:lang w:val="ru-RU"/>
        </w:rPr>
        <w:t xml:space="preserve">На мой взгляд, император оказался своеобразным человеком. Давала знать о себе его обособленность и высокопоставленность. Общались на каком-то универсально-мысленном языке, а вернее сканировали у друг друга мысли. Я ему рассказывал о Всевышнем и Его Божественном Слове; он мне рассказывал, какому Богу поклоняется он. И я увидел его Бога. Его руководящий Бог был с длинными, серебристого цвета волосами, но я, к сожалению, не успел рассмотреть мочки его ушей. Китайский император совершенно искренне признавал за Бога, по определению Рейчела, плеядеанца четвёртой плотности. </w:t>
      </w:r>
    </w:p>
    <w:p>
      <w:pPr>
        <w:pStyle w:val="Normal"/>
        <w:rPr>
          <w:color w:val="0000FF"/>
          <w:lang w:val="ru-RU"/>
        </w:rPr>
      </w:pPr>
      <w:r>
        <w:rPr>
          <w:color w:val="0000FF"/>
          <w:lang w:val="ru-RU"/>
        </w:rPr>
        <w:t xml:space="preserve">       </w:t>
      </w:r>
      <w:r>
        <w:rPr>
          <w:color w:val="0000FF"/>
          <w:lang w:val="ru-RU"/>
        </w:rPr>
        <w:t>Кстати, информация к размышлению: Всевышний Господь разрешает называться Богами тем, к кому было Слово Господа, т.е. Божественная Истина и Мудрость.</w:t>
      </w:r>
    </w:p>
    <w:p>
      <w:pPr>
        <w:pStyle w:val="Normal"/>
        <w:rPr/>
      </w:pPr>
      <w:r>
        <w:rPr>
          <w:color w:val="0000FF"/>
          <w:lang w:val="ru-RU"/>
        </w:rPr>
        <w:t xml:space="preserve">       </w:t>
      </w:r>
      <w:r>
        <w:rPr>
          <w:color w:val="0000FF"/>
          <w:lang w:val="ru-RU"/>
        </w:rPr>
        <w:t>Мне показалось, что император и себя считал Богом, возможно не обоснованно, впрочем искренне. Мы немного поспорили. Он начал упрекать христиан за их нехорошие дела. Я сказал, что христиане все разные; некоторые из них не следуют учению Господа, хотя и называются христианами. А есть прекрасные люди, любящие Господа и соответственно Правду, Справедливость и следующие им. И потом, в современной обстановке довольно трудно разобраться, кто есть настоящий христианин? Если, к примеру, человек пошёл на войну и убивает там себе подобных, то он настоящий христианин или нет? Может да, а может и нет. Всё зависит от внутренних мотивов тех или иных дел. К примеру, я лучше назову христианином того, кто пошёл на войну за правое дело и убивает, но не назову христианином  внешне спокойного, миролюбивого жизнелюба-чиновника, ходящего может быть даже в церковь и при этом  насквозь лживого и коррупмированного. Снаружи люди могут лгать и лицемерить, прикидываясь овечками. Что поделаешь, низкоразвитое общество с непонятно какими ментальными конструкциями.</w:t>
      </w:r>
    </w:p>
    <w:p>
      <w:pPr>
        <w:pStyle w:val="Normal"/>
        <w:rPr>
          <w:color w:val="0000FF"/>
          <w:lang w:val="ru-RU"/>
        </w:rPr>
      </w:pPr>
      <w:r>
        <w:rPr>
          <w:color w:val="0000FF"/>
          <w:lang w:val="ru-RU"/>
        </w:rPr>
        <w:t xml:space="preserve">      </w:t>
      </w:r>
      <w:r>
        <w:rPr>
          <w:color w:val="0000FF"/>
          <w:lang w:val="ru-RU"/>
        </w:rPr>
        <w:t xml:space="preserve">Кстати говоря, мне не очень понятны мотивы поведения олигархов и гиганских корпораций, которые ради своих баснословных барышей нещадно используют, загаживают и уничтожают ПВК нашей планеты. Что это? Глупость, ненасытность или «зомби»? Вроде бы не глупые люди. Господа! Не пилите сук, на котором сидите. Вы доводите планету, которая является между прочим нашим общим домом, до бедственного состояния. Побыстрее вразумляйтесь. Неужели вам хочется больших волн на планете? </w:t>
      </w:r>
    </w:p>
    <w:p>
      <w:pPr>
        <w:pStyle w:val="Normal"/>
        <w:rPr/>
      </w:pPr>
      <w:r>
        <w:rPr>
          <w:color w:val="0000FF"/>
          <w:lang w:val="ru-RU"/>
        </w:rPr>
        <w:t xml:space="preserve">                                                          </w:t>
      </w:r>
      <w:r>
        <w:rPr>
          <w:color w:val="0000FF"/>
          <w:lang w:val="ru-RU"/>
        </w:rPr>
        <w:t>Внимание!</w:t>
      </w:r>
    </w:p>
    <w:p>
      <w:pPr>
        <w:pStyle w:val="Normal"/>
        <w:rPr>
          <w:color w:val="0000FF"/>
          <w:lang w:val="ru-RU"/>
        </w:rPr>
      </w:pPr>
      <w:r>
        <w:rPr>
          <w:color w:val="0000FF"/>
          <w:lang w:val="ru-RU"/>
        </w:rPr>
        <w:t xml:space="preserve">       </w:t>
      </w:r>
      <w:r>
        <w:rPr>
          <w:color w:val="0000FF"/>
          <w:lang w:val="ru-RU"/>
        </w:rPr>
        <w:t>Господь не может подключиться к тем, кто не отвергает зла, кратко указанного в Десяти Заповедях как греха против Господа.</w:t>
      </w:r>
    </w:p>
    <w:p>
      <w:pPr>
        <w:pStyle w:val="Normal"/>
        <w:rPr/>
      </w:pPr>
      <w:r>
        <w:rPr>
          <w:color w:val="0000FF"/>
          <w:lang w:val="ru-RU"/>
        </w:rPr>
        <w:t xml:space="preserve">       </w:t>
      </w:r>
      <w:r>
        <w:rPr>
          <w:color w:val="0000FF"/>
          <w:lang w:val="ru-RU"/>
        </w:rPr>
        <w:t>Но вернёмся к императору и его секретарю. Ещё на императора влияло какое-то общество людей явно не земного происхождения. В перечне Рейчела я не нашёл описания таких людей, у Сведенборга тоже. Это были диковинные люди (в принципе, все инопланетяне не такие, как мы, но есть близко похожие, есть менее). Рост их 180 см. Они немного похожи на нас, но … уже, чем мы. По нашим меркам - очень стройная тонкая кость. Узкие лица. Я первый раз увидел таких людей и был малость удивлён и шокирован их внешним видом. Мне показалось, что они хорошие, миролюбивые люди. У них были красивые одежды необычных цветов. О своей планете они ничего не сказали, потому что это мне всё равно ни о чём бы не сказало. Они живут в одном из левых рукавов Вселенной, там, где правит женское начало - матриархат. Похоже, это в пенатах Богини Свободы. Когда я их спросил о цели их влияния на императора «Поднебесной», ответом было: межвидовое скрещивание. Я их назвал «Узкие симпатичные люди».</w:t>
      </w:r>
    </w:p>
    <w:p>
      <w:pPr>
        <w:pStyle w:val="Normal"/>
        <w:rPr>
          <w:color w:val="0000FF"/>
          <w:sz w:val="28"/>
          <w:szCs w:val="28"/>
          <w:lang w:val="ru-RU"/>
        </w:rPr>
      </w:pPr>
      <w:r>
        <w:rPr>
          <w:color w:val="0000FF"/>
          <w:sz w:val="28"/>
          <w:szCs w:val="28"/>
          <w:lang w:val="ru-RU"/>
        </w:rPr>
        <w:t xml:space="preserve">                               </w:t>
      </w:r>
      <w:r>
        <w:rPr>
          <w:sz w:val="28"/>
          <w:szCs w:val="28"/>
          <w:lang w:val="ru-RU"/>
        </w:rPr>
        <w:t>Плеядеанцы седьмой плотности</w:t>
      </w:r>
    </w:p>
    <w:p>
      <w:pPr>
        <w:pStyle w:val="Normal"/>
        <w:rPr>
          <w:lang w:val="ru-RU"/>
        </w:rPr>
      </w:pPr>
      <w:r>
        <w:rPr>
          <w:lang w:val="ru-RU"/>
        </w:rPr>
        <w:t xml:space="preserve">        </w:t>
      </w:r>
      <w:r>
        <w:rPr>
          <w:lang w:val="ru-RU"/>
        </w:rPr>
        <w:t>Эти существа не так хорошо известны, как плеядеанцы четвертой плотности. Они обладают сияющими телами света, имеющими гуманоидную форму. Поскольку они вибрируют на таком высоком уровне, им не присущи характеристики тела, а только светящиеся очертания гуманоида.  В отличие от звёздных существ, они не прозрачные. Цвет света золотистый.</w:t>
      </w:r>
    </w:p>
    <w:p>
      <w:pPr>
        <w:pStyle w:val="Normal"/>
        <w:rPr>
          <w:lang w:val="ru-RU"/>
        </w:rPr>
      </w:pPr>
      <w:r>
        <w:rPr>
          <w:lang w:val="ru-RU"/>
        </w:rPr>
        <w:t xml:space="preserve">        </w:t>
      </w:r>
      <w:r>
        <w:rPr>
          <w:lang w:val="ru-RU"/>
        </w:rPr>
        <w:t>Плеядеанцы седьмой плотности путешествуют в межпространственном космическом корабле, который может менять форму и по желанию входить и выходить из третьей плотности. Хотя их наблюдают очень редко, я видел один из кораблей, напоминающий зелёную светящуюся сферу и летящий горизонтально с огромной скоростью.</w:t>
      </w:r>
    </w:p>
    <w:p>
      <w:pPr>
        <w:pStyle w:val="Normal"/>
        <w:rPr>
          <w:lang w:val="ru-RU"/>
        </w:rPr>
      </w:pPr>
      <w:r>
        <w:rPr>
          <w:lang w:val="ru-RU"/>
        </w:rPr>
        <w:t>Некоторые из этих сущностей путешествуют во времени. Они – исследователи, и многие из них являются будущими воплощениями первичной адамической расы, которые развились в более высокие измерения после понижения вибрации для воплощения на Земле. Они общаются преимущественно телепатически и посредством ченнелинга. В настоящее время, на Земле их учения распространяют несколько известных каналов.</w:t>
      </w:r>
    </w:p>
    <w:p>
      <w:pPr>
        <w:pStyle w:val="Normal"/>
        <w:rPr/>
      </w:pPr>
      <w:r>
        <w:rPr>
          <w:lang w:val="ru-RU"/>
        </w:rPr>
        <w:t xml:space="preserve">        </w:t>
      </w:r>
      <w:r>
        <w:rPr>
          <w:lang w:val="ru-RU"/>
        </w:rPr>
        <w:t xml:space="preserve">(Измерения кардинально отличаются от плотностей. Плотности гармонично сдвигаются из одной частоты вибрации в другую, измерения представляют собой полный сдвиг в строении реальности. Плотности обособленны и не перекрывают друг друга, измерения стремятся вместить все реальности и перекрывать друг друга. По существу, чем выше измерение, тем больше всеобъемлющих реальностей оно представляет. «Более низкие» измерения содержатся в «более высоких» измерениях. Например, третье измерение содержит в себе два более низких измерения, и плюс к этому само по себе является уникальной конструкцией реальности). </w:t>
      </w:r>
    </w:p>
    <w:p>
      <w:pPr>
        <w:pStyle w:val="Normal"/>
        <w:rPr/>
      </w:pPr>
      <w:r>
        <w:rPr>
          <w:color w:val="FF0000"/>
          <w:sz w:val="28"/>
          <w:szCs w:val="28"/>
          <w:lang w:val="ru-RU"/>
        </w:rPr>
        <w:t xml:space="preserve">                                                     </w:t>
      </w:r>
      <w:r>
        <w:rPr>
          <w:color w:val="FF0000"/>
          <w:sz w:val="28"/>
          <w:szCs w:val="28"/>
          <w:lang w:val="ru-RU"/>
        </w:rPr>
        <w:t>КИНА</w:t>
      </w:r>
      <w:r>
        <w:rPr>
          <w:color w:val="FF0000"/>
          <w:sz w:val="28"/>
          <w:szCs w:val="28"/>
        </w:rPr>
        <w:t xml:space="preserve"> </w:t>
      </w:r>
    </w:p>
    <w:p>
      <w:pPr>
        <w:pStyle w:val="Normal"/>
        <w:rPr/>
      </w:pPr>
      <w:r>
        <w:rPr>
          <w:color w:val="0000FF"/>
          <w:lang w:val="ru-RU"/>
        </w:rPr>
        <w:t xml:space="preserve">      </w:t>
      </w:r>
      <w:r>
        <w:rPr>
          <w:color w:val="0000FF"/>
          <w:lang w:val="ru-RU"/>
        </w:rPr>
        <w:t>Я придерживаюсь классических взглядов на всякого рода классификации. Я считаю, что во всём Мироздании существует два измерения, также, как и на каждой планете: физическое и духовное. Другое дело, что «вибрации», «плотности» или состояния материи и духа на различных планетах различные. У каждой планеты во Вселенной свои, присущие только ей функции и в физическом измерении, и в</w:t>
      </w:r>
      <w:r>
        <w:rPr>
          <w:lang w:val="ru-RU"/>
        </w:rPr>
        <w:t xml:space="preserve"> </w:t>
      </w:r>
      <w:r>
        <w:rPr>
          <w:color w:val="0000FF"/>
          <w:lang w:val="ru-RU"/>
        </w:rPr>
        <w:t xml:space="preserve">духовном. Но каждый автор, пишущий на такие темы вводит и использует свою терминологию. Поэтому писатели могут писать об одном и том же, но разными терминами и понятиями. </w:t>
      </w:r>
    </w:p>
    <w:p>
      <w:pPr>
        <w:pStyle w:val="Normal"/>
        <w:rPr/>
      </w:pPr>
      <w:r>
        <w:rPr>
          <w:sz w:val="28"/>
          <w:szCs w:val="28"/>
          <w:lang w:val="ru-RU"/>
        </w:rPr>
        <w:t xml:space="preserve">                                </w:t>
      </w:r>
      <w:r>
        <w:rPr>
          <w:sz w:val="28"/>
          <w:szCs w:val="28"/>
          <w:lang w:val="ru-RU"/>
        </w:rPr>
        <w:t>Плеядеанцы двенадцатой плотности</w:t>
      </w:r>
    </w:p>
    <w:p>
      <w:pPr>
        <w:pStyle w:val="Normal"/>
        <w:rPr>
          <w:lang w:val="ru-RU"/>
        </w:rPr>
      </w:pPr>
      <w:r>
        <w:rPr>
          <w:lang w:val="ru-RU"/>
        </w:rPr>
        <w:t xml:space="preserve">       </w:t>
      </w:r>
      <w:r>
        <w:rPr>
          <w:lang w:val="ru-RU"/>
        </w:rPr>
        <w:t xml:space="preserve">Они – потомки Основателей. Помимо коренных пдеядеанцев, почти не изменившихся за последние 100 миллионов лет, есть плеядеанцы, развившиеся до двенадцатой плотности из легендарной звёздной системы Лира. Все они развились выше физической формы и появляются перед духовным взором лишь в виде огромных сияющих шаров, светящихся бело-голубым цветом. Они выглядят как Семь Сестёр созвездия Плеяд в миниатюре. В Творении существуют всего 100 таких существ. Считается, что их сверхдуши тоже являются звёздами. </w:t>
      </w:r>
    </w:p>
    <w:p>
      <w:pPr>
        <w:pStyle w:val="Normal"/>
        <w:rPr/>
      </w:pPr>
      <w:r>
        <w:rPr>
          <w:lang w:val="ru-RU"/>
        </w:rPr>
        <w:t xml:space="preserve">       </w:t>
      </w:r>
      <w:r>
        <w:rPr>
          <w:lang w:val="ru-RU"/>
        </w:rPr>
        <w:t xml:space="preserve">Основатели периодически приходят на Землю в моменты определённых планетарных посвящений. Они путешествуют по всем измерениям пространства и времени, пользуясь в качестве средства передвижения чистым сознанием. Когда-нибудь все развивающиеся души достигнут такого безграничного состояния. Хотя Основатели осведомлены о существовании Братства Света и Духовной Иерархии, они не влияют на эти группы напрямую. К тому моменту, когда душа достигает двенадцатой плотности, концепция иерархий и уровней становится незначимой. </w:t>
      </w:r>
    </w:p>
    <w:p>
      <w:pPr>
        <w:pStyle w:val="Normal"/>
        <w:rPr/>
      </w:pPr>
      <w:r>
        <w:rPr>
          <w:lang w:val="ru-RU"/>
        </w:rPr>
        <w:t xml:space="preserve">    </w:t>
      </w:r>
      <w:r>
        <w:rPr>
          <w:lang w:val="ru-RU"/>
        </w:rPr>
        <w:t xml:space="preserve">(Сэл Рейчел об Основателях: несколько лет назад, во время медитации меня начали посещать огромные голубовато-белые существа чистого света. Они - не гуманоиды и похожи на звёзды или шары света. </w:t>
      </w:r>
      <w:r>
        <w:rPr/>
        <w:t xml:space="preserve">Основатели сообщили, что приходят на Землю только в переходный период перед основными космическими циклами. В своих посланиях они входят в подробные детали, касающиеся циклов, - когда они происходят, как и даже почему. Основатели заявляют: цель этой информации – помочь человечеству подготовиться к быстро надвигающимся временам. </w:t>
      </w:r>
      <w:r>
        <w:rPr>
          <w:lang w:val="ru-RU"/>
        </w:rPr>
        <w:t xml:space="preserve">Исходя из того, что мы видим вокруг и перемен, происходящих внутри нас, мы уже пребываем в предсказанном ими времени. </w:t>
      </w:r>
    </w:p>
    <w:p>
      <w:pPr>
        <w:pStyle w:val="Normal"/>
        <w:rPr/>
      </w:pPr>
      <w:r>
        <w:rPr/>
        <w:t xml:space="preserve">Первый из основных циклов, обсуждаемых в этих посланиях, зафиксирован в Календаре Майя и других местах. </w:t>
      </w:r>
      <w:r>
        <w:rPr>
          <w:lang w:val="ru-RU"/>
        </w:rPr>
        <w:t>Это прецессионное выравнивание 21 декабря 2012 года.</w:t>
      </w:r>
    </w:p>
    <w:p>
      <w:pPr>
        <w:pStyle w:val="Normal"/>
        <w:rPr/>
      </w:pPr>
      <w:r>
        <w:rPr>
          <w:lang w:val="ru-RU"/>
        </w:rPr>
        <w:t xml:space="preserve">    </w:t>
      </w:r>
      <w:r>
        <w:rPr>
          <w:lang w:val="ru-RU"/>
        </w:rPr>
        <w:t xml:space="preserve">Вы заметите: Основатели часто сожалеют о том, что наши земные языки крайне неадекватны при описании концепций фрагментации души, совокупностей группы душ, альтернативных временных линий и других концепций, введённых в этой книге. </w:t>
      </w:r>
      <w:r>
        <w:rPr/>
        <w:t xml:space="preserve">В то время как некоторые идеи можно обнаружить в журналах по квантовой физике и в учениях эзотерических, секретных школ, обычному человеку трудно постичь многие из этих концепций. </w:t>
      </w:r>
      <w:r>
        <w:rPr>
          <w:lang w:val="ru-RU"/>
        </w:rPr>
        <w:t>Вот почему многие идеи периодически повторяются, каждый раз слегка по-другому).</w:t>
      </w:r>
    </w:p>
    <w:p>
      <w:pPr>
        <w:pStyle w:val="Normal"/>
        <w:rPr>
          <w:color w:val="FF0000"/>
          <w:sz w:val="28"/>
          <w:szCs w:val="28"/>
          <w:lang w:val="ru-RU"/>
        </w:rPr>
      </w:pPr>
      <w:r>
        <w:rPr>
          <w:color w:val="FF0000"/>
          <w:sz w:val="28"/>
          <w:szCs w:val="28"/>
          <w:lang w:val="ru-RU"/>
        </w:rPr>
        <w:t xml:space="preserve">                                                     </w:t>
      </w:r>
      <w:r>
        <w:rPr>
          <w:color w:val="FF0000"/>
          <w:sz w:val="28"/>
          <w:szCs w:val="28"/>
          <w:lang w:val="ru-RU"/>
        </w:rPr>
        <w:t>КИНА</w:t>
      </w:r>
    </w:p>
    <w:p>
      <w:pPr>
        <w:pStyle w:val="Normal"/>
        <w:rPr>
          <w:color w:val="0000FF"/>
          <w:lang w:val="ru-RU"/>
        </w:rPr>
      </w:pPr>
      <w:r>
        <w:rPr>
          <w:lang w:val="ru-RU"/>
        </w:rPr>
        <w:t xml:space="preserve">      </w:t>
      </w:r>
      <w:r>
        <w:rPr>
          <w:color w:val="0000FF"/>
          <w:lang w:val="ru-RU"/>
        </w:rPr>
        <w:t xml:space="preserve">Когда мне говорят о миллионах, а особенно о миллиардах лет эволюции, да ещё и на Земле, я начинаю спорить и доказывать что могли быть более короткие сроки эволюции. Кто и как определяет эти миллионы с миллиардами? Лично я ставлю эти способы определений под сомнение - не укладывается в голове. Я считаю, что говорить о миллионах и миллиардах лет эволюции на Земле и земными мерками не корректно. Ведь даже мало-мальский учёный поймёт, что с изменением орбиты вращения Земли вокруг Солнца – годы уже другие. А ведь она в этой самой эволюции Земли была и возможно не одна – смена орбиты вращения Земли вокруг Солнца. И вообще, много здесь всего сомнительного и не понятного. Может быть, под миллиардами лет имеется ввиду какое-то галактическое время? Тогда, какое?     </w:t>
      </w:r>
    </w:p>
    <w:p>
      <w:pPr>
        <w:pStyle w:val="Normal"/>
        <w:rPr>
          <w:color w:val="0000FF"/>
          <w:lang w:val="ru-RU"/>
        </w:rPr>
      </w:pPr>
      <w:r>
        <w:rPr>
          <w:color w:val="0000FF"/>
          <w:lang w:val="ru-RU"/>
        </w:rPr>
        <w:t xml:space="preserve">     </w:t>
      </w:r>
      <w:r>
        <w:rPr>
          <w:color w:val="0000FF"/>
          <w:lang w:val="ru-RU"/>
        </w:rPr>
        <w:t xml:space="preserve">Мне представляется совсем простая штука: наши учёные принимают какие-нибудь ложные гипотезы для того, чтобы защищать диссертации и получать премии. Обычно, новые учёные начинают всю науку снова: ложная гипотеза, на ней карточный домик из диссертаций, премий и т.д.. И так поколения за поколениями. Одна брехня и предположения. </w:t>
      </w:r>
      <w:r>
        <w:rPr>
          <w:color w:val="0000FF"/>
        </w:rPr>
        <w:t xml:space="preserve">А где же правда? </w:t>
      </w:r>
      <w:r>
        <w:rPr>
          <w:color w:val="0000FF"/>
          <w:lang w:val="ru-RU"/>
        </w:rPr>
        <w:t xml:space="preserve">Ведь совершенно ясно, что за миллионы лет не может из древесины получиться  уголь, как это преподносят ортодоксальные учёные, «промывая нам мозги». Древесина не превращается в уголь, а сгнивает за более короткие сроки, буквально за несколько лет. Если б так было, как преподносят учёные – давнезахороненные человеческие тела лежали бы в угольных гробах; простите за получившийся «чёрный» каламбур. </w:t>
      </w:r>
    </w:p>
    <w:p>
      <w:pPr>
        <w:pStyle w:val="Normal"/>
        <w:rPr>
          <w:color w:val="0000FF"/>
          <w:lang w:val="ru-RU"/>
        </w:rPr>
      </w:pPr>
      <w:r>
        <w:rPr>
          <w:color w:val="0000FF"/>
          <w:lang w:val="ru-RU"/>
        </w:rPr>
        <w:t xml:space="preserve">    </w:t>
      </w:r>
      <w:r>
        <w:rPr>
          <w:color w:val="0000FF"/>
          <w:lang w:val="ru-RU"/>
        </w:rPr>
        <w:t xml:space="preserve">Я по Божественному милосердию Господа уже писал в «Тайнах Слова и Жизни» о том как произошли нефть, газ и уголь на нашей планете. Нефть, газ и уголь «сделала» </w:t>
      </w:r>
      <w:r>
        <w:rPr>
          <w:color w:val="0000FF"/>
        </w:rPr>
        <w:t xml:space="preserve">цивилизация, бывшая на Земле до нашей, назовём её Библейским именем –  «Адам и его потомки» вкупе с «Сынами Божьими» - атлантами (Быт.6:2-4). Их продвинутая техника вышла из под контроля и сделала на планете техногенный катаклизм. Во время катаклизма структура природы планеты изменилась: деревья и травяной покров планеты превратились в уголь и нефть, атмосфера в газ. </w:t>
      </w:r>
      <w:r>
        <w:rPr>
          <w:color w:val="0000FF"/>
          <w:lang w:val="ru-RU"/>
        </w:rPr>
        <w:t xml:space="preserve">Мне кажется, что нефть – это тогдашняя растительность, перемешанная с водой. </w:t>
      </w:r>
      <w:r>
        <w:rPr>
          <w:color w:val="0000FF"/>
        </w:rPr>
        <w:t xml:space="preserve">В Библии это действо </w:t>
      </w:r>
      <w:r>
        <w:rPr>
          <w:color w:val="0000FF"/>
          <w:lang w:val="ru-RU"/>
        </w:rPr>
        <w:t xml:space="preserve">было </w:t>
      </w:r>
      <w:r>
        <w:rPr>
          <w:color w:val="0000FF"/>
        </w:rPr>
        <w:t>описано как потоп. Вы спросите, почему потоп? Потому что, в духовном мире «наводнение» злом и ложью выглядит как водный потоп, а тогда как раз и была такая ситуация на Земле.</w:t>
      </w:r>
    </w:p>
    <w:p>
      <w:pPr>
        <w:pStyle w:val="Normal"/>
        <w:rPr>
          <w:color w:val="0000FF"/>
          <w:lang w:val="ru-RU"/>
        </w:rPr>
      </w:pPr>
      <w:r>
        <w:rPr>
          <w:color w:val="0000FF"/>
          <w:lang w:val="ru-RU"/>
        </w:rPr>
        <w:t xml:space="preserve">     </w:t>
      </w:r>
      <w:r>
        <w:rPr>
          <w:color w:val="0000FF"/>
          <w:lang w:val="ru-RU"/>
        </w:rPr>
        <w:t>Недавно смотрел фильмы о Индонезии, сделанные ВВС. В том районе Земли, вследствие вулканической деятельности, постоянно происходит возникновение новых островов. На этих, возникающих из воды голых островах  вся эволюция проходит примерно за 30 лет. Примерно, через 30 лет такие острова бывают полностью заселены животным и растительным миром, а также  людьми. Я так и слышу, как ортодоксы говорят, что здесь всё очень близко к материкам. А может быть на нашу планету всю «живность» завезли на тарелках или телепортировали с других планет? - Для высокоразвитых инопланетян расстояния между планетами не так ужасно далеки, как для нас, а тарелки у них бывают огромными.</w:t>
      </w:r>
    </w:p>
    <w:p>
      <w:pPr>
        <w:pStyle w:val="Normal"/>
        <w:rPr/>
      </w:pPr>
      <w:r>
        <w:rPr>
          <w:color w:val="0000FF"/>
          <w:lang w:val="ru-RU"/>
        </w:rPr>
        <w:t xml:space="preserve">       </w:t>
      </w:r>
      <w:r>
        <w:rPr>
          <w:color w:val="0000FF"/>
        </w:rPr>
        <w:t xml:space="preserve">Господь смотрел информацию о нашей планете в Своей Божественной картотеке и сказал, что наша планета на своей последней орбите находится четыре с половиной тысячи лет. До этого была другая орбита и соответственно другие годы. </w:t>
      </w:r>
    </w:p>
    <w:p>
      <w:pPr>
        <w:pStyle w:val="Normal"/>
        <w:rPr>
          <w:color w:val="0000FF"/>
        </w:rPr>
      </w:pPr>
      <w:r>
        <w:rPr>
          <w:color w:val="0000FF"/>
        </w:rPr>
        <w:t xml:space="preserve">      </w:t>
      </w:r>
      <w:r>
        <w:rPr>
          <w:color w:val="0000FF"/>
        </w:rPr>
        <w:t>Я точно видел светящиеся шары, но не уверен, что это были плеядеанцы двенадцатой плотности.</w:t>
      </w:r>
    </w:p>
    <w:p>
      <w:pPr>
        <w:pStyle w:val="Normal"/>
        <w:rPr/>
      </w:pPr>
      <w:r>
        <w:rPr>
          <w:sz w:val="28"/>
          <w:szCs w:val="28"/>
          <w:lang w:val="ru-RU"/>
        </w:rPr>
        <w:t xml:space="preserve">                                              </w:t>
      </w:r>
      <w:r>
        <w:rPr>
          <w:sz w:val="28"/>
          <w:szCs w:val="28"/>
          <w:lang w:val="ru-RU"/>
        </w:rPr>
        <w:t>Арктурианцы</w:t>
      </w:r>
    </w:p>
    <w:p>
      <w:pPr>
        <w:pStyle w:val="Normal"/>
        <w:rPr>
          <w:color w:val="FF0000"/>
          <w:lang w:val="ru-RU"/>
        </w:rPr>
      </w:pPr>
      <w:r>
        <w:rPr>
          <w:lang w:val="ru-RU"/>
        </w:rPr>
        <w:t xml:space="preserve">        </w:t>
      </w:r>
      <w:r>
        <w:rPr>
          <w:lang w:val="ru-RU"/>
        </w:rPr>
        <w:t>Арктурианцы – ещё одна группа многомерных существ, много раз посещавшая Землю с ранних времён. Существуют две основные группы арктурианцев.</w:t>
      </w:r>
      <w:r>
        <w:rPr>
          <w:color w:val="FF0000"/>
          <w:lang w:val="ru-RU"/>
        </w:rPr>
        <w:t xml:space="preserve"> </w:t>
      </w:r>
    </w:p>
    <w:p>
      <w:pPr>
        <w:pStyle w:val="Normal"/>
        <w:rPr/>
      </w:pPr>
      <w:r>
        <w:rPr>
          <w:lang w:val="ru-RU"/>
        </w:rPr>
        <w:t xml:space="preserve">                                       </w:t>
      </w:r>
      <w:r>
        <w:rPr>
          <w:sz w:val="28"/>
          <w:szCs w:val="28"/>
          <w:lang w:val="ru-RU"/>
        </w:rPr>
        <w:t>Арктурианцы седьмой плотности</w:t>
      </w:r>
    </w:p>
    <w:p>
      <w:pPr>
        <w:pStyle w:val="Normal"/>
        <w:rPr>
          <w:lang w:val="ru-RU"/>
        </w:rPr>
      </w:pPr>
      <w:r>
        <w:rPr>
          <w:lang w:val="ru-RU"/>
        </w:rPr>
        <w:t xml:space="preserve">        </w:t>
      </w:r>
      <w:r>
        <w:rPr>
          <w:lang w:val="ru-RU"/>
        </w:rPr>
        <w:t>Арктурианцы седьмой плотности – высокие существа с голубоватой кожей (не путать с Триадой), не видимые глазу третьей плотности. Когда я впервые увидел их внутренним зрением, они напоминали ветвящееся дерево, состоящее из энергии, распространяющейся во всех направлениях. Кажется, их рост 2,4-3м, и они плавают в эфирах. Их корабли эфирные, в форме тарелки голубоватого цвета, как и цвет кожи. У них есть подземные базы на Земле, но из-за эфирной вибрации они редко наблюдаются в физическом мире.</w:t>
      </w:r>
    </w:p>
    <w:p>
      <w:pPr>
        <w:pStyle w:val="Normal"/>
        <w:rPr>
          <w:lang w:val="ru-RU"/>
        </w:rPr>
      </w:pPr>
      <w:r>
        <w:rPr>
          <w:lang w:val="ru-RU"/>
        </w:rPr>
        <w:t>Я побывал в одном из священных мест на Юго-Западе, расположенном буквально на верху входа и выхода из космического корабля. Некоторые живущие там люди сообщали об ощущении пребывания в космическом корабле.</w:t>
      </w:r>
    </w:p>
    <w:p>
      <w:pPr>
        <w:pStyle w:val="Normal"/>
        <w:rPr/>
      </w:pPr>
      <w:r>
        <w:rPr>
          <w:lang w:val="ru-RU"/>
        </w:rPr>
        <w:t xml:space="preserve">                                        </w:t>
      </w:r>
      <w:r>
        <w:rPr>
          <w:sz w:val="28"/>
          <w:szCs w:val="28"/>
          <w:lang w:val="ru-RU"/>
        </w:rPr>
        <w:t>Арктурианцы десятой плотности</w:t>
      </w:r>
    </w:p>
    <w:p>
      <w:pPr>
        <w:pStyle w:val="Normal"/>
        <w:rPr>
          <w:lang w:val="ru-RU"/>
        </w:rPr>
      </w:pPr>
      <w:r>
        <w:rPr>
          <w:lang w:val="ru-RU"/>
        </w:rPr>
        <w:t xml:space="preserve">        </w:t>
      </w:r>
      <w:r>
        <w:rPr>
          <w:lang w:val="ru-RU"/>
        </w:rPr>
        <w:t>Арктурианцы десятой плотности – фрагменты изначальных архангелов. Как и все звёздные, жизненные формы, они сияющие, переливающиеся и очень большие. Самое подходящее физическое изображение, которое я знаю, - картины Герберта Уильямса и Эолии. Система Арктура – многомерный временной портал, так же известный как перевалочная база на половине пути. Перевалочная база на половине пути – это мост между Звёздными сферами (плотности 7-9) и промежуточными сферами (плотности 4-6). Она предоставляет возможность акклиматизации на пути через сдвиг измерений.</w:t>
      </w:r>
    </w:p>
    <w:p>
      <w:pPr>
        <w:pStyle w:val="Normal"/>
        <w:rPr/>
      </w:pPr>
      <w:r>
        <w:rPr>
          <w:lang w:val="ru-RU"/>
        </w:rPr>
        <w:t xml:space="preserve">       </w:t>
      </w:r>
      <w:r>
        <w:rPr>
          <w:lang w:val="ru-RU"/>
        </w:rPr>
        <w:t xml:space="preserve">Помимо бело-голубоватых переливающихся существ, напоминающих сияющие кристаллические тела света, арктурианцы также обладают огромной крылатой формой. Пегас и Белый Змей из фольклора берут свое начало с арктурианцев. Эти могущественные сущности имеют размах крыльев до 15 м и более, поскольку летают в эфирах с огромной скоростью. Испускания света из их аурических полей сияют как полуденное Солнце. Эти существа очень любят человечество и являются членами Конфедерации. Их цель на Земле - балансирование аурического поля планеты и восстановление равновесия с эфирными полями выше планеты.                                  </w:t>
      </w:r>
      <w:r>
        <w:rPr>
          <w:color w:val="0000FF"/>
          <w:lang w:val="ru-RU"/>
        </w:rPr>
        <w:t xml:space="preserve"> </w:t>
      </w:r>
    </w:p>
    <w:p>
      <w:pPr>
        <w:pStyle w:val="Normal"/>
        <w:rPr/>
      </w:pPr>
      <w:r>
        <w:rPr>
          <w:color w:val="FF0000"/>
          <w:sz w:val="28"/>
          <w:szCs w:val="28"/>
          <w:lang w:val="ru-RU"/>
        </w:rPr>
        <w:t xml:space="preserve">                                                     </w:t>
      </w:r>
      <w:r>
        <w:rPr>
          <w:color w:val="FF0000"/>
          <w:sz w:val="28"/>
          <w:szCs w:val="28"/>
          <w:lang w:val="ru-RU"/>
        </w:rPr>
        <w:t xml:space="preserve">КИНА </w:t>
      </w:r>
    </w:p>
    <w:p>
      <w:pPr>
        <w:pStyle w:val="Normal"/>
        <w:rPr>
          <w:color w:val="0000FF"/>
          <w:lang w:val="ru-RU"/>
        </w:rPr>
      </w:pPr>
      <w:r>
        <w:rPr>
          <w:color w:val="0000FF"/>
          <w:lang w:val="ru-RU"/>
        </w:rPr>
        <w:t xml:space="preserve">        </w:t>
      </w:r>
      <w:r>
        <w:rPr>
          <w:color w:val="0000FF"/>
          <w:lang w:val="ru-RU"/>
        </w:rPr>
        <w:t xml:space="preserve">Так как мне пока ничего не известно об арктурианцах, то в этом разделе я решил осветить очень важный для землян вопрос, вопрос о количестве человеческого населения на нашей планете. Оказывается, на этот счёт в материальной Вселенной существуют определённые нормы. Вот что поведали мне компетентные источники о допустимом, недопустимом и нормальном количестве людского населения, проживающего на планетах такого класса и размера, как Земля.  </w:t>
      </w:r>
    </w:p>
    <w:p>
      <w:pPr>
        <w:pStyle w:val="Normal"/>
        <w:rPr>
          <w:color w:val="0000FF"/>
          <w:lang w:val="ru-RU"/>
        </w:rPr>
      </w:pPr>
      <w:r>
        <w:rPr>
          <w:color w:val="0000FF"/>
          <w:lang w:val="ru-RU"/>
        </w:rPr>
        <w:t xml:space="preserve">                                            </w:t>
      </w:r>
      <w:r>
        <w:rPr>
          <w:color w:val="FF0000"/>
          <w:lang w:val="ru-RU"/>
        </w:rPr>
        <w:t>Планетарное население</w:t>
      </w:r>
      <w:r>
        <w:rPr>
          <w:lang w:val="ru-RU"/>
        </w:rPr>
        <w:t xml:space="preserve">  </w:t>
      </w:r>
      <w:r>
        <w:rPr>
          <w:color w:val="000080"/>
          <w:lang w:val="ru-RU"/>
        </w:rPr>
        <w:t xml:space="preserve"> </w:t>
      </w:r>
    </w:p>
    <w:p>
      <w:pPr>
        <w:pStyle w:val="Normal"/>
        <w:rPr/>
      </w:pPr>
      <w:r>
        <w:rPr>
          <w:color w:val="000080"/>
          <w:lang w:val="ru-RU"/>
        </w:rPr>
        <w:t xml:space="preserve">      </w:t>
      </w:r>
      <w:r>
        <w:rPr>
          <w:color w:val="0000FF"/>
          <w:lang w:val="ru-RU"/>
        </w:rPr>
        <w:t xml:space="preserve">У нас на планете куда не кинь, всюду клин. Что поделаешь, мы в своём «развитии»    пошли низким технократическим путём развития. Сказывается также негативное инопланетное вмешательство, которое делает своё «чёрное дело». Многие из земных пастырей оказались недобросовестными. Тысячелетиями, из-за их корыстных интересов, истинные знания скрывались и скрываются от людей. Во властные структуры попадают не самые мудрые и благонамеренные люди. Народ зазомбирован, думать не хочет, а может уже и не может. Мало людей ищут правду; большинство полагаются на волю случая, бездумно плывя по реке жизни. А ведь правду тоже надо искать.     </w:t>
      </w:r>
    </w:p>
    <w:p>
      <w:pPr>
        <w:pStyle w:val="Normal"/>
        <w:rPr>
          <w:color w:val="0000FF"/>
          <w:lang w:val="ru-RU"/>
        </w:rPr>
      </w:pPr>
      <w:r>
        <w:rPr>
          <w:color w:val="0000FF"/>
          <w:lang w:val="ru-RU"/>
        </w:rPr>
        <w:t xml:space="preserve">      </w:t>
      </w:r>
      <w:r>
        <w:rPr>
          <w:color w:val="0000FF"/>
          <w:lang w:val="ru-RU"/>
        </w:rPr>
        <w:t>Я заинтересовался нормами проживания и количеством населения на других планетах  и начал задавать вопросы космосу и жителям духовного измерения. По имеющейся у меня информации от высокоразвитых существ, теоретически, пространственно-временной континуум нашей планеты может безболезненно содержать не более семи миллиардов людей. Больше семи миллиардов – это уже перенаселение планеты людьми, что может привести к жизненному кризису для других видов жизни: животного и растительного царств, и в конечном итоге для самого человека и планеты.</w:t>
      </w:r>
    </w:p>
    <w:p>
      <w:pPr>
        <w:pStyle w:val="Normal"/>
        <w:rPr/>
      </w:pPr>
      <w:r>
        <w:rPr>
          <w:color w:val="0000FF"/>
          <w:lang w:val="ru-RU"/>
        </w:rPr>
        <w:t xml:space="preserve">      </w:t>
      </w:r>
      <w:r>
        <w:rPr>
          <w:color w:val="0000FF"/>
          <w:lang w:val="ru-RU"/>
        </w:rPr>
        <w:t xml:space="preserve">Но это только теоретически – это если бы не было катаклизма, который устроили древнейшие Атланты и Лемурийцы, после которого наша планета до сих пор не может оправиться. Это если бы наша цивилизация, а особенно цивилизация последнего 20-го  века, была поумнее и не относилась так варварски к себе и к своей планете. Войны, ядерные испытания, несовершенные космические аппараты и самолёты в атмосфере, вредные выбросы промышленности, безумно потребительские разработки недр планеты, пожары, вырубка лесов, отравления вод и почв, безобразная «мусорность» последних поколений людей не дают нашей планете полноценно восстановиться. (Наша планета скоро закопается в мусоре. Об этом и ещё о многом другом, фильм Леонардо Ди Каприо «Одинадцатый час»). А ещё мы даём одной пятой населения Земли, зачастую не самой лучшей, владеть четырьмя пятыми богатств этой Земли (информация от Богини Свободы в «Беседы с Богом» Нила Уолша). На высокоразвитых планетах в материальном плане все жители этих планет более менее равны. Лучшие люди на этих планетах пользуются глубочайшим уважением своего народа и может быть небольшими материальными привилегиями, повторюсь – небольшими. </w:t>
      </w:r>
    </w:p>
    <w:p>
      <w:pPr>
        <w:pStyle w:val="Normal"/>
        <w:rPr>
          <w:color w:val="FF0000"/>
          <w:lang w:val="ru-RU"/>
        </w:rPr>
      </w:pPr>
      <w:r>
        <w:rPr>
          <w:color w:val="FF0000"/>
          <w:lang w:val="ru-RU"/>
        </w:rPr>
        <w:t xml:space="preserve">     </w:t>
      </w:r>
      <w:r>
        <w:rPr>
          <w:color w:val="FF0000"/>
          <w:lang w:val="ru-RU"/>
        </w:rPr>
        <w:t xml:space="preserve">Всевышний и Конгениальный  Господь Иисус Христос, который Сам стал Правдой, сейчас делает поправку: шесть с половиной миллиардов, а в идеале, который от нас далеко, на планете такого класса как Земля, должно жить три с половиной миллиарда человек. Господь мотивирует такие цифры тем, что люди нашей планеты научились выращивать себе пищу сами, а в идеале человек может просто кормиться от природы и жить беззаботно в этом отношении и природа с лёгкостью будет восстанавливаться. Так всё и происходит на высокоразвитых планетах. Так всё происходит и в некоторых местах на нашей планете, например, в джунглях Амазонии, Африки, Индонезии и ещё во многих местах. </w:t>
      </w:r>
    </w:p>
    <w:p>
      <w:pPr>
        <w:pStyle w:val="Normal"/>
        <w:rPr>
          <w:color w:val="FF0000"/>
          <w:lang w:val="ru-RU"/>
        </w:rPr>
      </w:pPr>
      <w:r>
        <w:rPr>
          <w:color w:val="FF0000"/>
          <w:lang w:val="ru-RU"/>
        </w:rPr>
        <w:t xml:space="preserve">     </w:t>
      </w:r>
      <w:r>
        <w:rPr>
          <w:color w:val="FF0000"/>
          <w:lang w:val="ru-RU"/>
        </w:rPr>
        <w:t xml:space="preserve">Думаю, что Альфа и Омега, как всегда, прав.  </w:t>
      </w:r>
    </w:p>
    <w:p>
      <w:pPr>
        <w:pStyle w:val="Normal"/>
        <w:rPr>
          <w:color w:val="0000FF"/>
          <w:lang w:val="ru-RU"/>
        </w:rPr>
      </w:pPr>
      <w:r>
        <w:rPr>
          <w:color w:val="0000FF"/>
          <w:lang w:val="ru-RU"/>
        </w:rPr>
        <w:t xml:space="preserve">     </w:t>
      </w:r>
      <w:r>
        <w:rPr>
          <w:color w:val="0000FF"/>
          <w:lang w:val="ru-RU"/>
        </w:rPr>
        <w:t xml:space="preserve">Да, мы научились выращивать себе пищу, будь то растительного или животного происхождения, в то же время не забывая «пограбить» и природу. Да, мы научились жить в условиях холодного климата, доставая  уголь, нефть и газ, т.е. то, что осталось от атмосферы и растительности предыдущей погибшей цивилизации для обогрева своих жилищ и мест работы. </w:t>
      </w:r>
    </w:p>
    <w:p>
      <w:pPr>
        <w:pStyle w:val="Normal"/>
        <w:rPr>
          <w:color w:val="0000FF"/>
          <w:lang w:val="ru-RU"/>
        </w:rPr>
      </w:pPr>
      <w:r>
        <w:rPr>
          <w:color w:val="0000FF"/>
          <w:lang w:val="ru-RU"/>
        </w:rPr>
        <w:t xml:space="preserve">     </w:t>
      </w:r>
      <w:r>
        <w:rPr>
          <w:color w:val="0000FF"/>
          <w:lang w:val="ru-RU"/>
        </w:rPr>
        <w:t xml:space="preserve">А ещё мы превратились в набитые стрессами и переутомлениями сосуды; об этом говорит огромное количество седых людей. Огромное количество людей превратились в трудоголиков по тем или иным причинам, в этаких гадов, пресмыкающихся в теологическом смысле по земле (материальному). Ушло из жизни что-то хорошее, радостное, беззаботное, детское. </w:t>
      </w:r>
    </w:p>
    <w:p>
      <w:pPr>
        <w:pStyle w:val="Normal"/>
        <w:rPr>
          <w:color w:val="0000FF"/>
          <w:lang w:val="ru-RU"/>
        </w:rPr>
      </w:pPr>
      <w:r>
        <w:rPr>
          <w:color w:val="0000FF"/>
          <w:lang w:val="ru-RU"/>
        </w:rPr>
        <w:t xml:space="preserve">    </w:t>
      </w:r>
      <w:r>
        <w:rPr>
          <w:color w:val="0000FF"/>
          <w:lang w:val="ru-RU"/>
        </w:rPr>
        <w:t>Частная собственность, а с ней напряжение и ажиотаж по материальному, бездумное наживательство и накопительство, несправедливое распределение материальных благ и почти  двойное перенаселение Земли людьми. Бестолковые и недисциплинированные земляне перенаселили свою планету. Лодка перегружена. Далеко на такой лодке не уплывёшь.</w:t>
      </w:r>
    </w:p>
    <w:p>
      <w:pPr>
        <w:pStyle w:val="Normal"/>
        <w:rPr>
          <w:color w:val="0000FF"/>
          <w:lang w:val="ru-RU"/>
        </w:rPr>
      </w:pPr>
      <w:r>
        <w:rPr>
          <w:color w:val="0000FF"/>
          <w:lang w:val="ru-RU"/>
        </w:rPr>
        <w:t xml:space="preserve">                      </w:t>
      </w:r>
      <w:r>
        <w:rPr>
          <w:color w:val="0000FF"/>
          <w:lang w:val="ru-RU"/>
        </w:rPr>
        <w:t>Что делать? (Кажется кто-то уже задавал такой вопрос)</w:t>
      </w:r>
    </w:p>
    <w:p>
      <w:pPr>
        <w:pStyle w:val="Normal"/>
        <w:rPr>
          <w:color w:val="0000FF"/>
          <w:lang w:val="ru-RU"/>
        </w:rPr>
      </w:pPr>
      <w:r>
        <w:rPr>
          <w:color w:val="0000FF"/>
          <w:lang w:val="ru-RU"/>
        </w:rPr>
        <w:t xml:space="preserve">- Господь говорит: упроститься, жить без изысков. </w:t>
      </w:r>
    </w:p>
    <w:p>
      <w:pPr>
        <w:pStyle w:val="Normal"/>
        <w:rPr>
          <w:color w:val="0000FF"/>
          <w:lang w:val="ru-RU"/>
        </w:rPr>
      </w:pPr>
      <w:r>
        <w:rPr>
          <w:color w:val="0000FF"/>
          <w:lang w:val="ru-RU"/>
        </w:rPr>
        <w:t>- Да, Господи. Только я не вижу таких устремлений у людей. Скромность сейчас не в чести.</w:t>
      </w:r>
    </w:p>
    <w:p>
      <w:pPr>
        <w:pStyle w:val="Normal"/>
        <w:rPr>
          <w:color w:val="FF0000"/>
          <w:lang w:val="ru-RU"/>
        </w:rPr>
      </w:pPr>
      <w:r>
        <w:rPr>
          <w:color w:val="FF0000"/>
          <w:lang w:val="ru-RU"/>
        </w:rPr>
        <w:t>- Нужна революция! Нужно сделать революцию в умах людей.</w:t>
      </w:r>
    </w:p>
    <w:p>
      <w:pPr>
        <w:pStyle w:val="Normal"/>
        <w:rPr>
          <w:color w:val="0000FF"/>
          <w:lang w:val="ru-RU"/>
        </w:rPr>
      </w:pPr>
      <w:r>
        <w:rPr>
          <w:color w:val="0000FF"/>
          <w:lang w:val="ru-RU"/>
        </w:rPr>
        <w:t>- К ним не достучаться, Господи.</w:t>
      </w:r>
    </w:p>
    <w:p>
      <w:pPr>
        <w:pStyle w:val="Normal"/>
        <w:rPr>
          <w:color w:val="FF0000"/>
          <w:lang w:val="ru-RU"/>
        </w:rPr>
      </w:pPr>
      <w:r>
        <w:rPr>
          <w:color w:val="FF0000"/>
          <w:lang w:val="ru-RU"/>
        </w:rPr>
        <w:t>- Нужно постараться. Я помогу.</w:t>
      </w:r>
    </w:p>
    <w:p>
      <w:pPr>
        <w:pStyle w:val="Normal"/>
        <w:rPr/>
      </w:pPr>
      <w:r>
        <w:rPr>
          <w:color w:val="0000FF"/>
          <w:lang w:val="ru-RU"/>
        </w:rPr>
        <w:t>- Господь внушил мне лозунг.</w:t>
      </w:r>
    </w:p>
    <w:p>
      <w:pPr>
        <w:pStyle w:val="Normal"/>
        <w:rPr/>
      </w:pPr>
      <w:r>
        <w:rPr>
          <w:color w:val="FF0000"/>
          <w:lang w:val="ru-RU"/>
        </w:rPr>
        <w:t xml:space="preserve">                                    </w:t>
      </w:r>
      <w:r>
        <w:rPr>
          <w:color w:val="FF0000"/>
          <w:lang w:val="ru-RU"/>
        </w:rPr>
        <w:t xml:space="preserve">Внимание! Жители планеты Земля! </w:t>
      </w:r>
    </w:p>
    <w:p>
      <w:pPr>
        <w:pStyle w:val="Normal"/>
        <w:rPr>
          <w:color w:val="FF0000"/>
          <w:lang w:val="ru-RU"/>
        </w:rPr>
      </w:pPr>
      <w:r>
        <w:rPr>
          <w:color w:val="FF0000"/>
          <w:lang w:val="ru-RU"/>
        </w:rPr>
        <w:t xml:space="preserve">       </w:t>
      </w:r>
      <w:r>
        <w:rPr>
          <w:color w:val="FF0000"/>
          <w:lang w:val="ru-RU"/>
        </w:rPr>
        <w:t>Возьмитесь за ум! Начинайте правильно жить! Перестаньте игнорировать здравый смысл! Перестаньте игнорировать саму жизнь! Машины не могут заменить саму жизнь. Сделайте машины  придатками в вашей жизни, а не становитесь придатками машин. Прекратите тратить деньги на вооружения и содержание армий. Это вам не нужно. Начинайте жить скромно, без материальных излишеств. Берегите свою планету. Это ваш общий дом.</w:t>
      </w:r>
    </w:p>
    <w:p>
      <w:pPr>
        <w:pStyle w:val="Normal"/>
        <w:rPr>
          <w:color w:val="0000FF"/>
          <w:lang w:val="ru-RU"/>
        </w:rPr>
      </w:pPr>
      <w:r>
        <w:rPr>
          <w:color w:val="0000FF"/>
          <w:lang w:val="ru-RU"/>
        </w:rPr>
        <w:t xml:space="preserve"> </w:t>
      </w:r>
      <w:r>
        <w:rPr>
          <w:color w:val="0000FF"/>
          <w:lang w:val="ru-RU"/>
        </w:rPr>
        <w:t>- Да! Всё правильно! Господь сотворил эту жизнь для мирного и счастливого сосуществования всех рас и этносов.</w:t>
      </w:r>
    </w:p>
    <w:p>
      <w:pPr>
        <w:pStyle w:val="Normal"/>
        <w:rPr>
          <w:color w:val="0000FF"/>
          <w:lang w:val="ru-RU"/>
        </w:rPr>
      </w:pPr>
      <w:r>
        <w:rPr>
          <w:color w:val="0000FF"/>
          <w:lang w:val="ru-RU"/>
        </w:rPr>
        <w:t>- Господи, что делать с перенаселением планеты?</w:t>
      </w:r>
    </w:p>
    <w:p>
      <w:pPr>
        <w:pStyle w:val="Normal"/>
        <w:rPr>
          <w:color w:val="FF0000"/>
          <w:lang w:val="ru-RU"/>
        </w:rPr>
      </w:pPr>
      <w:r>
        <w:rPr>
          <w:color w:val="FF0000"/>
          <w:lang w:val="ru-RU"/>
        </w:rPr>
        <w:t>- Регулировать рождаемость. Существуют методики. Просите и дано вам будет. У вас есть служебные духи, которые занимаются этим.</w:t>
      </w:r>
    </w:p>
    <w:p>
      <w:pPr>
        <w:pStyle w:val="Normal"/>
        <w:rPr/>
      </w:pPr>
      <w:r>
        <w:rPr>
          <w:color w:val="0000FF"/>
          <w:lang w:val="ru-RU"/>
        </w:rPr>
        <w:t>- Кстати, высокоразвитые инопланетяне регулируют рождаемость на своих планетах. Иначе нельзя. Перенаселение планеты людьми – это бедствие. А у нас на планете азиатские народы при малой территории своих государств размножаются со страшной скоростью.</w:t>
      </w:r>
      <w:r>
        <w:rPr>
          <w:color w:val="000080"/>
          <w:lang w:val="ru-RU"/>
        </w:rPr>
        <w:t xml:space="preserve"> </w:t>
      </w:r>
      <w:r>
        <w:rPr>
          <w:color w:val="0000FF"/>
          <w:lang w:val="ru-RU"/>
        </w:rPr>
        <w:t xml:space="preserve">Некоторые их авторитетные писания и предания предписывают семьям иметь большое количество детей. К примеру, у староверов существуют нормы количества детей в семье – от девяти до шестнадцати. Ребята! В другое время и с другой демографической ситуацией на нашей планете, может быть и я бы ратовал за увеличение населения  в ПВК планеты, но не сейчас. И с этим надо смириться. </w:t>
      </w:r>
    </w:p>
    <w:p>
      <w:pPr>
        <w:pStyle w:val="Normal"/>
        <w:rPr/>
      </w:pPr>
      <w:r>
        <w:rPr>
          <w:color w:val="0000FF"/>
          <w:lang w:val="ru-RU"/>
        </w:rPr>
        <w:t xml:space="preserve">     </w:t>
      </w:r>
      <w:r>
        <w:rPr>
          <w:color w:val="0000FF"/>
          <w:lang w:val="ru-RU"/>
        </w:rPr>
        <w:t xml:space="preserve">Методики. А с методиками, которые по настоящему работали бы, у нас туговато. У нас много методик от ортодоксальной науки, которые ни черта не работают. Да и глупо было бы думать, что они могли бы работать - правильно работать. Ортодоксальная наука даже не знает, что есть Господь, духи, ангелы, а также инопланетяне. Что можно ожидать от такой науки, которая не признаёт неоспоримые факты. Ортодоксальная наука – это лженаука извращенцев. Кому нужна эта наука-ложь? </w:t>
      </w:r>
    </w:p>
    <w:p>
      <w:pPr>
        <w:pStyle w:val="Normal"/>
        <w:rPr/>
      </w:pPr>
      <w:r>
        <w:rPr>
          <w:sz w:val="28"/>
          <w:szCs w:val="28"/>
          <w:lang w:val="ru-RU"/>
        </w:rPr>
        <w:t xml:space="preserve">                                            </w:t>
      </w:r>
      <w:r>
        <w:rPr>
          <w:sz w:val="28"/>
          <w:szCs w:val="28"/>
          <w:lang w:val="ru-RU"/>
        </w:rPr>
        <w:t>Андромедяне</w:t>
      </w:r>
    </w:p>
    <w:p>
      <w:pPr>
        <w:pStyle w:val="Normal"/>
        <w:rPr/>
      </w:pPr>
      <w:r>
        <w:rPr>
          <w:lang w:val="ru-RU"/>
        </w:rPr>
        <w:t xml:space="preserve">      </w:t>
      </w:r>
      <w:r>
        <w:rPr>
          <w:lang w:val="ru-RU"/>
        </w:rPr>
        <w:t xml:space="preserve">Андромедяне появились в созвездии Андромеды, системы, являющейся отдельной галактикой и соседствующей с галактикой Млечный Путь. Это высокие стройные существа с белой кожей, немного напоминающие Зета Сети. Основная разница между ними – высокий рост андромедян, достигающий 1,8-2,1 метра. Их глаза тоже имеют форму алмаза, но меньшего размера. Их головы вытянутые и узкие, и напоминают перевернутую грушу. Они очень похожи на Эссасани </w:t>
      </w:r>
      <w:r>
        <w:rPr>
          <w:rStyle w:val="FootnoteAnchor"/>
        </w:rPr>
        <w:footnoteReference w:id="5"/>
      </w:r>
      <w:r>
        <w:rPr>
          <w:lang w:val="ru-RU"/>
        </w:rPr>
        <w:t xml:space="preserve"> – одну из гибридных рас людей и Зета Сети.</w:t>
      </w:r>
    </w:p>
    <w:p>
      <w:pPr>
        <w:pStyle w:val="Normal"/>
        <w:rPr>
          <w:lang w:val="ru-RU"/>
        </w:rPr>
      </w:pPr>
      <w:r>
        <w:rPr>
          <w:lang w:val="ru-RU"/>
        </w:rPr>
        <w:t xml:space="preserve">      </w:t>
      </w:r>
      <w:r>
        <w:rPr>
          <w:lang w:val="ru-RU"/>
        </w:rPr>
        <w:t>Андромедяне – исследователи, заметившие эту планету в результате испытаний атомного оружия. Их желание – помочь человечеству в предотвращении ядерного холокоста. Они обладают замашками мессии и известны вмешательствами в свободную волю людей, пытаясь спасти их от самих себя.</w:t>
      </w:r>
    </w:p>
    <w:p>
      <w:pPr>
        <w:pStyle w:val="Normal"/>
        <w:rPr>
          <w:lang w:val="ru-RU"/>
        </w:rPr>
      </w:pPr>
      <w:r>
        <w:rPr>
          <w:lang w:val="ru-RU"/>
        </w:rPr>
        <w:t xml:space="preserve">      </w:t>
      </w:r>
      <w:r>
        <w:rPr>
          <w:lang w:val="ru-RU"/>
        </w:rPr>
        <w:t>Мне не известно ни о какой связи между андромедянами и правительствами Земли, хотя представляется, что их очень интересуют определённые минералы и редкие элементы Земли. Поскольку они являются существами четвёртой плотности, им требуется много времени на преодоление расстояния между Землёй и родной планетой. Их родная планета находится на расстоянии более 1 миллиона световых лет в терминах третьего измерения, поэтому они не представляют угрозы человечеству.</w:t>
      </w:r>
    </w:p>
    <w:p>
      <w:pPr>
        <w:pStyle w:val="Normal"/>
        <w:rPr>
          <w:lang w:val="ru-RU"/>
        </w:rPr>
      </w:pPr>
      <w:r>
        <w:rPr>
          <w:lang w:val="ru-RU"/>
        </w:rPr>
        <w:t xml:space="preserve">      </w:t>
      </w:r>
      <w:r>
        <w:rPr>
          <w:lang w:val="ru-RU"/>
        </w:rPr>
        <w:t>Их корабль имеет цилиндрическую или сигарообразную форму и пользуется системами искажения скорости, как корабль Энтерпрайз в фильме «Звёздный путь».</w:t>
      </w:r>
    </w:p>
    <w:p>
      <w:pPr>
        <w:pStyle w:val="Normal"/>
        <w:rPr>
          <w:lang w:val="ru-RU"/>
        </w:rPr>
      </w:pPr>
      <w:r>
        <w:rPr>
          <w:lang w:val="ru-RU"/>
        </w:rPr>
        <w:t xml:space="preserve">      </w:t>
      </w:r>
      <w:r>
        <w:rPr>
          <w:lang w:val="ru-RU"/>
        </w:rPr>
        <w:t>А вот что сообщили Основатели, приходящие на Землю только в переходный период перед основными космическими циклами, об андромедянах.</w:t>
      </w:r>
    </w:p>
    <w:p>
      <w:pPr>
        <w:pStyle w:val="Normal"/>
        <w:rPr>
          <w:lang w:val="ru-RU"/>
        </w:rPr>
      </w:pPr>
      <w:r>
        <w:rPr>
          <w:lang w:val="ru-RU"/>
        </w:rPr>
        <w:t xml:space="preserve">      </w:t>
      </w:r>
      <w:r>
        <w:rPr>
          <w:lang w:val="ru-RU"/>
        </w:rPr>
        <w:t>Андромедяне – это виды, родом из вашей соседней галактики, Андромеды. Они усовершенствовали межгалактическую технологию до такой степени, что способны посещать соседние галактики, включая Млечный Путь. Они пришли в галактику Млечный Путь и распространили свои виды во многих разных секторах и регионах вашей галактики по причинам, слишком обширным, чтобы включать их в наше обсуждение.</w:t>
      </w:r>
    </w:p>
    <w:p>
      <w:pPr>
        <w:pStyle w:val="Normal"/>
        <w:rPr>
          <w:lang w:val="ru-RU"/>
        </w:rPr>
      </w:pPr>
      <w:r>
        <w:rPr>
          <w:lang w:val="ru-RU"/>
        </w:rPr>
        <w:t xml:space="preserve">      </w:t>
      </w:r>
      <w:r>
        <w:rPr>
          <w:lang w:val="ru-RU"/>
        </w:rPr>
        <w:t xml:space="preserve">Наряду с другими, они приходили на Землю в разные времена, включая Атлантиду, Лемурию и древний Египет. Они представляли относительно маленькую и незначительную силу. Самая последняя группа пришла сюда в 1940-х и 1950-х годах, чтобы помочь помешать программам ядерного оружия.  Божественность и мы разрешили вмешаться в вашу свободную волю, потому что вы создавали, испытывали и применяли ядерное оружие, способное нарушить свободную волю большого числа душ в вашем мире. Иными словами, они были частью Божественного Вмешательства. </w:t>
      </w:r>
    </w:p>
    <w:p>
      <w:pPr>
        <w:pStyle w:val="Normal"/>
        <w:rPr>
          <w:lang w:val="ru-RU"/>
        </w:rPr>
      </w:pPr>
      <w:r>
        <w:rPr>
          <w:lang w:val="ru-RU"/>
        </w:rPr>
        <w:t xml:space="preserve">      </w:t>
      </w:r>
      <w:r>
        <w:rPr>
          <w:lang w:val="ru-RU"/>
        </w:rPr>
        <w:t>Андромедяне входили в состав большой силы инопланетян, которая пришла в ваш мир, чтобы остановить и нейтрализовать коды запуска ядерного оружия. Взаимодействие разных группировок андромедян с Землёй прошло длинный путь, но до 1940-х годов большинство групп выступало в роли наблюдателей. Андромедяне не вмешивались в дела человечества в значительной степени, хотя одна группа, известная как «Советы Андромеды» явилась автором ряда эзотерических документов. Некоторые из них нашли свой путь в общество Земли. Самый популярный из них – «Книга Урантия». Андромедяне – это ещё один случай, когда попытки упрощения приводят к ошибочным восприятиям. Галактика Андромеда больше, чем галактика Млечный Путь, в ней живут миллионы цивилизаций. Посетившие Землю - крошечное меньшинство тех, кто обитает в их галактике. Существуют пять разных конфигураций ДНК андромедян, пришедших на вашу планету. Они совмещают как светлые, так и тёмные учения. Как и с любой группой посетителей, с ними приходится иметь дело от случая к случаю. Даже в конкретной группе посетителей, вибрации отдельных членов могут варьироваться. Изучая любую инопланетную группу, всегда пользуйтесь распознаванием. Одни андромедяне вступили в союз с Зетами, другие действуют независимо. Андромедяне 4-ой плотности во многом выглядят как Зеты, но они выше и не с такими большими глазами.</w:t>
      </w:r>
    </w:p>
    <w:p>
      <w:pPr>
        <w:pStyle w:val="Normal"/>
        <w:rPr/>
      </w:pPr>
      <w:r>
        <w:rPr>
          <w:lang w:val="ru-RU"/>
        </w:rPr>
        <w:t xml:space="preserve">                                                    </w:t>
      </w:r>
      <w:r>
        <w:rPr>
          <w:sz w:val="28"/>
          <w:szCs w:val="28"/>
          <w:lang w:val="ru-RU"/>
        </w:rPr>
        <w:t>Антаресовцы</w:t>
      </w:r>
    </w:p>
    <w:p>
      <w:pPr>
        <w:pStyle w:val="Normal"/>
        <w:rPr>
          <w:lang w:val="ru-RU"/>
        </w:rPr>
      </w:pPr>
      <w:r>
        <w:rPr>
          <w:lang w:val="ru-RU"/>
        </w:rPr>
        <w:t xml:space="preserve">     </w:t>
      </w:r>
      <w:r>
        <w:rPr>
          <w:lang w:val="ru-RU"/>
        </w:rPr>
        <w:t xml:space="preserve">Как и их родная красная гигантская звезда Антарес, антаресовцы – раса гигантов, верите или нет, с красноватой кожей. Они воплощались на Земле в разные времена. Вследствие крайних гравитационных и физиологических различий между Землёй и их планетой, они редко посещали Землю в своей естественной форме или приземлялись непосредственно на поверхность планеты. Они вступали в контакт с подземной расой существ, которая будет обсуждаться позже. </w:t>
      </w:r>
    </w:p>
    <w:p>
      <w:pPr>
        <w:pStyle w:val="Normal"/>
        <w:rPr>
          <w:lang w:val="ru-RU"/>
        </w:rPr>
      </w:pPr>
      <w:r>
        <w:rPr>
          <w:lang w:val="ru-RU"/>
        </w:rPr>
        <w:t xml:space="preserve">     </w:t>
      </w:r>
      <w:r>
        <w:rPr>
          <w:lang w:val="ru-RU"/>
        </w:rPr>
        <w:t>Как они сами и всё вокруг них, их корабли – огромные сферы или цилиндры, напоминающие корабль из фильма «2001 - Космическая Одиссея». Антаресовцы обладают высоко развитыми телепатическими и психокинетическими способностями, но считают Землю опасной для своего психического здоровья. Многие воплотившиеся здесь антаресовцы угодили в ловушку третьей плотности и смотрят в небеса в поисках ответов на давно утерянные вопросы.</w:t>
      </w:r>
    </w:p>
    <w:p>
      <w:pPr>
        <w:pStyle w:val="Normal"/>
        <w:rPr>
          <w:color w:val="FF0000"/>
          <w:sz w:val="28"/>
          <w:szCs w:val="28"/>
          <w:lang w:val="ru-RU"/>
        </w:rPr>
      </w:pPr>
      <w:r>
        <w:rPr>
          <w:color w:val="0000FF"/>
          <w:sz w:val="28"/>
          <w:szCs w:val="28"/>
          <w:lang w:val="ru-RU"/>
        </w:rPr>
        <w:t xml:space="preserve">                                                  </w:t>
      </w:r>
      <w:r>
        <w:rPr>
          <w:color w:val="FF0000"/>
          <w:sz w:val="28"/>
          <w:szCs w:val="28"/>
          <w:lang w:val="ru-RU"/>
        </w:rPr>
        <w:t>КИНА</w:t>
      </w:r>
    </w:p>
    <w:p>
      <w:pPr>
        <w:pStyle w:val="Normal"/>
        <w:rPr>
          <w:color w:val="0000FF"/>
          <w:lang w:val="ru-RU"/>
        </w:rPr>
      </w:pPr>
      <w:r>
        <w:rPr>
          <w:color w:val="0000FF"/>
          <w:lang w:val="ru-RU"/>
        </w:rPr>
        <w:t xml:space="preserve">        </w:t>
      </w:r>
      <w:r>
        <w:rPr>
          <w:color w:val="0000FF"/>
          <w:lang w:val="ru-RU"/>
        </w:rPr>
        <w:t>Антарес – звезда первой величины в созвездии Ориона.</w:t>
      </w:r>
    </w:p>
    <w:p>
      <w:pPr>
        <w:pStyle w:val="Normal"/>
        <w:rPr>
          <w:color w:val="0000FF"/>
          <w:lang w:val="ru-RU"/>
        </w:rPr>
      </w:pPr>
      <w:r>
        <w:rPr>
          <w:color w:val="0000FF"/>
          <w:lang w:val="ru-RU"/>
        </w:rPr>
        <w:t xml:space="preserve">       </w:t>
      </w:r>
      <w:r>
        <w:rPr>
          <w:color w:val="0000FF"/>
          <w:lang w:val="ru-RU"/>
        </w:rPr>
        <w:t xml:space="preserve">Я видел духов с Антареса. В принципе, их можно назвать «тёмный Орион». Те, что общались со мной, были маленькими. Рост их составлял от 50 до 70 см и они похожи были на наших детей. Однако, здесь возможен ещё такой вариант: небольшая духовная сущность может жить в большом физическом теле. </w:t>
      </w:r>
    </w:p>
    <w:p>
      <w:pPr>
        <w:pStyle w:val="Normal"/>
        <w:rPr/>
      </w:pPr>
      <w:r>
        <w:rPr>
          <w:sz w:val="28"/>
          <w:szCs w:val="28"/>
          <w:lang w:val="ru-RU"/>
        </w:rPr>
        <w:t xml:space="preserve">                                              </w:t>
      </w:r>
      <w:r>
        <w:rPr>
          <w:sz w:val="28"/>
          <w:szCs w:val="28"/>
          <w:lang w:val="ru-RU"/>
        </w:rPr>
        <w:t>Другие расы</w:t>
      </w:r>
    </w:p>
    <w:p>
      <w:pPr>
        <w:pStyle w:val="Normal"/>
        <w:rPr>
          <w:lang w:val="ru-RU"/>
        </w:rPr>
      </w:pPr>
      <w:r>
        <w:rPr>
          <w:lang w:val="ru-RU"/>
        </w:rPr>
        <w:t xml:space="preserve">       </w:t>
      </w:r>
      <w:r>
        <w:rPr>
          <w:lang w:val="ru-RU"/>
        </w:rPr>
        <w:t>Кроме тех, о которых я уже упоминал, есть много других инопланетных рас, воплощавшихся или посещавших Землю из разных звёздных систем. Некоторые из них руководят Землёй, только из других реальностей. Вот краткий перечень некоторых других рас:</w:t>
      </w:r>
    </w:p>
    <w:p>
      <w:pPr>
        <w:pStyle w:val="Normal"/>
        <w:rPr>
          <w:lang w:val="ru-RU"/>
        </w:rPr>
      </w:pPr>
      <w:r>
        <w:rPr>
          <w:lang w:val="ru-RU"/>
        </w:rPr>
        <w:t xml:space="preserve">     </w:t>
      </w:r>
      <w:r>
        <w:rPr>
          <w:lang w:val="ru-RU"/>
        </w:rPr>
        <w:t>Денеб – член Солнечного Креста (межгалактическая организация). Они предоставляют духовное руководство посредством ченнелинга и телепатии.</w:t>
      </w:r>
    </w:p>
    <w:p>
      <w:pPr>
        <w:pStyle w:val="Normal"/>
        <w:rPr/>
      </w:pPr>
      <w:r>
        <w:rPr>
          <w:lang w:val="ru-RU"/>
        </w:rPr>
        <w:t xml:space="preserve">     </w:t>
      </w:r>
      <w:r>
        <w:rPr>
          <w:lang w:val="ru-RU"/>
        </w:rPr>
        <w:t>Альтаир – член Триады. Они выше ростом, чем Зета Сети.</w:t>
      </w:r>
      <w:r>
        <w:rPr>
          <w:color w:val="0000FF"/>
          <w:lang w:val="ru-RU"/>
        </w:rPr>
        <w:t xml:space="preserve"> </w:t>
      </w:r>
    </w:p>
    <w:p>
      <w:pPr>
        <w:pStyle w:val="Normal"/>
        <w:rPr>
          <w:lang w:val="ru-RU"/>
        </w:rPr>
      </w:pPr>
      <w:r>
        <w:rPr>
          <w:lang w:val="ru-RU"/>
        </w:rPr>
        <w:t xml:space="preserve">     </w:t>
      </w:r>
      <w:r>
        <w:rPr>
          <w:lang w:val="ru-RU"/>
        </w:rPr>
        <w:t>Трантор – глава правительства Советов Света Солнечного Креста.</w:t>
      </w:r>
    </w:p>
    <w:p>
      <w:pPr>
        <w:pStyle w:val="Normal"/>
        <w:rPr>
          <w:lang w:val="ru-RU"/>
        </w:rPr>
      </w:pPr>
      <w:r>
        <w:rPr>
          <w:lang w:val="ru-RU"/>
        </w:rPr>
        <w:t xml:space="preserve">     </w:t>
      </w:r>
      <w:r>
        <w:rPr>
          <w:lang w:val="ru-RU"/>
        </w:rPr>
        <w:t>Альдебаран – звёздная система, её члены консультируют Команду Аштара – ещё одну межгалактическую группу.</w:t>
      </w:r>
    </w:p>
    <w:p>
      <w:pPr>
        <w:pStyle w:val="Normal"/>
        <w:rPr>
          <w:lang w:val="ru-RU"/>
        </w:rPr>
      </w:pPr>
      <w:r>
        <w:rPr>
          <w:lang w:val="ru-RU"/>
        </w:rPr>
        <w:t xml:space="preserve">     </w:t>
      </w:r>
      <w:r>
        <w:rPr>
          <w:lang w:val="ru-RU"/>
        </w:rPr>
        <w:t>Алкиона – звёздный мир, консультирующий Великое Белое Братство (духовный орден, предшествующий мистическим орденам иллюминатов до коррупции).</w:t>
      </w:r>
    </w:p>
    <w:p>
      <w:pPr>
        <w:pStyle w:val="Normal"/>
        <w:rPr>
          <w:lang w:val="ru-RU"/>
        </w:rPr>
      </w:pPr>
      <w:r>
        <w:rPr>
          <w:lang w:val="ru-RU"/>
        </w:rPr>
        <w:t xml:space="preserve">     </w:t>
      </w:r>
      <w:r>
        <w:rPr>
          <w:lang w:val="ru-RU"/>
        </w:rPr>
        <w:t xml:space="preserve">Поларис – раса двенадцатой плотности, обеспечивающая духовное руководство посредством телепатии и ченнелинга. </w:t>
      </w:r>
    </w:p>
    <w:p>
      <w:pPr>
        <w:pStyle w:val="Normal"/>
        <w:rPr/>
      </w:pPr>
      <w:r>
        <w:rPr>
          <w:sz w:val="28"/>
          <w:szCs w:val="28"/>
          <w:lang w:val="ru-RU"/>
        </w:rPr>
        <w:t xml:space="preserve">                    </w:t>
      </w:r>
      <w:r>
        <w:rPr>
          <w:color w:val="0000FF"/>
          <w:sz w:val="28"/>
          <w:szCs w:val="28"/>
          <w:lang w:val="ru-RU"/>
        </w:rPr>
        <w:t xml:space="preserve">                                </w:t>
      </w:r>
      <w:r>
        <w:rPr>
          <w:color w:val="FF0000"/>
          <w:sz w:val="28"/>
          <w:szCs w:val="28"/>
          <w:lang w:val="ru-RU"/>
        </w:rPr>
        <w:t>КИНА</w:t>
      </w:r>
    </w:p>
    <w:p>
      <w:pPr>
        <w:pStyle w:val="Normal"/>
        <w:rPr/>
      </w:pPr>
      <w:r>
        <w:rPr>
          <w:color w:val="0000FF"/>
          <w:lang w:val="ru-RU"/>
        </w:rPr>
        <w:t xml:space="preserve">     </w:t>
      </w:r>
      <w:r>
        <w:rPr>
          <w:color w:val="0000FF"/>
          <w:lang w:val="ru-RU"/>
        </w:rPr>
        <w:t xml:space="preserve">Лежал на диване и думал о нашей тупой и бездарной жизни на Земле. Настроение – ноль, к тому же оживились болезни. Вдруг, в районе между левым надбровием и левым виском головы неожиданно показалась необычная кавалькада. Через несколько мгновений стало ясно – инопланетяне. Когда удалось присмотреться к ней, выяснилось, что это был фрагмент из жизни духов и ангелов Альтаира. </w:t>
      </w:r>
    </w:p>
    <w:p>
      <w:pPr>
        <w:pStyle w:val="Normal"/>
        <w:rPr/>
      </w:pPr>
      <w:r>
        <w:rPr>
          <w:color w:val="0000FF"/>
          <w:lang w:val="ru-RU"/>
        </w:rPr>
        <w:t xml:space="preserve">     </w:t>
      </w:r>
      <w:r>
        <w:rPr>
          <w:color w:val="0000FF"/>
          <w:lang w:val="ru-RU"/>
        </w:rPr>
        <w:t xml:space="preserve">То, что удалось увидеть, поразило воображение своей необычностью. Это было превосходное и потрясающее зрелище. Настроение сразу улучшилось. Я оживился и включил  компьютер, чтобы всё это записать. Как вы думаете, уважаемый читатель, что делали ангелы и духи Альтаира? – Правильно, они в танце водили огромные хороводы и клянусь – это было потрясающе красиво. Я не мог себе даже представить таких длинных хороводов и если бы это было у нас на планете – они сразу бы попали в книгу рекордов Гиннеса. </w:t>
      </w:r>
    </w:p>
    <w:p>
      <w:pPr>
        <w:pStyle w:val="Normal"/>
        <w:rPr/>
      </w:pPr>
      <w:r>
        <w:rPr>
          <w:color w:val="0000FF"/>
          <w:lang w:val="ru-RU"/>
        </w:rPr>
        <w:t xml:space="preserve">     </w:t>
      </w:r>
      <w:r>
        <w:rPr>
          <w:color w:val="0000FF"/>
          <w:lang w:val="ru-RU"/>
        </w:rPr>
        <w:t xml:space="preserve">Происходило это прямо на природе, которая благоухала и переливалась всеми красками. Их природа не похожа на нашу, земную и отличается большей пышностью,  экзотичностью, непривычностью цветов, преобладающие из которых - цвет нежной лазури и сочной зелени. Я увидел несколько сортов деревьев, разных по высоте и пышности кроны и слегка напоминавших наши экзотические пальмы, красивый ковёр из трав с цветами. В атмосфере стояло лёгкое ощущение веселья и праздника и приятный запах. </w:t>
      </w:r>
    </w:p>
    <w:p>
      <w:pPr>
        <w:pStyle w:val="Normal"/>
        <w:rPr>
          <w:color w:val="0000FF"/>
          <w:lang w:val="ru-RU"/>
        </w:rPr>
      </w:pPr>
      <w:r>
        <w:rPr>
          <w:color w:val="0000FF"/>
          <w:lang w:val="ru-RU"/>
        </w:rPr>
        <w:t xml:space="preserve">     </w:t>
      </w:r>
      <w:r>
        <w:rPr>
          <w:color w:val="0000FF"/>
          <w:lang w:val="ru-RU"/>
        </w:rPr>
        <w:t>На мой взгляд, им было тепло, хотя что-то мне подсказывало, что это совершенно другое тепло, чем на Земле. Если уважаемый читатель думает, что у них такое же тепло, как и у нас, то он ошибается - другая планета, другой вид материи. Относительность!</w:t>
      </w:r>
    </w:p>
    <w:p>
      <w:pPr>
        <w:pStyle w:val="Normal"/>
        <w:rPr/>
      </w:pPr>
      <w:r>
        <w:rPr>
          <w:color w:val="0000FF"/>
          <w:lang w:val="ru-RU"/>
        </w:rPr>
        <w:t xml:space="preserve">     </w:t>
      </w:r>
      <w:r>
        <w:rPr>
          <w:color w:val="0000FF"/>
          <w:lang w:val="ru-RU"/>
        </w:rPr>
        <w:t xml:space="preserve">Питаются духи и ангелы Альтаира плодами, по внешнему виду похожими на нашу клубнику, только размером они с ананас и похоже, что растут они на этих высоких и пышных пальмах. Одеты они были в красивые и разноцветные наряды, которые по нашим земным меркам я назвал бы старомодными. </w:t>
      </w:r>
    </w:p>
    <w:p>
      <w:pPr>
        <w:pStyle w:val="Normal"/>
        <w:rPr>
          <w:color w:val="0000FF"/>
          <w:lang w:val="ru-RU"/>
        </w:rPr>
      </w:pPr>
      <w:r>
        <w:rPr>
          <w:color w:val="0000FF"/>
          <w:lang w:val="ru-RU"/>
        </w:rPr>
        <w:t xml:space="preserve">     </w:t>
      </w:r>
      <w:r>
        <w:rPr>
          <w:color w:val="0000FF"/>
          <w:lang w:val="ru-RU"/>
        </w:rPr>
        <w:t>Видение длилось минуту и потихоньку исчезло.</w:t>
      </w:r>
    </w:p>
    <w:p>
      <w:pPr>
        <w:pStyle w:val="Normal"/>
        <w:rPr>
          <w:lang w:val="ru-RU"/>
        </w:rPr>
      </w:pPr>
      <w:r>
        <w:rPr>
          <w:color w:val="0000FF"/>
          <w:lang w:val="ru-RU"/>
        </w:rPr>
        <w:t xml:space="preserve">     </w:t>
      </w:r>
      <w:r>
        <w:rPr>
          <w:color w:val="0000FF"/>
          <w:lang w:val="ru-RU"/>
        </w:rPr>
        <w:t>И ещё один момент! - Нигде, слышите, нигде, - я не увидел там машин или механизмов.</w:t>
      </w:r>
    </w:p>
    <w:p>
      <w:pPr>
        <w:pStyle w:val="Normal"/>
        <w:rPr/>
      </w:pPr>
      <w:r>
        <w:rPr>
          <w:sz w:val="28"/>
          <w:szCs w:val="28"/>
          <w:lang w:val="ru-RU"/>
        </w:rPr>
        <w:t xml:space="preserve">                                  </w:t>
      </w:r>
      <w:r>
        <w:rPr>
          <w:sz w:val="28"/>
          <w:szCs w:val="28"/>
          <w:lang w:val="ru-RU"/>
        </w:rPr>
        <w:t>Наша Солнечная система</w:t>
      </w:r>
    </w:p>
    <w:p>
      <w:pPr>
        <w:pStyle w:val="Normal"/>
        <w:rPr/>
      </w:pPr>
      <w:r>
        <w:rPr>
          <w:lang w:val="ru-RU"/>
        </w:rPr>
        <w:t xml:space="preserve">         </w:t>
      </w:r>
      <w:r>
        <w:rPr>
          <w:lang w:val="ru-RU"/>
        </w:rPr>
        <w:t>В нашей Солнечной системе имеется несколько рас, пребывающих в разных плотностях. Кроме Венеры и Земли, это подземная раса четвертой плотности на Марсе, раса пятой плотности на Юпитере и Сатурне, ряд аванпостов и альтернативные, жизненные формы на Уране и Нептуне. Также, существует Зал Хроник на Плутоне. Пояс астероидов изначально был планетой, разрушенной лазерным и ядерным оружием. Многие души, первоначально воплотившиеся на этой планете, эмигрировали на Марс. На тёмной стороне Луны находится ряд аванпостов, которые наблюдали секретное правительство и полеты НАСА, и, конечно, скрыли это от людей.</w:t>
      </w:r>
    </w:p>
    <w:p>
      <w:pPr>
        <w:pStyle w:val="Normal"/>
        <w:rPr/>
      </w:pPr>
      <w:r>
        <w:rPr>
          <w:lang w:val="ru-RU"/>
        </w:rPr>
        <w:t xml:space="preserve">                                    </w:t>
      </w:r>
      <w:r>
        <w:rPr>
          <w:color w:val="0000FF"/>
          <w:lang w:val="ru-RU"/>
        </w:rPr>
        <w:t xml:space="preserve">                       </w:t>
      </w:r>
      <w:r>
        <w:rPr>
          <w:color w:val="FF0000"/>
          <w:sz w:val="28"/>
          <w:szCs w:val="28"/>
          <w:lang w:val="ru-RU"/>
        </w:rPr>
        <w:t xml:space="preserve">КИНА    </w:t>
      </w:r>
    </w:p>
    <w:p>
      <w:pPr>
        <w:pStyle w:val="Normal"/>
        <w:rPr>
          <w:color w:val="0000FF"/>
          <w:lang w:val="ru-RU"/>
        </w:rPr>
      </w:pPr>
      <w:r>
        <w:rPr>
          <w:color w:val="0000FF"/>
          <w:lang w:val="ru-RU"/>
        </w:rPr>
        <w:t xml:space="preserve">                 </w:t>
      </w:r>
      <w:r>
        <w:rPr>
          <w:color w:val="0000FF"/>
          <w:lang w:val="ru-RU"/>
        </w:rPr>
        <w:t>Анекдот для разрядки: чья ракета? – НАСА … а сто?</w:t>
      </w:r>
    </w:p>
    <w:p>
      <w:pPr>
        <w:pStyle w:val="Normal"/>
        <w:rPr/>
      </w:pPr>
      <w:r>
        <w:rPr>
          <w:lang w:val="ru-RU"/>
        </w:rPr>
        <w:t xml:space="preserve">                                                </w:t>
      </w:r>
      <w:r>
        <w:rPr>
          <w:sz w:val="28"/>
          <w:szCs w:val="28"/>
          <w:lang w:val="ru-RU"/>
        </w:rPr>
        <w:t>Внутренняя Земля</w:t>
      </w:r>
    </w:p>
    <w:p>
      <w:pPr>
        <w:pStyle w:val="Normal"/>
        <w:rPr>
          <w:lang w:val="ru-RU"/>
        </w:rPr>
      </w:pPr>
      <w:r>
        <w:rPr>
          <w:lang w:val="ru-RU"/>
        </w:rPr>
        <w:t xml:space="preserve">        </w:t>
      </w:r>
      <w:r>
        <w:rPr>
          <w:lang w:val="ru-RU"/>
        </w:rPr>
        <w:t>Есть много легенд о цивилизации, существующей внутри Земли. На самом деле, это несколько подземных групп. Одни цивилизации ушли под Землю в результате катастроф на поверхности, другие пришли сюда с других планет и обнаружили, что внутренняя часть Земли похожа на их планеты. Три самые большие цивилизации находятся: под горой Шаста в Северной Калифорнии, под бассейном Амазонки в Южной Америке и под пустыней Гоби. Их названия – Телос, Посейдон и Шамбала. Существа, известные как Йети, тоже происходят из внутренней Земли. Они – потомки инопланетной расы с Сириуса, с которой пребывают в контакте до сих пор.</w:t>
      </w:r>
    </w:p>
    <w:p>
      <w:pPr>
        <w:pStyle w:val="Normal"/>
        <w:rPr>
          <w:lang w:val="ru-RU"/>
        </w:rPr>
      </w:pPr>
      <w:r>
        <w:rPr>
          <w:lang w:val="ru-RU"/>
        </w:rPr>
        <w:t xml:space="preserve">        </w:t>
      </w:r>
      <w:r>
        <w:rPr>
          <w:lang w:val="ru-RU"/>
        </w:rPr>
        <w:t>Все подземные города относятся к четвертой плотности, хотя в других слоях Земли у них есть соответствующие «параллельные» города в пятой плотности. Города пятой плотности включают «Залы Аменти», расположенные под Сфинксом в Египте. Хотя в поисках доказательств существования этих легендарных городов геологи перелопачивают эту область, они никогда не найдут их по двум причинам: (1) пятая плотность невидима третьей плотности; (2) во время падения древнего Египта, когда плеядеанцы покидали Землю, они «закрыли» коды доступа в подземную сферу.</w:t>
      </w:r>
    </w:p>
    <w:p>
      <w:pPr>
        <w:pStyle w:val="Normal"/>
        <w:rPr>
          <w:color w:val="FF0000"/>
          <w:sz w:val="28"/>
          <w:szCs w:val="28"/>
          <w:lang w:val="ru-RU"/>
        </w:rPr>
      </w:pPr>
      <w:r>
        <w:rPr>
          <w:color w:val="FF0000"/>
          <w:sz w:val="28"/>
          <w:szCs w:val="28"/>
          <w:lang w:val="ru-RU"/>
        </w:rPr>
        <w:t xml:space="preserve">                                                    </w:t>
      </w:r>
      <w:r>
        <w:rPr>
          <w:color w:val="FF0000"/>
          <w:sz w:val="28"/>
          <w:szCs w:val="28"/>
          <w:lang w:val="ru-RU"/>
        </w:rPr>
        <w:t>КИНА</w:t>
      </w:r>
    </w:p>
    <w:p>
      <w:pPr>
        <w:pStyle w:val="Normal"/>
        <w:rPr>
          <w:color w:val="0000FF"/>
          <w:lang w:val="ru-RU"/>
        </w:rPr>
      </w:pPr>
      <w:r>
        <w:rPr>
          <w:color w:val="0000FF"/>
          <w:lang w:val="ru-RU"/>
        </w:rPr>
        <w:t xml:space="preserve">       </w:t>
      </w:r>
      <w:r>
        <w:rPr>
          <w:color w:val="0000FF"/>
          <w:lang w:val="ru-RU"/>
        </w:rPr>
        <w:t xml:space="preserve">Иногда, во сне, попадаю в огромные залы. В этих огромных залах есть всё, вплоть до огромных водоёмов. Я до сих пор не понял этих снов. </w:t>
      </w:r>
    </w:p>
    <w:p>
      <w:pPr>
        <w:pStyle w:val="Normal"/>
        <w:rPr>
          <w:color w:val="0000FF"/>
          <w:lang w:val="ru-RU"/>
        </w:rPr>
      </w:pPr>
      <w:r>
        <w:rPr>
          <w:color w:val="0000FF"/>
          <w:lang w:val="ru-RU"/>
        </w:rPr>
        <w:t xml:space="preserve">      </w:t>
      </w:r>
      <w:r>
        <w:rPr>
          <w:color w:val="0000FF"/>
          <w:lang w:val="ru-RU"/>
        </w:rPr>
        <w:t>А ещё я видел огромные пустоты в Земле под Сахарой и даже больше: весь песок Сахары лежит на гиганской плите, закрывающей вход во внутреннюю Землю, где видна пустота.</w:t>
      </w:r>
    </w:p>
    <w:p>
      <w:pPr>
        <w:pStyle w:val="Normal"/>
        <w:rPr/>
      </w:pPr>
      <w:r>
        <w:rPr>
          <w:sz w:val="28"/>
          <w:szCs w:val="28"/>
          <w:lang w:val="ru-RU"/>
        </w:rPr>
        <w:t xml:space="preserve">                                          </w:t>
      </w:r>
      <w:r>
        <w:rPr>
          <w:sz w:val="28"/>
          <w:szCs w:val="28"/>
          <w:lang w:val="ru-RU"/>
        </w:rPr>
        <w:t>Камеры Вознесения</w:t>
      </w:r>
    </w:p>
    <w:p>
      <w:pPr>
        <w:pStyle w:val="Normal"/>
        <w:rPr>
          <w:lang w:val="ru-RU"/>
        </w:rPr>
      </w:pPr>
      <w:r>
        <w:rPr>
          <w:lang w:val="ru-RU"/>
        </w:rPr>
        <w:t xml:space="preserve">        </w:t>
      </w:r>
      <w:r>
        <w:rPr>
          <w:lang w:val="ru-RU"/>
        </w:rPr>
        <w:t>Многие великие исторические памятники Земли были построены инопланетянами для того, чтобы служить Камерами Вознесения. Камера Вознесения – это      радиоэлектронное устройство, повышающее вибрацию клеток людей четвёртой плотности до тех пор, пока человек не сможет «одеть» тело света пятой плотности. Некоторые древние общества использовали Камеры Вознесения как храмы для посвящения. Войти в них могли только те, кто был достаточно очищен. Две самые известные Камеры Вознесения – это Ковчег Завета, упоминаемый в Библии, и Великая Пирамида в Гизе. В обоих случаях, когда в них пытались войти недостаточно очищенные люди, их тела сгорали, а не преобразовывались. В результате  люди, не понимавшие истинного значения очистки, изобрели длинную последовательность ритуалов и жертвоприношений. Плеядеанцы были мастерами процесса Вознесения. Но сириусяне, правившие Египтом и Святой Землей, хотели использовать Камеры для своей личной выгоды.</w:t>
      </w:r>
    </w:p>
    <w:p>
      <w:pPr>
        <w:pStyle w:val="Normal"/>
        <w:rPr>
          <w:lang w:val="ru-RU"/>
        </w:rPr>
      </w:pPr>
      <w:r>
        <w:rPr>
          <w:lang w:val="ru-RU"/>
        </w:rPr>
        <w:t xml:space="preserve">       </w:t>
      </w:r>
      <w:r>
        <w:rPr>
          <w:lang w:val="ru-RU"/>
        </w:rPr>
        <w:t xml:space="preserve">Иегова, Бог Моисея, был больше заинтересован в преданных последователях, чем в том, чтобы помочь людям понять истинный процесс Вознесения. Большая часть неверных концепций достижения Вознесения исходит из неверного использования сириусянами Божественной энергии. Поскольку сириусяне хотели оставаться у власти, они внесли свой вклад в ограничение доступа людей к продвинутым технологиям. </w:t>
      </w:r>
    </w:p>
    <w:p>
      <w:pPr>
        <w:pStyle w:val="Normal"/>
        <w:rPr>
          <w:lang w:val="ru-RU"/>
        </w:rPr>
      </w:pPr>
      <w:r>
        <w:rPr>
          <w:lang w:val="ru-RU"/>
        </w:rPr>
        <w:t xml:space="preserve">       </w:t>
      </w:r>
      <w:r>
        <w:rPr>
          <w:lang w:val="ru-RU"/>
        </w:rPr>
        <w:t xml:space="preserve">Разные жертвоприношения и ритуалы, описанные в Ветхом Завете, предназначались для того, чтобы сделать достижение духовности крайне трудным (если не невозможным) для обычного человека того времени. Вся идея жертвенности была искажена и отклонилась от изначальной цели – очистить душу и покончить со старым представлением о себе – в постоянном сражении с виной и безжалостным осуждением основных желаний, и всё во имя морали. </w:t>
      </w:r>
    </w:p>
    <w:p>
      <w:pPr>
        <w:pStyle w:val="Normal"/>
        <w:rPr>
          <w:lang w:val="ru-RU"/>
        </w:rPr>
      </w:pPr>
      <w:r>
        <w:rPr>
          <w:lang w:val="ru-RU"/>
        </w:rPr>
        <w:t xml:space="preserve">      </w:t>
      </w:r>
      <w:r>
        <w:rPr>
          <w:lang w:val="ru-RU"/>
        </w:rPr>
        <w:t>Феноменальное количество золота, использованного при создании Ковчега Завета, предназначалось для преображения (в форму более высокой вибрации) путем сожжения определенных материалов на алтаре. Бесспорно, люди не понимали причин использования драгоценных металлов при строительстве религиозных сооружений. Многие цивилизации погибли в результате того, что отдали большую часть своих богатств на алтари в качестве жертвоприношения.</w:t>
      </w:r>
    </w:p>
    <w:p>
      <w:pPr>
        <w:pStyle w:val="Normal"/>
        <w:rPr>
          <w:color w:val="008000"/>
          <w:lang w:val="ru-RU"/>
        </w:rPr>
      </w:pPr>
      <w:r>
        <w:rPr>
          <w:lang w:val="ru-RU"/>
        </w:rPr>
        <w:t xml:space="preserve">      </w:t>
      </w:r>
      <w:r>
        <w:rPr>
          <w:lang w:val="ru-RU"/>
        </w:rPr>
        <w:t>Камеры Вознесения - это математически точные структуры, работающие на преобразованных металлах (обычно чистых кристаллах или белом кристаллическом золоте), создающих резонансное электромагнитное поле внутри Камеры. Действие электромагнитного поля пронизывает клетки тела, заставляя молекулы РНК/ДНК вибрировать на частоте электромагнитного поля. Древние мистики не понимали следующего: чтобы правильно увязывать частоты, возносящийся человек должен обладать дополнительными спиралями РНК/ДНК; две спирали не могли бы противостоять току, вырабатываемому полем, и тело сгорало. Дополнительные спирали РНК/ДНК создаются активацией кодов света. Духовная и физическая очистка – единственный способ сознательно создать дополнительные спирали РНК/ДНК, поскольку любые плотные материалы (такие как пищевые токсины, подавленные эмоции или негативные верования) в теле будут блокировать активацию кодов света от проникновения к РНК/ДНК.</w:t>
      </w:r>
    </w:p>
    <w:p>
      <w:pPr>
        <w:pStyle w:val="Normal"/>
        <w:rPr>
          <w:color w:val="FF0000"/>
          <w:sz w:val="28"/>
          <w:szCs w:val="28"/>
          <w:lang w:val="ru-RU"/>
        </w:rPr>
      </w:pPr>
      <w:r>
        <w:rPr>
          <w:color w:val="FF0000"/>
          <w:lang w:val="ru-RU"/>
        </w:rPr>
        <w:t xml:space="preserve">                                                               </w:t>
      </w:r>
      <w:r>
        <w:rPr>
          <w:color w:val="FF0000"/>
          <w:sz w:val="28"/>
          <w:szCs w:val="28"/>
          <w:lang w:val="ru-RU"/>
        </w:rPr>
        <w:t>КИНА</w:t>
      </w:r>
    </w:p>
    <w:p>
      <w:pPr>
        <w:pStyle w:val="Normal"/>
        <w:rPr>
          <w:color w:val="0000FF"/>
          <w:lang w:val="ru-RU"/>
        </w:rPr>
      </w:pPr>
      <w:r>
        <w:rPr>
          <w:color w:val="0000FF"/>
          <w:lang w:val="ru-RU"/>
        </w:rPr>
        <w:t xml:space="preserve">       </w:t>
      </w:r>
      <w:r>
        <w:rPr>
          <w:color w:val="0000FF"/>
          <w:lang w:val="ru-RU"/>
        </w:rPr>
        <w:t xml:space="preserve">Я ещё раз хочу внести ясность в отношении Имён Господа. </w:t>
      </w:r>
    </w:p>
    <w:p>
      <w:pPr>
        <w:pStyle w:val="Normal"/>
        <w:rPr/>
      </w:pPr>
      <w:r>
        <w:rPr>
          <w:color w:val="0000FF"/>
          <w:lang w:val="ru-RU"/>
        </w:rPr>
        <w:t xml:space="preserve">    </w:t>
      </w:r>
      <w:r>
        <w:rPr>
          <w:color w:val="0000FF"/>
          <w:lang w:val="ru-RU"/>
        </w:rPr>
        <w:t xml:space="preserve">Иегова, Бог Моисея – это и есть Господь Иисус Христос. Когда Иегова воплотился в наш мир, Он стал Иисусом Христом. Господь в Слове называется разными именами. В Ветхом Завете Он именуется:  Иегова, Иах, Господь, Бог, Господь-Иегова, Иегова-Саваоф, Бог Израилев, Святой Израилев, Крепкий Иаковлев, Шаддай, Камень, потом Творец, Образователь, Спаситель, Искупитель - везде по предмету, о котором говорится. В Новом Завете Он именуется Иисусом, Христом, Господом, Богом, Сыном Божьим, Сыном Человека, Пророком, Агнцем, и даже другими именами, и везде по предмету, о котором там говорится. </w:t>
      </w:r>
    </w:p>
    <w:p>
      <w:pPr>
        <w:pStyle w:val="Normal"/>
        <w:rPr>
          <w:color w:val="0000FF"/>
          <w:lang w:val="ru-RU"/>
        </w:rPr>
      </w:pPr>
      <w:r>
        <w:rPr>
          <w:color w:val="0000FF"/>
          <w:lang w:val="ru-RU"/>
        </w:rPr>
        <w:t xml:space="preserve">    </w:t>
      </w:r>
      <w:r>
        <w:rPr>
          <w:color w:val="0000FF"/>
          <w:lang w:val="ru-RU"/>
        </w:rPr>
        <w:t xml:space="preserve">Например, в некоторых местах Слова Господь называется Сыном Человеческим. Это те места, где говорится о Страдании, о Суде, о Пришествии и там, где говорится об Искуплении, о Спасении, Переобразовании и Возрождении. Это потому, что Сын Человека есть Господь в отношении Слова, и Он, как Слово приходил в мир, страдал, судил, а также искупляет, спасает, переобразовывает и возрождает. </w:t>
      </w:r>
    </w:p>
    <w:p>
      <w:pPr>
        <w:pStyle w:val="Normal"/>
        <w:rPr/>
      </w:pPr>
      <w:r>
        <w:rPr>
          <w:color w:val="0000FF"/>
          <w:lang w:val="ru-RU"/>
        </w:rPr>
        <w:t xml:space="preserve">    </w:t>
      </w:r>
      <w:r>
        <w:rPr>
          <w:color w:val="0000FF"/>
          <w:lang w:val="ru-RU"/>
        </w:rPr>
        <w:t xml:space="preserve">Из следующих стихов видно, что Господь называется Сыном Человека там, где говорится о Страдании: «Вот, мы восходим в Иерусалим и Сын Человеческий предан будет первосвященникам и книжникам, и осудят Его на смерть, и предадут Его язычникам, и поругаются над Ним, и будут бить Его, и оплюют Его, и убьют Его; и в третий день воскреснет» Мк.10:33,34; а также в других местах, где Он предсказывает Своё Страдание, как, например, у Мф.20:18,19; Мк.8:31; Лк.9:22. «…вот, приблизился час, и Сын Человеческий предаётся в руки грешников». Мф.26:45. «Сказывая, что Сыну Человеческому надлежит быть предану в руки человеков грешников, и быть распяту, и в третий день воскреснуть» Лк.24:7. Господь также называется Сыном Человеческим, потому что Он допустил с собою сделать то же, что они сделали со Словом (Евреи времён Нового Завета фальсифицировали, профанировали, игнорировали Слово, поэтому Господь воплотился в Израиле для поправки дел, но они и с Ним сделали то-же, что и со Словом). </w:t>
      </w:r>
    </w:p>
    <w:p>
      <w:pPr>
        <w:pStyle w:val="Normal"/>
        <w:rPr/>
      </w:pPr>
      <w:r>
        <w:rPr>
          <w:color w:val="0000FF"/>
          <w:lang w:val="ru-RU"/>
        </w:rPr>
        <w:t xml:space="preserve">     </w:t>
      </w:r>
      <w:r>
        <w:rPr>
          <w:color w:val="0000FF"/>
          <w:lang w:val="ru-RU"/>
        </w:rPr>
        <w:t>Под именами: Иегова, Господь, Сын Божий разумеется Божественная Истина, следовательно также Слово, происходящее от Него, говорящее о Нём и которое поэтому есть он Сам. О Именах  Господа подробно и исчерпывающе говорится по Божественному милосердию Господа в сочинении Эммануила Сведенборга «Описание Новой Церкви Господа или Нового Иерусалима», предсказанного в Апокалипсисе, а также в других его сочинениях.</w:t>
      </w:r>
    </w:p>
    <w:p>
      <w:pPr>
        <w:pStyle w:val="Normal"/>
        <w:rPr/>
      </w:pPr>
      <w:r>
        <w:rPr>
          <w:color w:val="0000FF"/>
          <w:lang w:val="ru-RU"/>
        </w:rPr>
        <w:t xml:space="preserve">     </w:t>
      </w:r>
      <w:r>
        <w:rPr>
          <w:color w:val="0000FF"/>
          <w:lang w:val="ru-RU"/>
        </w:rPr>
        <w:t xml:space="preserve">Кстати, о золоте. При том количестве золота, которое добывается в нашем мире мы уже должны иметь золотые унитазы. Только в нашей стране и только по официальным данным ежегодно добывается 400 тонн. Добавьте «теневую» добычу и помножьте на огромное количество лет - золото добывается издревле. Представляете, сколько золота должно быть только в нашей стране? А  вообще на Земле? Ну и где оно? Куда вывозится или телепортируется? И не только золото. Я однажды имел видение, в котором недра нашей планеты выглядели очень истощёнными. </w:t>
      </w:r>
    </w:p>
    <w:p>
      <w:pPr>
        <w:pStyle w:val="Normal"/>
        <w:rPr/>
      </w:pPr>
      <w:r>
        <w:rPr>
          <w:color w:val="000080"/>
          <w:sz w:val="28"/>
          <w:szCs w:val="28"/>
          <w:lang w:val="ru-RU"/>
        </w:rPr>
        <w:t xml:space="preserve">                                                 </w:t>
      </w:r>
      <w:r>
        <w:rPr>
          <w:sz w:val="28"/>
          <w:szCs w:val="28"/>
          <w:lang w:val="ru-RU"/>
        </w:rPr>
        <w:t>Пирамиды</w:t>
      </w:r>
    </w:p>
    <w:p>
      <w:pPr>
        <w:pStyle w:val="Normal"/>
        <w:rPr>
          <w:lang w:val="ru-RU"/>
        </w:rPr>
      </w:pPr>
      <w:r>
        <w:rPr>
          <w:lang w:val="ru-RU"/>
        </w:rPr>
        <w:t xml:space="preserve">     </w:t>
      </w:r>
      <w:r>
        <w:rPr>
          <w:lang w:val="ru-RU"/>
        </w:rPr>
        <w:t>В Древнем Египте, единственной пирамидой, обладавшей радиоэлектронной энергией, была Великая Пирамида. Построенная плеядеанцами как храм посвящения, пирамида могла активироваться только тогда, когда большой кристалл в эпицентре (возле камеры царя) настраивался на частоту замкового камня (сейчас утерянного). После завершения строительства пирамиды на Землю пришли сириусяне и стали богами людей. Но вскоре появилось много жадных до власти людей, которые хотели использовать пирамиду в своих личных целях, поэтому она была деактивирована.</w:t>
      </w:r>
    </w:p>
    <w:p>
      <w:pPr>
        <w:pStyle w:val="Normal"/>
        <w:rPr>
          <w:lang w:val="ru-RU"/>
        </w:rPr>
      </w:pPr>
      <w:r>
        <w:rPr>
          <w:lang w:val="ru-RU"/>
        </w:rPr>
        <w:t xml:space="preserve">     </w:t>
      </w:r>
      <w:r>
        <w:rPr>
          <w:lang w:val="ru-RU"/>
        </w:rPr>
        <w:t>Египтяне, позже воплотившиеся в Династии, не знали, как вновь активировать пирамиду, поэтому они пытались применять все виды магии и алхимии, включая мумифицирование тел фараонов и возведение разных алтарей. Конечно, всё это не работало, поскольку они утратили знание радиоэлектроники и геометрии света. Непомерной ценой - потом и кровью - египтяне строили множество пирамид в надежде восстановить «чудесный эликсир». Но плеядеанцы не возвращались просветить их потому, что вибрации египтян были слишком повреждены.</w:t>
      </w:r>
    </w:p>
    <w:p>
      <w:pPr>
        <w:pStyle w:val="Normal"/>
        <w:rPr/>
      </w:pPr>
      <w:r>
        <w:rPr>
          <w:color w:val="FF0000"/>
          <w:sz w:val="28"/>
          <w:szCs w:val="28"/>
          <w:lang w:val="ru-RU"/>
        </w:rPr>
        <w:t xml:space="preserve">                                                     </w:t>
      </w:r>
      <w:r>
        <w:rPr>
          <w:color w:val="FF0000"/>
          <w:sz w:val="28"/>
          <w:szCs w:val="28"/>
          <w:lang w:val="ru-RU"/>
        </w:rPr>
        <w:t>КИНА</w:t>
      </w:r>
    </w:p>
    <w:p>
      <w:pPr>
        <w:pStyle w:val="Normal"/>
        <w:rPr>
          <w:color w:val="0000FF"/>
          <w:lang w:val="ru-RU"/>
        </w:rPr>
      </w:pPr>
      <w:r>
        <w:rPr>
          <w:color w:val="0000FF"/>
          <w:lang w:val="ru-RU"/>
        </w:rPr>
        <w:t xml:space="preserve">                                                     </w:t>
      </w:r>
      <w:r>
        <w:rPr>
          <w:color w:val="0000FF"/>
          <w:lang w:val="ru-RU"/>
        </w:rPr>
        <w:t>Без комментариев.</w:t>
      </w:r>
      <w:r>
        <w:rPr>
          <w:color w:val="FF0000"/>
          <w:lang w:val="ru-RU"/>
        </w:rPr>
        <w:t xml:space="preserve">                                                              </w:t>
      </w:r>
    </w:p>
    <w:p>
      <w:pPr>
        <w:pStyle w:val="Normal"/>
        <w:rPr/>
      </w:pPr>
      <w:r>
        <w:rPr>
          <w:sz w:val="28"/>
          <w:szCs w:val="28"/>
          <w:lang w:val="ru-RU"/>
        </w:rPr>
        <w:t xml:space="preserve">                                          </w:t>
      </w:r>
      <w:r>
        <w:rPr>
          <w:sz w:val="28"/>
          <w:szCs w:val="28"/>
          <w:lang w:val="ru-RU"/>
        </w:rPr>
        <w:t>Духовная иерархия</w:t>
      </w:r>
    </w:p>
    <w:p>
      <w:pPr>
        <w:pStyle w:val="Normal"/>
        <w:rPr/>
      </w:pPr>
      <w:r>
        <w:rPr/>
        <w:t xml:space="preserve">     </w:t>
      </w:r>
      <w:r>
        <w:rPr/>
        <w:t xml:space="preserve">Хотя духовная иерархия состоит из духовных сущностей, которых технически можно было бы отнести к инопланетянам, я предпочитаю относиться к ним по-другому, поскольку духовные измерения являются частью качественно другого континуума пространства-времени, чем сферы инопланетян более высокой плотности. </w:t>
      </w:r>
    </w:p>
    <w:p>
      <w:pPr>
        <w:pStyle w:val="Normal"/>
        <w:rPr>
          <w:lang w:val="ru-RU"/>
        </w:rPr>
      </w:pPr>
      <w:r>
        <w:rPr>
          <w:lang w:val="ru-RU"/>
        </w:rPr>
        <w:t xml:space="preserve">     </w:t>
      </w:r>
      <w:r>
        <w:rPr>
          <w:lang w:val="ru-RU"/>
        </w:rPr>
        <w:t>Землю регулярно посещает множество великих существ, работающих вместе с Божественностью. Многие из них – хорошо известные ангелы и архангелы. О них имеется много литературы, поэтому описание будет кратким. Все они – потомки Небесного Отца и Божественной Матери, и вместе с Христом составляют Троицу Божественности.</w:t>
      </w:r>
    </w:p>
    <w:p>
      <w:pPr>
        <w:pStyle w:val="Normal"/>
        <w:rPr>
          <w:lang w:val="ru-RU"/>
        </w:rPr>
      </w:pPr>
      <w:r>
        <w:rPr>
          <w:lang w:val="ru-RU"/>
        </w:rPr>
        <w:t xml:space="preserve">     </w:t>
      </w:r>
      <w:r>
        <w:rPr>
          <w:lang w:val="ru-RU"/>
        </w:rPr>
        <w:t>Последующий перечень не претендует на полноту. Сейчас, в служении Земле пребывают тысячи не упомянутых в нём существ. И мы приносим самую глубокую благодарность невидимым наставникам и учителям за то, что они делают наш путь легче и яснее.</w:t>
      </w:r>
    </w:p>
    <w:p>
      <w:pPr>
        <w:pStyle w:val="Normal"/>
        <w:rPr>
          <w:lang w:val="ru-RU"/>
        </w:rPr>
      </w:pPr>
      <w:r>
        <w:rPr>
          <w:lang w:val="ru-RU"/>
        </w:rPr>
        <w:t xml:space="preserve">    </w:t>
      </w:r>
      <w:r>
        <w:rPr>
          <w:lang w:val="ru-RU"/>
        </w:rPr>
        <w:t>Примечание: термин «духовная иерархия» ни в коей мере не означает, что в духовной Вселенной существует степень ценности. Иными словами, «иерархия» не подразумевает, что одно существо «выше» другого в терминах ценности. Великие существа не думают о себе как выше или ниже друг друга. Такие концепции принадлежат сфере земного эго. Термин «иерархия» означает, что одни существа обладают большим осознанием и более высоким уровнем вибрации, чем другие, и, следовательно, большей ответственностью помогать и руководить своими земными собратьями.</w:t>
      </w:r>
    </w:p>
    <w:p>
      <w:pPr>
        <w:pStyle w:val="Normal"/>
        <w:rPr>
          <w:lang w:val="ru-RU"/>
        </w:rPr>
      </w:pPr>
      <w:r>
        <w:rPr>
          <w:lang w:val="ru-RU"/>
        </w:rPr>
        <w:t xml:space="preserve">      </w:t>
      </w:r>
      <w:r>
        <w:rPr>
          <w:lang w:val="ru-RU"/>
        </w:rPr>
        <w:t xml:space="preserve">Один из главных признаков этих жизненных форм - огромное самоуважение и самооценка. Это проявляется в том, что они рассматривают другие души как равные себе. Одно из моих любимых высказываний было принесено людям Земли Архангелами: «Если бы вы ценили себя так же, как ценим вас мы, Земля уже была бы раем». Великие сущности не только ценят людей как равных себе в грандиозной схеме вещей, но и уважают и восхищаются ими. Они понимают, что зачастую очень трудно расти и расширяться в мире, где превалируют страх, отсутствие безопасности и вина. Они рассматривают земное путешествие как вызов, не зависимо от того, каким уровнем осознания может обладать душа. Это подводит к другому высказыванию, на этот раз высказыванию великого духовного учителя, воплотившегося в одного из своих учеников: «Единственное реальное различие между нами в том, что вы сомневаетесь».  </w:t>
      </w:r>
    </w:p>
    <w:p>
      <w:pPr>
        <w:pStyle w:val="Normal"/>
        <w:rPr/>
      </w:pPr>
      <w:r>
        <w:rPr>
          <w:color w:val="FF0000"/>
          <w:sz w:val="28"/>
          <w:szCs w:val="28"/>
          <w:lang w:val="ru-RU"/>
        </w:rPr>
        <w:t xml:space="preserve">                                                    </w:t>
      </w:r>
      <w:r>
        <w:rPr>
          <w:color w:val="FF0000"/>
          <w:sz w:val="28"/>
          <w:szCs w:val="28"/>
          <w:lang w:val="ru-RU"/>
        </w:rPr>
        <w:t xml:space="preserve">КИНА  </w:t>
      </w:r>
    </w:p>
    <w:p>
      <w:pPr>
        <w:pStyle w:val="Normal"/>
        <w:rPr>
          <w:color w:val="0000FF"/>
          <w:lang w:val="ru-RU"/>
        </w:rPr>
      </w:pPr>
      <w:r>
        <w:rPr>
          <w:color w:val="0000FF"/>
          <w:lang w:val="ru-RU"/>
        </w:rPr>
        <w:t xml:space="preserve">     </w:t>
      </w:r>
      <w:r>
        <w:rPr>
          <w:color w:val="0000FF"/>
          <w:lang w:val="ru-RU"/>
        </w:rPr>
        <w:t xml:space="preserve">У Сэла несколько необычный взгляд на ангелов и архангелов, а точнее говоря не правильный, не соответствующий действительности. </w:t>
      </w:r>
    </w:p>
    <w:p>
      <w:pPr>
        <w:pStyle w:val="Normal"/>
        <w:rPr>
          <w:color w:val="0000FF"/>
          <w:lang w:val="ru-RU"/>
        </w:rPr>
      </w:pPr>
      <w:r>
        <w:rPr>
          <w:color w:val="0000FF"/>
          <w:lang w:val="ru-RU"/>
        </w:rPr>
        <w:t xml:space="preserve">    </w:t>
      </w:r>
      <w:r>
        <w:rPr>
          <w:color w:val="0000FF"/>
          <w:lang w:val="ru-RU"/>
        </w:rPr>
        <w:t xml:space="preserve">Ангелы – это не раса небесных существ, существующих от сотворения мира в духовном измерении. Архангелы и ангелы обязательно имели хотя-бы одну жизнь в физическом измерении и в физическом теле. Таков порядок. Поэтому, правильнее сказать, что ангелами и архангелами не рождаются, а становятся. Притом, на общих основаниях. </w:t>
      </w:r>
    </w:p>
    <w:p>
      <w:pPr>
        <w:pStyle w:val="Normal"/>
        <w:rPr>
          <w:color w:val="0000FF"/>
          <w:lang w:val="ru-RU"/>
        </w:rPr>
      </w:pPr>
      <w:r>
        <w:rPr>
          <w:color w:val="0000FF"/>
          <w:lang w:val="ru-RU"/>
        </w:rPr>
        <w:t xml:space="preserve">     </w:t>
      </w:r>
      <w:r>
        <w:rPr>
          <w:color w:val="0000FF"/>
          <w:lang w:val="ru-RU"/>
        </w:rPr>
        <w:t>Всевышний Господь Иисус Христос (Он же - Иегова, Саваоф, Отец Сын и Святой Дух (Троица) – если кто не понял) никому не запрещает становиться ангелами и архангелами. Для этого нужно верить в Единого Господа (Сияющего Одного) и выполнять Десять Заповедей.</w:t>
      </w:r>
    </w:p>
    <w:p>
      <w:pPr>
        <w:pStyle w:val="Normal"/>
        <w:rPr>
          <w:color w:val="0000FF"/>
          <w:lang w:val="ru-RU"/>
        </w:rPr>
      </w:pPr>
      <w:r>
        <w:rPr>
          <w:color w:val="0000FF"/>
          <w:lang w:val="ru-RU"/>
        </w:rPr>
        <w:t xml:space="preserve">     </w:t>
      </w:r>
      <w:r>
        <w:rPr>
          <w:color w:val="0000FF"/>
          <w:lang w:val="ru-RU"/>
        </w:rPr>
        <w:t xml:space="preserve">Мне несколько раз помогали из архангельского общества «Михаил» и это было здорово. </w:t>
      </w:r>
    </w:p>
    <w:p>
      <w:pPr>
        <w:pStyle w:val="Normal"/>
        <w:rPr/>
      </w:pPr>
      <w:r>
        <w:rPr>
          <w:sz w:val="28"/>
          <w:szCs w:val="28"/>
          <w:lang w:val="ru-RU"/>
        </w:rPr>
        <w:t xml:space="preserve">              </w:t>
      </w:r>
      <w:r>
        <w:rPr>
          <w:sz w:val="28"/>
          <w:szCs w:val="28"/>
          <w:lang w:val="ru-RU"/>
        </w:rPr>
        <w:t>Духовные существа, пребывающие в служении Земле</w:t>
      </w:r>
    </w:p>
    <w:p>
      <w:pPr>
        <w:pStyle w:val="Normal"/>
        <w:rPr>
          <w:lang w:val="ru-RU"/>
        </w:rPr>
      </w:pPr>
      <w:r>
        <w:rPr>
          <w:lang w:val="ru-RU"/>
        </w:rPr>
        <w:t xml:space="preserve">      </w:t>
      </w:r>
      <w:r>
        <w:rPr>
          <w:lang w:val="ru-RU"/>
        </w:rPr>
        <w:t>Ниже приводится частичный перечень разных членов духовной иерархии и соответствующие им плотности.</w:t>
      </w:r>
    </w:p>
    <w:p>
      <w:pPr>
        <w:pStyle w:val="Normal"/>
        <w:rPr>
          <w:lang w:val="ru-RU"/>
        </w:rPr>
      </w:pPr>
      <w:r>
        <w:rPr>
          <w:lang w:val="ru-RU"/>
        </w:rPr>
        <w:t xml:space="preserve">-  Небесный Отец – Творец Вселенной и создатель всего света во Вселенной. Духовный принцип Творения. Небесный Отец – сверхдуша Древнего с Начала Дней, Яхве, Еноха, Мельхиседека и восьми других, которые вместе известны как Двенадцать Вечных. Братство Света называет Небесного Отца «Сияющим Одним». </w:t>
      </w:r>
    </w:p>
    <w:p>
      <w:pPr>
        <w:pStyle w:val="Normal"/>
        <w:rPr>
          <w:lang w:val="ru-RU"/>
        </w:rPr>
      </w:pPr>
      <w:r>
        <w:rPr>
          <w:lang w:val="ru-RU"/>
        </w:rPr>
        <w:t>-  Божественная Мать – Творец всех душ, звёзд и планет, исследовательница всей жизни. Принцип Воли Творения. Мать равна Отцу как часть Троицы. Божественная Мать – сверхдуша Исиды, Гуань-Инь, Матери Марии и девяти других, которые составляют волевые дополнения Двенадцати Вечных. Двенадцать Вечных и их волевые дополнения составляют Двадцать Четыре Старейшин Трона, о которых говорится в Откровении и других Священных Писаниях.</w:t>
      </w:r>
    </w:p>
    <w:p>
      <w:pPr>
        <w:pStyle w:val="Normal"/>
        <w:rPr>
          <w:lang w:val="ru-RU"/>
        </w:rPr>
      </w:pPr>
      <w:r>
        <w:rPr>
          <w:lang w:val="ru-RU"/>
        </w:rPr>
        <w:t>-  Христос – равновесие мужских и женских полюсов Творения. Сердце Бога, также называется Сыном Бога. Христос – сверхдуша Сананды, который, в свою очередь, является сверхдушой Иисуса.</w:t>
      </w:r>
    </w:p>
    <w:p>
      <w:pPr>
        <w:pStyle w:val="Normal"/>
        <w:rPr>
          <w:lang w:val="ru-RU"/>
        </w:rPr>
      </w:pPr>
      <w:r>
        <w:rPr>
          <w:lang w:val="ru-RU"/>
        </w:rPr>
        <w:t>-  Древний с Начала Дней – присутствие двенадцатой плотности из Великого Центрального Солнца Вселенной, наблюдающее за Творением. Одна из первичных Двадцати Четырех душ Первого Творения.</w:t>
      </w:r>
    </w:p>
    <w:p>
      <w:pPr>
        <w:pStyle w:val="Normal"/>
        <w:jc w:val="both"/>
        <w:rPr>
          <w:lang w:val="ru-RU"/>
        </w:rPr>
      </w:pPr>
      <w:r>
        <w:rPr>
          <w:lang w:val="ru-RU"/>
        </w:rPr>
        <w:t>- Яхве – присутствие двенадцатой плотности из Великого Центрального Солнца Вселенной, наблюдающее за физическими и эфирными вселенными. Яхве – сверхдуша Иеговы – Бога Моисея.</w:t>
      </w:r>
    </w:p>
    <w:p>
      <w:pPr>
        <w:pStyle w:val="Normal"/>
        <w:rPr>
          <w:lang w:val="ru-RU"/>
        </w:rPr>
      </w:pPr>
      <w:r>
        <w:rPr>
          <w:lang w:val="ru-RU"/>
        </w:rPr>
        <w:t>-  Енох – присутствие двенадцатой плотности из Великого Центрального Солнца Вселенной, наблюдающее за процессом эволюции. Енох – моя мастер душа или сверхдуша моей сверхдуши.</w:t>
      </w:r>
    </w:p>
    <w:p>
      <w:pPr>
        <w:pStyle w:val="Normal"/>
        <w:rPr>
          <w:lang w:val="ru-RU"/>
        </w:rPr>
      </w:pPr>
      <w:r>
        <w:rPr>
          <w:lang w:val="ru-RU"/>
        </w:rPr>
        <w:t>-  Мельхиседек – присутствие двенадцатой плотности из Великого Центрального Солнца Вселенной, основатель Ордена Мельхиседека.</w:t>
      </w:r>
    </w:p>
    <w:p>
      <w:pPr>
        <w:pStyle w:val="Normal"/>
        <w:rPr>
          <w:lang w:val="ru-RU"/>
        </w:rPr>
      </w:pPr>
      <w:r>
        <w:rPr>
          <w:lang w:val="ru-RU"/>
        </w:rPr>
        <w:t>-  Владыка Михаил – Присутствие одиннадцатой плотности из Великого Центрального Солнца Галактики Млечный путь. Наблюдает за процессом эволюции Земли и многих других планет.</w:t>
      </w:r>
    </w:p>
    <w:p>
      <w:pPr>
        <w:pStyle w:val="Normal"/>
        <w:rPr>
          <w:lang w:val="ru-RU"/>
        </w:rPr>
      </w:pPr>
      <w:r>
        <w:rPr>
          <w:lang w:val="ru-RU"/>
        </w:rPr>
        <w:t>-  Владыка Сананда – присутствие одиннадцатой плотности, наблюдающее за процессом Вознесения (вместе с Серапис Беем из Ангельского Ордена). Одна из первичных душ из сверхдуши Христа.</w:t>
      </w:r>
    </w:p>
    <w:p>
      <w:pPr>
        <w:pStyle w:val="Normal"/>
        <w:rPr>
          <w:lang w:val="ru-RU"/>
        </w:rPr>
      </w:pPr>
      <w:r>
        <w:rPr>
          <w:lang w:val="ru-RU"/>
        </w:rPr>
        <w:t>-  Санат Кумара – присутствие одиннадцатой плотности из Великого Центрального Солнца этой Галактики. Наблюдает за Землей, Венерой и несколькими другими планетами.</w:t>
      </w:r>
    </w:p>
    <w:p>
      <w:pPr>
        <w:pStyle w:val="Normal"/>
        <w:rPr>
          <w:lang w:val="ru-RU"/>
        </w:rPr>
      </w:pPr>
      <w:r>
        <w:rPr>
          <w:lang w:val="ru-RU"/>
        </w:rPr>
        <w:t>-  Бабаджи – существо десятой плотности из альтернативной вселенной, наблюдает за человечеством. В восточных религиях известен как Бог Шива.</w:t>
      </w:r>
    </w:p>
    <w:p>
      <w:pPr>
        <w:pStyle w:val="Normal"/>
        <w:rPr>
          <w:lang w:val="ru-RU"/>
        </w:rPr>
      </w:pPr>
      <w:r>
        <w:rPr>
          <w:lang w:val="ru-RU"/>
        </w:rPr>
        <w:t>-  Исида – первичная душа из Божественной Матери, вдохновлявшая древних египтян.</w:t>
      </w:r>
    </w:p>
    <w:p>
      <w:pPr>
        <w:pStyle w:val="Normal"/>
        <w:rPr>
          <w:lang w:val="ru-RU"/>
        </w:rPr>
      </w:pPr>
      <w:r>
        <w:rPr>
          <w:lang w:val="ru-RU"/>
        </w:rPr>
        <w:t>-  Гуань-Инь – ещё одна первичная душа из Божественной Матери, вдохновлявшая многие восточные религии.</w:t>
      </w:r>
    </w:p>
    <w:p>
      <w:pPr>
        <w:pStyle w:val="Normal"/>
        <w:rPr>
          <w:lang w:val="ru-RU"/>
        </w:rPr>
      </w:pPr>
      <w:r>
        <w:rPr>
          <w:lang w:val="ru-RU"/>
        </w:rPr>
        <w:t xml:space="preserve">-  Мать Мария – ещё одна первичная душа из Божественной Матери, вдохновлявшая христианство. Создала физический носитель для воплощения Иисуса на Земле. </w:t>
      </w:r>
    </w:p>
    <w:p>
      <w:pPr>
        <w:pStyle w:val="Normal"/>
        <w:rPr>
          <w:lang w:val="ru-RU"/>
        </w:rPr>
      </w:pPr>
      <w:r>
        <w:rPr>
          <w:lang w:val="ru-RU"/>
        </w:rPr>
        <w:t>-  Владыка Иисус – физическая душа из сверхдуши Сананды. После смерти и воскрешения Иисуса, он образовал сверхдушу, содержащую двенадцать фрагментов души, которые позже воплотились на Земле, чтобы нести Его учения.</w:t>
      </w:r>
    </w:p>
    <w:p>
      <w:pPr>
        <w:pStyle w:val="Normal"/>
        <w:rPr>
          <w:lang w:val="ru-RU"/>
        </w:rPr>
      </w:pPr>
      <w:r>
        <w:rPr>
          <w:lang w:val="ru-RU"/>
        </w:rPr>
        <w:t>-  Семь Архангелов – владыки Михаил, Уриил, Гавриил, Чамуил, Задкиил, Иофиил и Рафаил. Архангелы из Второго Творения, наблюдающие за разными аспектами духовного роста на Земле.</w:t>
      </w:r>
    </w:p>
    <w:p>
      <w:pPr>
        <w:pStyle w:val="Normal"/>
        <w:rPr>
          <w:lang w:val="ru-RU"/>
        </w:rPr>
      </w:pPr>
      <w:r>
        <w:rPr>
          <w:lang w:val="ru-RU"/>
        </w:rPr>
        <w:t>-  Сен Жермен – Существо из Архангельского Ордена, помогающее в разрешении Водолея (другое название Божественного вмешательства), сейчас происходящего на Земле.</w:t>
      </w:r>
    </w:p>
    <w:p>
      <w:pPr>
        <w:pStyle w:val="Normal"/>
        <w:rPr>
          <w:lang w:val="ru-RU"/>
        </w:rPr>
      </w:pPr>
      <w:r>
        <w:rPr>
          <w:lang w:val="ru-RU"/>
        </w:rPr>
        <w:t>-  Вознесённые Мастера – существа, вышедшие из физического воплощения посредством совершенствования физической формы и вознесшиеся в тело света.</w:t>
      </w:r>
    </w:p>
    <w:p>
      <w:pPr>
        <w:pStyle w:val="Normal"/>
        <w:rPr>
          <w:lang w:val="ru-RU"/>
        </w:rPr>
      </w:pPr>
      <w:r>
        <w:rPr>
          <w:lang w:val="ru-RU"/>
        </w:rPr>
        <w:t>-  Вознесённые существа – существа, достигшие пятой плотности, но не обязательно обладающие законченным мастерством тела.</w:t>
      </w:r>
    </w:p>
    <w:p>
      <w:pPr>
        <w:pStyle w:val="Normal"/>
        <w:rPr/>
      </w:pPr>
      <w:r>
        <w:rPr>
          <w:lang w:val="ru-RU"/>
        </w:rPr>
        <w:t>- 144.000 – символическое число, представляющее тех, кто сейчас переходит в пятую плотность на Земле. Также может истолковываться как общее тело вознесённых душ, существующих в сфере Божественности. В Откровении – те, кто «идут с Богом» и не несут «клейма зверя».</w:t>
      </w:r>
      <w:r>
        <w:rPr>
          <w:color w:val="0000FF"/>
          <w:lang w:val="ru-RU"/>
        </w:rPr>
        <w:t xml:space="preserve">     </w:t>
      </w:r>
    </w:p>
    <w:p>
      <w:pPr>
        <w:pStyle w:val="Normal"/>
        <w:rPr/>
      </w:pPr>
      <w:r>
        <w:rPr>
          <w:color w:val="0000FF"/>
          <w:sz w:val="28"/>
          <w:szCs w:val="28"/>
          <w:lang w:val="ru-RU"/>
        </w:rPr>
        <w:t xml:space="preserve">                                                    </w:t>
      </w:r>
      <w:r>
        <w:rPr>
          <w:color w:val="FF0000"/>
          <w:sz w:val="28"/>
          <w:szCs w:val="28"/>
          <w:lang w:val="ru-RU"/>
        </w:rPr>
        <w:t>КИНА</w:t>
      </w:r>
    </w:p>
    <w:p>
      <w:pPr>
        <w:pStyle w:val="Normal"/>
        <w:rPr/>
      </w:pPr>
      <w:r>
        <w:rPr>
          <w:color w:val="0000FF"/>
          <w:lang w:val="ru-RU"/>
        </w:rPr>
        <w:t xml:space="preserve">     </w:t>
      </w:r>
      <w:r>
        <w:rPr>
          <w:color w:val="0000FF"/>
          <w:lang w:val="ru-RU"/>
        </w:rPr>
        <w:t>Небесный Отец – Творец Вселенной, создатель света – это Господь Иисус Христос. Когда Господь взял меня в путешествие по духовной Вселенной, я видел этот свет, эти световые улицы, на которых расположены планеты-дома-обители. С такой световой улицы, планеты типа нашей Земли, по своим размерам выглядят как дворы на деревенских улицах. На таких световых улицах планеты распологаются как бы колоннами (или цепочками) по пять, шесть штук, как цепочки ДНК. Сам Господь излучает этот Свет. Также, в духовной Вселенной есть и тёмные участки. Видимо, там не  любят свет в исполнении Господа. Я однажды вспомнил, что в одном из своих воплощений жил на планете, которая находилась в сумеречной зоне Вселенной. Там постоянно присутствовало тревожное ожидание чего-то.</w:t>
      </w:r>
    </w:p>
    <w:p>
      <w:pPr>
        <w:pStyle w:val="Normal"/>
        <w:rPr>
          <w:color w:val="0000FF"/>
          <w:lang w:val="ru-RU"/>
        </w:rPr>
      </w:pPr>
      <w:r>
        <w:rPr>
          <w:color w:val="0000FF"/>
          <w:lang w:val="ru-RU"/>
        </w:rPr>
        <w:t xml:space="preserve">      </w:t>
      </w:r>
      <w:r>
        <w:rPr>
          <w:color w:val="0000FF"/>
          <w:lang w:val="ru-RU"/>
        </w:rPr>
        <w:t>О том, что Господь создатель света во Вселенной сказано во многих местах Слова; к примеру:</w:t>
      </w:r>
    </w:p>
    <w:p>
      <w:pPr>
        <w:pStyle w:val="Normal"/>
        <w:rPr>
          <w:color w:val="0000FF"/>
          <w:lang w:val="ru-RU"/>
        </w:rPr>
      </w:pPr>
      <w:r>
        <w:rPr>
          <w:color w:val="0000FF"/>
          <w:lang w:val="ru-RU"/>
        </w:rPr>
        <w:t>- «В Нём была Жизнь, и Жизнь была Свет человеков. И Свет во тьме светит и тьма не объяла Его» Иоан.1:4-5.</w:t>
      </w:r>
    </w:p>
    <w:p>
      <w:pPr>
        <w:pStyle w:val="Normal"/>
        <w:rPr>
          <w:color w:val="0000FF"/>
          <w:lang w:val="ru-RU"/>
        </w:rPr>
      </w:pPr>
      <w:r>
        <w:rPr>
          <w:color w:val="0000FF"/>
          <w:lang w:val="ru-RU"/>
        </w:rPr>
        <w:t xml:space="preserve"> </w:t>
      </w:r>
      <w:r>
        <w:rPr>
          <w:color w:val="0000FF"/>
          <w:lang w:val="ru-RU"/>
        </w:rPr>
        <w:t xml:space="preserve">- «Суд же состоит в том, что Свет пришел в мир; но люди более возлюбили тьму, нежели Свет, потому что дела их были злы» Иоан.3:19. </w:t>
      </w:r>
    </w:p>
    <w:p>
      <w:pPr>
        <w:pStyle w:val="Normal"/>
        <w:rPr>
          <w:color w:val="0000FF"/>
          <w:lang w:val="ru-RU"/>
        </w:rPr>
      </w:pPr>
      <w:r>
        <w:rPr>
          <w:color w:val="0000FF"/>
          <w:lang w:val="ru-RU"/>
        </w:rPr>
        <w:t xml:space="preserve">- «Доколе Свет с вами, веруйте в Свет, да будете сынами Света» Иоан.12:36. </w:t>
      </w:r>
    </w:p>
    <w:p>
      <w:pPr>
        <w:pStyle w:val="Normal"/>
        <w:rPr>
          <w:color w:val="0000FF"/>
          <w:lang w:val="ru-RU"/>
        </w:rPr>
      </w:pPr>
      <w:r>
        <w:rPr>
          <w:color w:val="0000FF"/>
          <w:lang w:val="ru-RU"/>
        </w:rPr>
        <w:t xml:space="preserve">- «Я, Свет, пришёл в мир, чтобы всякий верующий в Меня не оставался во тьме» Иоан.12:46. </w:t>
      </w:r>
    </w:p>
    <w:p>
      <w:pPr>
        <w:pStyle w:val="Normal"/>
        <w:rPr/>
      </w:pPr>
      <w:r>
        <w:rPr>
          <w:sz w:val="28"/>
          <w:szCs w:val="28"/>
          <w:lang w:val="ru-RU"/>
        </w:rPr>
        <w:t xml:space="preserve">                                           </w:t>
      </w:r>
      <w:r>
        <w:rPr>
          <w:sz w:val="28"/>
          <w:szCs w:val="28"/>
          <w:lang w:val="ru-RU"/>
        </w:rPr>
        <w:t>Тёмные инопланетяне</w:t>
      </w:r>
    </w:p>
    <w:p>
      <w:pPr>
        <w:pStyle w:val="Normal"/>
        <w:rPr>
          <w:color w:val="0000FF"/>
          <w:lang w:val="ru-RU"/>
        </w:rPr>
      </w:pPr>
      <w:r>
        <w:rPr>
          <w:lang w:val="ru-RU"/>
        </w:rPr>
        <w:t xml:space="preserve">                        </w:t>
      </w:r>
      <w:r>
        <w:rPr>
          <w:lang w:val="ru-RU"/>
        </w:rPr>
        <w:t>(Из книги Сэла Рейчела «Изменение Земли и 2012 год»)</w:t>
      </w:r>
    </w:p>
    <w:p>
      <w:pPr>
        <w:pStyle w:val="Normal"/>
        <w:rPr>
          <w:lang w:val="ru-RU"/>
        </w:rPr>
      </w:pPr>
      <w:r>
        <w:rPr>
          <w:lang w:val="ru-RU"/>
        </w:rPr>
        <w:t xml:space="preserve">       </w:t>
      </w:r>
      <w:r>
        <w:rPr>
          <w:lang w:val="ru-RU"/>
        </w:rPr>
        <w:t xml:space="preserve">Позвольте сказать несколько слов о «тёмных инопланетянах». Тёмные инопланетяне – это инопланетяне, чьей первичной функцией является «служение себе», не принимая в расчёт благополучие других. Этим душам присвоили название «тёмные боги», «тёмные инопланетяне», «тёмные души». И когда применяется термин «тёмные инопланетяне», он относится к тем расам, которые понизили вибрацию и не способны вновь выравниваться с внутренним Божественным источником. </w:t>
      </w:r>
    </w:p>
    <w:p>
      <w:pPr>
        <w:pStyle w:val="Normal"/>
        <w:rPr>
          <w:lang w:val="ru-RU"/>
        </w:rPr>
      </w:pPr>
      <w:r>
        <w:rPr>
          <w:lang w:val="ru-RU"/>
        </w:rPr>
        <w:t xml:space="preserve">       </w:t>
      </w:r>
      <w:r>
        <w:rPr>
          <w:lang w:val="ru-RU"/>
        </w:rPr>
        <w:t>Некоторые тёмные драконовы и орионовцы пребывают на астральных планах и из этих сфер влияют на человеческие существа, подселяясь к ним. Иными словами, это фрагменты душ, захваченные в более низкие плотности астрала и овладевающие (если вам хочется использовать это слово) человеческими существами, играющими роль хозяев. Они похожи на паразитов, населяющих тела хозяев.</w:t>
      </w:r>
    </w:p>
    <w:p>
      <w:pPr>
        <w:pStyle w:val="Normal"/>
        <w:rPr>
          <w:lang w:val="ru-RU"/>
        </w:rPr>
      </w:pPr>
      <w:r>
        <w:rPr>
          <w:lang w:val="ru-RU"/>
        </w:rPr>
        <w:t xml:space="preserve">      </w:t>
      </w:r>
      <w:r>
        <w:rPr>
          <w:lang w:val="ru-RU"/>
        </w:rPr>
        <w:t xml:space="preserve">Другие управляют космическими кораблями, находящимися либо в 3-ей, либо в 4-ой плотности. Некоторые из них обладают техническими механизмами маскировки, делающими их невидимыми. Они пришли сюда с целью попытаться забрать ваши энергии, поработить вас как расу, эксплуатировать ваши минеральные ресурсы или захватить ваш мир. Сейчас очевидно, что в этом они не преуспели. </w:t>
      </w:r>
    </w:p>
    <w:p>
      <w:pPr>
        <w:pStyle w:val="Normal"/>
        <w:rPr>
          <w:lang w:val="ru-RU"/>
        </w:rPr>
      </w:pPr>
      <w:r>
        <w:rPr>
          <w:lang w:val="ru-RU"/>
        </w:rPr>
        <w:t xml:space="preserve">      </w:t>
      </w:r>
      <w:r>
        <w:rPr>
          <w:lang w:val="ru-RU"/>
        </w:rPr>
        <w:t>В период нынешнего Разрешения, который начался в ваших 1940-1950-х годах, эти инопланетные души оказывают ограниченное влияние на человечество. Их приход тщательно отслеживается и регулируется так, чтобы они не стали слишком большим фактором в вашем обществе.</w:t>
      </w:r>
    </w:p>
    <w:p>
      <w:pPr>
        <w:pStyle w:val="Normal"/>
        <w:rPr>
          <w:lang w:val="ru-RU"/>
        </w:rPr>
      </w:pPr>
      <w:r>
        <w:rPr>
          <w:lang w:val="ru-RU"/>
        </w:rPr>
        <w:t xml:space="preserve">       </w:t>
      </w:r>
      <w:r>
        <w:rPr>
          <w:lang w:val="ru-RU"/>
        </w:rPr>
        <w:t>Вам следует понять: вследствие необходимости уважения свободной воли и закона притяжения, люди, вибрирующие в очень низкой плотности и полные страха (недоброжелательства и злобы) будут становиться целями инопланетян сходной природы.</w:t>
      </w:r>
    </w:p>
    <w:p>
      <w:pPr>
        <w:pStyle w:val="Normal"/>
        <w:rPr/>
      </w:pPr>
      <w:r>
        <w:rPr>
          <w:sz w:val="28"/>
          <w:szCs w:val="28"/>
          <w:lang w:val="ru-RU"/>
        </w:rPr>
        <w:t xml:space="preserve">                                                  </w:t>
      </w:r>
      <w:r>
        <w:rPr>
          <w:sz w:val="28"/>
          <w:szCs w:val="28"/>
          <w:lang w:val="ru-RU"/>
        </w:rPr>
        <w:t>Драконовы</w:t>
      </w:r>
    </w:p>
    <w:p>
      <w:pPr>
        <w:pStyle w:val="Normal"/>
        <w:rPr>
          <w:lang w:val="ru-RU"/>
        </w:rPr>
      </w:pPr>
      <w:r>
        <w:rPr>
          <w:lang w:val="ru-RU"/>
        </w:rPr>
        <w:t xml:space="preserve">       </w:t>
      </w:r>
      <w:r>
        <w:rPr>
          <w:lang w:val="ru-RU"/>
        </w:rPr>
        <w:t>В отличие от гуманоидов Лиры/Веги, драконовы начали свою эволюцию в другой галактической системе и мигрировали в галактику Млечный Путь. Сначала они обосновались преимущественно в звёздной системе Альфа Дракона. Подобно всем сознающим жизненным формам в этой локальной вселенной, они были наделены свободной волей. И, как и большинство существ, наделённых свободной волей и исследующих внешние миры, они пали в вибрации и начали отождествлять себя с более низкими плотностями.</w:t>
      </w:r>
    </w:p>
    <w:p>
      <w:pPr>
        <w:pStyle w:val="Normal"/>
        <w:rPr>
          <w:lang w:val="ru-RU"/>
        </w:rPr>
      </w:pPr>
      <w:r>
        <w:rPr>
          <w:lang w:val="ru-RU"/>
        </w:rPr>
        <w:t xml:space="preserve">      </w:t>
      </w:r>
      <w:r>
        <w:rPr>
          <w:lang w:val="ru-RU"/>
        </w:rPr>
        <w:t>Поскольку разные группировки драконовых пали в вибрации и потерялись в материальности, они начали воевать друг с другом. Казалось, многие боролись за физическое выживание. Обычно войны велись из-за так называемой «нехватки» ресурсов, по крайней мере, на поверхностном уровне. Но на более фундаментальном состоянии сознания, войны велись за то, кто завоюет и захватит контроль над конкретным миром или группой миров. Ненасытное стремление эго к власти и превосходству было главным фактором упадка драконовых. Лишь нескольким представителям их расы удалось сохранить память неповрежденной души, и ещё меньшему числу удалось обрести мирное существование среди воюющих группировок.</w:t>
      </w:r>
    </w:p>
    <w:p>
      <w:pPr>
        <w:pStyle w:val="Normal"/>
        <w:rPr>
          <w:lang w:val="ru-RU"/>
        </w:rPr>
      </w:pPr>
      <w:r>
        <w:rPr>
          <w:lang w:val="ru-RU"/>
        </w:rPr>
        <w:t xml:space="preserve">      </w:t>
      </w:r>
      <w:r>
        <w:rPr>
          <w:lang w:val="ru-RU"/>
        </w:rPr>
        <w:t>Огромное большинство драконовых, пришедших на Землю, было изгоями среди собственного народа. Часто, это были преступники, изгнанные из родных миров и вынужденные искать жизнь где-то ещё в космосе. Названные некоторыми земными учителями «отстающими душами», эти ящероподобные существа проложили путь к вашему сектору галактики и сначала попытались высадиться прямо на землю в ящероподобной форме. Обнаружив атмосферу и гравитацию, отличную от условий их планеты, они предпочли воплощение в человеческих телах.</w:t>
      </w:r>
    </w:p>
    <w:p>
      <w:pPr>
        <w:pStyle w:val="Normal"/>
        <w:rPr>
          <w:color w:val="FF0000"/>
          <w:lang w:val="ru-RU"/>
        </w:rPr>
      </w:pPr>
      <w:r>
        <w:rPr>
          <w:lang w:val="ru-RU"/>
        </w:rPr>
        <w:t xml:space="preserve">       </w:t>
      </w:r>
      <w:r>
        <w:rPr>
          <w:lang w:val="ru-RU"/>
        </w:rPr>
        <w:t>Их естественные тела получили название «дракон». Они обладали змеевидной формой, чешуёй и в каком-то смысле изрыгали огонь, хотя это некоторое искажение. Для простоты, вы могли бы сказать, что, будучи в естественной форме, они напоминали драконов вашего фольклора и мифологии. На пике, естественное драконово население Земли не превышало 3.000. Воплощенные драконовы скрещивались с уже существующими гибридами Плеяд/Ориона и их потомство проявилось в разных формах и конфигурациях, включая племена льва, птицы и змея. То, что плеядеанец, известный как Тот, был из племени птиц, ошибочна. Это неверное изображение на стенах пещеры позднего Египта. Художники, изобразившие Тота, воплотились в Египте приблизительно от четырёх до семи тысяч лет позже правления Тота. Эта ошибочная информация переходила из поколения в поколение, поэтому изображение Тота с птичьей головой ошибочно. Тот был плеядеанцем, не скрещивавшимся с драконовыми. Однако головы плеядеанцев, не скрещивавшихся с драконовыми, напоминали головы ибиса – птицы, и сегодня существующей в вашем мире. У них был длинный, крючковатый нос и лоб, выдававшийся из остальной части лица.</w:t>
      </w:r>
      <w:r>
        <w:rPr>
          <w:color w:val="FF0000"/>
          <w:lang w:val="ru-RU"/>
        </w:rPr>
        <w:t xml:space="preserve">                                                           </w:t>
      </w:r>
    </w:p>
    <w:p>
      <w:pPr>
        <w:pStyle w:val="Normal"/>
        <w:rPr/>
      </w:pPr>
      <w:r>
        <w:rPr>
          <w:color w:val="FF0000"/>
          <w:lang w:val="ru-RU"/>
        </w:rPr>
        <w:t xml:space="preserve">                                                                 </w:t>
      </w:r>
      <w:r>
        <w:rPr>
          <w:color w:val="FF0000"/>
          <w:sz w:val="28"/>
          <w:szCs w:val="28"/>
          <w:lang w:val="ru-RU"/>
        </w:rPr>
        <w:t>КИНА</w:t>
      </w:r>
    </w:p>
    <w:p>
      <w:pPr>
        <w:pStyle w:val="Normal"/>
        <w:rPr/>
      </w:pPr>
      <w:r>
        <w:rPr>
          <w:color w:val="0000FF"/>
          <w:lang w:val="ru-RU"/>
        </w:rPr>
        <w:t xml:space="preserve">      </w:t>
      </w:r>
      <w:r>
        <w:rPr>
          <w:color w:val="0000FF"/>
          <w:lang w:val="ru-RU"/>
        </w:rPr>
        <w:t xml:space="preserve">Астрономическая справка о созвездии Дракона. С самой яркой оранжевой звездой, гаммой этого созвездия, связана одна любопытная и поучительная история. В 1725 г. английский астроном Брадлей решил доказать истинность гипотезы Коперника. Хотя со времени опубликования книги великого польского астронома прошло 182 года, его идеи о движении Земли вокруг Солнца оставались лишь гениальной догадкой, фактами ещё не подтверждёнными. </w:t>
      </w:r>
    </w:p>
    <w:p>
      <w:pPr>
        <w:pStyle w:val="Normal"/>
        <w:rPr/>
      </w:pPr>
      <w:r>
        <w:rPr>
          <w:color w:val="0000FF"/>
          <w:lang w:val="ru-RU"/>
        </w:rPr>
        <w:t xml:space="preserve">      </w:t>
      </w:r>
      <w:r>
        <w:rPr>
          <w:color w:val="0000FF"/>
          <w:lang w:val="ru-RU"/>
        </w:rPr>
        <w:t xml:space="preserve">Если Земля на самом деле обращается вокруг Солнца, ближние звёзды должны смещаться на фоне звёзд более далеких, описывая в течение года крошечный эллипс - своеобразное отражение в небесах земной орбиты. Чем дальше предмет, тем меньше его кажущееся параллактическое смещение, вспомните, как смещаются предметы при наблюдении из окна мчащегося поезда. Быстро проносятся мимо телеграфные столбы на фоне далёкого леса; постепенно, гораздо медленнее, меняется панорама местности; а облака и тем более Солнце, кажется, мчатся вслед за поездом, не отставая от него ни на шаг. Звёзды невообразимо далеки от Земли - это сознавал уже Коперник, поэтому их параллактические смещения неуловимо малы. Ни Копернику, ни его ближайшим последователям обнаружить их так и не удалось. </w:t>
      </w:r>
    </w:p>
    <w:p>
      <w:pPr>
        <w:pStyle w:val="Normal"/>
        <w:rPr>
          <w:color w:val="0000FF"/>
          <w:lang w:val="ru-RU"/>
        </w:rPr>
      </w:pPr>
      <w:r>
        <w:rPr>
          <w:color w:val="0000FF"/>
          <w:lang w:val="ru-RU"/>
        </w:rPr>
        <w:t xml:space="preserve">      </w:t>
      </w:r>
      <w:r>
        <w:rPr>
          <w:color w:val="0000FF"/>
          <w:lang w:val="ru-RU"/>
        </w:rPr>
        <w:t xml:space="preserve">Решил испробовать свои силы в этом очень трудном деле и Джеме Брадлей. Телескоп с микрометром на его окулярном конце Брадлей неподвижно укрепил на стене дома, направив прямо в зенит. Сделано это было вполне мотивировано - вблизи зенита искажения в положении небесных светил, вносимые земной атмосферой, всегда минимальны. Из ярких звёзд, близких к полюсу эклиптики, через зенит Оксфорда ежесуточно проходит только одна звезда - гамма Дракона. Вот почему Брадлей и выбрал её для параллактических измерений. Любопытен итог - Брадлей обнаружил периодическое смещение гамма Дракона, точнее говоря, периодические изменения её экваториальных координат. </w:t>
      </w:r>
    </w:p>
    <w:p>
      <w:pPr>
        <w:pStyle w:val="Normal"/>
        <w:rPr/>
      </w:pPr>
      <w:r>
        <w:rPr>
          <w:color w:val="0000FF"/>
          <w:lang w:val="ru-RU"/>
        </w:rPr>
        <w:t xml:space="preserve">     </w:t>
      </w:r>
      <w:r>
        <w:rPr>
          <w:color w:val="0000FF"/>
          <w:lang w:val="ru-RU"/>
        </w:rPr>
        <w:t xml:space="preserve">Но это было заведомо не параллактическое смещение: во-первых, оно получилось слишком большим (около 20"), а во-вторых, направленным иначе, чем ожидалось. Потом уже выяснилось, что и другие звёзды в течение года испытывают подобные же смещения и, что было особенно странным, с той же амплитудой около 20". Брадлей искал одно, а открыл другое - оптическое явление, получившее название аберрации света. Сущность этого явления понять несложно. Представьте себе, что вы стоите под отвесно падающим дождём и держите в руках зонтик. Пока вы неподвижны, ручка зонтика направлена, естественно, вертикально. Но если вы броситесь бежать, ваша рука инстинктивно наклонит зонтик вперёд. </w:t>
      </w:r>
    </w:p>
    <w:p>
      <w:pPr>
        <w:pStyle w:val="Normal"/>
        <w:rPr/>
      </w:pPr>
      <w:r>
        <w:rPr>
          <w:color w:val="0000FF"/>
          <w:lang w:val="ru-RU"/>
        </w:rPr>
        <w:t xml:space="preserve">     </w:t>
      </w:r>
      <w:r>
        <w:rPr>
          <w:color w:val="0000FF"/>
          <w:lang w:val="ru-RU"/>
        </w:rPr>
        <w:t xml:space="preserve">А теперь сравните это с другой, аналогичной картиной. От звезды, находящейся в зените, к наблюдателю в вертикальном направлении идут лучи света. Роль зонтика играет телескоп. Будь Земля неподвижной, телескоп следовало бы направить в зенит. На самом деле при движении Земли скорость света складывается со скоростью звезды относительно наблюдателя. В итоге сложения двух скоростей лучи звезды из вертикальных превратятся в наклонные и звезду наблюдатель увидит не в зените, а чуть смещённой в сторону движения самого наблюдателя. Брадлей не только открыл новое явление природы, но и доказал опытным путем, что земной шар действительно обращается вокруг Солнца, ведь не будь этого движения Земли, не было бы и аберрации. </w:t>
      </w:r>
    </w:p>
    <w:p>
      <w:pPr>
        <w:pStyle w:val="Normal"/>
        <w:rPr>
          <w:color w:val="0000FF"/>
          <w:lang w:val="ru-RU"/>
        </w:rPr>
      </w:pPr>
      <w:r>
        <w:rPr>
          <w:color w:val="0000FF"/>
          <w:lang w:val="ru-RU"/>
        </w:rPr>
        <w:t xml:space="preserve">     </w:t>
      </w:r>
      <w:r>
        <w:rPr>
          <w:color w:val="0000FF"/>
          <w:lang w:val="ru-RU"/>
        </w:rPr>
        <w:t>Другая достопримечательность созвездия Дракона интересна не только по историческим воспоминаниям, но и сама по себе, как один из замечательных объектов на земном небе. Речь идет о яркой планетарной туманности, расположенной неподалеку от звезды дзета этого созвездия. В большой школьный рефрактор она хорошо видна как круглое туманное сравнительно яркое (8m) пятнышко. Условное обозначение этой туманности NGC 6543. Еще в 1864 г. английский астроном Геггинс избрал туманность в Драконе «пробным камнем» для первых спектроскопических наблюдений этих загадочных объектов. Спектральный анализ ещё только зарождался и Геггинс наблюдал спектр туманности Дракона визуально, присоединив спектроскоп к окулярной части теле-скопа. Велико было его удивление, когда вместо привычной радужной полоски спектра поглощения, характерного для большинства звёзд, он увидел только три яркие разноцветные линии на совершенно тёмном фоне. Вопреки ожиданиям, туманность Дракона оказалась состоящей не из звёзд, а из светящихся газов. Впервые спектроскоп доказал, что в мировом пространстве, кроме звёзд и планет, есть исполинские облака разреженных и светящихся газов.</w:t>
      </w:r>
    </w:p>
    <w:p>
      <w:pPr>
        <w:pStyle w:val="Normal"/>
        <w:rPr>
          <w:color w:val="0000FF"/>
          <w:lang w:val="ru-RU"/>
        </w:rPr>
      </w:pPr>
      <w:r>
        <w:rPr>
          <w:color w:val="FF0000"/>
          <w:lang w:val="ru-RU"/>
        </w:rPr>
        <w:t xml:space="preserve">    </w:t>
      </w:r>
      <w:r>
        <w:rPr>
          <w:color w:val="0000FF"/>
          <w:lang w:val="ru-RU"/>
        </w:rPr>
        <w:t>(</w:t>
      </w:r>
      <w:r>
        <w:rPr>
          <w:color w:val="FF0000"/>
          <w:lang w:val="ru-RU"/>
        </w:rPr>
        <w:t>КИНА</w:t>
      </w:r>
      <w:r>
        <w:rPr>
          <w:color w:val="0000FF"/>
          <w:lang w:val="ru-RU"/>
        </w:rPr>
        <w:t xml:space="preserve"> Интересно то, что с точки зрения ортодоксальных земных учёных, в таких облаках и газах жизнь не возможна. Ошибочная доктрина. Земляне меряют всё своими земными привычными мерками. У них и на Луне и на Марсе нет жизни. А для чего тогда существуют миллиарды планет? Да! - Высадившийся на Луне или на Марсе землянин ничего не увидит своим зрением, приспособленным к ПВК Земли. И ничего он не увидит даже при помощи своих, сделанных из земного вещества приборов. Там, в принципе другое вещество, другой ПВК, другой вид материи. Может быть и луняне с марсианами не видят на Земле ничего, кроме силуэта Земли и общих очертаний океанов и материков, даже в свои лунные и марсианские телескопы).</w:t>
      </w:r>
    </w:p>
    <w:p>
      <w:pPr>
        <w:pStyle w:val="Normal"/>
        <w:rPr/>
      </w:pPr>
      <w:r>
        <w:rPr>
          <w:color w:val="FF0000"/>
          <w:lang w:val="ru-RU"/>
        </w:rPr>
        <w:t xml:space="preserve">     </w:t>
      </w:r>
      <w:r>
        <w:rPr>
          <w:color w:val="0000FF"/>
          <w:lang w:val="ru-RU"/>
        </w:rPr>
        <w:t xml:space="preserve">О туманности Дракона мы теперь знаем много интересных подробностей. Измерено расстояние до неё - 1000 пк. Определён поперечник туманности - около 7000 а. е. Выявлены подробности ее физического строения. Туманность расширяется во все стороны от своего ядра - очень горячей звёздочки 11-й зв. величины, которую в мощные телескопы можно различить в центре туманности. Это - одна из очень горячих звёзд, и температура её поверхности, по-видимому, близка к 57 000 К! Упомянув о расширении туманности, мы должны подчеркнуть, что проявляется она только в смещении спектральных линий; внешне туманность выглядит такой же неизменной, как её фотография. Только через века астрономы получат фотоснимки туманности, существенно отличающиеся от современных. Почти все объекты звёздного мира издали выглядят спокойными и неизменными. На фотографиях видна сложная внутренняя структура туманности Дракона, что нетипично для «классических» планетарных туманностей, похожих на ту, которую мы увидим в созвездии Лиры. Поэтому туманность Дракона считается аномальной планетарной туманностью. </w:t>
      </w:r>
    </w:p>
    <w:p>
      <w:pPr>
        <w:pStyle w:val="Normal"/>
        <w:rPr>
          <w:color w:val="0000FF"/>
          <w:lang w:val="ru-RU"/>
        </w:rPr>
      </w:pPr>
      <w:r>
        <w:rPr>
          <w:color w:val="0000FF"/>
          <w:lang w:val="ru-RU"/>
        </w:rPr>
        <w:t xml:space="preserve">      </w:t>
      </w:r>
      <w:r>
        <w:rPr>
          <w:color w:val="0000FF"/>
          <w:lang w:val="ru-RU"/>
        </w:rPr>
        <w:t>Из двойных звёзд созвездия Дракона обратите внимание на три звезды: ню, эпсилон, мю. Первая из них принадлежит «голове» Дракона. Она состоит из двух звёздочек 5-й зв. величины, разделённых промежутком в 62". Пара эта - оптическая, легко различимая даже в театральный бинокль. Проверьте по ню Дракона остроту вашего зрения: если в тёмную прозрачную звёздную ночь вы отчетливо различаете обе звезды, значит, зрение у вас отличное. А для большого школьного рефрактора хорошей проверкой его «зоркости» (то есть разрешающей способности) могут служить наблюдения двух других двойных звёзд. Обе эти пары звёзд - физические двойные системы. Главная звезда в системе - эпсилон Дракона 4,0m имеет спутник 7,6m на расстоянии 3,3". Звезда мю Дракона состоит из двух звёзд равного блеска (5,8m), разделённых промежутком в 2". Период обращения в этой системе близок к 1500 годам. Повторяем, что перечисленные двойные звёзды - трудный объект для трехдюймового рефрактора, а с меньшими инструментами</w:t>
      </w:r>
      <w:r>
        <w:rPr>
          <w:lang w:val="ru-RU"/>
        </w:rPr>
        <w:t xml:space="preserve"> </w:t>
      </w:r>
      <w:r>
        <w:rPr>
          <w:color w:val="0000FF"/>
          <w:lang w:val="ru-RU"/>
        </w:rPr>
        <w:t>рассчитывать на успех и вовсе нельзя.</w:t>
      </w:r>
    </w:p>
    <w:p>
      <w:pPr>
        <w:pStyle w:val="Normal"/>
        <w:rPr>
          <w:color w:val="0000FF"/>
          <w:sz w:val="28"/>
          <w:szCs w:val="28"/>
          <w:lang w:val="ru-RU"/>
        </w:rPr>
      </w:pPr>
      <w:r>
        <w:rPr>
          <w:color w:val="0000FF"/>
          <w:sz w:val="28"/>
          <w:szCs w:val="28"/>
          <w:lang w:val="ru-RU"/>
        </w:rPr>
        <w:t xml:space="preserve">                                                 </w:t>
      </w:r>
      <w:r>
        <w:rPr>
          <w:sz w:val="28"/>
          <w:szCs w:val="28"/>
        </w:rPr>
        <w:t>Рептилоиды</w:t>
      </w:r>
    </w:p>
    <w:p>
      <w:pPr>
        <w:pStyle w:val="Normal"/>
        <w:rPr/>
      </w:pPr>
      <w:r>
        <w:rPr>
          <w:lang w:val="ru-RU"/>
        </w:rPr>
        <w:t xml:space="preserve">      </w:t>
      </w:r>
      <w:r>
        <w:rPr>
          <w:lang w:val="ru-RU"/>
        </w:rPr>
        <w:t>Вы просили рассказать немного больше о ящероподобных гуманоидах. Существует группировка драконовых, известных как рептилоиды. Некоторые из них обладают зелёной чешуйчатой кожей. Есть гибриды рептилоидов, являющиеся достаточно людьми, чтобы противостоять атмосфере Земли. Они случайно пришли на Землю в своей естественной форме, напоминающей зеленую чешуйчатую ящерицу. Это небольшое явление в вашем мире. Зафиксированы лишь отдельные случаи, когда зеленым чешуйчатым рептилоидам удавалось сохранять себя в естественной гибридной форме на Земле и то временно. Хотя они в основном  враждебны, среди них есть несколько просветлённых членов.</w:t>
      </w:r>
    </w:p>
    <w:p>
      <w:pPr>
        <w:pStyle w:val="Normal"/>
        <w:rPr>
          <w:lang w:val="ru-RU"/>
        </w:rPr>
      </w:pPr>
      <w:r>
        <w:rPr>
          <w:lang w:val="ru-RU"/>
        </w:rPr>
        <w:t xml:space="preserve">     </w:t>
      </w:r>
      <w:r>
        <w:rPr>
          <w:lang w:val="ru-RU"/>
        </w:rPr>
        <w:t xml:space="preserve">Один из ваших популярных авторов заявил, что инопланетные расы приходят на Землю и маскируются под людей. Сообщалось также и о том, что они меняют форму, превращаясь из ящероподобных инопланетян в людей и наоборот. Позвольте внести ясность. В более высоких частотах обитают многие существа, способные появляться перед вами в разных формах. Во многих случаях, если они пребывают в достаточно высокой плотности вибрации, они будут обладать способностью, которую вы популярно называете «изменением формы». То есть, чтобы общаться с вами, они могут принимать приятные для вас формы. В зависимости от уровня, плотности и разума конкретной сущности, она может или не может менять форму. </w:t>
      </w:r>
    </w:p>
    <w:p>
      <w:pPr>
        <w:pStyle w:val="Normal"/>
        <w:rPr/>
      </w:pPr>
      <w:r>
        <w:rPr>
          <w:lang w:val="ru-RU"/>
        </w:rPr>
        <w:t xml:space="preserve">      </w:t>
      </w:r>
      <w:r>
        <w:rPr>
          <w:lang w:val="ru-RU"/>
        </w:rPr>
        <w:t xml:space="preserve">Существует ошибочная информация, предоставленная некоторыми вашими учителями. Она касается способности ваших мировых лидеров превращаться в рептилоидную форму. Мы бы сказали, что ваши мировые лидеры едва способны демонстрировать человеческие качества, поэтому оставьте в покое способность превращаться в рептилоидов. Правильный анализ ситуации таков: мировые лидеры находятся под влиянием рептилоидных сущностей с астральных планов, поэтому ясновидящие, смотрящие на одну из таких душ, могут видеть рептилоидную сущность, превалирующую над физическим телом гуманоида, и прийти к выводу, что человек каким-то образом превращается в рептилоида. </w:t>
      </w:r>
      <w:r>
        <w:rPr/>
        <w:t>Это просто искаженное восприятие происходящего.</w:t>
      </w:r>
    </w:p>
    <w:p>
      <w:pPr>
        <w:pStyle w:val="Normal"/>
        <w:rPr>
          <w:lang w:val="ru-RU"/>
        </w:rPr>
      </w:pPr>
      <w:r>
        <w:rPr>
          <w:lang w:val="ru-RU"/>
        </w:rPr>
        <w:t xml:space="preserve">      </w:t>
      </w:r>
      <w:r>
        <w:rPr>
          <w:lang w:val="ru-RU"/>
        </w:rPr>
        <w:t>Также, есть представители союза драконовых, которые активно похищают людей для исследования. С целью захвата планеты, группировка драконовых, известных как рептилоиды, в астральной форме прилепилась ко многим из ваших мировых лидеров. Они в этом не преуспеют, потому что не способны развиваться до уровня, достаточного для того, чтобы идти в ногу с изменениями Земли. Поскольку Земля возносится в вибрации, им станет намного труднее обитать на астральных планах, окружающих планету. Они способны овладевать лишь теми душами, которые пребывают на очень плотном уровне вибрации. Однако они всё еще влияют на 60% ваших мировых лидеров.</w:t>
      </w:r>
    </w:p>
    <w:p>
      <w:pPr>
        <w:pStyle w:val="Normal"/>
        <w:rPr>
          <w:lang w:val="ru-RU"/>
        </w:rPr>
      </w:pPr>
      <w:r>
        <w:rPr>
          <w:lang w:val="ru-RU"/>
        </w:rPr>
        <w:t xml:space="preserve">     </w:t>
      </w:r>
      <w:r>
        <w:rPr>
          <w:lang w:val="ru-RU"/>
        </w:rPr>
        <w:t xml:space="preserve">Решение проблемы рептилоидов  - подъём вибраций выше их уровня, тогда об их деятельности можно больше не волноваться. Тем не менее, их присутствие реально и представляет серьёзную проблему на Земле, даже не смотря на то, что они занимают менее 1% состава человеческой ДНК (мы берём средние конфигурации ДНК всех душ на вашей планете). Они обладают непропорционально большим влиянием потому, что души, которыми они владеют, обладают непропорционально большим влиянием на ваш мир. </w:t>
      </w:r>
    </w:p>
    <w:p>
      <w:pPr>
        <w:pStyle w:val="Normal"/>
        <w:rPr/>
      </w:pPr>
      <w:r>
        <w:rPr>
          <w:lang w:val="ru-RU"/>
        </w:rPr>
        <w:t>В наши намерения не входит перечислять имена человеческих душ, на которые влияет альянс рептилоидов. Вы можете найти эту информацию в своей литературе и в компьютерной сети. Поэтому мы советуем обратиться к этим источникам, если вы желаете узнать больше о влиянии рептилоидов на Земле. Канал будет счастлив предоставить вам эту информацию.</w:t>
      </w:r>
    </w:p>
    <w:p>
      <w:pPr>
        <w:pStyle w:val="Normal"/>
        <w:rPr>
          <w:lang w:val="ru-RU"/>
        </w:rPr>
      </w:pPr>
      <w:r>
        <w:rPr>
          <w:lang w:val="ru-RU"/>
        </w:rPr>
        <w:t xml:space="preserve">     </w:t>
      </w:r>
      <w:r>
        <w:rPr>
          <w:lang w:val="ru-RU"/>
        </w:rPr>
        <w:t xml:space="preserve">Важно помнить: как и все жизненные формы во вселенной, рептилоиды являются частью Божественного Творения и заслуживают любви и сострадания, не смотря на их отвратительное поведение. </w:t>
      </w:r>
    </w:p>
    <w:p>
      <w:pPr>
        <w:pStyle w:val="Normal"/>
        <w:rPr/>
      </w:pPr>
      <w:r>
        <w:rPr>
          <w:color w:val="FF0000"/>
          <w:lang w:val="ru-RU"/>
        </w:rPr>
        <w:t xml:space="preserve">                                                              </w:t>
      </w:r>
      <w:r>
        <w:rPr>
          <w:color w:val="FF0000"/>
          <w:sz w:val="28"/>
          <w:szCs w:val="28"/>
          <w:lang w:val="ru-RU"/>
        </w:rPr>
        <w:t>КИНА</w:t>
      </w:r>
    </w:p>
    <w:p>
      <w:pPr>
        <w:pStyle w:val="Normal"/>
        <w:rPr>
          <w:color w:val="0000FF"/>
          <w:lang w:val="ru-RU"/>
        </w:rPr>
      </w:pPr>
      <w:r>
        <w:rPr>
          <w:color w:val="0000FF"/>
          <w:lang w:val="ru-RU"/>
        </w:rPr>
        <w:t xml:space="preserve">     </w:t>
      </w:r>
      <w:r>
        <w:rPr>
          <w:color w:val="0000FF"/>
          <w:lang w:val="ru-RU"/>
        </w:rPr>
        <w:t>В своей практике ясновидения мне несколько раз приходилось наблюдать, как с астральных сфер на некоторых людей происходит влияние и подключки рептилий. Поначалу от таких видений бывает шок, но потом ничего, привыкаешь и относишься уже  спокойно. Чего только в людях не увидишь. Видел таких людей, которые в своих прошлых жизнях на других планетах прошли через генетические эксперименты по скрещиванию с животными. Такие люди имеют оболочки обычных земных людей, но если посмотришь на их биографию прошлых жизней внутренним взглядом, то увидеть</w:t>
      </w:r>
      <w:r>
        <w:rPr>
          <w:lang w:val="ru-RU"/>
        </w:rPr>
        <w:t xml:space="preserve"> </w:t>
      </w:r>
      <w:r>
        <w:rPr>
          <w:color w:val="0000FF"/>
          <w:lang w:val="ru-RU"/>
        </w:rPr>
        <w:t>там можно такое, что и в страшном сне не приснится, ведь в матрице памяти человека хранится всё, что с ним происходило на «эволюционном пути развития».</w:t>
      </w:r>
    </w:p>
    <w:p>
      <w:pPr>
        <w:pStyle w:val="Normal"/>
        <w:rPr/>
      </w:pPr>
      <w:r>
        <w:rPr>
          <w:color w:val="0000FF"/>
          <w:lang w:val="ru-RU"/>
        </w:rPr>
        <w:t xml:space="preserve">    </w:t>
      </w:r>
      <w:r>
        <w:rPr>
          <w:color w:val="0000FF"/>
          <w:lang w:val="ru-RU"/>
        </w:rPr>
        <w:t xml:space="preserve">Мне кажется, что Господь сотворил человека уже совершенным, но люди хотят что-то ещё подправить, внести, так сказать свою лепту в Творение. А чтобы не было скучно, придумают какую-нибудь «эволюцию», как, например, это сделал Дарвин, приняв галапагосскую «живность» за истоки «эволюции» на Земле.  </w:t>
      </w:r>
    </w:p>
    <w:p>
      <w:pPr>
        <w:pStyle w:val="Normal"/>
        <w:rPr/>
      </w:pPr>
      <w:r>
        <w:rPr>
          <w:color w:val="0000FF"/>
          <w:lang w:val="ru-RU"/>
        </w:rPr>
        <w:t xml:space="preserve">    </w:t>
      </w:r>
      <w:r>
        <w:rPr>
          <w:color w:val="0000FF"/>
          <w:lang w:val="ru-RU"/>
        </w:rPr>
        <w:t>Думаю, что индийские ясновидящие ошибаются, когда видя в людях представителей животного и растительного царств и на основании этого утверждая, что в прошлых жизнях эти люди были собаками, кошками, коровами. Мне представляется, что здесь не обошлось без генетических экспериментов, а также прямых скрещиваний людей с животными (кажется, это называется скотоложством), впрочем, не буду утверждать этого на все сто.</w:t>
      </w:r>
    </w:p>
    <w:p>
      <w:pPr>
        <w:pStyle w:val="Normal"/>
        <w:rPr>
          <w:color w:val="0000FF"/>
          <w:lang w:val="ru-RU"/>
        </w:rPr>
      </w:pPr>
      <w:r>
        <w:rPr>
          <w:color w:val="0000FF"/>
          <w:lang w:val="ru-RU"/>
        </w:rPr>
        <w:t xml:space="preserve">    </w:t>
      </w:r>
      <w:r>
        <w:rPr>
          <w:color w:val="0000FF"/>
          <w:lang w:val="ru-RU"/>
        </w:rPr>
        <w:t>Иногда и мысленные паттерны выглядят причудливо и похожи на животных. К примеру, в 1757 году в духовном мире происходил Страшный Суд и Господь поверг «дракона» в бездну. Тогда скопище злых духов выглядело как дракон, потому что в духовном мире люди выглядят такими, какие они есть в действительности.</w:t>
      </w:r>
    </w:p>
    <w:p>
      <w:pPr>
        <w:pStyle w:val="Normal"/>
        <w:rPr>
          <w:lang w:val="ru-RU"/>
        </w:rPr>
      </w:pPr>
      <w:r>
        <w:rPr>
          <w:color w:val="0000FF"/>
          <w:lang w:val="ru-RU"/>
        </w:rPr>
        <w:t xml:space="preserve">    </w:t>
      </w:r>
      <w:r>
        <w:rPr>
          <w:color w:val="0000FF"/>
          <w:lang w:val="ru-RU"/>
        </w:rPr>
        <w:t>Чтобы не было подключек с атральных сфер, надо декларировать закон о неприкосновенности воли, а также неприкосновенность своего астрально-ментального плана от нежелательных подключек.</w:t>
      </w:r>
      <w:r>
        <w:rPr>
          <w:lang w:val="ru-RU"/>
        </w:rPr>
        <w:t xml:space="preserve">                    </w:t>
      </w:r>
    </w:p>
    <w:p>
      <w:pPr>
        <w:pStyle w:val="Normal"/>
        <w:rPr>
          <w:color w:val="0000FF"/>
          <w:sz w:val="28"/>
          <w:szCs w:val="28"/>
          <w:lang w:val="ru-RU"/>
        </w:rPr>
      </w:pPr>
      <w:r>
        <w:rPr>
          <w:lang w:val="ru-RU"/>
        </w:rPr>
        <w:t xml:space="preserve">                         </w:t>
      </w:r>
      <w:r>
        <w:rPr>
          <w:sz w:val="28"/>
          <w:szCs w:val="28"/>
          <w:lang w:val="ru-RU"/>
        </w:rPr>
        <w:t>Другие инопланетные группы, посещающие Землю</w:t>
      </w:r>
    </w:p>
    <w:p>
      <w:pPr>
        <w:pStyle w:val="Normal"/>
        <w:rPr/>
      </w:pPr>
      <w:r>
        <w:rPr>
          <w:lang w:val="ru-RU"/>
        </w:rPr>
        <w:t xml:space="preserve">      </w:t>
      </w:r>
      <w:r>
        <w:rPr>
          <w:lang w:val="ru-RU"/>
        </w:rPr>
        <w:t>Время от времени, вашу Землю посещали и разные другие виды, включая венерианцев, составляющих меньше 1% вашего населения. Венерианцы – это существа, пришедшие в 5-ую и 6-ую плотности атмосферы и поверхности планеты Венера в Солнечной системе. Венера способна принимать существ только 5-ой плотности и выше. Души 3-ей и 4-ой плотностей не могут воплощаться на Венере из-за горячей и ядовитой атмосферы.</w:t>
      </w:r>
    </w:p>
    <w:p>
      <w:pPr>
        <w:pStyle w:val="Normal"/>
        <w:rPr/>
      </w:pPr>
      <w:r>
        <w:rPr>
          <w:sz w:val="28"/>
          <w:szCs w:val="28"/>
          <w:lang w:val="ru-RU"/>
        </w:rPr>
        <w:t xml:space="preserve">                         </w:t>
      </w:r>
      <w:r>
        <w:rPr>
          <w:sz w:val="28"/>
          <w:szCs w:val="28"/>
          <w:lang w:val="ru-RU"/>
        </w:rPr>
        <w:t>Инопланетяне на Земле в естественной форме</w:t>
      </w:r>
    </w:p>
    <w:p>
      <w:pPr>
        <w:pStyle w:val="Normal"/>
        <w:rPr/>
      </w:pPr>
      <w:r>
        <w:rPr>
          <w:lang w:val="ru-RU"/>
        </w:rPr>
        <w:t xml:space="preserve">       </w:t>
      </w:r>
      <w:r>
        <w:rPr>
          <w:lang w:val="ru-RU"/>
        </w:rPr>
        <w:t>Некоторые инопланетяне, сегодня присутствующие в вашем мире, сошли с космических кораблей и ходят среди вас в своей естественной форме, но большинство пришло посредством процесса воплощения. Вы знаете, что сейчас в вашем мире живет приблизительно 6,8 миллиарда человеческих душ. Люди занимают большинство обитаемых земель на Земле. (Конечно, есть и менее обитаемые регионы, в которых мало или совсем нет людей, такие как Антарктида, районы Австралии, Сибирь в России, северная Канада и несколько других мест.) Из-за относительного отсутствия уединения и обширного военного присутствия в вашем мире, инопланетянам приходится прибегать к чрезвычайным мерам предосторожности, если они приходят и уходят из вашего мира в естественной форме.</w:t>
      </w:r>
    </w:p>
    <w:p>
      <w:pPr>
        <w:pStyle w:val="Normal"/>
        <w:rPr/>
      </w:pPr>
      <w:r>
        <w:rPr>
          <w:lang w:val="ru-RU"/>
        </w:rPr>
        <w:t xml:space="preserve">       </w:t>
      </w:r>
      <w:r>
        <w:rPr>
          <w:lang w:val="ru-RU"/>
        </w:rPr>
        <w:t>В настоящее время, на вашей планете есть приблизительно 20.000 инопланетян в естественной форме. За последние 50 лет их число колебалось в пределах 16.000-23.000. На самом деле, во время программы гибридизации человек-Зета их было немного больше.</w:t>
      </w:r>
    </w:p>
    <w:p>
      <w:pPr>
        <w:pStyle w:val="Normal"/>
        <w:rPr/>
      </w:pPr>
      <w:r>
        <w:rPr>
          <w:lang w:val="ru-RU"/>
        </w:rPr>
        <w:t xml:space="preserve">Поэтому мы бы сказали, что внешний вид не особенно и важен. Важно сознание и цель каждой группы. Скажем, на Земле инопланетяне обладают определёнными характеристиками цвета кожи, такими как серая, белая или голубая. С того времени, как на планете начало развиваться человечество, её посетили более двух дюжин разных звёздных рас. Ещё большее количество наблюдало за ней из относительной безопасности </w:t>
      </w:r>
      <w:r>
        <w:rPr/>
        <w:t xml:space="preserve">атмосферы и более высоких планов. </w:t>
      </w:r>
    </w:p>
    <w:p>
      <w:pPr>
        <w:pStyle w:val="Normal"/>
        <w:rPr/>
      </w:pPr>
      <w:r>
        <w:rPr>
          <w:color w:val="FF0000"/>
          <w:sz w:val="28"/>
          <w:szCs w:val="28"/>
          <w:lang w:val="ru-RU"/>
        </w:rPr>
        <w:t xml:space="preserve">                                                     </w:t>
      </w:r>
      <w:r>
        <w:rPr>
          <w:color w:val="FF0000"/>
          <w:sz w:val="28"/>
          <w:szCs w:val="28"/>
          <w:lang w:val="ru-RU"/>
        </w:rPr>
        <w:t>КИНА</w:t>
      </w:r>
    </w:p>
    <w:p>
      <w:pPr>
        <w:pStyle w:val="Normal"/>
        <w:rPr>
          <w:color w:val="0000FF"/>
          <w:lang w:val="ru-RU"/>
        </w:rPr>
      </w:pPr>
      <w:r>
        <w:rPr>
          <w:color w:val="0000FF"/>
          <w:lang w:val="ru-RU"/>
        </w:rPr>
        <w:t xml:space="preserve">      </w:t>
      </w:r>
      <w:r>
        <w:rPr>
          <w:color w:val="0000FF"/>
          <w:lang w:val="ru-RU"/>
        </w:rPr>
        <w:t xml:space="preserve">Интересный материал о лунянах нам предоставил главный ясновидящий и теолог нашей планеты последнего времени Эммануил Сведенборг. Сведенборг общался с ними в духовном измерении. </w:t>
      </w:r>
    </w:p>
    <w:p>
      <w:pPr>
        <w:pStyle w:val="Normal"/>
        <w:rPr>
          <w:color w:val="0000FF"/>
          <w:lang w:val="ru-RU"/>
        </w:rPr>
      </w:pPr>
      <w:r>
        <w:rPr>
          <w:color w:val="0000FF"/>
          <w:lang w:val="ru-RU"/>
        </w:rPr>
        <w:t xml:space="preserve">                                                </w:t>
      </w:r>
      <w:r>
        <w:rPr>
          <w:color w:val="0000FF"/>
          <w:lang w:val="ru-RU"/>
        </w:rPr>
        <w:t>О духах и жителях Луны</w:t>
      </w:r>
    </w:p>
    <w:p>
      <w:pPr>
        <w:pStyle w:val="Normal"/>
        <w:rPr/>
      </w:pPr>
      <w:r>
        <w:rPr>
          <w:color w:val="0000FF"/>
          <w:lang w:val="ru-RU"/>
        </w:rPr>
        <w:t xml:space="preserve">     </w:t>
      </w:r>
      <w:r>
        <w:rPr>
          <w:color w:val="0000FF"/>
          <w:lang w:val="ru-RU"/>
        </w:rPr>
        <w:t xml:space="preserve">Наверху над моей головой появились какие-то духи, и я услышал громовые голоса, доносящиеся оттуда. </w:t>
      </w:r>
      <w:r>
        <w:rPr>
          <w:color w:val="0000FF"/>
        </w:rPr>
        <w:t xml:space="preserve">Они были подобны громам, доносящимся с облаков после вспышек молний. Я предположил, что там было огромное количество духов, которые знали такой трюк, который позволял им производить такой звук. Более простые духи, присутствовавшие рядом со мной, смеялись над этим, чем очень удивили меня. </w:t>
      </w:r>
      <w:r>
        <w:rPr>
          <w:color w:val="0000FF"/>
          <w:lang w:val="ru-RU"/>
        </w:rPr>
        <w:t xml:space="preserve">Причина их смеха была скоро открыта и заключалась в том, что духов этих было совсем немного и к тому же все они были всего лишь мальчиками. Другая причина была в том, что, произведя поначалу на нас ужас своими громовыми голосами, они были неспособны причинить нам хоть какой-либо вред. </w:t>
      </w:r>
    </w:p>
    <w:p>
      <w:pPr>
        <w:pStyle w:val="Normal"/>
        <w:rPr/>
      </w:pPr>
      <w:r>
        <w:rPr>
          <w:color w:val="0000FF"/>
          <w:lang w:val="ru-RU"/>
        </w:rPr>
        <w:t xml:space="preserve">     </w:t>
      </w:r>
      <w:r>
        <w:rPr>
          <w:color w:val="0000FF"/>
          <w:lang w:val="ru-RU"/>
        </w:rPr>
        <w:t xml:space="preserve">Чтобы показать мне каковы они, некоторые из них спустились с высоты, откуда они гремели. Я был удивлён, увидев одного из них, несущего другого на спине, так что они приближались ко мне парой. </w:t>
      </w:r>
      <w:r>
        <w:rPr>
          <w:color w:val="0000FF"/>
        </w:rPr>
        <w:t xml:space="preserve">Их лица не были некрасивыми на вид, но всё же более длинными, чем у других духов. Ростом они были, как семилетние мальчики, но плотнее телом. Это были карлики. Ангелы сказали мне, что эти духи были жителями Луны. </w:t>
      </w:r>
    </w:p>
    <w:p>
      <w:pPr>
        <w:pStyle w:val="Normal"/>
        <w:rPr>
          <w:color w:val="0000FF"/>
          <w:lang w:val="ru-RU"/>
        </w:rPr>
      </w:pPr>
      <w:r>
        <w:rPr>
          <w:color w:val="0000FF"/>
          <w:lang w:val="ru-RU"/>
        </w:rPr>
        <w:t xml:space="preserve">     </w:t>
      </w:r>
      <w:r>
        <w:rPr>
          <w:color w:val="0000FF"/>
          <w:lang w:val="ru-RU"/>
        </w:rPr>
        <w:t>Тот, которого несли на спине, приблизился ко мне и расположился слева от меня, на уровне ниже локтя. Оттуда он сказал мне, что всякий раз, когда они подают голос, они гремят как громы. Так они пугают духов, которые хотят причинить им вред, обращая некоторых из них даже в бегство, чтобы затем гулять в безопасности, где захотят. Чтобы доказать мне, что они могли производить такой шум, он отошёл от меня, присоеди</w:t>
        <w:softHyphen/>
        <w:t xml:space="preserve">нившись к нескольким другим, и, не покидая поля зрения прогремел точно так же. </w:t>
      </w:r>
      <w:r>
        <w:rPr>
          <w:color w:val="0000FF"/>
        </w:rPr>
        <w:t xml:space="preserve">Кроме того, они продемонстрировали, что их голос выходил из живота подобно отрыжке, производя таким образом гром. </w:t>
      </w:r>
    </w:p>
    <w:p>
      <w:pPr>
        <w:pStyle w:val="Normal"/>
        <w:rPr/>
      </w:pPr>
      <w:r>
        <w:rPr>
          <w:color w:val="0000FF"/>
          <w:lang w:val="ru-RU"/>
        </w:rPr>
        <w:t xml:space="preserve">     </w:t>
      </w:r>
      <w:r>
        <w:rPr>
          <w:color w:val="0000FF"/>
          <w:lang w:val="ru-RU"/>
        </w:rPr>
        <w:t xml:space="preserve">Я заключил, что это происходит потому, что жители Луны не говорят столько при помощи лёгких сколько жители других миров, но говорят при помощи живота, используя некоторый воздух, который собирается там, так как на Луне нет такой атмосферы, как на других планетах. Я также узнал, что духи Луны в Большом Человеке соответствуют мечевидному хрящу (так раньше называли грудную кость), к которому спереди прикрепляются ребра, и который является точкой опоры для брюшных мускулов. </w:t>
      </w:r>
    </w:p>
    <w:p>
      <w:pPr>
        <w:pStyle w:val="Normal"/>
        <w:rPr/>
      </w:pPr>
      <w:r>
        <w:rPr>
          <w:color w:val="0000FF"/>
          <w:lang w:val="ru-RU"/>
        </w:rPr>
        <w:t xml:space="preserve">    </w:t>
      </w:r>
      <w:r>
        <w:rPr>
          <w:color w:val="0000FF"/>
          <w:lang w:val="ru-RU"/>
        </w:rPr>
        <w:t xml:space="preserve">Духи и ангелы знают, что на Луне также есть жители, как и на лунах или спутниках Юпитера и Сатурна. И тот, кто не видел духов оттуда и не разговаривал с ними, всё же не сомневается в том,  что на этих лунах есть люди, потому что это такие же миры, а где есть мир, там должен быть и человек. </w:t>
      </w:r>
      <w:r>
        <w:rPr>
          <w:color w:val="0000FF"/>
        </w:rPr>
        <w:t xml:space="preserve">Человек – это та цель, для которой существует мир, и Всевышний Творец ничего не сотворил без цели. </w:t>
      </w:r>
      <w:r>
        <w:rPr>
          <w:color w:val="0000FF"/>
          <w:lang w:val="ru-RU"/>
        </w:rPr>
        <w:t xml:space="preserve">Любой человек просвещённого ума может убедиться, что конечной целью всего творения является род человеческий, который является источником пополнения небес. </w:t>
      </w:r>
    </w:p>
    <w:p>
      <w:pPr>
        <w:pStyle w:val="Normal"/>
        <w:rPr/>
      </w:pPr>
      <w:r>
        <w:rPr>
          <w:color w:val="000000"/>
          <w:sz w:val="28"/>
          <w:szCs w:val="28"/>
          <w:lang w:val="ru-RU"/>
        </w:rPr>
        <w:t xml:space="preserve">                                   </w:t>
      </w:r>
      <w:r>
        <w:rPr>
          <w:sz w:val="28"/>
          <w:szCs w:val="28"/>
          <w:lang w:val="ru-RU"/>
        </w:rPr>
        <w:t xml:space="preserve"> </w:t>
      </w:r>
      <w:r>
        <w:rPr>
          <w:sz w:val="28"/>
          <w:szCs w:val="28"/>
          <w:lang w:val="ru-RU"/>
        </w:rPr>
        <w:t>Гибриды людей и животных</w:t>
      </w:r>
    </w:p>
    <w:p>
      <w:pPr>
        <w:pStyle w:val="Normal"/>
        <w:rPr>
          <w:lang w:val="ru-RU"/>
        </w:rPr>
      </w:pPr>
      <w:r>
        <w:rPr>
          <w:lang w:val="ru-RU"/>
        </w:rPr>
        <w:t xml:space="preserve">        </w:t>
      </w:r>
      <w:r>
        <w:rPr>
          <w:lang w:val="ru-RU"/>
        </w:rPr>
        <w:t xml:space="preserve">Некоторые спрашивали: «Что происходит, если человек скрещивается с животным? Что в этом случае происходит с ДНК?» При современном Руководстве это не разрешается. Такое разрешалось только во времена Пангеи. Мы кратко упомянули Руководство, вступившее в силу после исчезновения Пангеи. В соответствии с этим конкретным Разрешением, многие законы и принципы, позволяющие скрещивание людей с животными видами, были изменены. После разрушения Пангеи, произошедшего частично в результате естественных событий (включая прецессионные циклы), частично из-за неправильного использования духовных энергий обитателями Пангеи, было решено, что гибридизация людей и животных никогда больше не будет разрешена. Это слишком рискованно, и во многих случаях люди деградировали бы до уровня животных и не ассоциировали бы себя со своим духовным наследием. Поэтому было решено, что позволять скрещивание людей с животными было бы слишком опасно. В случаях, если ДНК животного очень тесно увязывалась с ДНК человека, был ряд исключений. Сейчас мы не будем заниматься этой историей. </w:t>
      </w:r>
    </w:p>
    <w:p>
      <w:pPr>
        <w:pStyle w:val="Normal"/>
        <w:rPr/>
      </w:pPr>
      <w:r>
        <w:rPr>
          <w:lang w:val="ru-RU"/>
        </w:rPr>
        <w:t xml:space="preserve">                                                         </w:t>
      </w:r>
      <w:r>
        <w:rPr>
          <w:sz w:val="28"/>
          <w:szCs w:val="28"/>
          <w:lang w:val="ru-RU"/>
        </w:rPr>
        <w:t>Единороги</w:t>
      </w:r>
    </w:p>
    <w:p>
      <w:pPr>
        <w:pStyle w:val="Normal"/>
        <w:rPr/>
      </w:pPr>
      <w:r>
        <w:rPr>
          <w:lang w:val="ru-RU"/>
        </w:rPr>
        <w:t xml:space="preserve">       </w:t>
      </w:r>
      <w:r>
        <w:rPr>
          <w:lang w:val="ru-RU"/>
        </w:rPr>
        <w:t>Единороги были мутацией организма, напоминавшего лошадь, у которой из верхушки головы рос один рог. В разные времена это наблюдалось и у других млекопитающих. Это было чисто мутационное, а не разрешённое отмирание. Под этим мы имеем в виду, что всё было совсем не так, как описывается в мифологии, где единорогов не взяли в ковчег, чтобы они избежали потопа, или что-то ещё подобной природы. Они вымерли в результате гибридизации и межвидовой гибридизации, при которых ген, производящий рог, стал рецессивным, и со временем был вытеснен доминантным геном. Поэтому все было не так, как в мифологии.</w:t>
      </w:r>
    </w:p>
    <w:p>
      <w:pPr>
        <w:pStyle w:val="Normal"/>
        <w:rPr/>
      </w:pPr>
      <w:r>
        <w:rPr>
          <w:lang w:val="ru-RU"/>
        </w:rPr>
        <w:t xml:space="preserve">      </w:t>
      </w:r>
      <w:r>
        <w:rPr>
          <w:lang w:val="ru-RU"/>
        </w:rPr>
        <w:t xml:space="preserve">Кентавры и пегасы исчезли по той же причине, по которой вымерли многие другие виды, существовавшие во времена Пангеи. Сегодня на Земле существует всего ¼ видов Пангеи. </w:t>
      </w:r>
    </w:p>
    <w:p>
      <w:pPr>
        <w:pStyle w:val="Normal"/>
        <w:rPr/>
      </w:pPr>
      <w:r>
        <w:rPr>
          <w:color w:val="FF0000"/>
          <w:sz w:val="28"/>
          <w:szCs w:val="28"/>
          <w:lang w:val="ru-RU"/>
        </w:rPr>
        <w:t xml:space="preserve">                                                      </w:t>
      </w:r>
      <w:r>
        <w:rPr>
          <w:color w:val="FF0000"/>
          <w:sz w:val="28"/>
          <w:szCs w:val="28"/>
          <w:lang w:val="ru-RU"/>
        </w:rPr>
        <w:t>КИНА</w:t>
      </w:r>
    </w:p>
    <w:p>
      <w:pPr>
        <w:pStyle w:val="Normal"/>
        <w:rPr>
          <w:color w:val="FF0000"/>
          <w:lang w:val="ru-RU"/>
        </w:rPr>
      </w:pPr>
      <w:r>
        <w:rPr>
          <w:color w:val="FF0000"/>
          <w:lang w:val="ru-RU"/>
        </w:rPr>
        <w:t xml:space="preserve">                 </w:t>
      </w:r>
      <w:r>
        <w:rPr>
          <w:color w:val="FF0000"/>
          <w:lang w:val="ru-RU"/>
        </w:rPr>
        <w:t>«Есть ли жизнь на Марсе, нет ли жизни на Марсе – науке это не известно»</w:t>
      </w:r>
    </w:p>
    <w:p>
      <w:pPr>
        <w:pStyle w:val="Normal"/>
        <w:rPr>
          <w:color w:val="FF0000"/>
          <w:lang w:val="ru-RU"/>
        </w:rPr>
      </w:pPr>
      <w:r>
        <w:rPr>
          <w:color w:val="FF0000"/>
          <w:lang w:val="ru-RU"/>
        </w:rPr>
        <w:t xml:space="preserve">                                            </w:t>
      </w:r>
      <w:r>
        <w:rPr>
          <w:color w:val="FF0000"/>
          <w:lang w:val="ru-RU"/>
        </w:rPr>
        <w:t>Фраза ортодоксального лектора из фильма «Карнавальная ночь»</w:t>
      </w:r>
    </w:p>
    <w:p>
      <w:pPr>
        <w:pStyle w:val="Normal"/>
        <w:rPr>
          <w:color w:val="FF0000"/>
          <w:lang w:val="ru-RU"/>
        </w:rPr>
      </w:pPr>
      <w:r>
        <w:rPr>
          <w:color w:val="FF0000"/>
          <w:lang w:val="ru-RU"/>
        </w:rPr>
        <w:t xml:space="preserve">      </w:t>
      </w:r>
      <w:r>
        <w:rPr>
          <w:color w:val="0000FF"/>
          <w:lang w:val="ru-RU"/>
        </w:rPr>
        <w:t xml:space="preserve">А теперь я хочу представить уважаемому читателю интересный материал о Марсе и его жителях. По Божественному милосердию Господа, «королю ясновидения» - Эммануилу Сведенборгу, аж в 18 веке прошлого тысячелетия представилась возможность побывать в духовных измерениях планет Солнечной системы, в том числе и планеты Марс и написать об этом исчерпывающий очерк. </w:t>
      </w:r>
    </w:p>
    <w:p>
      <w:pPr>
        <w:pStyle w:val="Normal"/>
        <w:rPr>
          <w:color w:val="0000FF"/>
          <w:lang w:val="ru-RU"/>
        </w:rPr>
      </w:pPr>
      <w:r>
        <w:rPr>
          <w:color w:val="0000FF"/>
          <w:lang w:val="ru-RU"/>
        </w:rPr>
        <w:t xml:space="preserve">       </w:t>
      </w:r>
      <w:r>
        <w:rPr>
          <w:color w:val="0000FF"/>
          <w:lang w:val="ru-RU"/>
        </w:rPr>
        <w:t xml:space="preserve">Но сначала я хочу попросить так называемых ортодоксальных учёных всего нашего мира:                              </w:t>
      </w:r>
    </w:p>
    <w:p>
      <w:pPr>
        <w:pStyle w:val="Normal"/>
        <w:rPr>
          <w:color w:val="0000FF"/>
          <w:lang w:val="ru-RU"/>
        </w:rPr>
      </w:pPr>
      <w:r>
        <w:rPr>
          <w:color w:val="0000FF"/>
          <w:lang w:val="ru-RU"/>
        </w:rPr>
        <w:t xml:space="preserve">                                         </w:t>
      </w:r>
      <w:r>
        <w:rPr>
          <w:color w:val="FF0000"/>
          <w:lang w:val="ru-RU"/>
        </w:rPr>
        <w:t xml:space="preserve"> </w:t>
      </w:r>
      <w:r>
        <w:rPr>
          <w:color w:val="FF0000"/>
          <w:lang w:val="ru-RU"/>
        </w:rPr>
        <w:t>Дорогие учёные планеты Земля!</w:t>
      </w:r>
    </w:p>
    <w:p>
      <w:pPr>
        <w:pStyle w:val="Normal"/>
        <w:rPr>
          <w:color w:val="FF0000"/>
          <w:lang w:val="ru-RU"/>
        </w:rPr>
      </w:pPr>
      <w:r>
        <w:rPr>
          <w:color w:val="FF0000"/>
          <w:lang w:val="ru-RU"/>
        </w:rPr>
        <w:t xml:space="preserve">       </w:t>
      </w:r>
      <w:r>
        <w:rPr>
          <w:color w:val="FF0000"/>
          <w:lang w:val="ru-RU"/>
        </w:rPr>
        <w:t xml:space="preserve">Хватит запускать корабли на Марс или ещё куда нибудь! Хватит делать очередную озоновую дыру и загрязнять  атмосферу и почву Земли ядовитыми компонентами  ракетного топлива! Вы своими действиями наносите непоправимый или длительно поправимый ущерб природе и здоровью людей! Пожалейте Землю! Пожалейте жителей нашей планеты! Пожалейте деньги! Пожалейте себя наконец! Хватит безумствовать! </w:t>
      </w:r>
    </w:p>
    <w:p>
      <w:pPr>
        <w:pStyle w:val="Normal"/>
        <w:rPr/>
      </w:pPr>
      <w:r>
        <w:rPr>
          <w:color w:val="FF0000"/>
          <w:lang w:val="ru-RU"/>
        </w:rPr>
        <w:t xml:space="preserve">       </w:t>
      </w:r>
      <w:r>
        <w:rPr>
          <w:color w:val="000080"/>
          <w:lang w:val="ru-RU"/>
        </w:rPr>
        <w:t xml:space="preserve"> </w:t>
      </w:r>
      <w:r>
        <w:rPr>
          <w:color w:val="0000FF"/>
          <w:lang w:val="ru-RU"/>
        </w:rPr>
        <w:t xml:space="preserve">А сейчас представляю, на мой взгляд, блестящий комментарий руководителя Днепропетровского Общества Сведенборга Дмитрия Васильева на книгу Э.Сведенборга «Земли во Вселенной» и на современную ситуацию с «изучением и освоением космоса»: </w:t>
      </w:r>
    </w:p>
    <w:p>
      <w:pPr>
        <w:pStyle w:val="Normal"/>
        <w:rPr/>
      </w:pPr>
      <w:r>
        <w:rPr>
          <w:color w:val="0000FF"/>
          <w:lang w:val="ru-RU"/>
        </w:rPr>
        <w:t xml:space="preserve">      </w:t>
      </w:r>
      <w:r>
        <w:rPr>
          <w:color w:val="0000FF"/>
          <w:lang w:val="ru-RU"/>
        </w:rPr>
        <w:t xml:space="preserve">«Представленная читателю книга выдающегося шведского учёного и великого духовидца </w:t>
      </w:r>
      <w:r>
        <w:rPr>
          <w:color w:val="0000FF"/>
        </w:rPr>
        <w:t>XVIII</w:t>
      </w:r>
      <w:r>
        <w:rPr>
          <w:color w:val="0000FF"/>
          <w:lang w:val="ru-RU"/>
        </w:rPr>
        <w:t xml:space="preserve"> века Эммануила Сведенборга может вызвать неоднозначную реакцию у современного читателя. В своей работе автор утверждает, что ни одна из планет не является необитаемой, а населена не только большим количеством духов, но и реальных людей. Однако в наш век технического прогресса, когда космические корабли стали реальностью и побывали на некоторых планетах, не обнаружив там жизни подобной нашей, многие люди могут возразить, что планеты нашей солнечной системы необитаемы. Ведь ни на Луне, ни на Венере, ни на Марсе посланные туда летательные аппараты не обнаружили не то, что ни одного жителя, но и вообще никаких признаков жизни, таковых, какими они являются в нашем представлении. Секрет состоит в том, что их невозможно увидеть нашими плотскими человеческими глазами. </w:t>
      </w:r>
    </w:p>
    <w:p>
      <w:pPr>
        <w:pStyle w:val="Normal"/>
        <w:rPr>
          <w:color w:val="0000FF"/>
          <w:lang w:val="ru-RU"/>
        </w:rPr>
      </w:pPr>
      <w:r>
        <w:rPr>
          <w:color w:val="0000FF"/>
          <w:lang w:val="ru-RU"/>
        </w:rPr>
        <w:t xml:space="preserve">      </w:t>
      </w:r>
      <w:r>
        <w:rPr>
          <w:color w:val="0000FF"/>
          <w:lang w:val="ru-RU"/>
        </w:rPr>
        <w:t xml:space="preserve">Жизнь на других планетах тоже материальна, но состояние материи там совершенно отлично от нашего. Количество состояний материи также бесконечно, как бесконечно число звёзд во Вселенной. Известные нам магнитное, электрическое, а также признанное в последнее время наукой биополе тоже являются состояниями материи, хотя ни один из природных органов чувств человека не способен воспринимать эти поля, а тем более видеть их. Поэтому жители других миров существуют для нас как бы в другом, параллельном, измерении и не видимы ни для наших глаз, ни для любых приборов нашего мира. </w:t>
      </w:r>
    </w:p>
    <w:p>
      <w:pPr>
        <w:pStyle w:val="Normal"/>
        <w:rPr>
          <w:color w:val="0000FF"/>
          <w:lang w:val="ru-RU"/>
        </w:rPr>
      </w:pPr>
      <w:r>
        <w:rPr>
          <w:color w:val="0000FF"/>
          <w:lang w:val="ru-RU"/>
        </w:rPr>
        <w:t xml:space="preserve">       </w:t>
      </w:r>
      <w:r>
        <w:rPr>
          <w:color w:val="0000FF"/>
          <w:lang w:val="ru-RU"/>
        </w:rPr>
        <w:t>Но совершенно иная картина наблюдается в мире духовном, где жители всех миров могут не только видеть друг друга, но и общаться между собой. Наблюдать всё это может также и любой человек нашего мира, но только в том случае, если его внутренние начала, то есть внутренние начала его духа, будут открыты Господом. Только зрением своего духа, или духовным зрением, человек нашей земли, даже живя в своём земном теле, способен увидеть не только духов и ангелов, происходящих от людей нашего мира, но также духов и даже жителей других миров. Именно это было дано видеть по Божественному милосердию Господа Э. Сведенборгу, который изложил свой богатый опыт по данному вопросу в работе, предлагаемой вашему вниманию».</w:t>
      </w:r>
    </w:p>
    <w:p>
      <w:pPr>
        <w:pStyle w:val="Normal"/>
        <w:rPr>
          <w:color w:val="0000FF"/>
          <w:lang w:val="ru-RU"/>
        </w:rPr>
      </w:pPr>
      <w:r>
        <w:rPr>
          <w:color w:val="0000FF"/>
          <w:lang w:val="ru-RU"/>
        </w:rPr>
        <w:t xml:space="preserve">       </w:t>
      </w:r>
      <w:r>
        <w:rPr>
          <w:color w:val="0000FF"/>
          <w:lang w:val="ru-RU"/>
        </w:rPr>
        <w:t xml:space="preserve">Итак, Эммануил Сведенборг и «Духи и жители Марса» на момент его жизни в ПВК Земли:  </w:t>
      </w:r>
    </w:p>
    <w:p>
      <w:pPr>
        <w:pStyle w:val="Normal"/>
        <w:rPr>
          <w:color w:val="000080"/>
          <w:lang w:val="ru-RU"/>
        </w:rPr>
      </w:pPr>
      <w:r>
        <w:rPr>
          <w:color w:val="000080"/>
          <w:lang w:val="ru-RU"/>
        </w:rPr>
        <w:t xml:space="preserve">      </w:t>
      </w:r>
      <w:r>
        <w:rPr>
          <w:color w:val="000080"/>
          <w:lang w:val="ru-RU"/>
        </w:rPr>
        <w:t xml:space="preserve">«Духи Марса - одни из лучших среди всех духов всех миров нашей солнечной системы. Потому что в большинстве своём они подобны небесным людям, и мало чем отличаются от людей Древнейшей Церкви, которая была в давние времена в нашем мире.  Внутреннюю сущность жителей этой планеты можно изобразить следующим образом: их лица находятся  в небесах, а тела в мире духов, а у их ангелов - лица, обращённые к Господу, а тела пребываю на небесах. Планета Марс представляется духам и ангелам занимающей фиксированное положение, как и другие планеты. Она располагается впереди слева, в некотором отдалении в районе груди, то есть за пределами сферы пребывания духов нашего мира. Духи одного мира отделены от духов другого, потому что духи каждого мира соответствуют какой-то части Большого Человека. В результате того, что их состояния различны, они кажутся отделёнными друг от друга или направо или налево, на большее или меньшее расстояние. Некоторые духи Марса приблизились ко мне и расположились возле моего левого виска. Они что-то шептали мне, но я ничего не понимал. Их речь текла настолько мягко и ласково, что я никогда не чувствовал ничего столь нежного. Она была подобна лёгкому дуновению ветра. Сначала я чувствовал его возле левого виска и левого уха сверху; затем оно переместилось к моему левому глазу, перемещаясь постепенно направо и затем вниз, особенно от левого глаза, к губам. При достижении губ, оно вошло в уста, и продолжало двигаться дальше, в мозг. Когда это дуновение достигло мозга, я стал понимать их речь и стал способен общаться с ними. Я заметил, что когда они разговаривали со мной, мои губы и мой язык слегка шевелились. Это происходило из-за соответствия между внутренней и внешней речью. Внешняя речь состоит из членораздельных звуков, попадающих во внешнюю мембрану уха, которые затем, посредством маленьких органов, мембран и волокон внутри уха, попадают в мозг.   </w:t>
      </w:r>
    </w:p>
    <w:p>
      <w:pPr>
        <w:pStyle w:val="Normal"/>
        <w:rPr>
          <w:color w:val="000080"/>
          <w:lang w:val="ru-RU"/>
        </w:rPr>
      </w:pPr>
      <w:r>
        <w:rPr>
          <w:color w:val="000080"/>
          <w:lang w:val="ru-RU"/>
        </w:rPr>
        <w:t xml:space="preserve">Отсюда может быть известно, что речь жителей Марса отличается от речи жителей нашего мира. Она не настолько громкая. Очень тихая, почти беззвучная, она проникает во внутренний слух и зрение гораздо быстрее. Будучи такой по природе, она гораздо более совершенна, более наполнена смыслом, и поэтому ближе к речи духов и ангелов. Подлинные чувства в речи отображаются в их лицах, и мысли в их глазах, поскольку у них мысль и речь, также как чувство и выражение лица, действуют как одно. Они считают преступлением думать одно, а говорить другое, или желать чего-то одного, а выражать лицом совсем другое. Они не знают, что такое лицемерие, лживое притворство или коварство. </w:t>
        <w:tab/>
        <w:t xml:space="preserve"> </w:t>
      </w:r>
    </w:p>
    <w:p>
      <w:pPr>
        <w:pStyle w:val="Normal"/>
        <w:rPr/>
      </w:pPr>
      <w:r>
        <w:rPr>
          <w:color w:val="000080"/>
          <w:lang w:val="ru-RU"/>
        </w:rPr>
        <w:t xml:space="preserve">        </w:t>
      </w:r>
      <w:r>
        <w:rPr>
          <w:color w:val="000080"/>
          <w:lang w:val="ru-RU"/>
        </w:rPr>
        <w:t>Мне также было дано знать, что таковой была речь людей Древнейшей Церкви на нашей земле. Мне было позволено беседовать с некоторыми из них в духовном мире. Далее я изложу то, что видел и слышал.</w:t>
      </w:r>
    </w:p>
    <w:p>
      <w:pPr>
        <w:pStyle w:val="Normal"/>
        <w:rPr>
          <w:color w:val="000080"/>
          <w:lang w:val="ru-RU"/>
        </w:rPr>
      </w:pPr>
      <w:r>
        <w:rPr>
          <w:color w:val="000080"/>
          <w:lang w:val="ru-RU"/>
        </w:rPr>
        <w:t xml:space="preserve">        </w:t>
      </w:r>
      <w:r>
        <w:rPr>
          <w:color w:val="000080"/>
          <w:lang w:val="ru-RU"/>
        </w:rPr>
        <w:t>Наитием, которого я не могу описать, мне было показано, какова была речь людей Древнейшей Церкви. Она не была членораздельной, как звучная речь нашего времени, но безмолвной. Происходила она не от внешнего дыхания, а от внутреннего, её можно назвать речью мысли. Я также мог постигнуть, каково было это внутреннее дыхание. Оно проистекало от пупа к сердцу, и далее через губы, но, не производя не единого звука во время разговора. Речь их входила внутрь не внешним путём, через ухо, вызывая колебания барабанной перепонки, но неким внутренним путём, фактически через то, что в настоящее время названо «евстахиевой трубой». Мне было показано, что, говоря подобным образом, они могли выражать свои чувства и мысли гораздо полнее, чем это возможно выразить словами членораздельной звуковой речи. Такая речь тоже производится  дыханием, но внешним. Нет ни единого слова, или даже части слова, которое не производилось бы посредством дыхания. Но в случае древних людей это происходило намного совершеннее, потому что производилось внутренним дыханием, которое более совершенно и лучше адаптировано к понятиям мысли. Кроме того, этому помогали небольшие движения губ и соответствующие изменения выражений лица. И так как они были небесными людьми, то что бы они ни думали, сияние исходило от их лиц и глаз, которые соответственно изменялись. Выражение лица - отражая любовь их жизни, а глаза - свет. Они не могли выражать лицом что-либо другое, отличное от того, что думали. Так как они говорили посредством внутреннего дыхания, дыхания духовного, то могли общаться и разговаривать с ангелами. Мне также было показано дыхание жителей Марса, и я увидел, что оно проистекало из области грудной клетки к пупу, а оттуда, через грудь и уста незаметно проистекало. Это, вместе с другими доказательствами, которые были мне представлены, показало, что они тоже были небесными людьми, мало отличающимися от тех, которые принадлежали Древнейшей Церкви на нашей земле. Мне было сказано, что духи Марса в Большом Человеке соответствуют тому что является посредником между разумом и волей, то есть мышлению, основанному на чувстве, а лучшие из них – чувству мысли. Именно поэтому их лица действуют в единстве с их мыслью, и они совершенно не способны притворяться. Так как они соответствуют этому в Большом Человеке, то им соответствует средняя область между мозгом и мозжечком. Лица тех, у кого  мозг и мозжечок, связаны относительно духовных функций, действуют в унисон с их мышлением, так что их подлинные чувства и мысли сияют на их лицах, и общая тенденция их мышления, происходящего из их любви, сияет из их глаз. По этой причине, в то время как они были со мной, я определенно чувствовал, что передняя часть моей головы, тянется к затылку, то есть полушария мозга тянутся к мозжечку. Однажды, когда духи Марса, бывшие рядом со мной, находились в поле деятельности моего разума, появились некоторые духи из нашего мира и захотели попасть туда же, где были духи Марса, но тут же становились из-за этого безумны, потому что были совершенно не способны на это. Духи нашего мира отвечают в Большом Человеке за внешние чувства, таким образом, их мысли направлены к себе и к миру, а у жителей Марса они направлены к небу и к ближнему. Это и было причиной невозможности их совместного пребывания. Но затем прибыли ангельские духи Марса, и своим прибытием разорвали связь с духами нашей земли, после чего те удалились. Ангельские духи Марса рассказывали мне о том, как живут обитатели их мира. На их планете нет царств, и все жители разделены на общества, большие и меньшие, в каждом из которых объединены представители какого-то одного качества. Они узнают друг друга по лицам и речи, и редко ошибаются на этот счёт. Поэтому они сразу становятся друзьями. Также они сказали, что получают огромное удовольствие от встреч, на которых они обсуждают всё, что происходит в их обществе, и особенно то, что происходит на небе, ибо многие из их наслаждаются открытым общением с небесными ангелами.</w:t>
      </w:r>
    </w:p>
    <w:p>
      <w:pPr>
        <w:pStyle w:val="Normal"/>
        <w:rPr/>
      </w:pPr>
      <w:r>
        <w:rPr>
          <w:color w:val="000080"/>
          <w:lang w:val="ru-RU"/>
        </w:rPr>
        <w:t xml:space="preserve">         </w:t>
      </w:r>
      <w:r>
        <w:rPr>
          <w:color w:val="000080"/>
          <w:lang w:val="ru-RU"/>
        </w:rPr>
        <w:t xml:space="preserve">Любой, кто в их обществе начинает думать извращённо, становясь от этого злым, высылается из него вон. Таких они оставляют наедине самих с собой, влачить жалкое существование вне общества среди скал или ещё где-нибудь. Общество более не заботится о таком человеке. Некоторые общества пробуют различные методы, чтобы призвать таковых к покаянию, но когда эти попытки оказываются тщетными, они прерывают всякое общение с ними. Таким образом, они следят за тем, чтобы внутрь общества не прокрались вожделения господства и богатства, то есть, чтобы никто из желания господствовать не подчинил себе целое общество, а затем и несколько обществ, а также, чтобы никто из жажды богатства не захватывал имущество других. Каждый живёт там, удовлетворённый тем, что имеет, своим добрым именем, безупречной репутацией, любя своих ближних. Это состояние мира и удовлетворённости было бы разрушено, если бы те, кто мыслит и хочет творить зло, не были бы изгнаны, и если предусмотрительно и сурово не противостоять самолюбию и любви к миру на самых ранних стадиях. Ведь это они являются мотивами создания империй и царств, в которых очень мало людей, не желающих господства и владения чужим имуществом, мало ведущих себя честно и справедливо из любви к правосудию и справедливости, а ещё меньше тех, кто делает добро из милосердия, а не из-за страха перед законом, страха потерять жизнь, богатство,  репутацию и доброе имя. </w:t>
      </w:r>
    </w:p>
    <w:p>
      <w:pPr>
        <w:pStyle w:val="Normal"/>
        <w:rPr/>
      </w:pPr>
      <w:r>
        <w:rPr>
          <w:color w:val="000080"/>
          <w:lang w:val="ru-RU"/>
        </w:rPr>
        <w:t xml:space="preserve">        </w:t>
      </w:r>
      <w:r>
        <w:rPr>
          <w:color w:val="000080"/>
          <w:lang w:val="ru-RU"/>
        </w:rPr>
        <w:t xml:space="preserve">О богослужении, установленном на их земле, они сказали, что признают и поклоняются нашему Господу, говоря, что Он - Единственный Бог, и что Он управляет и Небом и Вселенной, и что всё добро - от Него, и что Он ведёт их. Также, что Он часто является им на их земле. Я тогда смог сказать им, что Христиане в нашем мире также знают что Господь - правитель неба и земли из слов, сказанных Господом у Матфея: «Дана мне всякая власть на небе и на земле» Мф. 28:18. Но, в отличие от жителей Марса, Христиане не верят в это. Они также сказали, что верят в то, что в них самих нет ничего, кроме адского и нечистого, и что все добро – только от Господа. Действительно, они даже дошли до того, что сказали что они - дьяволы и Господь спасает их от ада, непрерывно сдерживая их. Однажды, при упоминании Господа, я увидел, в этих духах настолько искреннее и глубокое смирение, что не могу даже описать его. В самоуничижении они думали, что находятся в аду и совершенно не достойны взирать на Господа, который есть Сама Святость. Эта мысль настолько глубоко укоренилась в их вере, что они были почти вне себя и оставались на коленях, пока Господь не вознёс их, и затем на самом деле спас их от ада. Оправившись, и выйдя из состояния самоуничижения, они наполнились добром и любовью, которая наполняет сердце радостью. Когда они смиряются подобным образом, они не смотрят на Господа, так как не смеют этого делать, а отворачивают лицо. Духи, бывшие рядом со мной, сказали, что никогда не видели такого самоуничижения. </w:t>
      </w:r>
    </w:p>
    <w:p>
      <w:pPr>
        <w:pStyle w:val="Normal"/>
        <w:rPr>
          <w:color w:val="000080"/>
          <w:lang w:val="ru-RU"/>
        </w:rPr>
      </w:pPr>
      <w:r>
        <w:rPr>
          <w:color w:val="000080"/>
          <w:lang w:val="ru-RU"/>
        </w:rPr>
        <w:t xml:space="preserve">        </w:t>
      </w:r>
      <w:r>
        <w:rPr>
          <w:color w:val="000080"/>
          <w:lang w:val="ru-RU"/>
        </w:rPr>
        <w:t xml:space="preserve">Некоторые из духов этого мира (Марса) были удивлены, что я был окружен  многими адскими духами, и что они тоже говорили со мной. Но мне было дано им ответить, что этим духам это разрешалось, чтобы дать мне возможность познать их качество, понять, что они оказались в аду в результате жизни, которую вели. Также, что среди них были многие, кого я знал во время их жизни в мире, некоторые из них занимали тогда высокое положение, но в сердце ничего не имели, кроме любви к миру. Я уверил их, что никакой злой дух, даже самый адский, не мог причинить мне никакого вреда, потому что я постоянно был защищён Господом. Мне был показан один из жителей этого мира, вернее, не реальный житель, а дух, который был похож на него. </w:t>
      </w:r>
    </w:p>
    <w:p>
      <w:pPr>
        <w:pStyle w:val="Normal"/>
        <w:rPr/>
      </w:pPr>
      <w:r>
        <w:rPr>
          <w:color w:val="0000FF"/>
          <w:lang w:val="ru-RU"/>
        </w:rPr>
        <w:t xml:space="preserve">      </w:t>
      </w:r>
      <w:r>
        <w:rPr>
          <w:color w:val="0000FF"/>
          <w:lang w:val="ru-RU"/>
        </w:rPr>
        <w:t>(</w:t>
      </w:r>
      <w:r>
        <w:rPr>
          <w:color w:val="FF0000"/>
          <w:lang w:val="ru-RU"/>
        </w:rPr>
        <w:t>КИНА</w:t>
      </w:r>
      <w:r>
        <w:rPr>
          <w:color w:val="0000FF"/>
          <w:lang w:val="ru-RU"/>
        </w:rPr>
        <w:t xml:space="preserve"> Мне всегда было любопытно узнать, похож ли дух на физическое тело, в котором пребывает или нет? – Оказывается, – не всегда, а в большинстве случаев - нет; по крайней мере в тех землянах, которых мне удалось просмотреть. Думаю, что такая же история происходит и с инопланетянами. Дух не всегда похож на физическое тело, которым он обладает в ПВК планеты. Однажды я  увидел дух физически красивой женщины европейского типа. По сравнению с её физическим телом её внутренняя сущность выглядела маленькой и некрасивой, если не сказать больше. Но комбинации бывают разные. Физическое тело духу создают родители, а красота духа наверное зависит от приятия Господа и Слова, если конечно человеку по пути с Господом! И когда дух становится ангелом, тогда он сияет ангельской красотой. А Господь фантастически красив и я не голословен. Господь так делал, что мне несколько раз удавалось видеть Его вблизи как Человека (Господь – БогоЧеловек. Но Он умеет бывать Светилом-Солнцем или Светилом типа Луны, что кстати говоря, Он и делает для ангелов тех или иных видов. А может являться  как Человек, т.е. как Ангел. Как Он это делает? - Не знаю. Он ещё и не такие вещи может делать. Древнейшие, высокоразвитые люди на нашей планете только Господа называли Человеком, а себя после Него и от Него людьми), а один раз Он вёл меня за руку по духовному измерению. Также и ангелы фантастически красивы и духовными телами и одеждами (но кстати говоря, одежды там имеют другое значение, чем в ПВК. А некоторые ангелы высших небес ходят голыми, как дети. Также и некоторые высокоразвитые инопланетяне. Также и некоторые жители на нашей планете, которых мы называем индейцами и аборигенами). Самое фантастически красивое и завораживающее зрелище в духовном измерении Вселенной, которое я видел, это когда Господь летал на Своём великолепном светоносном облаке. Думаю, что и Голливуду со своей техникой не поставить таких реально великолепных зрелищ. А в аду (плохих местах) наверное свои стандарты красоты. Но вот какой интересный факт: жители ада видятся друг другу обычными людьми, а если ангел взглянет на адского жителя, то он увидит нечто безобразное и уродливое.</w:t>
      </w:r>
    </w:p>
    <w:p>
      <w:pPr>
        <w:pStyle w:val="Normal"/>
        <w:rPr>
          <w:color w:val="0000FF"/>
          <w:lang w:val="ru-RU"/>
        </w:rPr>
      </w:pPr>
      <w:r>
        <w:rPr>
          <w:color w:val="0000FF"/>
          <w:lang w:val="ru-RU"/>
        </w:rPr>
        <w:t xml:space="preserve">      </w:t>
      </w:r>
      <w:r>
        <w:rPr>
          <w:color w:val="0000FF"/>
          <w:lang w:val="ru-RU"/>
        </w:rPr>
        <w:t>Представляете, какое разнообразие «красот» в масштабах Вселенной. Там только одних видов инопланетян – тысячи, к тому же существуют ещё два измерения, такие не похожие друг на друга. Может быть маленьким инопланетянам с большими головами и тонюсенькими ручками и ножками земляне кажутся не очень красивыми людьми, не соответствующим их стандартам красоты. Ведь пространственно-временной континуум каждой планеты или группы аналогичных планет выстраивает свой вид физического тела. Помните, у Нила Уолша – «относительность и физический план – инструменты Бога»</w:t>
      </w:r>
    </w:p>
    <w:p>
      <w:pPr>
        <w:pStyle w:val="Normal"/>
        <w:rPr/>
      </w:pPr>
      <w:r>
        <w:rPr>
          <w:color w:val="0000FF"/>
          <w:lang w:val="ru-RU"/>
        </w:rPr>
        <w:t xml:space="preserve">      </w:t>
      </w:r>
      <w:r>
        <w:rPr>
          <w:color w:val="0000FF"/>
          <w:lang w:val="ru-RU"/>
        </w:rPr>
        <w:t>Короткая справка: Нил Дональд Уолш, американец, автор серии книг «Беседы с Богом». Из-за регулярно случавшихся жизненных неудач и проблем, Нил стал предъявлять претензии … к Богу. Бог ответил Нилу. Несколько лет с Нилом говорил голос, который представился Богом. Все эти беседы Нил записал. Так родились «Беседы с Богом». Я спрашивал у Господа о том, кто общался с Нилом. Это была Богиня Свобода. Господь о Ней высокого мнения, потому что Она говорит правду.</w:t>
      </w:r>
    </w:p>
    <w:p>
      <w:pPr>
        <w:pStyle w:val="Normal"/>
        <w:rPr>
          <w:color w:val="0000FF"/>
          <w:lang w:val="ru-RU"/>
        </w:rPr>
      </w:pPr>
      <w:r>
        <w:rPr>
          <w:color w:val="0000FF"/>
          <w:lang w:val="ru-RU"/>
        </w:rPr>
        <w:t xml:space="preserve">      </w:t>
      </w:r>
      <w:r>
        <w:rPr>
          <w:color w:val="0000FF"/>
          <w:lang w:val="ru-RU"/>
        </w:rPr>
        <w:t>Кстати говоря, Богиня Свобода предлагает избавиться от проблем, созданных нашей псевдоцивилизацией путём вспоминания. Дело в том, что наши духовные сущности живут вечно и наверняка жили на других планетах во Вселенной – высокоразвитых планетах. Это дело можно вспомнить, ведь опыт проживания остаётся в памяти человека и пребывает с ним в вечности. Можно даже это увидеть фильмом. Но особенно хорошо получается вспомнить прошлые воплощения на других планетах или в духовном измерении при чтении книги Сэла Рейчела «Жизнь на передовой». К примеру, я вспомнил, что провёл одну жизнь на Марсе и вспомнил жителей Марса. Здесь я полностью согласен с Эммануилом Сведенборгом, который пишет о том, что марсиане – хорошие люди. Да, марсиане действительно большие добряки с тёмными нижними частями лица. Это наверное про них поётся в одной небезъизвестной нашей песне: «на лицо ужасные, добрые внутри». Очень добрые и мягкие натуры).</w:t>
      </w:r>
    </w:p>
    <w:p>
      <w:pPr>
        <w:pStyle w:val="Normal"/>
        <w:rPr>
          <w:color w:val="000080"/>
          <w:lang w:val="ru-RU"/>
        </w:rPr>
      </w:pPr>
      <w:r>
        <w:rPr>
          <w:color w:val="000080"/>
          <w:lang w:val="ru-RU"/>
        </w:rPr>
        <w:t xml:space="preserve">    </w:t>
      </w:r>
      <w:r>
        <w:rPr>
          <w:color w:val="000080"/>
          <w:lang w:val="ru-RU"/>
        </w:rPr>
        <w:t xml:space="preserve">Его лицо было подобно лицу жителей нашего мира, но нижняя часть его лица была чёрная, но не от бороды, поскольку у него её не было, а из-за чёрной области, находящейся на её месте. Эта чернота доходила до его ушей с обеих сторон. Верхняя часть его лица была желтоватой, как у не совсем белых людей в нашем мире. </w:t>
      </w:r>
    </w:p>
    <w:p>
      <w:pPr>
        <w:pStyle w:val="Normal"/>
        <w:rPr/>
      </w:pPr>
      <w:r>
        <w:rPr>
          <w:color w:val="000080"/>
          <w:lang w:val="ru-RU"/>
        </w:rPr>
        <w:t xml:space="preserve">    </w:t>
      </w:r>
      <w:r>
        <w:rPr>
          <w:color w:val="000080"/>
          <w:lang w:val="ru-RU"/>
        </w:rPr>
        <w:t xml:space="preserve">Духи Марса далее сказали, что в своём мире они питаются плодами деревьев, особенно некоторыми круглыми плодами, которые выращивает их земля, а также овощами. Свою одежду они делают из волокон коры некоторых деревьев. Они имеют такую прочность, что из них можно ткать, а также склеивать своего рода резиной, которая есть у них. Кроме того, они сообщили, что знают, как делать жидкие огни, обеспечивающие их светом вечером и ночью. Я увидел красивейший пылающий объект, сначала багряный, а затем меняющий цвета, от белого до красного. Пламя придавало цветам красивый красноватый оттенок. Я также увидел руку, к которой как бы прилип этот пылающий объект, сначала к тыльной стороне руки, затем к ладони, откуда пламя облизывало всё вокруг. Это продолжалось в течение некоторого времени, затем рука вместе с пылающим объектом отъехала на некоторое расстояние, и заполнила место, где она остановилась, светом. Рука удалилась в эту яркую область, а затем пылающий объект превратился в птицу, которая сначала была того же цвета, как пламя, и её цвета сверкали таким же образом, но затем подверглись ряду изменений, как и жизненная энергия птицы. Птица сначала летала вокруг моей головы, затем влетела в узкую комнату передо мной, которая походила на гробницу. Чем дальше она в неё залетала, тем менее живой она становилась, пока, наконец, не превратилась в камень, сначала цвета жемчуга, а затем тёмный. И, несмотря на то, что стала безжизненной, продолжала лететь. В то время когда птица летала вокруг моей головы и была всё ещё живая,  появился дух, восходящий через область поясницы к области груди. Он хотел забрать птицу, так как она была очень красива, но духи, находящиеся вокруг меня, помешали ему, так как сосредоточили на ней всё своё внимание. Но появившийся дух настойчиво убеждал их, что действовал от Господа и по Его наставлению. И хотя большинство их не поверило этому, они всё же прекратили препятствовать ему забирать птицу. Но в этот момент воздействие с небес вынудило его отпустить её, он быстро выпустил птицу из своих рук и она свободно полетела. После этого случая, окружавшие меня духи, которые пристально наблюдали за птицей и её последовательными изменениями, обсуждали это между собой в течение достаточно долгого времени. Они поняли, что такое видение определённо должно иметь некоторое небесное значение. Они знали, что пламя означает небесную любовь и ее чувства; рука, которой пламя удерживалось, жизнь и жизненную силу; изменения цвета - многообразие в жизни в отношении мудрости и разума. Птица имеет подобное значение, с тем лишь отличием, что пламя означает небесную любовь и её чувства, птица – духовную любовь и её чувства (небесная любовь - любовь к Господу, духовная любовь - милосердие и любовь к ближнему),  изменения цветов и жизненности птицы, пока она не стала камнем -  последовательные изменения в духовной жизни в отношении разумения. Они также знали, что духи, приходящие через область поясницы к области груди, упрямо придерживаются ложной веры в то, что они пребывают в Господе, и, следовательно, верят, что все, что они делают, каким бы злом это ни было, сделано с согласия Господа. Однако, этого было не достаточно, чтобы они познали, кто был представлен этим видением. В конце концов, им было сказано с небес, что это были представлены жители Марса. Их небесная любовь, которую многие из них всё ещё сохраняют, была представлена пылающим объектом, держащимся на руке. Птица, в начале, когда она была полна жизненных сил, и её цвет был самым прекрасным, означала их духовную любовь. Однако то, что птица превратилась в камень и стала безжизненной, в конечном счете приобретя тёмный цвет, означало жителей этого мира, отошедших от добра любви и преданных злу,  но верящих, что они всё ещё пребывают в Господе. Восставший дух, хотевший забрать птицу, означал то же. Каменная птица также представляла жителей этого мира, которые странным образом превращают жизнь их мыслей и чувств почти в никакую жизнь. Об этом я слышал следующее. Некий дух над моей головой разговаривал со мной. По его голосу можно было сказать, что он был в сонном состоянии. В этом состоянии он много говорил, и так благоразумно, что вряд ли мог бы говорить благоразумнее, даже если бы бодрствовал. Я понял, что он использовался как тот, через кого говорили ангелы. В этом состоянии он мог уяснять то, что они говорят и воспроизводить это. Поскольку он говорил только истину, то если чувствовал любое влияние из другого источника, он не противился ему, но не воспроизводил. Я спросил его о его состоянии, и он сказал, что оно было состоянием мира, и что он нисколько не беспокоился о будущем. В то же самое время он исполнял службы, которые были даны ему, чтобы быть в соединении с небом. Мне было сказано, что в Большом Человеке такие духи соответствуют продольной пазухе, которая находится между двумя полушариями мозга, и остаются там в спокойном состоянии, однако мозг с обеих сторон находится в суматохе. В то время, когда я говорил с этим духом, другие духи приблизились к передней части головы, где тот находился, и теснили его. Он отошел в  другую сторону, чтобы дать им место. Эти вновь прибывшие духи разговаривали между собой, но ни я, ни духи, окружавшие меня, не могли понять о чём. Ангелами мне было сказано, что это были духи Марса, которые умеют разговаривать между собой так, что никто другой ничего понять не может. Я был удивлён, что такая речь была возможна, так как все духи говорят на одном языке, который течет из их мысли, и состоит из идей, которые слышатся как слова в духовном мире. Мне сказали, что эти духи имеют специальный способ формирования понятий, которые они выражают посредством губ и лица, так, чтобы другие не могли понимать их. И в тот же самый момент они преднамеренно удаляют свои мысли, особенно заботясь о том, чтобы не показать даже намека на их чувства, потому что если хотя бы намек на чувства будет показан, то мысль станет очевидной, так как мысль вытекает из чувства и содержится в ней. Далее мне объяснили, что жители Марса, однако не все, но те, которые полагают небесную жизнь только в познании, а не в жизни в любви, изобрели этот способ разговора, и, становясь духами, они сохраняют его. Именно они были обозначены каменной птицей. Ибо, при разговоре посредством выражений лица и движений губ, при удалении мыслей и сокрытии чувств от других, их речь теряет  жизнь и становится подобна статуе, и постепенно они сами становятся такими же. Но хотя они представляют себе, что их беседы между собой не понятны другим, всё же ангельские духи понимают всё, о чём они говорят, потому что ни одна мысль не может быть сокрыта от них. Это было доказано живым опытом. Я обдумывал тот факт, что злые духи нашего мира не стыдятся нападать на других. Эта мысль дошла до меня от ангельских духов, которые понимали их речь. Тогда те марсианские духи признали, к их собственному удивлению, что это было предметом их беседы. Кроме того, ангельский дух был способен раскрыть множество их бесед и мыслей, как бы они ни старались скрыть свои чувства и мысли от него. Позже эти духи произвели воздействие сверху на моё лицо. Это напоминало мелкий полосатый дождь. Это означало, что они не имели никакого чувства  истины и добра, поскольку это было изображено полосами. Затем они говорили со мной открыто, и сказали, что жители их мира разговаривают друг с другом подобным образом. Им было сказано, что это плохо, так как это блокирует внутреннее так, чтобы они оставили его ради внешнего, которое они также лишают жизни. И особенно потому, что разговаривать таким образом не честно. Честные люди не имеют никакого желания говорить или даже думать что-нибудь, чего другие не могут знать, даже если другие включают каждого, даже все небеса. Но те, которые не хотят, чтобы другие знали то, о чём они говорят, судят других, плохо думая о них и хорошо о себе. А потом, по привычке, они плохо думают о церкви, небесах и даже о Самом Господе. Мне было сказано, что любящие познания без жизни, которую диктуют эти познания, в Большом Человеке соответствуют внутренней мембране черепа. А те, кто приучились говорить, скрывая чувства и держа при себе свои мысли, не разделяя их с другими, соответствуют этой мембране, когда она закостеневает, потому что от какой-то духовной жизни они приходят тогда к совершенному её отсутствию. Так как каменная птица также означала тех, кто заинтересован только в познаниях, и не живёт жизнью любви, и, следовательно, духовной жизнью, я хотел бы добавить здесь, как примечание, доказательство того, что только те, кто живут небесной любовью, и у кого она является источником познаний, имеют духовную жизнь. Я также покажу, что любовь сама по себе содержит все познания, необходимые этой любви. Возьмите, например, земных животных и созданий неба - птиц. Они знают всё необходимое их любви. Их любовь состоит в том, чтобы прокормить себя, найти безопасное место для жизни, размножаться, выращивать потомство, в некоторых случаях собирать запасы на зиму. Поэтому они имеют все познания, в которых они нуждаются, так как те содержатся в их любви. Они наделены ими, как будто органами чувств, предназначенными для определённой цели. В случае некоторых животных эти познания вызывают у нас глубокое удивление. Познания эти врожденные  и названы инстинктами, но принадлежат они природной любви их. </w:t>
      </w:r>
    </w:p>
    <w:p>
      <w:pPr>
        <w:pStyle w:val="Normal"/>
        <w:rPr>
          <w:color w:val="000080"/>
          <w:lang w:val="ru-RU"/>
        </w:rPr>
      </w:pPr>
      <w:r>
        <w:rPr>
          <w:color w:val="000080"/>
          <w:lang w:val="ru-RU"/>
        </w:rPr>
        <w:t xml:space="preserve">       </w:t>
      </w:r>
      <w:r>
        <w:rPr>
          <w:color w:val="000080"/>
          <w:lang w:val="ru-RU"/>
        </w:rPr>
        <w:t xml:space="preserve">Если бы человек был движим истинной любовью, любовью к Богу и к ближнему (это - истинная любовь человека, небесная любовь, отличающая его от зверей), то человек имел бы не только все познания, которые ему необходимы, но также и весь разум и мудрость. Так как они втекают в эту любовь с небес, то есть от Бога посредством небес. Но так как человек не приобретает эти виды любви от рождения, но их противоположности - самолюбие и любовь к миру, по этой причине он рождается в полном невежестве и отсутствии познаний. Не смотря на это, он приводится Господом к некоторой степени разума и мудрости, хотя он действительно не приобретает ничего, кроме самолюбия и любви к миру, которые, будучи удалены,  освобождают место для любви к Богу и к ближнему. </w:t>
      </w:r>
    </w:p>
    <w:p>
      <w:pPr>
        <w:pStyle w:val="Normal"/>
        <w:rPr>
          <w:color w:val="000080"/>
          <w:lang w:val="ru-RU"/>
        </w:rPr>
      </w:pPr>
      <w:r>
        <w:rPr>
          <w:color w:val="000080"/>
          <w:lang w:val="ru-RU"/>
        </w:rPr>
        <w:t xml:space="preserve">        </w:t>
      </w:r>
      <w:r>
        <w:rPr>
          <w:color w:val="000080"/>
          <w:lang w:val="ru-RU"/>
        </w:rPr>
        <w:t xml:space="preserve">Любовь к Богу и любовь к ближнему содержат в себе весь разум и мудрость, как может быть доказано теми, кто жил этими видами любви в мире. После смерти они вступают в небеса и имеют там такие познания и мудрость, о которых ранее и не подозревали. Фактически, они думают и говорят там подобно всем ангелам, высказывая невыразимые вещи, неизвестные ранее их разуму, такие, которых их уши никогда не слышали. Причина этого в том, что их любовь обладает способностью вмещать подобные вещи». </w:t>
      </w:r>
    </w:p>
    <w:p>
      <w:pPr>
        <w:pStyle w:val="Normal"/>
        <w:rPr/>
      </w:pPr>
      <w:r>
        <w:rPr>
          <w:color w:val="000080"/>
          <w:lang w:val="ru-RU"/>
        </w:rPr>
        <w:t xml:space="preserve">     </w:t>
      </w:r>
      <w:r>
        <w:rPr>
          <w:color w:val="000080"/>
          <w:lang w:val="ru-RU"/>
        </w:rPr>
        <w:t xml:space="preserve">Так Сведенборг описывает марсиан на момент своей жизни в физическом измерении Земли, а это – 18 век от Рождества Господа.                                                                </w:t>
      </w:r>
    </w:p>
    <w:p>
      <w:pPr>
        <w:pStyle w:val="Normal"/>
        <w:rPr>
          <w:lang w:val="ru-RU"/>
        </w:rPr>
      </w:pPr>
      <w:r>
        <w:rPr>
          <w:lang w:val="ru-RU"/>
        </w:rPr>
        <w:t xml:space="preserve">                                          </w:t>
      </w:r>
    </w:p>
    <w:p>
      <w:pPr>
        <w:pStyle w:val="Normal"/>
        <w:rPr/>
      </w:pPr>
      <w:r>
        <w:rPr>
          <w:sz w:val="32"/>
          <w:szCs w:val="32"/>
          <w:lang w:val="ru-RU"/>
        </w:rPr>
        <w:t xml:space="preserve">                           </w:t>
      </w:r>
      <w:r>
        <w:rPr>
          <w:sz w:val="32"/>
          <w:szCs w:val="32"/>
          <w:lang w:val="ru-RU"/>
        </w:rPr>
        <w:t>Основные игроки на Земле</w:t>
      </w:r>
    </w:p>
    <w:p>
      <w:pPr>
        <w:pStyle w:val="Normal"/>
        <w:rPr>
          <w:sz w:val="28"/>
          <w:szCs w:val="28"/>
          <w:lang w:val="ru-RU"/>
        </w:rPr>
      </w:pPr>
      <w:r>
        <w:rPr>
          <w:sz w:val="28"/>
          <w:szCs w:val="28"/>
          <w:lang w:val="ru-RU"/>
        </w:rPr>
        <w:t xml:space="preserve"> </w:t>
      </w:r>
    </w:p>
    <w:p>
      <w:pPr>
        <w:pStyle w:val="Normal"/>
        <w:rPr>
          <w:sz w:val="28"/>
          <w:szCs w:val="28"/>
          <w:lang w:val="ru-RU"/>
        </w:rPr>
      </w:pPr>
      <w:r>
        <w:rPr>
          <w:sz w:val="28"/>
          <w:szCs w:val="28"/>
          <w:lang w:val="ru-RU"/>
        </w:rPr>
        <w:t xml:space="preserve">         </w:t>
      </w:r>
      <w:r>
        <w:rPr>
          <w:sz w:val="28"/>
          <w:szCs w:val="28"/>
          <w:lang w:val="ru-RU"/>
        </w:rPr>
        <w:t>Галактическая Конфедерация (известная и как Галактическая Федерация)</w:t>
      </w:r>
    </w:p>
    <w:p>
      <w:pPr>
        <w:pStyle w:val="Normal"/>
        <w:rPr/>
      </w:pPr>
      <w:r>
        <w:rPr>
          <w:lang w:val="ru-RU"/>
        </w:rPr>
        <w:t xml:space="preserve">      </w:t>
      </w:r>
      <w:r>
        <w:rPr>
          <w:lang w:val="ru-RU"/>
        </w:rPr>
        <w:t>Конфедерацию, включая Божественность и истинную духовную иерархию, можно уподобить учёному в лаборатории. Этот человек (для удобства мужчина) поглощён наблюдением за разными химическими реакциями в нынешнем эксперименте, и непрерывно делает записи о результатах эксперимента. С целью получения объективных данных, учёный старается свести к минимуму своё влияние на процесс. В современной физике, учёные всегда стремятся изолировать наблюдателя от явления, поскольку хорошо известно, что наблюдатель влияет на наблюдаемое. Как это соотносится с Конфедерацией? Теоретически, Конфедерация занимает нейтральную позицию в делах Земли. Однако некоторые её члены вложили «капитал» в результат разных земных событий и, следовательно, влияют на эти события; как учёный, внесший свой вклад в успех эксперимента, часто  тонко (или не совсем тонко) влияет на результат. Даже если сознательное желание влиять отсутствует, всё равно между наблюдателем и наблюдаемым будут существовать какие-то отношения. Этот принцип детально описывается в квантовой механике и сопутствующих областях науки.</w:t>
      </w:r>
    </w:p>
    <w:p>
      <w:pPr>
        <w:pStyle w:val="Normal"/>
        <w:rPr>
          <w:lang w:val="ru-RU"/>
        </w:rPr>
      </w:pPr>
      <w:r>
        <w:rPr>
          <w:lang w:val="ru-RU"/>
        </w:rPr>
        <w:t xml:space="preserve">     </w:t>
      </w:r>
      <w:r>
        <w:rPr>
          <w:lang w:val="ru-RU"/>
        </w:rPr>
        <w:t xml:space="preserve">Каковы влияния Конфедерации? По существу, три других игрока (люди, Зета Сети и орионовцы/сириусяне) связаны с Конфедерацией. И не только в результате внешнего взаимодействия (то есть, члены Конфедерации, которые в дальнейших поисках души воплощаются на Земле и взаимодействуют с расами Земли), но и посредством ментального, экстрасенсорного и духовного общения с людьми, Зета Сети  или орионовцами/сириусянами, настроенными на частоту Божественности. Учения Конфедерации включают объединение разных тел и уровней  «я», отказ от суждения, вины и отрицания, а также стимулирование любви и сострадания ко всем существам. Одновременно, упор делается на сохранение свободы и индивидуальности. Духовный путь Конфедерации  -  включающий, то есть претендент расширяет осознание во всех направлениях, для включения всё большей и большей Вселенной. Конфедерация не поощряет войны, разделение или исключительность. Хотя иллюминаты видят в Конфедерации «заклятого врага», Конфедерация смотрит и удивляется: «и когда же они чему-нибудь научатся». </w:t>
      </w:r>
      <w:r>
        <w:rPr>
          <w:color w:val="0000FF"/>
          <w:lang w:val="ru-RU"/>
        </w:rPr>
        <w:t xml:space="preserve"> </w:t>
      </w:r>
      <w:r>
        <w:rPr>
          <w:lang w:val="ru-RU"/>
        </w:rPr>
        <w:t xml:space="preserve">  </w:t>
      </w:r>
    </w:p>
    <w:p>
      <w:pPr>
        <w:pStyle w:val="Normal"/>
        <w:rPr/>
      </w:pPr>
      <w:r>
        <w:rPr>
          <w:lang w:val="ru-RU"/>
        </w:rPr>
        <w:t xml:space="preserve">     </w:t>
      </w:r>
      <w:r>
        <w:rPr>
          <w:lang w:val="ru-RU"/>
        </w:rPr>
        <w:t>Сейчас, когда мы исследовали историю Земли и вовлечение физических инопланетных рас, позвольте сказать несколько слов о дружественных инопланетянах, помогающих Земле из более высоких сфер. Мы будем пользоваться самыми известными именами, переданными вашими каналами и учителями, хотя некоторые из этих групп пользуются этими именами и в сферах, откуда пришли.</w:t>
      </w:r>
    </w:p>
    <w:p>
      <w:pPr>
        <w:pStyle w:val="Normal"/>
        <w:rPr>
          <w:lang w:val="ru-RU"/>
        </w:rPr>
      </w:pPr>
      <w:r>
        <w:rPr>
          <w:lang w:val="ru-RU"/>
        </w:rPr>
        <w:t xml:space="preserve">     </w:t>
      </w:r>
      <w:r>
        <w:rPr>
          <w:lang w:val="ru-RU"/>
        </w:rPr>
        <w:t xml:space="preserve">Эту группу душ составляют многие помощники Земли – существа более высокой плотности. В Галактическую Конфедерацию (ГК) входят свыше 1.000 звёздных систем этого сектора вашей галактики. Штаб-квартира ГК находится в звёздной системе Алкиона </w:t>
      </w:r>
      <w:r>
        <w:rPr>
          <w:rStyle w:val="FootnoteAnchor"/>
        </w:rPr>
        <w:footnoteReference w:id="6"/>
      </w:r>
      <w:r>
        <w:rPr>
          <w:lang w:val="ru-RU"/>
        </w:rPr>
        <w:t>, там же собираются Советы ГК. Имейте в виду, что они не называют себя Галактической Конфедерацией (или какими-либо другими названиями, принятыми в вашем мире). Названия приводятся только для вашего удобства. Они осознают себя послами Света в служении Лучезарному Одному, Одному и Истинному Творцу Всего, Что Есть. В высшие советы Алкионы входят существа 9-ой плотности. Они наблюдают за разными группировками ГК и определяют их миссии и обязанности. (И вновь, ГК – не иерархическая организация, но имеет наблюдателей, помогающих тем, кто находится на более низком уровне понимания).</w:t>
      </w:r>
    </w:p>
    <w:p>
      <w:pPr>
        <w:pStyle w:val="Normal"/>
        <w:rPr/>
      </w:pPr>
      <w:r>
        <w:rPr>
          <w:lang w:val="ru-RU"/>
        </w:rPr>
        <w:t xml:space="preserve">      </w:t>
      </w:r>
      <w:r>
        <w:rPr>
          <w:lang w:val="ru-RU"/>
        </w:rPr>
        <w:t>В ГК входит множество группировок, и мы приведём их земные названия так, чтобы вы могли рассматривать их с надлежащей перспективы. Есть Великое Белое Братство, которое, конечно, не белое и не состоит только из мужских душ. Оно относится к подразделению 8-ой плотности ГК. Имеется Команда Аштара – относительно небольшая группа душ, работающая с Землей и несколькими другими планетами. В основном, они относятся к 7-ой плотности. Есть группа, которая раньше называлась Солнечный Крест; вначале она состояла из представителей Великого Белого Братства и Команды Аштара. Имеются Советы Андромеды, они работают с ГК и несут несколько перекрывающих друг друга обязанностей. В них входят существа с 7-ой по 9-ую плотность. Есть высшие советы Дракона, в основном, 7-ая плотность. Недавно они присоединились к ГК, как только обрели достаточно света для пребывания в гармонии с принципами любви и служения ГК. Имеются высшие советы Плеяд, послы с Антареса, представители Альфа Центавра и Тау Кита.</w:t>
      </w:r>
    </w:p>
    <w:p>
      <w:pPr>
        <w:pStyle w:val="Normal"/>
        <w:rPr>
          <w:lang w:val="ru-RU"/>
        </w:rPr>
      </w:pPr>
      <w:r>
        <w:rPr>
          <w:lang w:val="ru-RU"/>
        </w:rPr>
        <w:t xml:space="preserve">      </w:t>
      </w:r>
      <w:r>
        <w:rPr>
          <w:lang w:val="ru-RU"/>
        </w:rPr>
        <w:t>Есть и другие группы, заслуживающие упоминания. Есть представители Арктура (5-9-ая плотности), добровольно помогающие ГК в осуществлении её целей. Существуют Ангельские Ордена Элохим и Метатрона – 7-ая-8-ая плотности. Есть Ордена Еноха и Мелхиседека – 7-ая-9-ая плотности. Существуют великие Архангелы 8-ой плотности. Есть Орден Исиды, примыкающий к высшим советам Сириуса. Эти души 8-ой плотности представляют самых лучших и самых ярких сириусян. Существует Орден Тота – плеядеанцы 7-ой плотности. Наблюдение за членами ГК, работающими с Землёй осуществляет Владыка Сананда – существо Света 8-ой плотности, сверхдуша того, кого вы знаете как Иисуса Христа. Есть совокупность душ Будды, также известная как Майтрейя – вознесённые мастера 8-ой плотности (не путать с разными самозванцами, пользующимися этим именем). Имеется семь хорошо известных Архангелов – существ Света 8-ой плотности. У вас есть великие мастера йоги, включая Бабаджи – существо Света 9-ой плотности.</w:t>
      </w:r>
    </w:p>
    <w:p>
      <w:pPr>
        <w:pStyle w:val="Normal"/>
        <w:rPr/>
      </w:pPr>
      <w:r>
        <w:rPr>
          <w:lang w:val="ru-RU"/>
        </w:rPr>
        <w:t xml:space="preserve">      </w:t>
      </w:r>
      <w:r>
        <w:rPr>
          <w:lang w:val="ru-RU"/>
        </w:rPr>
        <w:t>Выше ГК (в смысле расширения сознания) стоит группа совокупностей душ 10-ой плотности Центрального Солнца галактики, далее идет группа совокупностей душ 11-ой плотности Великого Центрального Солнца этой вселенной и группа совокупностей душ 12-ой плотности, способных путешествовать в альтернативные вселенные. Последние известны как Боги-Творцы. Мы – сознание, приходящее через этот канал, - являемся частью энергии и частоты 12-ой плотности.</w:t>
      </w:r>
    </w:p>
    <w:p>
      <w:pPr>
        <w:pStyle w:val="Normal"/>
        <w:rPr/>
      </w:pPr>
      <w:r>
        <w:rPr>
          <w:lang w:val="ru-RU"/>
        </w:rPr>
        <w:t xml:space="preserve">      </w:t>
      </w:r>
      <w:r>
        <w:rPr>
          <w:lang w:val="ru-RU"/>
        </w:rPr>
        <w:t>В этой книге вы найдете очень мало информации о Божественных планах (плотности с 10-й по 12-ую). Ваш язык абсолютно неадекватен для описания Божественных сфер. Тем не менее, у вас есть Я, пребывающие в этих измерениях, и по мере развития, со временем вы начнёте осознавать эти Я.</w:t>
      </w:r>
    </w:p>
    <w:p>
      <w:pPr>
        <w:pStyle w:val="Normal"/>
        <w:rPr/>
      </w:pPr>
      <w:r>
        <w:rPr>
          <w:lang w:val="ru-RU"/>
        </w:rPr>
        <w:t xml:space="preserve">      </w:t>
      </w:r>
      <w:r>
        <w:rPr>
          <w:lang w:val="ru-RU"/>
        </w:rPr>
        <w:t>Цель описания ГК – помочь понять, через что проходите вы и ваша планета, помочь в процессе пробуждения. Имена сущностей обладают лишь ограниченной ценностью, лучше пользоваться тем, что канал называет «энергетическими подписями». Каждое существо во Вселенной обладает уникальной вибрацией. И вам остаётся научиться, как распознавать индивидуумы и группы, упомянутые выше. Они здесь для того, чтобы помочь. Они вас любят. Они заботятся о вас. Мы любим и заботимся о вас. И хотя мы обладаем расширенным сознанием, мы не всегда может оказать лучшую помощь в разных ситуациях ваших жизней. Каждое существо и группа имеют конкретную функцию. И лишь вы можете решить, у кого просить помощи в каждой ситуации.</w:t>
      </w:r>
      <w:r>
        <w:rPr>
          <w:color w:val="0000FF"/>
          <w:lang w:val="ru-RU"/>
        </w:rPr>
        <w:t xml:space="preserve">                                    </w:t>
      </w:r>
    </w:p>
    <w:p>
      <w:pPr>
        <w:pStyle w:val="Normal"/>
        <w:rPr>
          <w:color w:val="FF0000"/>
          <w:sz w:val="28"/>
          <w:szCs w:val="28"/>
          <w:lang w:val="ru-RU"/>
        </w:rPr>
      </w:pPr>
      <w:r>
        <w:rPr>
          <w:color w:val="0000FF"/>
          <w:lang w:val="ru-RU"/>
        </w:rPr>
        <w:t xml:space="preserve">                                                            </w:t>
      </w:r>
      <w:r>
        <w:rPr>
          <w:color w:val="FF0000"/>
          <w:sz w:val="28"/>
          <w:szCs w:val="28"/>
          <w:lang w:val="ru-RU"/>
        </w:rPr>
        <w:t>КИНА</w:t>
      </w:r>
      <w:r>
        <w:rPr>
          <w:color w:val="0000FF"/>
          <w:sz w:val="28"/>
          <w:szCs w:val="28"/>
          <w:lang w:val="ru-RU"/>
        </w:rPr>
        <w:t xml:space="preserve">           </w:t>
      </w:r>
    </w:p>
    <w:p>
      <w:pPr>
        <w:pStyle w:val="Normal"/>
        <w:rPr>
          <w:color w:val="0000FF"/>
          <w:lang w:val="ru-RU"/>
        </w:rPr>
      </w:pPr>
      <w:r>
        <w:rPr>
          <w:color w:val="0000FF"/>
          <w:lang w:val="ru-RU"/>
        </w:rPr>
        <w:t xml:space="preserve">                                                </w:t>
      </w:r>
      <w:r>
        <w:rPr>
          <w:color w:val="0000FF"/>
          <w:lang w:val="ru-RU"/>
        </w:rPr>
        <w:t xml:space="preserve">Слава и хвала Господу! </w:t>
      </w:r>
    </w:p>
    <w:p>
      <w:pPr>
        <w:pStyle w:val="Normal"/>
        <w:rPr>
          <w:color w:val="0000FF"/>
          <w:lang w:val="ru-RU"/>
        </w:rPr>
      </w:pPr>
      <w:r>
        <w:rPr>
          <w:color w:val="0000FF"/>
          <w:lang w:val="ru-RU"/>
        </w:rPr>
        <w:t xml:space="preserve">                                              </w:t>
      </w:r>
      <w:r>
        <w:rPr>
          <w:color w:val="0000FF"/>
          <w:lang w:val="ru-RU"/>
        </w:rPr>
        <w:t>Объяснения для Сириуса</w:t>
      </w:r>
    </w:p>
    <w:p>
      <w:pPr>
        <w:pStyle w:val="Normal"/>
        <w:rPr>
          <w:color w:val="0000FF"/>
          <w:lang w:val="ru-RU"/>
        </w:rPr>
      </w:pPr>
      <w:r>
        <w:rPr>
          <w:color w:val="0000FF"/>
          <w:lang w:val="ru-RU"/>
        </w:rPr>
        <w:t xml:space="preserve">      </w:t>
      </w:r>
      <w:r>
        <w:rPr>
          <w:color w:val="0000FF"/>
          <w:lang w:val="ru-RU"/>
        </w:rPr>
        <w:t xml:space="preserve">Хорошие новости! Я стал свидетелем и непосредственным участником необычайных событий,  разыгранных в духовном измерении планеты Сириус. По Божественному Милосердию Господа, это происходило так. </w:t>
      </w:r>
    </w:p>
    <w:p>
      <w:pPr>
        <w:pStyle w:val="Normal"/>
        <w:rPr/>
      </w:pPr>
      <w:r>
        <w:rPr>
          <w:color w:val="0000FF"/>
          <w:lang w:val="ru-RU"/>
        </w:rPr>
        <w:t xml:space="preserve">      </w:t>
      </w:r>
      <w:r>
        <w:rPr>
          <w:color w:val="0000FF"/>
          <w:lang w:val="ru-RU"/>
        </w:rPr>
        <w:t xml:space="preserve">Однажды в сферу моих тонких структур вошла довольно плотная и шустрая  сущность. Сущности бывают разные по видам и плотностям. Здесь я имел дело с сущностью с планеты Сириус. Началось падение уровня энергии – болезнь. В простонародье это называется – порча. За считанные дни человек может отправиться в мир иной. Отправляться  в мир иной в мои планы не входило. У меня ещё в этом измерении много дел, основное из которых - служба Господу в качестве пишущего Апостола. Наши цели – предотвращение планеты от глобального катаклизма и создание на нашей планете Церкви Нового Иерусалима. Пришлось отыскать того из землян, по чьему заказу вошла эта сущность. Дал сдачи. В низкоразвитом обществе не надо подставлять вторую щёку. В низкоразвитом обществе добро должно быть с кулаками, чтобы суметь остановить зло и не дать ему дальнейшего развития. Иначе получается как в цитате из книги  Николая Левашова: «как правило, грубая и примитивная и, в силу этого, более жестокая цивилизация уничтожила более разумную и гуманную, чтобы, в свою очередь, оказаться уничтоженной ещё более грубой». </w:t>
      </w:r>
    </w:p>
    <w:p>
      <w:pPr>
        <w:pStyle w:val="Normal"/>
        <w:rPr>
          <w:color w:val="0000FF"/>
          <w:lang w:val="ru-RU"/>
        </w:rPr>
      </w:pPr>
      <w:r>
        <w:rPr>
          <w:color w:val="0000FF"/>
          <w:lang w:val="ru-RU"/>
        </w:rPr>
        <w:t xml:space="preserve">      </w:t>
      </w:r>
      <w:r>
        <w:rPr>
          <w:color w:val="0000FF"/>
          <w:lang w:val="ru-RU"/>
        </w:rPr>
        <w:t xml:space="preserve">Вошёл Господь, заступился за меня, навёл порядок и утихомирил всех. Хулиган от эзотерики, («драконист» или грязный политик) извинился. Сущность ушла. Я вздохнул свободно. </w:t>
      </w:r>
    </w:p>
    <w:p>
      <w:pPr>
        <w:pStyle w:val="Normal"/>
        <w:rPr/>
      </w:pPr>
      <w:r>
        <w:rPr>
          <w:color w:val="0000FF"/>
          <w:lang w:val="ru-RU"/>
        </w:rPr>
        <w:t xml:space="preserve">      </w:t>
      </w:r>
      <w:r>
        <w:rPr>
          <w:color w:val="0000FF"/>
          <w:lang w:val="ru-RU"/>
        </w:rPr>
        <w:t xml:space="preserve">Ребята! Давайте жить дружно. Я понимаю, что не всем я нравлюсь и не всем нравится то, о чём я пишу. Но, во-первых, у нас свобода слова. Во-вторых, я не деньги, чтобы всем нравиться. А в-третьих, мне тоже много чего не нравится на этой планете, но пока имею терпение, никого не убиваю, не навожу порчи, а спокойно делаю своё дело – по Божественному Милосердию Господа – просвещаю и учу людей уму разуму. Я представляю интересы Творца и Блюстителя этой Вселенной - Господа, а следовательно интересы Правды, если это можно назвать интересами. </w:t>
      </w:r>
    </w:p>
    <w:p>
      <w:pPr>
        <w:pStyle w:val="Normal"/>
        <w:rPr>
          <w:color w:val="0000FF"/>
          <w:lang w:val="ru-RU"/>
        </w:rPr>
      </w:pPr>
      <w:r>
        <w:rPr>
          <w:color w:val="0000FF"/>
          <w:lang w:val="ru-RU"/>
        </w:rPr>
        <w:t xml:space="preserve">     </w:t>
      </w:r>
      <w:r>
        <w:rPr>
          <w:color w:val="0000FF"/>
          <w:lang w:val="ru-RU"/>
        </w:rPr>
        <w:t xml:space="preserve">Только я успокоился, опять появляется эта сущность и теперь говорит, что ей интересно познакомиться с тем учением, о котором я, по Божественному Милосердию Господа проповедую. </w:t>
      </w:r>
    </w:p>
    <w:p>
      <w:pPr>
        <w:pStyle w:val="Normal"/>
        <w:rPr/>
      </w:pPr>
      <w:r>
        <w:rPr>
          <w:color w:val="0000FF"/>
          <w:lang w:val="ru-RU"/>
        </w:rPr>
        <w:t xml:space="preserve">     </w:t>
      </w:r>
      <w:r>
        <w:rPr>
          <w:color w:val="0000FF"/>
          <w:lang w:val="ru-RU"/>
        </w:rPr>
        <w:t>Господь приводит меня в состояние одинаковых вибраций с духовным измерением Сириуса и я оказываюсь перед ….. царём Сириуса, которого считают там Богом. Господь тоже был здесь и я представлял Господа. Скажу сразу, что  царь Сириуса мне понравился. Мне показалось, что он добрый и порядочный человек, но несколько ограниченный. Он сидел на симпатичном деревянном троне. Царь Сириуса всё время смотрел на Господа. Надо сказать, что Господь потрясающе эффектно и красиво выглядит. В книге Сэла Рейчела «Жизнь на передовой» Он называется «Сияющий Один». Что ж, довольно точное определение. Господь действительно сияет фантастически красивым Светом и бывает Один. Мне повезло несколько раз видеть Господа вблизи и я вам скажу, что никого красивее Господа я ещё не видел. А я видел очень красивых ангелов с восточных эгрегоров, красивых и наружной красотой и потрясающим  внутренним обаянием, которое в нашем мире не встретишь.</w:t>
      </w:r>
    </w:p>
    <w:p>
      <w:pPr>
        <w:pStyle w:val="Normal"/>
        <w:rPr>
          <w:color w:val="0000FF"/>
          <w:lang w:val="ru-RU"/>
        </w:rPr>
      </w:pPr>
      <w:r>
        <w:rPr>
          <w:color w:val="0000FF"/>
          <w:lang w:val="ru-RU"/>
        </w:rPr>
        <w:t xml:space="preserve">    </w:t>
      </w:r>
      <w:r>
        <w:rPr>
          <w:color w:val="0000FF"/>
          <w:lang w:val="ru-RU"/>
        </w:rPr>
        <w:t xml:space="preserve">Как мне показалось, Господь телепатически объяснял царю Сириуса  главы из Апокалипсиса, потому что я в этот момент видел дракона. В том мире такие картинки визуализируются прямо в духовной атмосфере. Господь объяснил царю, кого следует понимать под драконом в Апокалипсисе и показал, как этот дракон был повержен. </w:t>
      </w:r>
    </w:p>
    <w:p>
      <w:pPr>
        <w:pStyle w:val="Normal"/>
        <w:rPr/>
      </w:pPr>
      <w:r>
        <w:rPr>
          <w:color w:val="0000FF"/>
          <w:lang w:val="ru-RU"/>
        </w:rPr>
        <w:t xml:space="preserve">   </w:t>
      </w:r>
      <w:r>
        <w:rPr>
          <w:color w:val="0000FF"/>
          <w:lang w:val="ru-RU"/>
        </w:rPr>
        <w:t>Сириусяне хоть и пытаются учить землян каким-то Библейским вещам, но сами, в свою очередь ловятся на неправильно истолкованном Слове. А в принципе, Господь разрешает называться Богами тем, к кому было Слово Божие. Это могут быть и сириусяне и земляне и марсиане, без разницы. Но! Одно условие. Слово не надо ставить выше разума человека и ещё - Слово нужно понимать с учётом современных ситуаций на планетах и в обществах. К примеру, когда я каялся Господу в своих грехах, Господь сказал мне: - оправдывайся! И я оправдывался по каждому пункту. Господь следил за оправданиями и говорил мне: вот это грех, с этим надо работать; а это нет, потому что в некоторых жизненных ситуациях иначе поступить было нельзя. Важен внутренний мотив тех или иных деяний, даже если они выглядят как грех. Оказалось, что не все грехи были грехами и я повеселел. А в нашем обществе оксиморонов вообще трудно понять где грех, по большей части одна глупость.</w:t>
      </w:r>
    </w:p>
    <w:p>
      <w:pPr>
        <w:pStyle w:val="Normal"/>
        <w:rPr>
          <w:color w:val="0000FF"/>
          <w:lang w:val="ru-RU"/>
        </w:rPr>
      </w:pPr>
      <w:r>
        <w:rPr>
          <w:color w:val="0000FF"/>
          <w:lang w:val="ru-RU"/>
        </w:rPr>
        <w:t xml:space="preserve">    </w:t>
      </w:r>
      <w:r>
        <w:rPr>
          <w:color w:val="0000FF"/>
          <w:lang w:val="ru-RU"/>
        </w:rPr>
        <w:t xml:space="preserve">Сириус попадается на элементарщине: например, в Слове есть стихи, где говорится, что Господь карает детей за грехи родителей. Это написано в старинном ключе, по соответствиям и с учётом тогдашней ситуации, а они принимают это буквально. Как может невинный человек отвечать за чьи-то грехи? Разумный человек это понимает и разбирается в ситуации. И вообще, Господь никого не наказывает и не отправляет в ад. Господь любит. Лишь сам человек, ведомый своим злом, наказывает себя, попадая в ад к себе подобным. </w:t>
      </w:r>
    </w:p>
    <w:p>
      <w:pPr>
        <w:pStyle w:val="Normal"/>
        <w:rPr/>
      </w:pPr>
      <w:r>
        <w:rPr>
          <w:color w:val="0000FF"/>
          <w:lang w:val="ru-RU"/>
        </w:rPr>
        <w:t xml:space="preserve">    </w:t>
      </w:r>
      <w:r>
        <w:rPr>
          <w:color w:val="0000FF"/>
          <w:lang w:val="ru-RU"/>
        </w:rPr>
        <w:t xml:space="preserve">Внимание! Для тех, кто ещё не знает, что означает в Откровении Иоанна Богослова дракон, далее, в специальном разделе приведу короткие выдержки из книги Эммануила Сведенборга «Апокалипсис открытый», где Господь по Своему Божественному Милосердию объясняет эти моменты Слова. Отдел будет называться «дракон» и я обещаю, что здесь уважаемый читатель найдёт для себя много интересного и полезного. </w:t>
      </w:r>
    </w:p>
    <w:p>
      <w:pPr>
        <w:pStyle w:val="Normal"/>
        <w:rPr>
          <w:color w:val="0000FF"/>
          <w:lang w:val="ru-RU"/>
        </w:rPr>
      </w:pPr>
      <w:r>
        <w:rPr>
          <w:color w:val="0000FF"/>
          <w:lang w:val="ru-RU"/>
        </w:rPr>
        <w:t xml:space="preserve">    </w:t>
      </w:r>
      <w:r>
        <w:rPr>
          <w:color w:val="0000FF"/>
          <w:lang w:val="ru-RU"/>
        </w:rPr>
        <w:t xml:space="preserve">Я хотел рассмотреть пошире сириусянскую жизнь, но у меня это не получилось. В моём секторе обзора всё время находились царь Сириуса и Господь. Возможно, это происходит из-за моей узкой теологической направленности или это специально делает Господь, чтобы ускорить процесс и побыстрее «отпустить» меня, потому что это довольно напряжное для здоровья дело: путешествие в другое измерение, да ещё и в другой мир. </w:t>
      </w:r>
    </w:p>
    <w:p>
      <w:pPr>
        <w:pStyle w:val="Normal"/>
        <w:rPr>
          <w:color w:val="0000FF"/>
          <w:lang w:val="ru-RU"/>
        </w:rPr>
      </w:pPr>
      <w:r>
        <w:rPr>
          <w:color w:val="0000FF"/>
          <w:lang w:val="ru-RU"/>
        </w:rPr>
        <w:t xml:space="preserve">     </w:t>
      </w:r>
      <w:r>
        <w:rPr>
          <w:color w:val="0000FF"/>
          <w:lang w:val="ru-RU"/>
        </w:rPr>
        <w:t>После Господних объяснений царь Сириуса встал со своего трона и предложил трон Господу. Теперь, как мне кажется, на Сириусе будут более правильно истолковывать Слово Господа. И, возможно, отношение сириусян к землянам изменится.</w:t>
      </w:r>
    </w:p>
    <w:p>
      <w:pPr>
        <w:pStyle w:val="Normal"/>
        <w:rPr>
          <w:color w:val="0000FF"/>
          <w:sz w:val="28"/>
          <w:szCs w:val="28"/>
          <w:lang w:val="ru-RU"/>
        </w:rPr>
      </w:pPr>
      <w:r>
        <w:rPr>
          <w:sz w:val="28"/>
          <w:szCs w:val="28"/>
          <w:lang w:val="ru-RU"/>
        </w:rPr>
        <w:t xml:space="preserve">                                             </w:t>
      </w:r>
      <w:r>
        <w:rPr>
          <w:color w:val="0000FF"/>
          <w:sz w:val="28"/>
          <w:szCs w:val="28"/>
          <w:lang w:val="ru-RU"/>
        </w:rPr>
        <w:t xml:space="preserve"> </w:t>
      </w:r>
      <w:r>
        <w:rPr>
          <w:sz w:val="28"/>
          <w:szCs w:val="28"/>
          <w:lang w:val="ru-RU"/>
        </w:rPr>
        <w:t>Иллюминаты</w:t>
      </w:r>
    </w:p>
    <w:p>
      <w:pPr>
        <w:pStyle w:val="Normal"/>
        <w:rPr>
          <w:lang w:val="ru-RU"/>
        </w:rPr>
      </w:pPr>
      <w:r>
        <w:rPr>
          <w:lang w:val="ru-RU"/>
        </w:rPr>
        <w:t xml:space="preserve">         </w:t>
      </w:r>
      <w:r>
        <w:rPr>
          <w:lang w:val="ru-RU"/>
        </w:rPr>
        <w:t>Орионовцы и сириусяне (составляющие большинство иллюминатов) – по сути, «падшие ангелы» (т. е. члены Конфедерации, которые понизили вибрации и вышли из её состава). Это случилось потому, что они начали отождествлять себя с тем, за чем наблюдали, угодили в ловушку более низких плотностей эксперимента Земли и забыли свои духовные «я». Их доктрина – отделение и разделение, с акцентом на эго и личную власть.</w:t>
      </w:r>
    </w:p>
    <w:p>
      <w:pPr>
        <w:pStyle w:val="Normal"/>
        <w:rPr>
          <w:lang w:val="ru-RU"/>
        </w:rPr>
      </w:pPr>
      <w:r>
        <w:rPr>
          <w:lang w:val="ru-RU"/>
        </w:rPr>
        <w:t xml:space="preserve">         </w:t>
      </w:r>
      <w:r>
        <w:rPr>
          <w:lang w:val="ru-RU"/>
        </w:rPr>
        <w:t>Хотя большинство иллюминатов претендует на глубокую духовность, они крайне изолированы. Они исказили и реформировали истинные учения Конфедерации ради личной выгоды. Иллюминаты ответственны буквально за все религии, ныне существующие на Земле. Хотя Иисус, Будда и Мухамед обладали истинным духовным видением, именно иллюминаты впоследствии исказили их учения и создали институты церквей. В последние 500.000 лет, обычному человеку становится все труднее увидеть разницу между Конфедерацией и иллюминатами.  Потому что искажение истины иллюминатами часто очень тонкое и внешне цельное, тайно подрывает деятельность Конфедерации.</w:t>
      </w:r>
    </w:p>
    <w:p>
      <w:pPr>
        <w:pStyle w:val="Normal"/>
        <w:rPr>
          <w:lang w:val="ru-RU"/>
        </w:rPr>
      </w:pPr>
      <w:r>
        <w:rPr>
          <w:lang w:val="ru-RU"/>
        </w:rPr>
        <w:t xml:space="preserve">       </w:t>
      </w:r>
      <w:r>
        <w:rPr>
          <w:lang w:val="ru-RU"/>
        </w:rPr>
        <w:t>Нижеприведённая таблица представляет разницу между учениями Конфедерации и иллюминатов.</w:t>
      </w:r>
    </w:p>
    <w:p>
      <w:pPr>
        <w:pStyle w:val="Normal"/>
        <w:rPr/>
      </w:pPr>
      <w:r>
        <w:rPr>
          <w:lang w:val="ru-RU"/>
        </w:rPr>
        <w:t xml:space="preserve">                              </w:t>
      </w:r>
      <w:r>
        <w:rPr>
          <w:sz w:val="28"/>
          <w:szCs w:val="28"/>
        </w:rPr>
        <w:t>Сравнение иллюминатов и Конфедерации</w:t>
      </w:r>
    </w:p>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4428"/>
        <w:gridCol w:w="4428"/>
      </w:tblGrid>
      <w:tr>
        <w:trPr>
          <w:trHeight w:val="332" w:hRule="atLeast"/>
        </w:trPr>
        <w:tc>
          <w:tcPr>
            <w:tcW w:w="4428" w:type="dxa"/>
            <w:tcBorders/>
          </w:tcPr>
          <w:p>
            <w:pPr>
              <w:pStyle w:val="Normal"/>
              <w:rPr/>
            </w:pPr>
            <w:r>
              <w:rPr/>
              <w:t>Истина Конфедерации</w:t>
            </w:r>
          </w:p>
        </w:tc>
        <w:tc>
          <w:tcPr>
            <w:tcW w:w="4428" w:type="dxa"/>
            <w:tcBorders/>
          </w:tcPr>
          <w:p>
            <w:pPr>
              <w:pStyle w:val="Normal"/>
              <w:rPr/>
            </w:pPr>
            <w:r>
              <w:rPr/>
              <w:t xml:space="preserve">Искажение </w:t>
            </w:r>
            <w:r>
              <w:rPr>
                <w:lang w:val="ru-RU"/>
              </w:rPr>
              <w:t>и</w:t>
            </w:r>
            <w:r>
              <w:rPr/>
              <w:t>ллюминатов</w:t>
            </w:r>
          </w:p>
          <w:p>
            <w:pPr>
              <w:pStyle w:val="Normal"/>
              <w:rPr/>
            </w:pPr>
            <w:r>
              <w:rPr/>
            </w:r>
          </w:p>
        </w:tc>
      </w:tr>
      <w:tr>
        <w:trPr/>
        <w:tc>
          <w:tcPr>
            <w:tcW w:w="4428" w:type="dxa"/>
            <w:tcBorders/>
          </w:tcPr>
          <w:p>
            <w:pPr>
              <w:pStyle w:val="Normal"/>
              <w:rPr>
                <w:lang w:val="ru-RU"/>
              </w:rPr>
            </w:pPr>
            <w:r>
              <w:rPr>
                <w:lang w:val="ru-RU"/>
              </w:rPr>
              <w:t>Дух должен оставаться свободным от материальной формы.</w:t>
            </w:r>
          </w:p>
        </w:tc>
        <w:tc>
          <w:tcPr>
            <w:tcW w:w="4428" w:type="dxa"/>
            <w:tcBorders/>
          </w:tcPr>
          <w:p>
            <w:pPr>
              <w:pStyle w:val="Normal"/>
              <w:rPr>
                <w:lang w:val="ru-RU"/>
              </w:rPr>
            </w:pPr>
            <w:r>
              <w:rPr>
                <w:lang w:val="ru-RU"/>
              </w:rPr>
              <w:t>Дух должен отвергать материальную форму и преодолевать её.</w:t>
            </w:r>
          </w:p>
        </w:tc>
      </w:tr>
      <w:tr>
        <w:trPr/>
        <w:tc>
          <w:tcPr>
            <w:tcW w:w="4428" w:type="dxa"/>
            <w:tcBorders/>
          </w:tcPr>
          <w:p>
            <w:pPr>
              <w:pStyle w:val="Normal"/>
              <w:rPr>
                <w:lang w:val="ru-RU"/>
              </w:rPr>
            </w:pPr>
            <w:r>
              <w:rPr>
                <w:lang w:val="ru-RU"/>
              </w:rPr>
              <w:t xml:space="preserve">Сначала ищите царствия Небесного, а всё остальное приложится. </w:t>
            </w:r>
          </w:p>
        </w:tc>
        <w:tc>
          <w:tcPr>
            <w:tcW w:w="4428" w:type="dxa"/>
            <w:tcBorders/>
          </w:tcPr>
          <w:p>
            <w:pPr>
              <w:pStyle w:val="Normal"/>
              <w:rPr>
                <w:lang w:val="ru-RU"/>
              </w:rPr>
            </w:pPr>
            <w:r>
              <w:rPr>
                <w:lang w:val="ru-RU"/>
              </w:rPr>
              <w:t>Человек должен отказаться от личных желаний и подчиняться Богу.</w:t>
            </w:r>
          </w:p>
        </w:tc>
      </w:tr>
      <w:tr>
        <w:trPr/>
        <w:tc>
          <w:tcPr>
            <w:tcW w:w="4428" w:type="dxa"/>
            <w:tcBorders/>
          </w:tcPr>
          <w:p>
            <w:pPr>
              <w:pStyle w:val="Normal"/>
              <w:rPr>
                <w:lang w:val="ru-RU"/>
              </w:rPr>
            </w:pPr>
            <w:r>
              <w:rPr>
                <w:lang w:val="ru-RU"/>
              </w:rPr>
              <w:t>Просветление – право каждого по рождению.</w:t>
            </w:r>
          </w:p>
        </w:tc>
        <w:tc>
          <w:tcPr>
            <w:tcW w:w="4428" w:type="dxa"/>
            <w:tcBorders/>
          </w:tcPr>
          <w:p>
            <w:pPr>
              <w:pStyle w:val="Normal"/>
              <w:rPr>
                <w:lang w:val="ru-RU"/>
              </w:rPr>
            </w:pPr>
            <w:r>
              <w:rPr>
                <w:lang w:val="ru-RU"/>
              </w:rPr>
              <w:t>Человек должен бороться и трудиться в поте лица, и, чтобы достичь просветления, ему придется преодолевать карму, накопленную в течение многих жизней.</w:t>
            </w:r>
          </w:p>
        </w:tc>
      </w:tr>
      <w:tr>
        <w:trPr/>
        <w:tc>
          <w:tcPr>
            <w:tcW w:w="4428" w:type="dxa"/>
            <w:tcBorders/>
          </w:tcPr>
          <w:p>
            <w:pPr>
              <w:pStyle w:val="Normal"/>
              <w:rPr>
                <w:lang w:val="ru-RU"/>
              </w:rPr>
            </w:pPr>
            <w:r>
              <w:rPr>
                <w:lang w:val="ru-RU"/>
              </w:rPr>
              <w:t>Вселенная ни хороша и ни плоха, она просто ЕСТЬ.</w:t>
            </w:r>
          </w:p>
        </w:tc>
        <w:tc>
          <w:tcPr>
            <w:tcW w:w="4428" w:type="dxa"/>
            <w:tcBorders/>
          </w:tcPr>
          <w:p>
            <w:pPr>
              <w:pStyle w:val="Normal"/>
              <w:rPr>
                <w:lang w:val="ru-RU"/>
              </w:rPr>
            </w:pPr>
            <w:r>
              <w:rPr>
                <w:lang w:val="ru-RU"/>
              </w:rPr>
              <w:t>Бог – это добро; всё, что не от Бога, - работа сатаны.</w:t>
            </w:r>
          </w:p>
        </w:tc>
      </w:tr>
      <w:tr>
        <w:trPr/>
        <w:tc>
          <w:tcPr>
            <w:tcW w:w="4428" w:type="dxa"/>
            <w:tcBorders/>
          </w:tcPr>
          <w:p>
            <w:pPr>
              <w:pStyle w:val="Normal"/>
              <w:rPr>
                <w:lang w:val="ru-RU"/>
              </w:rPr>
            </w:pPr>
            <w:r>
              <w:rPr>
                <w:lang w:val="ru-RU"/>
              </w:rPr>
              <w:t>Человек должен понимать и объединять свою теневую сторону.</w:t>
            </w:r>
          </w:p>
        </w:tc>
        <w:tc>
          <w:tcPr>
            <w:tcW w:w="4428" w:type="dxa"/>
            <w:tcBorders/>
          </w:tcPr>
          <w:p>
            <w:pPr>
              <w:pStyle w:val="Normal"/>
              <w:rPr>
                <w:lang w:val="ru-RU"/>
              </w:rPr>
            </w:pPr>
            <w:r>
              <w:rPr>
                <w:lang w:val="ru-RU"/>
              </w:rPr>
              <w:t>Теневая сторона должна быть устранена.</w:t>
            </w:r>
          </w:p>
        </w:tc>
      </w:tr>
      <w:tr>
        <w:trPr/>
        <w:tc>
          <w:tcPr>
            <w:tcW w:w="4428" w:type="dxa"/>
            <w:tcBorders/>
          </w:tcPr>
          <w:p>
            <w:pPr>
              <w:pStyle w:val="Normal"/>
              <w:rPr/>
            </w:pPr>
            <w:r>
              <w:rPr/>
              <w:t>Все люди избраны Богом.</w:t>
            </w:r>
          </w:p>
        </w:tc>
        <w:tc>
          <w:tcPr>
            <w:tcW w:w="4428" w:type="dxa"/>
            <w:tcBorders/>
          </w:tcPr>
          <w:p>
            <w:pPr>
              <w:pStyle w:val="Normal"/>
              <w:rPr/>
            </w:pPr>
            <w:r>
              <w:rPr/>
              <w:t>Избраны только отдельные люди.</w:t>
            </w:r>
          </w:p>
        </w:tc>
      </w:tr>
      <w:tr>
        <w:trPr/>
        <w:tc>
          <w:tcPr>
            <w:tcW w:w="4428" w:type="dxa"/>
            <w:tcBorders/>
          </w:tcPr>
          <w:p>
            <w:pPr>
              <w:pStyle w:val="Normal"/>
              <w:rPr/>
            </w:pPr>
            <w:r>
              <w:rPr/>
              <w:t>Материальные вещи – часть Бога.</w:t>
            </w:r>
          </w:p>
        </w:tc>
        <w:tc>
          <w:tcPr>
            <w:tcW w:w="4428" w:type="dxa"/>
            <w:tcBorders/>
          </w:tcPr>
          <w:p>
            <w:pPr>
              <w:pStyle w:val="Normal"/>
              <w:rPr/>
            </w:pPr>
            <w:r>
              <w:rPr/>
              <w:t>Материальный мир – это иллюзия.</w:t>
            </w:r>
          </w:p>
        </w:tc>
      </w:tr>
      <w:tr>
        <w:trPr/>
        <w:tc>
          <w:tcPr>
            <w:tcW w:w="4428" w:type="dxa"/>
            <w:tcBorders/>
          </w:tcPr>
          <w:p>
            <w:pPr>
              <w:pStyle w:val="Normal"/>
              <w:rPr>
                <w:lang w:val="ru-RU"/>
              </w:rPr>
            </w:pPr>
            <w:r>
              <w:rPr>
                <w:lang w:val="ru-RU"/>
              </w:rPr>
              <w:t>Иисус умер в результате своих действий и действий других.</w:t>
            </w:r>
          </w:p>
        </w:tc>
        <w:tc>
          <w:tcPr>
            <w:tcW w:w="4428" w:type="dxa"/>
            <w:tcBorders/>
          </w:tcPr>
          <w:p>
            <w:pPr>
              <w:pStyle w:val="Normal"/>
              <w:rPr>
                <w:lang w:val="ru-RU"/>
              </w:rPr>
            </w:pPr>
            <w:r>
              <w:rPr>
                <w:lang w:val="ru-RU"/>
              </w:rPr>
              <w:t>Иисус умер за грехи других.</w:t>
            </w:r>
          </w:p>
        </w:tc>
      </w:tr>
      <w:tr>
        <w:trPr/>
        <w:tc>
          <w:tcPr>
            <w:tcW w:w="4428" w:type="dxa"/>
            <w:tcBorders/>
          </w:tcPr>
          <w:p>
            <w:pPr>
              <w:pStyle w:val="Normal"/>
              <w:rPr>
                <w:lang w:val="ru-RU"/>
              </w:rPr>
            </w:pPr>
            <w:r>
              <w:rPr>
                <w:lang w:val="ru-RU"/>
              </w:rPr>
              <w:t>Вы отвечаете за свой духовный рост.</w:t>
            </w:r>
          </w:p>
        </w:tc>
        <w:tc>
          <w:tcPr>
            <w:tcW w:w="4428" w:type="dxa"/>
            <w:tcBorders/>
          </w:tcPr>
          <w:p>
            <w:pPr>
              <w:pStyle w:val="Normal"/>
              <w:rPr>
                <w:lang w:val="ru-RU"/>
              </w:rPr>
            </w:pPr>
            <w:r>
              <w:rPr>
                <w:lang w:val="ru-RU"/>
              </w:rPr>
              <w:t>Ваше духовное развитие определяется милостью Бога.</w:t>
            </w:r>
          </w:p>
        </w:tc>
      </w:tr>
      <w:tr>
        <w:trPr>
          <w:trHeight w:val="1913" w:hRule="atLeast"/>
        </w:trPr>
        <w:tc>
          <w:tcPr>
            <w:tcW w:w="4428" w:type="dxa"/>
            <w:tcBorders/>
          </w:tcPr>
          <w:p>
            <w:pPr>
              <w:pStyle w:val="Normal"/>
              <w:rPr>
                <w:lang w:val="ru-RU"/>
              </w:rPr>
            </w:pPr>
            <w:r>
              <w:rPr>
                <w:lang w:val="ru-RU"/>
              </w:rPr>
              <w:t>Вы можете выйти из кармы, научившись любить и прощать себя и других.</w:t>
            </w:r>
          </w:p>
        </w:tc>
        <w:tc>
          <w:tcPr>
            <w:tcW w:w="4428" w:type="dxa"/>
            <w:tcBorders/>
          </w:tcPr>
          <w:p>
            <w:pPr>
              <w:pStyle w:val="Normal"/>
              <w:rPr/>
            </w:pPr>
            <w:r>
              <w:rPr>
                <w:lang w:val="ru-RU"/>
              </w:rPr>
              <w:t xml:space="preserve">Карма неизменна. Вы должны искупать прошлые ошибки. </w:t>
            </w:r>
            <w:r>
              <w:rPr/>
              <w:t>Прощать может только Бог.</w:t>
            </w:r>
          </w:p>
          <w:p>
            <w:pPr>
              <w:pStyle w:val="Normal"/>
              <w:rPr/>
            </w:pPr>
            <w:r>
              <w:rPr/>
            </w:r>
          </w:p>
        </w:tc>
      </w:tr>
    </w:tbl>
    <w:p>
      <w:pPr>
        <w:pStyle w:val="Normal"/>
        <w:rPr/>
      </w:pPr>
      <w:r>
        <w:rPr>
          <w:color w:val="FF0000"/>
          <w:sz w:val="28"/>
          <w:szCs w:val="28"/>
        </w:rPr>
        <w:t xml:space="preserve">                                    </w:t>
      </w:r>
      <w:r>
        <w:rPr>
          <w:color w:val="FF0000"/>
          <w:sz w:val="28"/>
          <w:szCs w:val="28"/>
          <w:lang w:val="ru-RU"/>
        </w:rPr>
        <w:t xml:space="preserve">                </w:t>
      </w:r>
      <w:r>
        <w:rPr>
          <w:color w:val="FF0000"/>
          <w:sz w:val="28"/>
          <w:szCs w:val="28"/>
          <w:lang w:val="ru-RU"/>
        </w:rPr>
        <w:t>КИНА</w:t>
      </w:r>
    </w:p>
    <w:p>
      <w:pPr>
        <w:pStyle w:val="Normal"/>
        <w:rPr>
          <w:color w:val="0000FF"/>
        </w:rPr>
      </w:pPr>
      <w:r>
        <w:rPr>
          <w:color w:val="0000FF"/>
          <w:lang w:val="ru-RU"/>
        </w:rPr>
        <w:t xml:space="preserve">     </w:t>
      </w:r>
      <w:r>
        <w:rPr>
          <w:color w:val="0000FF"/>
          <w:lang w:val="ru-RU"/>
        </w:rPr>
        <w:t xml:space="preserve">Во-первых, я бы никогда не поставил в один ряд с Творцом и Блюстителем Вселенной - Господом Иисусом Христом - Будду и Мухамеда. </w:t>
      </w:r>
      <w:r>
        <w:rPr>
          <w:color w:val="0000FF"/>
        </w:rPr>
        <w:t xml:space="preserve">Это в принципе неверно, ставить в один ряд с Всевышним Богом даже не Богов, а людей - Будду и Мухамеда. В иерархии Богов, Господь по праву занимает высшее положение во всей Вселенной. За </w:t>
      </w:r>
      <w:r>
        <w:rPr>
          <w:color w:val="0000FF"/>
          <w:lang w:val="ru-RU"/>
        </w:rPr>
        <w:t>Н</w:t>
      </w:r>
      <w:r>
        <w:rPr>
          <w:color w:val="0000FF"/>
        </w:rPr>
        <w:t>им идёт Бог Кришна, потом Бог Брахма</w:t>
      </w:r>
      <w:r>
        <w:rPr>
          <w:color w:val="0000FF"/>
          <w:lang w:val="ru-RU"/>
        </w:rPr>
        <w:t>.</w:t>
      </w:r>
      <w:r>
        <w:rPr>
          <w:color w:val="0000FF"/>
        </w:rPr>
        <w:t xml:space="preserve">      </w:t>
      </w:r>
    </w:p>
    <w:p>
      <w:pPr>
        <w:pStyle w:val="Normal"/>
        <w:rPr>
          <w:color w:val="0000FF"/>
          <w:lang w:val="ru-RU"/>
        </w:rPr>
      </w:pPr>
      <w:r>
        <w:rPr>
          <w:color w:val="0000FF"/>
        </w:rPr>
        <w:t xml:space="preserve">    </w:t>
      </w:r>
      <w:r>
        <w:rPr>
          <w:color w:val="0000FF"/>
        </w:rPr>
        <w:t xml:space="preserve">О том, что только Господу Иисусу Христу можно называться Господом и Всевышним говорится в Псалме 82: «И да познают, что Ты, Которого одного имя Господь, Всевышний над всею землёю» Пс.82:19. </w:t>
      </w:r>
      <w:r>
        <w:rPr>
          <w:color w:val="0000FF"/>
          <w:lang w:val="ru-RU"/>
        </w:rPr>
        <w:t xml:space="preserve">Землёю здесь названа вся Вселенская Церковь. Господь и ангелы устраивают Церковь на всех планетах Вселенной, т.е. правильные знания веры и жизни даются по возможности всем. </w:t>
      </w:r>
    </w:p>
    <w:p>
      <w:pPr>
        <w:pStyle w:val="Normal"/>
        <w:rPr>
          <w:color w:val="0000FF"/>
          <w:lang w:val="ru-RU"/>
        </w:rPr>
      </w:pPr>
      <w:r>
        <w:rPr>
          <w:color w:val="0000FF"/>
          <w:lang w:val="ru-RU"/>
        </w:rPr>
        <w:t xml:space="preserve">    </w:t>
      </w:r>
      <w:r>
        <w:rPr>
          <w:color w:val="0000FF"/>
          <w:lang w:val="ru-RU"/>
        </w:rPr>
        <w:t xml:space="preserve">Соответственно и Господне Слово стоит выше любой ведической обучающей литературы. Сам Бог Кришна приходил в этот мир для того, чтобы возобновить знания Бога-Солнца, утерянные на Земле. Я думаю, что потеря произошла во время катаклизма, устроенного продвинутой техникой цивилизации атлантов, жившей на Земле до нашей. В нашем, более позднем – Израильском Слове есть упоминания и ссылки на более ранние Священные Писания «Книга Праведного» и «Книга Браней Господних и Приточники» - скорее всего это и было Слово атлантов и лемурийцев. Видимо Кришна знания этих книг заложил в «Бхагавад-гиту», впрочем я не уверен на этот счёт. А Бог-Солнце и есть Господь Иисус Христос. Небесные ангелы видят Господа как Солнце, т.е. Солнцем, духовные ангелы видят Господа как Луну, т.е. Луной. Иногда Господь является им как Человек или Ангел со светящимся нимбом над головой; тогда сразу становится понятно, что это Господь. Ангелы – это люди, попавшие в Небеса. Я видел Господа и как Солнце и как Человека или Ангела. Когда видел Человека, сразу понял, что это Господь, невозможно ошибиться. От Господа исходит Свет и сразу понятно, что Он БогоЧеловек, а также Творец и Блюститель Вселенной. </w:t>
      </w:r>
    </w:p>
    <w:p>
      <w:pPr>
        <w:pStyle w:val="Normal"/>
        <w:rPr>
          <w:color w:val="0000FF"/>
          <w:lang w:val="ru-RU"/>
        </w:rPr>
      </w:pPr>
      <w:r>
        <w:rPr>
          <w:color w:val="0000FF"/>
          <w:lang w:val="ru-RU"/>
        </w:rPr>
        <w:t xml:space="preserve">     </w:t>
      </w:r>
      <w:r>
        <w:rPr>
          <w:color w:val="0000FF"/>
          <w:lang w:val="ru-RU"/>
        </w:rPr>
        <w:t xml:space="preserve">А из псалма 81 уважаемый читатель поймёт, кому можно называться Богами и что Богов очень много: «Бог стал в сонме богов; среди богов произнёс суд: доколе будете вы судить неправедно и оказывать лицеприятие нечестивым? </w:t>
      </w:r>
      <w:r>
        <w:rPr>
          <w:color w:val="0000FF"/>
        </w:rPr>
        <w:t xml:space="preserve">Давайте суд бедному и сироте; угнетённому и нищему оказывайте справедливость. Избавляйте бедного и нищего; исторгайте его из руки нечестивых. Не знают, не разумеют, во тьме ходят; все основания земли колеблются. Я сказал: вы – боги, и сыны Всевышнего – все вы. Но вы умрёте, как человеки, и падёте, как всякий из князей. </w:t>
      </w:r>
      <w:r>
        <w:rPr>
          <w:color w:val="0000FF"/>
          <w:lang w:val="ru-RU"/>
        </w:rPr>
        <w:t>Восстань, Боже, суди землю, ибо Ты наследуешь все народы».  Здесь богами Господь разрешает называться тем, к кому было Слово Божие, следовательно Правда и просвещённость в Правде, которую они должны были применять на практике, т.е. правильно учить людей и честно судить всех по справедливости.</w:t>
      </w:r>
    </w:p>
    <w:p>
      <w:pPr>
        <w:pStyle w:val="Normal"/>
        <w:rPr/>
      </w:pPr>
      <w:r>
        <w:rPr>
          <w:color w:val="0000FF"/>
          <w:lang w:val="ru-RU"/>
        </w:rPr>
        <w:t xml:space="preserve">     </w:t>
      </w:r>
      <w:r>
        <w:rPr>
          <w:color w:val="0000FF"/>
          <w:lang w:val="ru-RU"/>
        </w:rPr>
        <w:t xml:space="preserve">Поэтому ради торжества справедливости, я не называю Господом никого кроме Господа, который при воплощении на этой планете в Израиле назывался Иисусом Христом и которого во всех Небесах ангелы называют просто Господом. </w:t>
      </w:r>
    </w:p>
    <w:p>
      <w:pPr>
        <w:pStyle w:val="Normal"/>
        <w:rPr>
          <w:color w:val="0000FF"/>
          <w:lang w:val="ru-RU"/>
        </w:rPr>
      </w:pPr>
      <w:r>
        <w:rPr>
          <w:color w:val="0000FF"/>
          <w:lang w:val="ru-RU"/>
        </w:rPr>
        <w:t xml:space="preserve">     </w:t>
      </w:r>
      <w:r>
        <w:rPr>
          <w:color w:val="0000FF"/>
          <w:lang w:val="ru-RU"/>
        </w:rPr>
        <w:t>Во-вторых, с позиций правильной теологии мне хочется получше разобраться с этой таблицей.</w:t>
      </w:r>
    </w:p>
    <w:p>
      <w:pPr>
        <w:pStyle w:val="Normal"/>
        <w:rPr>
          <w:color w:val="0000FF"/>
          <w:lang w:val="ru-RU"/>
        </w:rPr>
      </w:pPr>
      <w:r>
        <w:rPr>
          <w:color w:val="0000FF"/>
          <w:lang w:val="ru-RU"/>
        </w:rPr>
        <w:t xml:space="preserve">                                                    </w:t>
      </w:r>
      <w:r>
        <w:rPr>
          <w:color w:val="0000FF"/>
          <w:lang w:val="ru-RU"/>
        </w:rPr>
        <w:t xml:space="preserve">Конфедерация </w:t>
      </w:r>
    </w:p>
    <w:p>
      <w:pPr>
        <w:pStyle w:val="Normal"/>
        <w:rPr>
          <w:color w:val="0000FF"/>
          <w:lang w:val="ru-RU"/>
        </w:rPr>
      </w:pPr>
      <w:r>
        <w:rPr>
          <w:lang w:val="ru-RU"/>
        </w:rPr>
        <w:t xml:space="preserve">1. - «Дух должен оставаться свободным от материальной формы» </w:t>
      </w:r>
      <w:r>
        <w:rPr>
          <w:color w:val="0000FF"/>
          <w:lang w:val="ru-RU"/>
        </w:rPr>
        <w:t>- Дух вечен, а материальное тело временно и существует по законам ПВК планеты, на которой проживает. На материальное тело влияет континуум, вернее оно является порождением данного континуума. Поэтому привязываться к материальному не желательно – оно на этой планете временно. Очень важно в ПВК использовать принцип необходимости и достаточности.</w:t>
      </w:r>
    </w:p>
    <w:p>
      <w:pPr>
        <w:pStyle w:val="Normal"/>
        <w:rPr>
          <w:color w:val="0000FF"/>
          <w:lang w:val="ru-RU"/>
        </w:rPr>
      </w:pPr>
      <w:r>
        <w:rPr>
          <w:lang w:val="ru-RU"/>
        </w:rPr>
        <w:t xml:space="preserve">2. - «Сначала ищите Царствия Небесного, а всё остальное приложится» </w:t>
      </w:r>
      <w:r>
        <w:rPr>
          <w:color w:val="0000FF"/>
          <w:lang w:val="ru-RU"/>
        </w:rPr>
        <w:t>- Согласен на все сто. Думать прежде всего надо о вечном: - о духе (душе). В духовном измерении жизнь только начинается, поэтому надо стараться жить хорошо и правильно здесь, в ПВК, чтобы попасть в хорошее место там. Ведь там «подобное притягивает подобное». Царь духовного измерения – Господь, Его мудрость и правила жизни – Слово (Библия).</w:t>
      </w:r>
    </w:p>
    <w:p>
      <w:pPr>
        <w:pStyle w:val="Normal"/>
        <w:rPr>
          <w:color w:val="0000FF"/>
          <w:lang w:val="ru-RU"/>
        </w:rPr>
      </w:pPr>
      <w:r>
        <w:rPr>
          <w:lang w:val="ru-RU"/>
        </w:rPr>
        <w:t xml:space="preserve">3. - «Просветление – право каждого, по рождению» </w:t>
      </w:r>
      <w:r>
        <w:rPr>
          <w:color w:val="0000FF"/>
          <w:lang w:val="ru-RU"/>
        </w:rPr>
        <w:t xml:space="preserve">- Всё правильно. Никому не запрещено просвещаться в Господних истинах, жить по этим истинам в ПВК и попадать в Небеса. </w:t>
      </w:r>
    </w:p>
    <w:p>
      <w:pPr>
        <w:pStyle w:val="Normal"/>
        <w:rPr/>
      </w:pPr>
      <w:r>
        <w:rPr>
          <w:lang w:val="ru-RU"/>
        </w:rPr>
        <w:t xml:space="preserve">4. - «Вселенная ни хороша и ни плоха, она просто есть» </w:t>
      </w:r>
      <w:r>
        <w:rPr>
          <w:color w:val="0000FF"/>
          <w:lang w:val="ru-RU"/>
        </w:rPr>
        <w:t>- В общем верно. А в частностях,</w:t>
      </w:r>
      <w:r>
        <w:rPr>
          <w:lang w:val="ru-RU"/>
        </w:rPr>
        <w:t xml:space="preserve">  </w:t>
      </w:r>
      <w:r>
        <w:rPr>
          <w:color w:val="0000FF"/>
        </w:rPr>
        <w:t xml:space="preserve">во Вселенной есть хорошие планеты и плохие. Но не сами планеты становятся плохими или хорошими, их делают такими жители этих планет. Хорошие – это те, на которых  живут умные и добрые жители. </w:t>
      </w:r>
      <w:r>
        <w:rPr>
          <w:color w:val="0000FF"/>
          <w:lang w:val="ru-RU"/>
        </w:rPr>
        <w:t xml:space="preserve">Такие планеты выглядят очень привлекательно, молодо; природа таких планет благоухает. </w:t>
      </w:r>
      <w:r>
        <w:rPr>
          <w:color w:val="0000FF"/>
        </w:rPr>
        <w:t xml:space="preserve">Плохие планеты – это те, где жили или живут глупые и злые жители; например, на планете Малдек, от которой в настоящее время остался лишь пояс астероидов, жили глупые и злые жители, которые создали грязное ядерное оружие, развязали войну и уничтожили свою планету, взорвав её на куски. </w:t>
      </w:r>
    </w:p>
    <w:p>
      <w:pPr>
        <w:pStyle w:val="Normal"/>
        <w:rPr>
          <w:color w:val="0000FF"/>
          <w:lang w:val="ru-RU"/>
        </w:rPr>
      </w:pPr>
      <w:r>
        <w:rPr>
          <w:color w:val="0000FF"/>
        </w:rPr>
        <w:t xml:space="preserve">    </w:t>
      </w:r>
      <w:r>
        <w:rPr>
          <w:color w:val="0000FF"/>
        </w:rPr>
        <w:t xml:space="preserve">Наша планета до катаклизма, устроенного атлантами тоже выглядела гораздо лучше. </w:t>
      </w:r>
      <w:r>
        <w:rPr>
          <w:color w:val="0000FF"/>
          <w:lang w:val="ru-RU"/>
        </w:rPr>
        <w:t xml:space="preserve">Теперь и наша цивилизация ещё добавляет и если бы не контроль конфедератов, то давно бы уже была развязана ядерная война на Земле. Земляне, в большинстве своём глупы, амбициозны или злы. </w:t>
      </w:r>
    </w:p>
    <w:p>
      <w:pPr>
        <w:pStyle w:val="Normal"/>
        <w:rPr>
          <w:color w:val="0000FF"/>
          <w:lang w:val="ru-RU"/>
        </w:rPr>
      </w:pPr>
      <w:r>
        <w:rPr>
          <w:lang w:val="ru-RU"/>
        </w:rPr>
        <w:t xml:space="preserve">5. - «Человек должен понимать и объединять свою теневую сторону» </w:t>
      </w:r>
      <w:r>
        <w:rPr>
          <w:color w:val="0000FF"/>
          <w:lang w:val="ru-RU"/>
        </w:rPr>
        <w:t>- Господь может удалять грехи человека, если человек кается Господу и работает над собой. У каждого человека есть над чем работать на пути к совершенству. Грех – это зло против Господа, против Его порядка жизни, против любви и истины. В настоящее время существуют ошибочные учения о том, что Господь несёт наши грехи на Себе или, что грехи стираются.</w:t>
      </w:r>
    </w:p>
    <w:p>
      <w:pPr>
        <w:pStyle w:val="Normal"/>
        <w:rPr/>
      </w:pPr>
      <w:r>
        <w:rPr>
          <w:lang w:val="ru-RU"/>
        </w:rPr>
        <w:t xml:space="preserve">6. - «Все люди избраны Богом» </w:t>
      </w:r>
      <w:r>
        <w:rPr>
          <w:color w:val="0000FF"/>
          <w:lang w:val="ru-RU"/>
        </w:rPr>
        <w:t>- Здесь всё правильно. Господь приглашает всех к Себе, в Небесное Царство. Но не все туда попадают. Ведь человек попадает туда, куда стремится его душа. А не все души тянутся к правде и правильной любви.</w:t>
      </w:r>
    </w:p>
    <w:p>
      <w:pPr>
        <w:pStyle w:val="Normal"/>
        <w:rPr/>
      </w:pPr>
      <w:r>
        <w:rPr>
          <w:lang w:val="ru-RU"/>
        </w:rPr>
        <w:t xml:space="preserve">7. - «Материальные вещи – часть Бога» </w:t>
      </w:r>
      <w:r>
        <w:rPr>
          <w:color w:val="0000FF"/>
          <w:lang w:val="ru-RU"/>
        </w:rPr>
        <w:t>- Да. Материальный мир – одно из Творений Господа.</w:t>
      </w:r>
    </w:p>
    <w:p>
      <w:pPr>
        <w:pStyle w:val="Normal"/>
        <w:rPr>
          <w:color w:val="0000FF"/>
          <w:lang w:val="ru-RU"/>
        </w:rPr>
      </w:pPr>
      <w:r>
        <w:rPr>
          <w:lang w:val="ru-RU"/>
        </w:rPr>
        <w:t xml:space="preserve">8. - «Иисус умер в результате своих действий и действий других» </w:t>
      </w:r>
      <w:r>
        <w:rPr>
          <w:color w:val="0000FF"/>
          <w:lang w:val="ru-RU"/>
        </w:rPr>
        <w:t>- Господь умер из-за того, что евреи извратили и фальсифицировали Слово. Как они поступили со Словом, так они поступили и с Господом. Слово – это Истина, Мудрость и Свет Господа.</w:t>
      </w:r>
    </w:p>
    <w:p>
      <w:pPr>
        <w:pStyle w:val="Normal"/>
        <w:rPr>
          <w:color w:val="0000FF"/>
          <w:lang w:val="ru-RU"/>
        </w:rPr>
      </w:pPr>
      <w:r>
        <w:rPr>
          <w:lang w:val="ru-RU"/>
        </w:rPr>
        <w:t xml:space="preserve">9. - «Вы отвечаете за свой духовный рост» </w:t>
      </w:r>
      <w:r>
        <w:rPr>
          <w:color w:val="0000FF"/>
          <w:lang w:val="ru-RU"/>
        </w:rPr>
        <w:t xml:space="preserve">- Да. </w:t>
      </w:r>
    </w:p>
    <w:p>
      <w:pPr>
        <w:pStyle w:val="Normal"/>
        <w:rPr>
          <w:color w:val="0000FF"/>
          <w:lang w:val="ru-RU"/>
        </w:rPr>
      </w:pPr>
      <w:r>
        <w:rPr>
          <w:color w:val="0000FF"/>
          <w:lang w:val="ru-RU"/>
        </w:rPr>
        <w:t xml:space="preserve">        </w:t>
      </w:r>
      <w:r>
        <w:rPr>
          <w:color w:val="0000FF"/>
          <w:lang w:val="ru-RU"/>
        </w:rPr>
        <w:t>Выдержка из книги Эммануила Сведенборга «Апокалипис Разъяснённый»</w:t>
      </w:r>
    </w:p>
    <w:p>
      <w:pPr>
        <w:pStyle w:val="Normal"/>
        <w:rPr>
          <w:color w:val="0000FF"/>
          <w:lang w:val="ru-RU"/>
        </w:rPr>
      </w:pPr>
      <w:r>
        <w:rPr>
          <w:color w:val="0000FF"/>
          <w:lang w:val="ru-RU"/>
        </w:rPr>
        <w:t xml:space="preserve">    </w:t>
      </w:r>
      <w:r>
        <w:rPr>
          <w:color w:val="0000FF"/>
          <w:lang w:val="ru-RU"/>
        </w:rPr>
        <w:t>«Духовную жизнь можно обрести, только живя в согласии с Божьими Заповедями. В Писании последние кратко изложены в виде Десяти Заповедей, а именно: не прелюбодействуй, не кради, не убивай, не произноси ложного свидетельства, не желай имущества другого. Эти Заповеди преподаны для исполнения, ибо, когда человек исполняет их, деяния его становятся благими, а жизнь – духовной. Ибо в той мере, в какой человек отвращается от зла, он желает блага и творит его.</w:t>
      </w:r>
    </w:p>
    <w:p>
      <w:pPr>
        <w:pStyle w:val="Normal"/>
        <w:rPr/>
      </w:pPr>
      <w:r>
        <w:rPr>
          <w:color w:val="0000FF"/>
          <w:lang w:val="ru-RU"/>
        </w:rPr>
        <w:t xml:space="preserve">    </w:t>
      </w:r>
      <w:r>
        <w:rPr>
          <w:color w:val="0000FF"/>
          <w:lang w:val="ru-RU"/>
        </w:rPr>
        <w:t xml:space="preserve">Человека окружают две противоположные сферы: мир адский, из которого происходит все зло и ложь, и мир небесный, из которого проистекают благо и истина. </w:t>
      </w:r>
      <w:r>
        <w:rPr>
          <w:color w:val="0000FF"/>
        </w:rPr>
        <w:t xml:space="preserve">Эти сферы не имеют непосредственного касательства к человеческому телу, но они влияют на умы людей, ибо имеют духовную природу и, следовательно, связаны с человеческими устремлениями. </w:t>
      </w:r>
      <w:r>
        <w:rPr>
          <w:color w:val="0000FF"/>
          <w:lang w:val="ru-RU"/>
        </w:rPr>
        <w:t>Человек пребывает посредине между ними и когда приближается к одной из них, то удаляется от другой. И поэтому в той мере, в какой он отвращается от зла и ненавидит его, он желает блага и истины и стремится к ним, ибо здесь никто не может быть слугою двух господ и тот, кто ненавидит одно, будет любить другое. Матфей 6:24.</w:t>
      </w:r>
    </w:p>
    <w:p>
      <w:pPr>
        <w:pStyle w:val="Normal"/>
        <w:rPr/>
      </w:pPr>
      <w:r>
        <w:rPr>
          <w:color w:val="0000FF"/>
          <w:lang w:val="ru-RU"/>
        </w:rPr>
        <w:t xml:space="preserve">     </w:t>
      </w:r>
      <w:r>
        <w:rPr>
          <w:color w:val="0000FF"/>
          <w:lang w:val="ru-RU"/>
        </w:rPr>
        <w:t xml:space="preserve">Заметим, что исполнять Заповеди нужно по религиозным убеждениям, ибо они даны Господом. И если кто-то исполняет их по каким-либо другим соображениям, например, исходя из требований гражданского закона или нравственности, он остаётся в области природного и не может стяжать духовное.  Ибо, когда человека руководствуется религией, он в сердце своём признает, что есть Бог, небеса, ад и жизнь после смерти. А когда он руководствуется только гражданским законом или нравственностью, он может поступать совершенно так же, но в душе отрицать существование Бога, небес и ада и жизни после смерти. </w:t>
      </w:r>
      <w:r>
        <w:rPr>
          <w:color w:val="0000FF"/>
        </w:rPr>
        <w:t xml:space="preserve">В таком случае он отвращается от зла и творит благо только внешним образом, но не в их внутреннем смысле. И, внешне поступая по-христиански в отношении жизни тела, внутренне он служит дьяволу в отношении жизни духа. </w:t>
      </w:r>
      <w:r>
        <w:rPr>
          <w:color w:val="0000FF"/>
          <w:lang w:val="ru-RU"/>
        </w:rPr>
        <w:t>Всё это означает, что человек может стать духовным или стяжать жизнь в духе не иначе как посредством религии Господа.</w:t>
      </w:r>
    </w:p>
    <w:p>
      <w:pPr>
        <w:pStyle w:val="Normal"/>
        <w:rPr>
          <w:color w:val="0000FF"/>
          <w:lang w:val="ru-RU"/>
        </w:rPr>
      </w:pPr>
      <w:r>
        <w:rPr>
          <w:lang w:val="ru-RU"/>
        </w:rPr>
        <w:t xml:space="preserve">10. - «Вы можете выйти из кармы, научившись любить и прощать себя и других» </w:t>
      </w:r>
      <w:r>
        <w:rPr>
          <w:color w:val="0000FF"/>
          <w:lang w:val="ru-RU"/>
        </w:rPr>
        <w:t>- Да. Определение кармы из Индуизма: - карма – означает «деятельность». Под законом кармы подразумеваются причинно-следственные закономерности, определяющие последствия любой деятельности живого существа. В самой общей формулировке закон кармы сводится к утверждению «что посеешь, то и пожнёшь».</w:t>
      </w:r>
    </w:p>
    <w:p>
      <w:pPr>
        <w:pStyle w:val="Normal"/>
        <w:rPr>
          <w:color w:val="0000FF"/>
          <w:lang w:val="ru-RU"/>
        </w:rPr>
      </w:pPr>
      <w:r>
        <w:rPr>
          <w:color w:val="0000FF"/>
          <w:lang w:val="ru-RU"/>
        </w:rPr>
        <w:t xml:space="preserve">    </w:t>
      </w:r>
      <w:r>
        <w:rPr>
          <w:color w:val="0000FF"/>
          <w:lang w:val="ru-RU"/>
        </w:rPr>
        <w:t>Основной закон Вселенной: «Не делай другому того, чего не пожелал бы себе», «Возлюби ближнего, как самого себя», «Итак, во всём, как хотите, чтобы с вами поступали люди, так поступайте и вы с ними, ибо в этом закон и пророки» Мф.7:12.</w:t>
      </w:r>
    </w:p>
    <w:p>
      <w:pPr>
        <w:pStyle w:val="Normal"/>
        <w:rPr>
          <w:color w:val="0000FF"/>
          <w:lang w:val="ru-RU"/>
        </w:rPr>
      </w:pPr>
      <w:r>
        <w:rPr>
          <w:color w:val="0000FF"/>
          <w:lang w:val="ru-RU"/>
        </w:rPr>
        <w:t xml:space="preserve">    </w:t>
      </w:r>
      <w:r>
        <w:rPr>
          <w:color w:val="0000FF"/>
          <w:lang w:val="ru-RU"/>
        </w:rPr>
        <w:t>Мазохисты, получающие кайф от мучений себя и других  – ненормальные люди – не в счёт.</w:t>
      </w:r>
    </w:p>
    <w:p>
      <w:pPr>
        <w:pStyle w:val="Normal"/>
        <w:rPr>
          <w:color w:val="0000FF"/>
          <w:lang w:val="ru-RU"/>
        </w:rPr>
      </w:pPr>
      <w:r>
        <w:rPr>
          <w:color w:val="0000FF"/>
          <w:lang w:val="ru-RU"/>
        </w:rPr>
        <w:t xml:space="preserve">    </w:t>
      </w:r>
      <w:r>
        <w:rPr>
          <w:color w:val="0000FF"/>
          <w:lang w:val="ru-RU"/>
        </w:rPr>
        <w:t xml:space="preserve">А для выхода из перевоплощений нужно хотя-бы возвыситься до духовного уровня. </w:t>
      </w:r>
    </w:p>
    <w:p>
      <w:pPr>
        <w:pStyle w:val="Normal"/>
        <w:rPr>
          <w:color w:val="0000FF"/>
          <w:lang w:val="ru-RU"/>
        </w:rPr>
      </w:pPr>
      <w:r>
        <w:rPr>
          <w:color w:val="0000FF"/>
          <w:lang w:val="ru-RU"/>
        </w:rPr>
        <w:t xml:space="preserve">                                                       </w:t>
      </w:r>
      <w:r>
        <w:rPr>
          <w:color w:val="0000FF"/>
          <w:lang w:val="ru-RU"/>
        </w:rPr>
        <w:t>Иллюминаты</w:t>
      </w:r>
    </w:p>
    <w:p>
      <w:pPr>
        <w:pStyle w:val="Normal"/>
        <w:rPr>
          <w:color w:val="0000FF"/>
          <w:lang w:val="ru-RU"/>
        </w:rPr>
      </w:pPr>
      <w:r>
        <w:rPr>
          <w:lang w:val="ru-RU"/>
        </w:rPr>
        <w:t>1. - «Дух должен отвергать материальную форму и преодолевать её».</w:t>
      </w:r>
      <w:r>
        <w:rPr>
          <w:color w:val="0000FF"/>
          <w:lang w:val="ru-RU"/>
        </w:rPr>
        <w:t xml:space="preserve"> - Дух не должен отвергать материальную форму, потому что Господь так устроил эту жизнь, что новый, рождённый Господом дух, должен хотя бы раз воплотиться в физическое тело. </w:t>
      </w:r>
      <w:r>
        <w:rPr>
          <w:color w:val="0000FF"/>
        </w:rPr>
        <w:t xml:space="preserve">Ведь Господь сотворил два измерения во Вселенной. Таков порядок. </w:t>
      </w:r>
      <w:r>
        <w:rPr>
          <w:color w:val="0000FF"/>
          <w:lang w:val="ru-RU"/>
        </w:rPr>
        <w:t xml:space="preserve">А в идеале, конечно, дух должен «командовать» физическим телом и его похотями, т.е. подчинять его себе. Этому и надо учиться в ПВК. </w:t>
      </w:r>
    </w:p>
    <w:p>
      <w:pPr>
        <w:pStyle w:val="Normal"/>
        <w:rPr/>
      </w:pPr>
      <w:r>
        <w:rPr>
          <w:color w:val="0000FF"/>
          <w:lang w:val="ru-RU"/>
        </w:rPr>
        <w:t xml:space="preserve">     </w:t>
      </w:r>
      <w:r>
        <w:rPr>
          <w:color w:val="0000FF"/>
          <w:lang w:val="ru-RU"/>
        </w:rPr>
        <w:t>По изначальному Божьему замыслу дух должен воплощаться в физическое тело для того, чтобы познавать крайнее, материальное Творение Господа – ПВК, а также чтобы преобразовываться в ПВК и становиться ангелом. Когда физическое тело уже не способно функционировать в ПВК, наступает смерть, при которой тело умирает, а дух уходит в небеса (отдел духовного измерения) и проживает там в вечности ангелом, если нет дальнейших реинкарнаций.</w:t>
      </w:r>
    </w:p>
    <w:p>
      <w:pPr>
        <w:pStyle w:val="Normal"/>
        <w:rPr>
          <w:color w:val="0000FF"/>
          <w:lang w:val="ru-RU"/>
        </w:rPr>
      </w:pPr>
      <w:r>
        <w:rPr>
          <w:color w:val="0000FF"/>
          <w:lang w:val="ru-RU"/>
        </w:rPr>
        <w:t xml:space="preserve">    </w:t>
      </w:r>
      <w:r>
        <w:rPr>
          <w:color w:val="0000FF"/>
          <w:lang w:val="ru-RU"/>
        </w:rPr>
        <w:t xml:space="preserve">Конечно, сейчас на нашей планете так не происходит: кто-то реинкарнируется, кто-то идёт в ангелы, кто-то в ад. </w:t>
      </w:r>
    </w:p>
    <w:p>
      <w:pPr>
        <w:pStyle w:val="Normal"/>
        <w:rPr>
          <w:color w:val="0000FF"/>
          <w:lang w:val="ru-RU"/>
        </w:rPr>
      </w:pPr>
      <w:r>
        <w:rPr>
          <w:lang w:val="ru-RU"/>
        </w:rPr>
        <w:t>2. - «Человек должен отказаться от личных желаний и подчиняться Богу»</w:t>
      </w:r>
      <w:r>
        <w:rPr>
          <w:color w:val="0000FF"/>
          <w:lang w:val="ru-RU"/>
        </w:rPr>
        <w:t xml:space="preserve"> - Здесь всё правильно. Для меня этот Бог – Господь и Его Божественное Слово.</w:t>
      </w:r>
    </w:p>
    <w:p>
      <w:pPr>
        <w:pStyle w:val="Normal"/>
        <w:rPr>
          <w:color w:val="0000FF"/>
          <w:lang w:val="ru-RU"/>
        </w:rPr>
      </w:pPr>
      <w:r>
        <w:rPr>
          <w:lang w:val="ru-RU"/>
        </w:rPr>
        <w:t xml:space="preserve">3. - «Человек должен бороться и трудиться в поте лица, и, чтобы достичь просветления, ему прийдётся преодолевать карму, накопленную в течение многих жизней» </w:t>
      </w:r>
      <w:r>
        <w:rPr>
          <w:color w:val="0000FF"/>
          <w:lang w:val="ru-RU"/>
        </w:rPr>
        <w:t>- Этот постулат мне непонятен. Попробую порассуждать на эти темы.</w:t>
      </w:r>
    </w:p>
    <w:p>
      <w:pPr>
        <w:pStyle w:val="Normal"/>
        <w:rPr/>
      </w:pPr>
      <w:r>
        <w:rPr>
          <w:color w:val="0000FF"/>
          <w:lang w:val="ru-RU"/>
        </w:rPr>
        <w:t xml:space="preserve">   </w:t>
      </w:r>
      <w:r>
        <w:rPr>
          <w:color w:val="0000FF"/>
          <w:lang w:val="ru-RU"/>
        </w:rPr>
        <w:t xml:space="preserve">Вообще-то, как говорит Господь, понятие кармы на Земле в настоящее время  извращено. Его извратили и фальсифицировали всякого рода «гуру», жрецы и священники, придумавшие свои правила жизни и кармы. Это было сделано для того, чтобы иметь власть над душами и удерживать людей в своём подчинении.   </w:t>
      </w:r>
    </w:p>
    <w:p>
      <w:pPr>
        <w:pStyle w:val="Normal"/>
        <w:rPr>
          <w:color w:val="0000FF"/>
          <w:lang w:val="ru-RU"/>
        </w:rPr>
      </w:pPr>
      <w:r>
        <w:rPr>
          <w:color w:val="0000FF"/>
          <w:lang w:val="ru-RU"/>
        </w:rPr>
        <w:t xml:space="preserve">   </w:t>
      </w:r>
      <w:r>
        <w:rPr>
          <w:color w:val="0000FF"/>
          <w:lang w:val="ru-RU"/>
        </w:rPr>
        <w:t>Законы кармы чётко и правильно работали у Древнейших и Древних жителей нашей Земли. Те люди были справедливы, поэтому следили за соблюдением такого рода фундаментальных законов Вселенной. У Древних общества были разделены на классы. У каждого класса были свои занятия и программы в жизни. Такое разделение на классы ещё существует в современной Индии. Его Божественная Милость А.Ч. Бхактиведанта Свами Прабхупада утверждает, что все проблемы западного общества существуют из-за того, что это общество не разделено на классы. От себя добавлю, что не может кухарка руководить государством, потому что от этого другой человек, способный правильно руководить государством станет безработным или будет заниматься не свойственным ему делом. Оба будут напрягаться и ничего хорошего из этого не выйдет.</w:t>
      </w:r>
    </w:p>
    <w:p>
      <w:pPr>
        <w:pStyle w:val="Normal"/>
        <w:rPr>
          <w:color w:val="0000FF"/>
          <w:lang w:val="ru-RU"/>
        </w:rPr>
      </w:pPr>
      <w:r>
        <w:rPr>
          <w:color w:val="0000FF"/>
          <w:lang w:val="ru-RU"/>
        </w:rPr>
        <w:t xml:space="preserve">   </w:t>
      </w:r>
      <w:r>
        <w:rPr>
          <w:color w:val="0000FF"/>
          <w:lang w:val="ru-RU"/>
        </w:rPr>
        <w:t>У высокоразвитых инопланетян руководители – самые мудрые из старейшин, иначе и не должно быть. В наших, извращённых земных обществах престарелые люди вообще не ценятся, меж тем, по логике вещей они и являются самыми умными и мудрыми. В своё время их хорошенько выжали, а затем выбросили на обочину жизни, где они и влачат своё жалкое существование. Но у нас не только это извращено, но и более очевидные и фундаментальные вещи.</w:t>
      </w:r>
    </w:p>
    <w:p>
      <w:pPr>
        <w:pStyle w:val="Normal"/>
        <w:rPr>
          <w:color w:val="0000FF"/>
          <w:lang w:val="ru-RU"/>
        </w:rPr>
      </w:pPr>
      <w:r>
        <w:rPr>
          <w:color w:val="0000FF"/>
          <w:lang w:val="ru-RU"/>
        </w:rPr>
        <w:t xml:space="preserve">    </w:t>
      </w:r>
      <w:r>
        <w:rPr>
          <w:color w:val="0000FF"/>
          <w:lang w:val="ru-RU"/>
        </w:rPr>
        <w:t>Богиня Свобода в «Беседах с Богом» говорит Нилу Уолшу, что Вселенная – это супермашина, в которой все поступки человека имеют определённые последствия. По идее, за каждый человеческий грех идёт наказание, в основном это - болезнь. (Эммануил Сведенборг составил перечень о том, какой вид греха рождает ту или иную болезнь. Среди современных авторов на эти темы я отметил бы русских авторов - Сергея Николаевича Лазарева, Владимира Жикаренцева, Валерия Синельникова, Виктора Рогожкина, которые находят некоторые закономерности-соответствия греховных (неправильных) человеческих мыслей и поступков определённым видам болезней). Каждый вид греха или нарушения имеет свой вид болезни. Болеть должен тот, кто совершил грех.</w:t>
      </w:r>
    </w:p>
    <w:p>
      <w:pPr>
        <w:pStyle w:val="Normal"/>
        <w:rPr>
          <w:color w:val="0000FF"/>
          <w:lang w:val="ru-RU"/>
        </w:rPr>
      </w:pPr>
      <w:r>
        <w:rPr>
          <w:color w:val="0000FF"/>
          <w:lang w:val="ru-RU"/>
        </w:rPr>
        <w:t xml:space="preserve">    </w:t>
      </w:r>
      <w:r>
        <w:rPr>
          <w:color w:val="0000FF"/>
          <w:lang w:val="ru-RU"/>
        </w:rPr>
        <w:t>Не секрет, что сейчас, путём магических перебросов и разного рода махинаций с кармой отъявленные грешники могут сбрасывать или перебрасывать свою негативную карму на других людей, скажем так, - относительно или мало грешных людей. Также отъявленные грешники привлекают определённых инопланетян, которые в свою очередь заинтересованы в хаосе и провоцируют магический беспредел на Земле. До магов не доходит, что они заварили опасную кашу и ничего нельзя утаить: «Нет ничего тайного, что не сделалось бы явным, и ничего не бывает потаённого, что не вышло бы наружу» Мк.4:22. Ребята! Расплата будет адекватной.</w:t>
      </w:r>
    </w:p>
    <w:p>
      <w:pPr>
        <w:pStyle w:val="Normal"/>
        <w:rPr>
          <w:color w:val="0000FF"/>
          <w:lang w:val="ru-RU"/>
        </w:rPr>
      </w:pPr>
      <w:r>
        <w:rPr>
          <w:color w:val="0000FF"/>
          <w:lang w:val="ru-RU"/>
        </w:rPr>
        <w:t xml:space="preserve">    </w:t>
      </w:r>
      <w:r>
        <w:rPr>
          <w:color w:val="0000FF"/>
          <w:lang w:val="ru-RU"/>
        </w:rPr>
        <w:t>В Церкви «Новый Иерусалим» каждый наказывает и награждает себя сам, адекватно совершённым деяниям. Это чем-то похоже на коммунизм. Так было и у ранних Древнейших жителей нашей Земли, названных в Слове Адамом. Для них приверженность Господу, честность, справедливость были нормой жизни и если кто-то из них ошибался, то потом старался поправить положение какими то добрыми делами.</w:t>
      </w:r>
    </w:p>
    <w:p>
      <w:pPr>
        <w:pStyle w:val="Normal"/>
        <w:rPr>
          <w:color w:val="0000FF"/>
          <w:lang w:val="ru-RU"/>
        </w:rPr>
      </w:pPr>
      <w:r>
        <w:rPr>
          <w:color w:val="0000FF"/>
          <w:lang w:val="ru-RU"/>
        </w:rPr>
        <w:t xml:space="preserve">    </w:t>
      </w:r>
      <w:r>
        <w:rPr>
          <w:color w:val="0000FF"/>
          <w:lang w:val="ru-RU"/>
        </w:rPr>
        <w:t>Вернёмся к постулату. Я согласен с правильностью этого постулата.</w:t>
      </w:r>
    </w:p>
    <w:p>
      <w:pPr>
        <w:pStyle w:val="Normal"/>
        <w:rPr>
          <w:color w:val="0000FF"/>
          <w:lang w:val="ru-RU"/>
        </w:rPr>
      </w:pPr>
      <w:r>
        <w:rPr>
          <w:lang w:val="ru-RU"/>
        </w:rPr>
        <w:t xml:space="preserve">    </w:t>
      </w:r>
      <w:r>
        <w:rPr>
          <w:color w:val="0000FF"/>
          <w:lang w:val="ru-RU"/>
        </w:rPr>
        <w:t>Немного</w:t>
      </w:r>
      <w:r>
        <w:rPr>
          <w:lang w:val="ru-RU"/>
        </w:rPr>
        <w:t xml:space="preserve"> </w:t>
      </w:r>
      <w:r>
        <w:rPr>
          <w:color w:val="0000FF"/>
          <w:lang w:val="ru-RU"/>
        </w:rPr>
        <w:t>об обычной работе и борьбе.</w:t>
      </w:r>
    </w:p>
    <w:p>
      <w:pPr>
        <w:pStyle w:val="Normal"/>
        <w:rPr/>
      </w:pPr>
      <w:r>
        <w:rPr>
          <w:color w:val="0000FF"/>
          <w:lang w:val="ru-RU"/>
        </w:rPr>
        <w:t xml:space="preserve">    </w:t>
      </w:r>
      <w:r>
        <w:rPr>
          <w:color w:val="0000FF"/>
          <w:lang w:val="ru-RU"/>
        </w:rPr>
        <w:t xml:space="preserve">В нашем низкоразвитом западном обществе работа и борьба стали нормой жизни - сплошь и рядом одни трудоголики и борцы-спорщики - культура, привнесённая в нашу жизнь Орионом и Сириусом. «Догоним …», «Перегоним …», «Даёшь …». А меж тем, некоторые наши пословицы говорят: «От работы кони дохнут», «Работа не волк, в лес не убежит», «Так лучше веселиться чем работать». Не торопитесь говорить, что это неправильные поговорки. Не всё так однозначно в этой жизни и вообще - в жизни. </w:t>
      </w:r>
    </w:p>
    <w:p>
      <w:pPr>
        <w:pStyle w:val="Normal"/>
        <w:rPr/>
      </w:pPr>
      <w:r>
        <w:rPr>
          <w:color w:val="0000FF"/>
          <w:lang w:val="ru-RU"/>
        </w:rPr>
        <w:t xml:space="preserve">    </w:t>
      </w:r>
      <w:r>
        <w:rPr>
          <w:color w:val="0000FF"/>
          <w:lang w:val="ru-RU"/>
        </w:rPr>
        <w:t>Почему мы так много работаем? Почему люди планеты Земля не могут останавливаться в своём «развитии» и жить приятно и спокойно; притом, что через определённые периоды времени начинаются войны и уничтожают всё то, что наработано на планете. Потом всё начинается заново.</w:t>
      </w:r>
    </w:p>
    <w:p>
      <w:pPr>
        <w:pStyle w:val="Normal"/>
        <w:rPr>
          <w:color w:val="0000FF"/>
          <w:lang w:val="ru-RU"/>
        </w:rPr>
      </w:pPr>
      <w:r>
        <w:rPr>
          <w:color w:val="0000FF"/>
          <w:lang w:val="ru-RU"/>
        </w:rPr>
        <w:t xml:space="preserve">    </w:t>
      </w:r>
      <w:r>
        <w:rPr>
          <w:color w:val="0000FF"/>
          <w:lang w:val="ru-RU"/>
        </w:rPr>
        <w:t>На поверхности я вижу один ответ: - потому что нам очень много и всего надо; даже того – чего не надо. Мы производим очень много ненужных для нормальной жизни вещей, например – машин, которые подчиняют нас своим нуждам, завладевают нашим временем, силами и природными ресурсами планеты. Сейчас мы уже не представляем себе жизни без машин, а всего лишь век назад их практически не было, при этом никто не умер от их отсутствия.</w:t>
      </w:r>
    </w:p>
    <w:p>
      <w:pPr>
        <w:pStyle w:val="Normal"/>
        <w:rPr>
          <w:color w:val="0000FF"/>
          <w:lang w:val="ru-RU"/>
        </w:rPr>
      </w:pPr>
      <w:r>
        <w:rPr>
          <w:color w:val="0000FF"/>
          <w:lang w:val="ru-RU"/>
        </w:rPr>
        <w:t xml:space="preserve">    </w:t>
      </w:r>
      <w:r>
        <w:rPr>
          <w:color w:val="0000FF"/>
          <w:lang w:val="ru-RU"/>
        </w:rPr>
        <w:t xml:space="preserve">Вы спросите у своей планеты и её природы – нужно ли это ей? - Я знаю, что она вам ответит. </w:t>
      </w:r>
    </w:p>
    <w:p>
      <w:pPr>
        <w:pStyle w:val="Normal"/>
        <w:rPr>
          <w:color w:val="0000FF"/>
          <w:lang w:val="ru-RU"/>
        </w:rPr>
      </w:pPr>
      <w:r>
        <w:rPr>
          <w:color w:val="0000FF"/>
          <w:lang w:val="ru-RU"/>
        </w:rPr>
        <w:t xml:space="preserve">    </w:t>
      </w:r>
      <w:r>
        <w:rPr>
          <w:color w:val="0000FF"/>
          <w:lang w:val="ru-RU"/>
        </w:rPr>
        <w:t>Я видел высокразвитых инопланетян, которые почти не работают, по крайней мере в том понимании, которое привито у нас о работе. Если они и работают, то это супертворчество во всех отношениях: там и высокие технологии, и мастерство, и соблюдение экологических принципов. У них жизнь – сплошной праздник. Почему? Потому что у них на планетах особо не чем заниматься: очень благоустроенные планеты с хорошими климатами, с богатейшей, никем и ничем не изуродованной природой, нет перенаселения планет – всего материального хватает всем, нет ажиотажности и хапужества.</w:t>
      </w:r>
    </w:p>
    <w:p>
      <w:pPr>
        <w:pStyle w:val="Normal"/>
        <w:rPr>
          <w:color w:val="0000FF"/>
          <w:lang w:val="ru-RU"/>
        </w:rPr>
      </w:pPr>
      <w:r>
        <w:rPr>
          <w:lang w:val="ru-RU"/>
        </w:rPr>
        <w:t xml:space="preserve">4. - «Бог – это добро; всё, что не от Бога, - работа сатаны» </w:t>
      </w:r>
      <w:r>
        <w:rPr>
          <w:color w:val="0000FF"/>
          <w:lang w:val="ru-RU"/>
        </w:rPr>
        <w:t>- полностью с этим согласен. И  этот Бог – Господь и Его Мудрость – Слово.</w:t>
      </w:r>
    </w:p>
    <w:p>
      <w:pPr>
        <w:pStyle w:val="Normal"/>
        <w:rPr>
          <w:color w:val="0000FF"/>
          <w:lang w:val="ru-RU"/>
        </w:rPr>
      </w:pPr>
      <w:r>
        <w:rPr>
          <w:lang w:val="ru-RU"/>
        </w:rPr>
        <w:t xml:space="preserve">5. - «Теневая сторона должна быть устранена» </w:t>
      </w:r>
      <w:r>
        <w:rPr>
          <w:color w:val="0000FF"/>
          <w:lang w:val="ru-RU"/>
        </w:rPr>
        <w:t>- интересно, кто это у иллюминатов «теневая сторона»?</w:t>
      </w:r>
    </w:p>
    <w:p>
      <w:pPr>
        <w:pStyle w:val="Normal"/>
        <w:rPr>
          <w:color w:val="0000FF"/>
          <w:lang w:val="ru-RU"/>
        </w:rPr>
      </w:pPr>
      <w:r>
        <w:rPr>
          <w:lang w:val="ru-RU"/>
        </w:rPr>
        <w:t xml:space="preserve">6. - «Избраны только отдельные люди» </w:t>
      </w:r>
      <w:r>
        <w:rPr>
          <w:color w:val="0000FF"/>
          <w:lang w:val="ru-RU"/>
        </w:rPr>
        <w:t xml:space="preserve">- Избраны все люди. Любой человек с этой планеты и с других тоже имеет полное право и может попасть в Небесное Царство Господа. А те, кто вводит людей в заблуждение относительно того, что только избранные могут входить в Небеса – прислужники «дракона».  </w:t>
      </w:r>
    </w:p>
    <w:p>
      <w:pPr>
        <w:pStyle w:val="Normal"/>
        <w:rPr>
          <w:color w:val="0000FF"/>
          <w:lang w:val="ru-RU"/>
        </w:rPr>
      </w:pPr>
      <w:r>
        <w:rPr>
          <w:lang w:val="ru-RU"/>
        </w:rPr>
        <w:t xml:space="preserve">7. - «Материальный мир – это иллюзия» </w:t>
      </w:r>
      <w:r>
        <w:rPr>
          <w:color w:val="0000FF"/>
          <w:lang w:val="ru-RU"/>
        </w:rPr>
        <w:t xml:space="preserve">- это мне напоминает некоторые индуистские воззрения на мир. Ребята! Господь во Вселенной сотворил два измерения: материальное (ПВК) и духовное; материальное – со своими законами, зависящими от времени, пространства и определённого вида материи на каждой планете, и духовное, тонкое, с понятиями вечности, возможности обратного хода времени и фантастическими возможностями. Материальное измерение также реально как и духовное, но у по настоящему продвинутых богов, ангелов и людей не котируется так высоко, как духовное. Иногда материальный мир ещё называют видом сна (на нашей планете, как мне кажется - кошмарным). </w:t>
      </w:r>
    </w:p>
    <w:p>
      <w:pPr>
        <w:pStyle w:val="Normal"/>
        <w:rPr/>
      </w:pPr>
      <w:r>
        <w:rPr>
          <w:lang w:val="ru-RU"/>
        </w:rPr>
        <w:t>8. - «Иисус умер за грехи других»</w:t>
      </w:r>
      <w:r>
        <w:rPr>
          <w:color w:val="0000FF"/>
          <w:lang w:val="ru-RU"/>
        </w:rPr>
        <w:t xml:space="preserve"> - очередное заблуждение. В принципе, Господь знал заранее на что идёт, когда воплощался в Израиле. Господь шёл спасать Слово, которое потомки атлантов, ответственные, между прочим за распространение учения из Слова на нашей планете, фальсифицировали и профанировали. Господь знал, что поступившие так с Божественным Словом поступят также и с Ним. Ещё Господь шёл для того, чтобы установить на Земле новую на тот момент Церковь, взамен пришедшей в упадок Израильской.</w:t>
      </w:r>
    </w:p>
    <w:p>
      <w:pPr>
        <w:pStyle w:val="Normal"/>
        <w:rPr/>
      </w:pPr>
      <w:r>
        <w:rPr>
          <w:color w:val="0000FF"/>
          <w:lang w:val="ru-RU"/>
        </w:rPr>
        <w:t xml:space="preserve">     </w:t>
      </w:r>
      <w:r>
        <w:rPr>
          <w:color w:val="0000FF"/>
          <w:lang w:val="ru-RU"/>
        </w:rPr>
        <w:t xml:space="preserve">Действенность животных жертвоприношений, бывшая в Израильской Церкви была исчерпана, и соблюдение обрядов потеряло смысл. Роль Израиля была исполнена до конца. Поклонение посредством символических действий должно было уступить место истинному поклонению сердца, как было в древнейшие времена. Когда Христос явил себя миру, книжники и фарисеи отвергли Его и Его учение, и лишь немногие пастухи и простые рыбаки уверовали в то, что древние пророчества сбылись при их жизни.  </w:t>
      </w:r>
    </w:p>
    <w:p>
      <w:pPr>
        <w:pStyle w:val="Normal"/>
        <w:rPr>
          <w:color w:val="0000FF"/>
          <w:lang w:val="ru-RU"/>
        </w:rPr>
      </w:pPr>
      <w:r>
        <w:rPr>
          <w:color w:val="0000FF"/>
          <w:lang w:val="ru-RU"/>
        </w:rPr>
        <w:t xml:space="preserve">     </w:t>
      </w:r>
      <w:r>
        <w:rPr>
          <w:color w:val="0000FF"/>
          <w:lang w:val="ru-RU"/>
        </w:rPr>
        <w:t xml:space="preserve">Преследование и отрицание Христа навлекло на земное человечество второй Страшный суд, повлёкший за собой гибель Древней церкви, подобно тому как потоп означал гибель Древнейшей Церкви. Возникла Новая Церковь, Церковь Христа, которая стояла на явлении в мир Самого Бога в облике БогоЧеловека. Главная идея Церкви – высшая природа Господа Иисуса Христа. Милосердие было восстановлено в своих правах, любви и вере уготовано царствовать вновь в Царстве Божием. Таково было высокое предназначение, которое Господь провидел для Своей Церкви. Первые Христиане в самом деле следовали Новому Завету, и лучшее в их наследии излучает свет истинного милосердия. </w:t>
      </w:r>
    </w:p>
    <w:p>
      <w:pPr>
        <w:pStyle w:val="Normal"/>
        <w:rPr>
          <w:color w:val="0000FF"/>
          <w:lang w:val="ru-RU"/>
        </w:rPr>
      </w:pPr>
      <w:r>
        <w:rPr>
          <w:color w:val="0000FF"/>
          <w:lang w:val="ru-RU"/>
        </w:rPr>
        <w:t xml:space="preserve">    </w:t>
      </w:r>
      <w:r>
        <w:rPr>
          <w:color w:val="0000FF"/>
          <w:lang w:val="ru-RU"/>
        </w:rPr>
        <w:t xml:space="preserve">Но позднейшая история Христианской Церкви повествует о постоянном упадке. Столетиями на Земле лились, как никогда прежде, потоки человеческой крови. Повсюду расцвели обман, лицемерие, коррупция. На протяжении полутора тысяч лет идея о высшей природе Господа была утрачена Церковью. Христианская Церковь прошла в своей истории несколько ступеней от детства до старости. Когда Церковь Предстоящая была ещё во младенчестве и Апостолы проповедовали по всему миру покаяние, не существовало веры в Бога, Единого в трёх лицах. Потом от истинной веры почти не осталось и следа. Люди объявляют себя верующими в Единого Бога, но в мыслях у них поселилось троебожие. Так получилось, что Божественная Троица была разделена на три лица, каждое из которых есть Бог и Господь. Приближался неизбежный конец. </w:t>
      </w:r>
    </w:p>
    <w:p>
      <w:pPr>
        <w:pStyle w:val="Normal"/>
        <w:rPr>
          <w:color w:val="0000FF"/>
          <w:lang w:val="ru-RU"/>
        </w:rPr>
      </w:pPr>
      <w:r>
        <w:rPr>
          <w:color w:val="0000FF"/>
          <w:lang w:val="ru-RU"/>
        </w:rPr>
        <w:t xml:space="preserve">    </w:t>
      </w:r>
      <w:r>
        <w:rPr>
          <w:color w:val="0000FF"/>
          <w:lang w:val="ru-RU"/>
        </w:rPr>
        <w:t xml:space="preserve">Третий Страшный суд, предсказанный Господом в Евангелии от Матфея и Апокалипсисе, должен в скором времени обрушиться на Церковь, после чего и должно совершиться Второе Пришествие Христа. Предыдущие суды происходили по причине отпадение людей от правильного общения с Небом. Вина Христианской Церкви особенно велика, ибо она стала могущественной снаружи и гнилой изнутри. Вера стала формальным верованием, а милосердие свелось к внешним деяниям, через которые беспринципные церковные политиканы обещали людям спасение. </w:t>
      </w:r>
    </w:p>
    <w:p>
      <w:pPr>
        <w:pStyle w:val="Normal"/>
        <w:rPr>
          <w:color w:val="0000FF"/>
          <w:lang w:val="ru-RU"/>
        </w:rPr>
      </w:pPr>
      <w:r>
        <w:rPr>
          <w:color w:val="0000FF"/>
          <w:lang w:val="ru-RU"/>
        </w:rPr>
        <w:t xml:space="preserve">    </w:t>
      </w:r>
      <w:r>
        <w:rPr>
          <w:color w:val="0000FF"/>
          <w:lang w:val="ru-RU"/>
        </w:rPr>
        <w:t xml:space="preserve">Восемнадцатый век в самом деле созрел для Суда, ибо никогда ещё духовная жизнь в Европе не была в таком упадке. Учёные люди уже не могли принимать иррациональные догматы Богословия. Правящие верхи бесстыдно выставляли напоказ свои неверие и безнравственность. В обществе царили критицизм, равнодушие, прикрываемое вежливостью, скептическое отношение к добродетели и нарочитое опрощение (кстати говоря, сейчас такая же история: серьёзные и требующие внимания вещи стараются упростить и высмеять все кому не лень, а особенно – юмористы и сатирики. Глупо). </w:t>
      </w:r>
    </w:p>
    <w:p>
      <w:pPr>
        <w:pStyle w:val="Normal"/>
        <w:rPr>
          <w:color w:val="0000FF"/>
          <w:lang w:val="ru-RU"/>
        </w:rPr>
      </w:pPr>
      <w:r>
        <w:rPr>
          <w:color w:val="0000FF"/>
          <w:lang w:val="ru-RU"/>
        </w:rPr>
        <w:t xml:space="preserve">   </w:t>
      </w:r>
      <w:r>
        <w:rPr>
          <w:color w:val="0000FF"/>
          <w:lang w:val="ru-RU"/>
        </w:rPr>
        <w:t xml:space="preserve">Массы бедных и безграмотных людей были предоставлены сами себе и не получали почти никаких моральных и религиозных наставлений от праздного духовенства, которое «искало хорошей жизни». Того, кто безжалостно грабит других, если только не делает это открыто, или ловко обманывает ближнего, или творит прелюбодеяние, зовут несмотря ни на что христианином, коли соблюдает обряды и говорит так, как предписывает церковное учение. Разложение достигло своего предела. Духовное измерение заполнили толпы простодушных духов, которые были введены в заблуждение земными и церковными правителями, воспользовавшимися священными обрядами поклонения и древними догмами Церкви для того, чтобы держать их в подчинении. Эти терпеливые, растерявшиеся, страдающие «подалтарные» души следовало освободить от оков ложных верований, раскрыв перед ними истинную природу тиранов, которые ими повелевали. Такое разоблачение и предвещало третий Страшный суд. </w:t>
      </w:r>
    </w:p>
    <w:p>
      <w:pPr>
        <w:pStyle w:val="Normal"/>
        <w:rPr/>
      </w:pPr>
      <w:r>
        <w:rPr>
          <w:color w:val="0000FF"/>
          <w:lang w:val="ru-RU"/>
        </w:rPr>
        <w:t xml:space="preserve">   </w:t>
      </w:r>
      <w:r>
        <w:rPr>
          <w:color w:val="0000FF"/>
          <w:lang w:val="ru-RU"/>
        </w:rPr>
        <w:t xml:space="preserve">Этот Страшный суд начался в начале 1757 года и завершился к его концу. Он происходил в духовном мире. Всех злых Господь сбросил в бездну. Там они могли мучить только друг друга. После того, как Страшный суд свершился  подобающим ему образом, на небесах воцарилось ликование, которого ещё не бывало в мире духов, ибо адские сообщества, мешавшие сношениям между небом и землёй, были устранены. Великое множество ангельских духов поднялись на небеса снизу, а также духи, принявшие мученическую смерть в физическом измерении ради Христа. В течении многих веков они были оберегаемы там Господом от посягательств прислужников дракона. </w:t>
      </w:r>
    </w:p>
    <w:p>
      <w:pPr>
        <w:pStyle w:val="Normal"/>
        <w:rPr/>
      </w:pPr>
      <w:r>
        <w:rPr>
          <w:color w:val="0000FF"/>
          <w:lang w:val="ru-RU"/>
        </w:rPr>
        <w:t xml:space="preserve">    </w:t>
      </w:r>
      <w:r>
        <w:rPr>
          <w:color w:val="0000FF"/>
          <w:lang w:val="ru-RU"/>
        </w:rPr>
        <w:t>Положение дел в физическом измерении остаётся почти таким же, потому что великая перемена, произведённая в духовном мире Господом, никак не скажется на внешней стороне земной жизни. Но духовному порабощению пришёл конец. Теперь восстановлена духовная свобода и человек может лучше постичь сокровенные истины, если того пожелает.</w:t>
      </w:r>
    </w:p>
    <w:p>
      <w:pPr>
        <w:pStyle w:val="Normal"/>
        <w:rPr>
          <w:color w:val="0000FF"/>
          <w:lang w:val="ru-RU"/>
        </w:rPr>
      </w:pPr>
      <w:r>
        <w:rPr>
          <w:color w:val="0000FF"/>
          <w:lang w:val="ru-RU"/>
        </w:rPr>
        <w:t xml:space="preserve">    </w:t>
      </w:r>
      <w:r>
        <w:rPr>
          <w:color w:val="0000FF"/>
          <w:lang w:val="ru-RU"/>
        </w:rPr>
        <w:t xml:space="preserve">Поскольку Господь предсказал Свое Второе Пришествие для создания Новой Церкви, которая есть Новый Иерусалим, но не смог явиться Сам, Он сделал это посредством человека, воспринявшего это учение разумом и издавшего это учение в печатном виде. Этим человеком оказался Эммануил Сведенборг. Господь открыл ему духовное зрение, и тем самым ввёл его в духовный мир и даровал способность видеть небеса и ад и разговаривать с ангелами и духами. Сведенборгом написано много книг о Священных Писаниях, об истинной Христианской религии, о Церкви Нового Иерусалима, о науке соответствий, о небесных ангелах и адских духах. Эти книги – произведения Самого Господа. Эти книги составили Третий Завет. </w:t>
      </w:r>
    </w:p>
    <w:p>
      <w:pPr>
        <w:pStyle w:val="Normal"/>
        <w:rPr>
          <w:color w:val="0000FF"/>
          <w:lang w:val="ru-RU"/>
        </w:rPr>
      </w:pPr>
      <w:r>
        <w:rPr>
          <w:color w:val="0000FF"/>
          <w:lang w:val="ru-RU"/>
        </w:rPr>
        <w:t xml:space="preserve">     </w:t>
      </w:r>
      <w:r>
        <w:rPr>
          <w:color w:val="0000FF"/>
          <w:lang w:val="ru-RU"/>
        </w:rPr>
        <w:t>Итак, Господь не умирал за грехи других, Он своей смертью смерть попрал, т.е. победил грех и тем самым ад и прославился. Те, кто говорит, что Господь умер за грехи других – теологические шарлатаны. Вот как о них говорит Его Божественная Милость А.Ч. Бхактиведанта Свами Прабхупада в «Жизнь происходит из Жизни»: «Возьмите, к примеру, Господа Иисуса Христа. Говорится, что Господь Иисус принял на себя грехи всех людей, и тем не менее был распят. В наше время негодяи думают: «Мы будем грешить по-прежнему. Христос взял на себя обязательство страдать за нас»».  Браво Бхактиведанте! - Сумел разобраться в ситуации правильно, в отличии от наших горе-теологов Христианского толка.</w:t>
      </w:r>
    </w:p>
    <w:p>
      <w:pPr>
        <w:pStyle w:val="Normal"/>
        <w:rPr>
          <w:color w:val="FF0000"/>
          <w:lang w:val="ru-RU"/>
        </w:rPr>
      </w:pPr>
      <w:r>
        <w:rPr>
          <w:lang w:val="ru-RU"/>
        </w:rPr>
        <w:t>9. - «Ваше духовное развитие определяется милостью Бога»</w:t>
      </w:r>
      <w:r>
        <w:rPr>
          <w:color w:val="0000FF"/>
          <w:lang w:val="ru-RU"/>
        </w:rPr>
        <w:t xml:space="preserve"> - Библия сейчас наверное самая доступная и массовая книга на Земле. Конечно, с правильными теологическими объяснениями сложнее. Здесь у нас - кто во что горазд, поэтому так много противоречивых друг другу Церквей, Сект и Конфессий. Чтобы правильно разбираться в теологии, нужно читать книги Эммануила Сведенборга и мои, а также пользоваться здравомыслием, разумностью. Ваше духовное развитие зависит от вас, Господь всегда подталкивает к этому. Все, кто в наше время стремятся к духовным знаниям получают их.</w:t>
      </w:r>
      <w:r>
        <w:rPr>
          <w:color w:val="FF0000"/>
          <w:lang w:val="ru-RU"/>
        </w:rPr>
        <w:t xml:space="preserve"> </w:t>
      </w:r>
    </w:p>
    <w:p>
      <w:pPr>
        <w:pStyle w:val="Normal"/>
        <w:rPr/>
      </w:pPr>
      <w:r>
        <w:rPr>
          <w:color w:val="FF0000"/>
          <w:lang w:val="ru-RU"/>
        </w:rPr>
        <w:t xml:space="preserve">   </w:t>
      </w:r>
      <w:r>
        <w:rPr>
          <w:color w:val="0000FF"/>
          <w:lang w:val="ru-RU"/>
        </w:rPr>
        <w:t xml:space="preserve">Непрерывное действие Божественного провидения Господа состоит в сочетании человека с Собою и Себя с человеком,  а это сочетание называется преобразованием и возрождением, вследствии чего – спасением для человека. </w:t>
      </w:r>
    </w:p>
    <w:p>
      <w:pPr>
        <w:pStyle w:val="Normal"/>
        <w:rPr>
          <w:color w:val="0000FF"/>
          <w:lang w:val="ru-RU"/>
        </w:rPr>
      </w:pPr>
      <w:r>
        <w:rPr>
          <w:color w:val="0000FF"/>
          <w:lang w:val="ru-RU"/>
        </w:rPr>
        <w:t xml:space="preserve">   </w:t>
      </w:r>
      <w:r>
        <w:rPr>
          <w:color w:val="0000FF"/>
          <w:lang w:val="ru-RU"/>
        </w:rPr>
        <w:t>Только не нужно стремиться к знаниям магическо-колдовского характера, потому что эти знания являются знаниями другого порядка, т.е. ада и фигурируют там жители ада. Вообще, занятия колдовством и магией – это нарушение восьмой Заповеди – не лжесвидетельствуй (не Богохульствуй).</w:t>
      </w:r>
    </w:p>
    <w:p>
      <w:pPr>
        <w:pStyle w:val="Normal"/>
        <w:jc w:val="both"/>
        <w:rPr>
          <w:color w:val="0000FF"/>
          <w:lang w:val="ru-RU"/>
        </w:rPr>
      </w:pPr>
      <w:r>
        <w:rPr>
          <w:lang w:val="ru-RU"/>
        </w:rPr>
        <w:t>10. - «Карма неизменна. Вы должны искупать прошлые ошибки. Прощать может только Бог»</w:t>
      </w:r>
      <w:r>
        <w:rPr>
          <w:color w:val="FF0000"/>
          <w:lang w:val="ru-RU"/>
        </w:rPr>
        <w:t xml:space="preserve"> </w:t>
      </w:r>
      <w:r>
        <w:rPr>
          <w:color w:val="0000FF"/>
          <w:lang w:val="ru-RU"/>
        </w:rPr>
        <w:t>-</w:t>
      </w:r>
      <w:r>
        <w:rPr>
          <w:color w:val="FF0000"/>
          <w:lang w:val="ru-RU"/>
        </w:rPr>
        <w:t xml:space="preserve"> </w:t>
      </w:r>
      <w:r>
        <w:rPr>
          <w:color w:val="0000FF"/>
          <w:lang w:val="ru-RU"/>
        </w:rPr>
        <w:t xml:space="preserve">Всё это конечно хорошо. А для кого Господь тогда сказал: «Прощайте и прощены будете» в Мф.6:14,15 и о терпимости в «Разговор с Господом Иисусом Христом». Также и Апостол Пётр делает упор на терпимость в наших обществах. </w:t>
      </w:r>
    </w:p>
    <w:p>
      <w:pPr>
        <w:pStyle w:val="Normal"/>
        <w:rPr/>
      </w:pPr>
      <w:r>
        <w:rPr>
          <w:color w:val="0000FF"/>
        </w:rPr>
        <w:t xml:space="preserve">    </w:t>
      </w:r>
      <w:r>
        <w:rPr>
          <w:color w:val="0000FF"/>
        </w:rPr>
        <w:t xml:space="preserve">Давайте лучше поговорим о покаянии. </w:t>
      </w:r>
      <w:r>
        <w:rPr>
          <w:color w:val="0000FF"/>
          <w:lang w:val="ru-RU"/>
        </w:rPr>
        <w:t xml:space="preserve">«Кто хочет спастись, тот должен исповедывать свои грехи, и творить покаяние. Исповедание грехов это познание зла, узрение его в себе, признание его, обвинение и осуждение себя за него. </w:t>
      </w:r>
      <w:r>
        <w:rPr>
          <w:color w:val="0000FF"/>
        </w:rPr>
        <w:t>Когда это делается перед Господом, то это есть исповедание грехов.</w:t>
      </w:r>
    </w:p>
    <w:p>
      <w:pPr>
        <w:pStyle w:val="Normal"/>
        <w:rPr>
          <w:color w:val="0000FF"/>
        </w:rPr>
      </w:pPr>
      <w:r>
        <w:rPr>
          <w:color w:val="0000FF"/>
        </w:rPr>
        <w:t xml:space="preserve">    </w:t>
      </w:r>
      <w:r>
        <w:rPr>
          <w:color w:val="0000FF"/>
        </w:rPr>
        <w:t>Творение покаяния есть оставление грехов и ведение новой жизни по Заповедям благолюбия и веры после исповедания грехов и моления от смиренного сердца об отпущении их.</w:t>
      </w:r>
    </w:p>
    <w:p>
      <w:pPr>
        <w:pStyle w:val="Normal"/>
        <w:rPr>
          <w:color w:val="0000FF"/>
        </w:rPr>
      </w:pPr>
      <w:r>
        <w:rPr>
          <w:color w:val="0000FF"/>
        </w:rPr>
        <w:t xml:space="preserve">    </w:t>
      </w:r>
      <w:r>
        <w:rPr>
          <w:color w:val="0000FF"/>
        </w:rPr>
        <w:t>Кто живёт жизнью благолюбия и веры, тот ежедневно творит покаяние, размышляет о зле, которое в нём, признаёт его, остерегается его и молит Господа о помощи, потому что человек сам по себе падает непрестанно, но Господом беспрестанно восстанавливается и ведётся к добру.</w:t>
      </w:r>
    </w:p>
    <w:p>
      <w:pPr>
        <w:pStyle w:val="Normal"/>
        <w:rPr/>
      </w:pPr>
      <w:r>
        <w:rPr>
          <w:color w:val="0000FF"/>
          <w:lang w:val="ru-RU"/>
        </w:rPr>
        <w:t xml:space="preserve">    </w:t>
      </w:r>
      <w:r>
        <w:rPr>
          <w:color w:val="0000FF"/>
          <w:lang w:val="ru-RU"/>
        </w:rPr>
        <w:t xml:space="preserve">Человек, испытывающий себя ради покаяния, должен испытывать свои помышления и намерения своей воли и из них узнавать, что бы он стал делать, если бы он не боялся законов, потери славы, чести и выгод. </w:t>
      </w:r>
      <w:r>
        <w:rPr>
          <w:color w:val="0000FF"/>
        </w:rPr>
        <w:t>В помышлениях и намерениях воли заключается всё зло человека; зло, которое человек делает телесно, происходит из них. Те, которые не испытывают зла своих мыслей и воли, не могут творить покаяния, ибо после покаяния они мыслят и хотят одинаковым образом, как и до того, поэтому хотение зла уже есть делание его. Таково испытание самого себя.</w:t>
      </w:r>
    </w:p>
    <w:p>
      <w:pPr>
        <w:pStyle w:val="Normal"/>
        <w:rPr>
          <w:color w:val="0000FF"/>
        </w:rPr>
      </w:pPr>
      <w:r>
        <w:rPr>
          <w:color w:val="0000FF"/>
        </w:rPr>
        <w:t xml:space="preserve">    </w:t>
      </w:r>
      <w:r>
        <w:rPr>
          <w:color w:val="0000FF"/>
        </w:rPr>
        <w:t>Покаяние уст, а не жизни, не есть покаяние. Грехи не отпускаются вследствие покаяния уст, только вследствие покаяния жизни. Господь непрестанно отпускает грехи человеку, ибо Он – само Милосердие; но грехи прилеплены к человеку, как бы он ни думал, что они ему отпущены, они не иначе удаляются от него, как через жизнь согласно Заповедям истинной веры. Поскольку он живёт согласно им, постольку грехи удаляются; а поскольку они удалены, постольку они отпущены ему.</w:t>
      </w:r>
    </w:p>
    <w:p>
      <w:pPr>
        <w:pStyle w:val="Normal"/>
        <w:rPr>
          <w:color w:val="0000FF"/>
        </w:rPr>
      </w:pPr>
      <w:r>
        <w:rPr>
          <w:color w:val="0000FF"/>
        </w:rPr>
        <w:t xml:space="preserve">    </w:t>
      </w:r>
      <w:r>
        <w:rPr>
          <w:color w:val="0000FF"/>
        </w:rPr>
        <w:t xml:space="preserve">Люди думают, что, когда грехи отпускаются, то они стираются и смываются как нечистота водой; в действительности же грехи не стираются, а только удаляются, т.е. человек удерживается от них, пока он содержится Господом в добре. Человеку тогда кажется, что он безгрешен и что, таким образом, грехи стёрты; а содержаться в добре он может лишь тогда, когда он преобразовывается. </w:t>
      </w:r>
    </w:p>
    <w:p>
      <w:pPr>
        <w:pStyle w:val="Normal"/>
        <w:rPr>
          <w:color w:val="0000FF"/>
        </w:rPr>
      </w:pPr>
      <w:r>
        <w:rPr>
          <w:color w:val="0000FF"/>
        </w:rPr>
        <w:t xml:space="preserve">    </w:t>
      </w:r>
      <w:r>
        <w:rPr>
          <w:color w:val="0000FF"/>
        </w:rPr>
        <w:t>Признаки прощения грехов, то есть их удаления, суть следующие: человек чувствует усладу в почитании Бога ради самого Бога и в служении ближнему ради ближнего; таким образом, в делании добра ради добра и в говорении истины ради истины, ибо, поступая по благолюбию и вере, он не присваивает себе заслуги; избегает и отворачивается от зла, как то: от вражды, ненависти, мщения, прелюбодеяния и даже от самой мысли о них, когда она сопряжена с намерением.</w:t>
      </w:r>
    </w:p>
    <w:p>
      <w:pPr>
        <w:pStyle w:val="Normal"/>
        <w:rPr>
          <w:color w:val="0000FF"/>
        </w:rPr>
      </w:pPr>
      <w:r>
        <w:rPr>
          <w:color w:val="0000FF"/>
        </w:rPr>
        <w:t xml:space="preserve">    </w:t>
      </w:r>
      <w:r>
        <w:rPr>
          <w:color w:val="0000FF"/>
        </w:rPr>
        <w:t>Признаки неотпущения грехов, т.е. неудаления их суть следующие: человек почитает Бога не ради Бога и служит ближнему не ради ближнего; итак, не делает добра и не говорит истины ради добра и истины, но ради себя и мира, желая посредством своих дел приобрести заслугу; поэтому зло, как то:  вражда, ненависть, лицемерие, прелюбодеяние – не доставляют ему неудовольствия, и он свободно из них мыслит.</w:t>
      </w:r>
    </w:p>
    <w:p>
      <w:pPr>
        <w:pStyle w:val="Normal"/>
        <w:rPr>
          <w:color w:val="0000FF"/>
        </w:rPr>
      </w:pPr>
      <w:r>
        <w:rPr>
          <w:color w:val="0000FF"/>
        </w:rPr>
        <w:t xml:space="preserve">   </w:t>
      </w:r>
      <w:r>
        <w:rPr>
          <w:color w:val="0000FF"/>
        </w:rPr>
        <w:t>Покаяние, совершаемое в состоянии свободы, имеет значение; совершаемое же в принуждении, не имеет. Состояния принуждения есть: состояние болезни, уныние души вследствии несчастья, боязнь смерти и состояние страха, в котором утрачивается рассудок. Злой человек, обещающий в состоянии принуждения покаяться и даже делающий добро, приходя в состояние свободы, опять возвращается к прежней злой жизни. Иначе обстоит дело с добрым человеком.</w:t>
      </w:r>
    </w:p>
    <w:p>
      <w:pPr>
        <w:pStyle w:val="Normal"/>
        <w:rPr/>
      </w:pPr>
      <w:r>
        <w:rPr>
          <w:color w:val="0000FF"/>
        </w:rPr>
        <w:t xml:space="preserve">    </w:t>
      </w:r>
      <w:r>
        <w:rPr>
          <w:color w:val="0000FF"/>
        </w:rPr>
        <w:t xml:space="preserve">Человек, испытав себя, признав свои грехи и покаявшись в них, должен постоянно пребывать в добре до конца жизни; ибо если он опять впадает в прежнюю злую жизнь и к ней привязывается, то совершает осквернение, ибо связует зло с добром, вследствие чего его последнее состояние делается хуже первого согласно словам Господа: «Когда нечистый дух выйдет из человека, то ходит по безводным местам, ища покоя, и не находит его; тогда говорит: возвращусь в дом мой, откуда я вышел. И, пришедши, находит его незанятым, выметенным и убранным. </w:t>
      </w:r>
      <w:r>
        <w:rPr>
          <w:color w:val="0000FF"/>
          <w:lang w:val="ru-RU"/>
        </w:rPr>
        <w:t xml:space="preserve">Тогда идёт и берёт с собой семь других духов, злее себя, и, вошедши, живёт там: и бывает для человека того  последнее хуже первого» Матфей 12:43-45.   </w:t>
      </w:r>
    </w:p>
    <w:p>
      <w:pPr>
        <w:pStyle w:val="Normal"/>
        <w:rPr>
          <w:color w:val="0000FF"/>
          <w:lang w:val="ru-RU"/>
        </w:rPr>
      </w:pPr>
      <w:r>
        <w:rPr>
          <w:color w:val="0000FF"/>
          <w:lang w:val="ru-RU"/>
        </w:rPr>
        <w:t xml:space="preserve">                                                 </w:t>
      </w:r>
      <w:r>
        <w:rPr>
          <w:color w:val="0000FF"/>
        </w:rPr>
        <w:t>Э.Сведенборг «Новый Иерусалим и его небесное учение»</w:t>
      </w:r>
    </w:p>
    <w:p>
      <w:pPr>
        <w:pStyle w:val="Normal"/>
        <w:rPr>
          <w:color w:val="0000FF"/>
          <w:lang w:val="ru-RU"/>
        </w:rPr>
      </w:pPr>
      <w:r>
        <w:rPr>
          <w:color w:val="0000FF"/>
          <w:lang w:val="ru-RU"/>
        </w:rPr>
        <w:t xml:space="preserve">    </w:t>
      </w:r>
      <w:r>
        <w:rPr>
          <w:color w:val="0000FF"/>
          <w:lang w:val="ru-RU"/>
        </w:rPr>
        <w:t>Резюме. В учении конфедератов я усмотрел одно слабое места (пункт 4), остальные постулаты верны. В учении иллюминатов я насчитал три грубых ошибки (пункты 5,6,8) и парочку слабых мест (пункты 1,9).</w:t>
      </w:r>
    </w:p>
    <w:p>
      <w:pPr>
        <w:pStyle w:val="Normal"/>
        <w:rPr>
          <w:color w:val="FF0000"/>
          <w:sz w:val="28"/>
          <w:szCs w:val="28"/>
          <w:lang w:val="ru-RU"/>
        </w:rPr>
      </w:pPr>
      <w:r>
        <w:rPr>
          <w:color w:val="FF0000"/>
          <w:sz w:val="28"/>
          <w:szCs w:val="28"/>
          <w:lang w:val="ru-RU"/>
        </w:rPr>
        <w:t xml:space="preserve">                                               </w:t>
      </w:r>
      <w:r>
        <w:rPr>
          <w:sz w:val="28"/>
          <w:szCs w:val="28"/>
          <w:lang w:val="ru-RU"/>
        </w:rPr>
        <w:t>Иллюминаты</w:t>
      </w:r>
    </w:p>
    <w:p>
      <w:pPr>
        <w:pStyle w:val="Normal"/>
        <w:rPr/>
      </w:pPr>
      <w:r>
        <w:rPr>
          <w:color w:val="0000FF"/>
          <w:lang w:val="ru-RU"/>
        </w:rPr>
        <w:t xml:space="preserve">     </w:t>
      </w:r>
      <w:r>
        <w:rPr>
          <w:lang w:val="ru-RU"/>
        </w:rPr>
        <w:t>За учениями иллюминатов скрываются жадные к власти орионовцы и сириусяне, связанные с Землёй. Эти «боги» насаждают глубоко укоренившую веру в то, что Вселенной управляет капризный и непредсказуемый Бог – всемогущая сущность, жестоко наказывающая за грехи и требующая совершенства и смирения. В их последователях так силён страх Бога и перспектива вечно гореть в аду, что некоторые иллюминаты идут на всё, чтобы ублажить своего Бога. Многие гуру стали внешними отражениями такого образа Бога. Они собрали такие богатства и власть, полученные от учеников, что претендуют на то, что пребывают в родстве с Богом  или получили власть и энергию непосредственно от Бога.</w:t>
      </w:r>
    </w:p>
    <w:p>
      <w:pPr>
        <w:pStyle w:val="Normal"/>
        <w:rPr/>
      </w:pPr>
      <w:r>
        <w:rPr>
          <w:lang w:val="ru-RU"/>
        </w:rPr>
        <w:t xml:space="preserve">      </w:t>
      </w:r>
      <w:r>
        <w:rPr>
          <w:lang w:val="ru-RU"/>
        </w:rPr>
        <w:t>Почему эти «боги» обладают таким неутолимым желанием? Потому что они забыли о своей истинной божественности и вынуждены «одалживать» силу и энергию у других, чтобы всё оставалось как прежде. Глубоко внутри они верят, что отделены от остальной Вселенной и не хотят признаваться в одиночестве и отчаянии. На протяжении всей истории они порабощали человечество/адамическую расу, насаждая вышеприведённые верования. Они хотели отрывать души от Конфедерации и заставлять их верить в дуальность.</w:t>
      </w:r>
    </w:p>
    <w:p>
      <w:pPr>
        <w:pStyle w:val="Normal"/>
        <w:rPr>
          <w:lang w:val="ru-RU"/>
        </w:rPr>
      </w:pPr>
      <w:r>
        <w:rPr>
          <w:lang w:val="ru-RU"/>
        </w:rPr>
        <w:t xml:space="preserve">       </w:t>
      </w:r>
      <w:r>
        <w:rPr>
          <w:lang w:val="ru-RU"/>
        </w:rPr>
        <w:t>«Боги» дуальности часто создают бедствия на Земле, а потом соблазняют членов Конфедерации приходить и спасать страдающие души, тем самым, впутывая их в распри и войны. Когда это выгодно, «боги» иллюминатов вступают в союзы с другими группами. Прямо сейчас они состоят в союзе с Зета Сети. Чтобы сохраниться как вид, Зета нужен биологический и генетический материал Земли, а иллюминатам нужна технология Зета для удерживания власти над Землей. Один из способов, с помощью которого иллюминаты остаются у власти - подавление попыток других групп объединиться и вместе работать на общее благо. Это осуществляется посредством провоцирования конфликтов между группировками на Земле, путём разделения религий, языковых барьеров и психологического манипулирования. В результате насаждения исключающих религий «мой путь – единственный путь к спасению», разные люди будут продолжать воевать, уменьшая способность противостоять иллюминатам.</w:t>
      </w:r>
    </w:p>
    <w:p>
      <w:pPr>
        <w:pStyle w:val="Normal"/>
        <w:rPr>
          <w:lang w:val="ru-RU"/>
        </w:rPr>
      </w:pPr>
      <w:r>
        <w:rPr>
          <w:lang w:val="ru-RU"/>
        </w:rPr>
        <w:t xml:space="preserve">       </w:t>
      </w:r>
      <w:r>
        <w:rPr>
          <w:lang w:val="ru-RU"/>
        </w:rPr>
        <w:t xml:space="preserve">Это объясняет, почему иллюминаты работают в такой строжайшей тайне. Это и есть молчаливая сила, стоящая за конфликтом. Это напоминает злорадное выражение лица учёного-соперника, когда эксперимент его коллеги проходит неудачно. Это напоминает вредителя, который в полночь проникает в лабораторию и портит новое изобретение, чтобы вывести соперника из бизнеса. Удерживая людей в невежестве, иллюминаты могут продолжать злоупотреблять властью. </w:t>
      </w:r>
    </w:p>
    <w:p>
      <w:pPr>
        <w:pStyle w:val="Normal"/>
        <w:rPr>
          <w:color w:val="FF0000"/>
          <w:sz w:val="28"/>
          <w:szCs w:val="28"/>
          <w:lang w:val="ru-RU"/>
        </w:rPr>
      </w:pPr>
      <w:r>
        <w:rPr>
          <w:sz w:val="28"/>
          <w:szCs w:val="28"/>
          <w:lang w:val="ru-RU"/>
        </w:rPr>
        <w:t xml:space="preserve">                                      </w:t>
      </w:r>
      <w:r>
        <w:rPr>
          <w:color w:val="0000FF"/>
          <w:sz w:val="28"/>
          <w:szCs w:val="28"/>
          <w:lang w:val="ru-RU"/>
        </w:rPr>
        <w:t xml:space="preserve">               </w:t>
      </w:r>
      <w:r>
        <w:rPr>
          <w:color w:val="FF0000"/>
          <w:sz w:val="28"/>
          <w:szCs w:val="28"/>
          <w:lang w:val="ru-RU"/>
        </w:rPr>
        <w:t>КИНА</w:t>
      </w:r>
    </w:p>
    <w:p>
      <w:pPr>
        <w:pStyle w:val="Normal"/>
        <w:rPr>
          <w:color w:val="0000FF"/>
          <w:lang w:val="ru-RU"/>
        </w:rPr>
      </w:pPr>
      <w:r>
        <w:rPr>
          <w:color w:val="0000FF"/>
          <w:lang w:val="ru-RU"/>
        </w:rPr>
        <w:t xml:space="preserve">       </w:t>
      </w:r>
      <w:r>
        <w:rPr>
          <w:color w:val="0000FF"/>
          <w:lang w:val="ru-RU"/>
        </w:rPr>
        <w:t xml:space="preserve">«Обычные люди могут говорить, что того, о чём я пишу, на самом деле нет. Если я спрашиваю у них, почему они так думают, они отвечают, что они не верят в то, чего не видят своим физическим зрением. Я им обычно отвечаю, что они в своей жизни много чего не видят, например, электрического тока в электропроводке. Это же не значит, что его там нет» </w:t>
      </w:r>
    </w:p>
    <w:p>
      <w:pPr>
        <w:pStyle w:val="Normal"/>
        <w:rPr>
          <w:color w:val="0000FF"/>
          <w:lang w:val="ru-RU"/>
        </w:rPr>
      </w:pPr>
      <w:r>
        <w:rPr>
          <w:color w:val="0000FF"/>
          <w:lang w:val="ru-RU"/>
        </w:rPr>
        <w:t xml:space="preserve">                                                                                      </w:t>
      </w:r>
      <w:r>
        <w:rPr>
          <w:color w:val="0000FF"/>
          <w:lang w:val="ru-RU"/>
        </w:rPr>
        <w:t>Апостол Геннадий Нагорный</w:t>
      </w:r>
    </w:p>
    <w:p>
      <w:pPr>
        <w:pStyle w:val="Normal"/>
        <w:rPr/>
      </w:pPr>
      <w:r>
        <w:rPr>
          <w:color w:val="0000FF"/>
          <w:lang w:val="ru-RU"/>
        </w:rPr>
        <w:t xml:space="preserve">      </w:t>
      </w:r>
      <w:r>
        <w:rPr>
          <w:color w:val="0000FF"/>
          <w:lang w:val="ru-RU"/>
        </w:rPr>
        <w:t xml:space="preserve">Рано я возрадовался относительно исправления Сириуса и их ставленников на Земле. Эти ребята настоящие теологические зомби и проповедуют они настоящий теологический ад. Они похожи на тех ортодоксальных евреев, которые сначала не узнали, а потом ещё и распяли Господа, не приняв истинного учения. Попросту говоря – обычный «дракон». Как я и думал, они сами ни черта не понимают в теологии, а лезут к нам со своими псевдоучениями, а вернее за властью над нашими душами и умами и за нашим потенциалом. Я без подготовки и навскидку в их теологических рассуждениях нашёл штук десять ошибок и слабых мест. При этом они мне устроили порчу, шарахнув по мне так, что я еле потом ожил, естественно и как всегда при этом спрятавшись за землянина, завидовавшего мне. Они, со своим низким, в 140 единиц интеллектом (Ай Кю) не выдерживают моих  логических и правильных выводов, выводов гения с Ай Кю в 180 единиц и Апостола, которого учил Сам Господь. По земным меркам  Ай Кю в 140 единиц чуть выше среднего. Ждать от учителей с таким низким Ай Кю настоящей теологии не приходится. Настоящая теология им не по зубам, поэтому и получается у них не теология, а «филькина грамота». </w:t>
      </w:r>
    </w:p>
    <w:p>
      <w:pPr>
        <w:pStyle w:val="Normal"/>
        <w:rPr/>
      </w:pPr>
      <w:r>
        <w:rPr>
          <w:color w:val="0000FF"/>
          <w:lang w:val="ru-RU"/>
        </w:rPr>
        <w:t xml:space="preserve">      </w:t>
      </w:r>
      <w:r>
        <w:rPr>
          <w:color w:val="0000FF"/>
          <w:lang w:val="ru-RU"/>
        </w:rPr>
        <w:t xml:space="preserve">Поэтому, я – 13 Апостол Господа Геннадий Нагорный отказываюсь писать о таких необъективных, нечестных и властолюбивых подонках, как Сириус. Не хочу, выражаясь Рейчеловским языком, понижать свои вибрации. Если в созвездии Большого Пса и на его самой большой и яркой планете кроме них есть любящие Господа, а значит Его Правду люди, то я прошу у них прощения за то, что название планеты, на которой они живут, применил в общем негативном смысле.                                                        </w:t>
      </w:r>
    </w:p>
    <w:p>
      <w:pPr>
        <w:pStyle w:val="Normal"/>
        <w:rPr>
          <w:color w:val="0000FF"/>
          <w:sz w:val="28"/>
          <w:szCs w:val="28"/>
        </w:rPr>
      </w:pPr>
      <w:r>
        <w:rPr>
          <w:color w:val="0000FF"/>
          <w:sz w:val="28"/>
          <w:szCs w:val="28"/>
          <w:lang w:val="ru-RU"/>
        </w:rPr>
        <w:t xml:space="preserve">                                                 </w:t>
      </w:r>
      <w:r>
        <w:rPr>
          <w:sz w:val="28"/>
          <w:szCs w:val="28"/>
          <w:lang w:val="ru-RU"/>
        </w:rPr>
        <w:t xml:space="preserve"> </w:t>
      </w:r>
      <w:r>
        <w:rPr>
          <w:sz w:val="28"/>
          <w:szCs w:val="28"/>
        </w:rPr>
        <w:t>Зета Сети</w:t>
      </w:r>
    </w:p>
    <w:p>
      <w:pPr>
        <w:pStyle w:val="Normal"/>
        <w:rPr>
          <w:lang w:val="ru-RU"/>
        </w:rPr>
      </w:pPr>
      <w:r>
        <w:rPr>
          <w:lang w:val="ru-RU"/>
        </w:rPr>
        <w:t xml:space="preserve">       </w:t>
      </w:r>
      <w:r>
        <w:rPr>
          <w:lang w:val="ru-RU"/>
        </w:rPr>
        <w:t>Зета оказались втянутыми в борьбу за власть между людьми и орионовцами с сириусянами. Они появились на сцене, отчаянно нуждаясь в помощи людей. И если бы не вмешательство иллюминатов, возможно, две расы открыто торговали бы биологией взамен технологии, заключили союз и воспользовались совместным объединённым могуществом, чтобы подняться выше искушений и усилий угнетателей Земли.</w:t>
      </w:r>
    </w:p>
    <w:p>
      <w:pPr>
        <w:pStyle w:val="Normal"/>
        <w:rPr>
          <w:lang w:val="ru-RU"/>
        </w:rPr>
      </w:pPr>
      <w:r>
        <w:rPr>
          <w:lang w:val="ru-RU"/>
        </w:rPr>
        <w:t xml:space="preserve">       </w:t>
      </w:r>
      <w:r>
        <w:rPr>
          <w:lang w:val="ru-RU"/>
        </w:rPr>
        <w:t>Увидев технологию Зета (опережающую земную, по крайней мере, на 50 лет), иллюминаты поняли, что могут воспользоваться ею для обретения контроля над людьми. Так началась программа секретности и обмана, включающая подпитку Зета пропагандой людей и убеждение Зета вступить в союз с иллюминатами. Союз будет временным. Как только иллюминаты возьмут  у Зета всё, что им нужно, они представят Зета людям как злых захватчиков из внешнего космоса, создавая ещё большее разделение. Тогда люди и Зета вступят в войну, а иллюминаты вновь будут наблюдать со стороны, подливая масла в огонь. Кроме использования своих членов в качестве белых рыцарей-спасителей, иллюминаты смогут воспользоваться войной такого масштаба как предлогом для подавления многих вольностей и свобод, тем самым, усиливая контроль над Землей.</w:t>
      </w:r>
    </w:p>
    <w:p>
      <w:pPr>
        <w:pStyle w:val="Normal"/>
        <w:rPr>
          <w:lang w:val="ru-RU"/>
        </w:rPr>
      </w:pPr>
      <w:r>
        <w:rPr>
          <w:lang w:val="ru-RU"/>
        </w:rPr>
        <w:t xml:space="preserve">        </w:t>
      </w:r>
      <w:r>
        <w:rPr>
          <w:lang w:val="ru-RU"/>
        </w:rPr>
        <w:t xml:space="preserve">Если бы все секреты иллюминатов вышли наружу, люди и Зета осознали бы, что у них общий враг, и попросили помощи у Конфедерации. Конфедерация бы ответила, потому что больше не могла бы игнорировать призыв, и нарушила бы  «первичную директиву». Ответная реакция не была бы призывом к оружию, а введением в массы истинной духовности, воспользовавшись превосходящей технологией для достижения всех уголков Земли. И тогда иллюминаты потерпели бы окончательное поражение. </w:t>
      </w:r>
    </w:p>
    <w:p>
      <w:pPr>
        <w:pStyle w:val="Normal"/>
        <w:rPr/>
      </w:pPr>
      <w:r>
        <w:rPr>
          <w:color w:val="FF0000"/>
          <w:sz w:val="28"/>
          <w:szCs w:val="28"/>
          <w:lang w:val="ru-RU"/>
        </w:rPr>
        <w:t xml:space="preserve">                                                     </w:t>
      </w:r>
      <w:r>
        <w:rPr>
          <w:color w:val="FF0000"/>
          <w:sz w:val="28"/>
          <w:szCs w:val="28"/>
          <w:lang w:val="ru-RU"/>
        </w:rPr>
        <w:t>КИНА</w:t>
      </w:r>
    </w:p>
    <w:p>
      <w:pPr>
        <w:pStyle w:val="Normal"/>
        <w:rPr/>
      </w:pPr>
      <w:r>
        <w:rPr>
          <w:color w:val="0000FF"/>
          <w:lang w:val="ru-RU"/>
        </w:rPr>
        <w:t xml:space="preserve">       </w:t>
      </w:r>
      <w:r>
        <w:rPr>
          <w:color w:val="0000FF"/>
          <w:lang w:val="ru-RU"/>
        </w:rPr>
        <w:t>Внимание! Дорогой читатель! Ты помнишь о фильтре? Напоминаю: только «голая информация» и ничего больше. Никаких эмоций.</w:t>
      </w:r>
      <w:r>
        <w:rPr>
          <w:color w:val="000080"/>
          <w:lang w:val="ru-RU"/>
        </w:rPr>
        <w:t xml:space="preserve">       </w:t>
      </w:r>
    </w:p>
    <w:p>
      <w:pPr>
        <w:pStyle w:val="Normal"/>
        <w:rPr/>
      </w:pPr>
      <w:r>
        <w:rPr>
          <w:color w:val="000080"/>
          <w:lang w:val="ru-RU"/>
        </w:rPr>
        <w:t xml:space="preserve">     </w:t>
      </w:r>
      <w:r>
        <w:rPr>
          <w:color w:val="0000FF"/>
          <w:lang w:val="ru-RU"/>
        </w:rPr>
        <w:t xml:space="preserve"> </w:t>
      </w:r>
      <w:r>
        <w:rPr>
          <w:color w:val="0000FF"/>
          <w:lang w:val="ru-RU"/>
        </w:rPr>
        <w:t xml:space="preserve">Я однажды столкнулся с инопланетянами, которые представились мне, как выходцы из созвездия Большого Пса (они немного были похожи на Зета Сети, может быть гибриды). Вот при каких обстоятельствах это происходило. Как-то вечером, перед тем, как лечь спать я ощутил, что кто-то вошёл в мои астрально-ментальные слои. Я выключил компьютер, лёг на диван и начал «смотреть». Но не тут то было. «Третий глаз» был перекрыт, я толком ничего не видел. Я сразу продекларировал Закон о неприкосновенности воли. Но со мной уже вовсю работали. На меня понавешали жучков, разных чипов. И я уснул. Проснулся каким-то другим, «третий глаз» по прежнему полноценно не работал. Позвонил ясновидящим-энергокорректорам, чтобы узнать, что произошло со мной? Тем инопланетяне сказали, что я сам дал разрешение на использование моей биомассы, при этом чуть ли не перекрывали им «третий глаз», чтобы они не могли просмотреть ситуацию. Ситуация потихоньку начала проясняться только к вечеру. Только к вечеру до меня стало доходить что я сделал не так и почему инопланетяне из созвездия Большого Пса сделали со мной такие вещи. </w:t>
      </w:r>
    </w:p>
    <w:p>
      <w:pPr>
        <w:pStyle w:val="Normal"/>
        <w:rPr>
          <w:color w:val="0000FF"/>
          <w:lang w:val="ru-RU"/>
        </w:rPr>
      </w:pPr>
      <w:r>
        <w:rPr>
          <w:color w:val="0000FF"/>
          <w:lang w:val="ru-RU"/>
        </w:rPr>
        <w:t xml:space="preserve">      </w:t>
      </w:r>
      <w:r>
        <w:rPr>
          <w:color w:val="0000FF"/>
          <w:lang w:val="ru-RU"/>
        </w:rPr>
        <w:t xml:space="preserve">Но, сначала о самой процедуре, которую я потом, когда включился «третий глаз» просмотрел. Я увидел себя на операционном столе в какой-то комнате. Из окна струился свет, но в комнате было довольно сумрачно. Думаю, что это происходило на их космическом корабле. Я потом вспомнил, когда и где это событие произошло. Я увидел маленького инопланетянина и сразу определил, что это была женщина. Рост её составлял сантиметров семьдесят-восемьдесят, огромные глаза, тоненькие ручки. В руке она держала шприц. Как потом я понял, это  было моё пробуждение после операции. Я схватил её за руку, она улыбнулась мне дежурной инопланетной улыбкой. За моей спиной появился уже другой инопланетянин,  внушительного роста и силы. Я был слегка возмущён этим действием; знаете, когда вас ни за что, ни про что бросают на операционный, пусть даже инопланетный стол, становится как то не по себе. Потом возмущение усилилось - как такое могло получиться? </w:t>
      </w:r>
    </w:p>
    <w:p>
      <w:pPr>
        <w:pStyle w:val="Normal"/>
        <w:rPr>
          <w:color w:val="0000FF"/>
          <w:lang w:val="ru-RU"/>
        </w:rPr>
      </w:pPr>
      <w:r>
        <w:rPr>
          <w:color w:val="0000FF"/>
          <w:lang w:val="ru-RU"/>
        </w:rPr>
        <w:t xml:space="preserve">     </w:t>
      </w:r>
      <w:r>
        <w:rPr>
          <w:color w:val="0000FF"/>
          <w:lang w:val="ru-RU"/>
        </w:rPr>
        <w:t xml:space="preserve">Ещё позже я снял блокировки с памяти и увидел то, как происходило само это действо по изъятию потенциала. Мне в грудную клетку вставляли специальный имплант: космическое донорство. Кстати, скажу сразу, пока не забыл, что «повесили» это дело на наших земных врачей, т.е. если что, они ответят за всё: и за себя и за того парня. Видимо, среди наших врачей у них есть «козлы отпущения». Ну и какая тут, к чёрту справедливость и карма? Поражаюсь тем, как они могут манипулировать временем и простецкими землянами. Космические хитрецы не хотят отвечать за свои поступки. Когда я спросил у них, почему я подвергся изъятию потенциала, то получил ответ, что это я сам дал им разрешение на изъятие. Я спросил – когда, как? И тогда мне показали несколько моментов из моей жизни. </w:t>
      </w:r>
    </w:p>
    <w:p>
      <w:pPr>
        <w:pStyle w:val="Normal"/>
        <w:rPr/>
      </w:pPr>
      <w:r>
        <w:rPr>
          <w:color w:val="0000FF"/>
          <w:lang w:val="ru-RU"/>
        </w:rPr>
        <w:t xml:space="preserve">    </w:t>
      </w:r>
      <w:r>
        <w:rPr>
          <w:color w:val="0000FF"/>
          <w:lang w:val="ru-RU"/>
        </w:rPr>
        <w:t>Момент первый: однажды в споре я запальчиво вскрикнул: хоть убейте меня, а это не так. Дорогие инопланетные ребята! Это же была фигура речи. У нас, у земных людей, бывают такие фигуры речи, которые вам не надо воспринимать буквально. Мы же оксимороны и у нас есть юмор. И вообще, а при чём здесь вы?</w:t>
      </w:r>
    </w:p>
    <w:p>
      <w:pPr>
        <w:pStyle w:val="Normal"/>
        <w:rPr/>
      </w:pPr>
      <w:r>
        <w:rPr>
          <w:color w:val="0000FF"/>
          <w:lang w:val="ru-RU"/>
        </w:rPr>
        <w:t xml:space="preserve">    </w:t>
      </w:r>
      <w:r>
        <w:rPr>
          <w:color w:val="0000FF"/>
          <w:lang w:val="ru-RU"/>
        </w:rPr>
        <w:t>Во втором моменте они мне показали книгу, которую я часто читаю, а там на каждой странице то про смерть, то про жизнь, то про плоть, то про грех. Это оказалась Библия. А я как раз накануне читал Слово, где в посланиях моего Христианского коллеги Апостола Павла есть такие слова: «Помышления плотские суть смерть, а помышления духовные – жизнь и мир, потому что плотские помышления суть вражда против Бога; ибо закону Божию не покоряются, да и не могут. Посему живущие по плоти Богу угодить не могут» Рим.8:6-8.  Ребята! Господь специально предупреждает, что Слово не должно стоять выше разума и доброй воли человека. Я часто обдумываю стихи из Слова, а раньше вообще был фанатиком Библии и видимо, это сыграло ключевую роль в этом случае. Как можно цепляться к этим словам Апостола слишком буквально, ведь эти вещи понимаются не так однозначно? Притом, что Апостол Павел всё таки сложновато писал, кстати говоря, потом, в 18 веке он встречался с королём ясновидения – Сведенборгом и прояснял эти моменты из своих посланий. Здесь говорится об излишних плотских страстях, с которыми надо бороться и побеждать их. А каялся я Господу, а не инопланетянам, которым этого не понять. Также сыграло роль то, что я ходил в православные храмы, исповедовался, причащался и молился иконам, видимо эти места у них на особом контроле.</w:t>
      </w:r>
    </w:p>
    <w:p>
      <w:pPr>
        <w:pStyle w:val="Normal"/>
        <w:rPr>
          <w:color w:val="0000FF"/>
          <w:lang w:val="ru-RU"/>
        </w:rPr>
      </w:pPr>
      <w:r>
        <w:rPr>
          <w:color w:val="0000FF"/>
          <w:lang w:val="ru-RU"/>
        </w:rPr>
        <w:t xml:space="preserve">    </w:t>
      </w:r>
      <w:r>
        <w:rPr>
          <w:color w:val="0000FF"/>
          <w:lang w:val="ru-RU"/>
        </w:rPr>
        <w:t>Далее, момент третий: одно время я уходил от проблем и бытовых задач, не решая их. Они посчитали это моим нежеланием жить полной жизнью. Мой разум отказывался заниматься глупым житейским наживательством и накопительством, мой разум впитывал знания, а они решили, что мне не нужен этот потенциал и попросту скачали его. Но жизнь показала, что я был прав в том, что не поощрял в себе и людях излишне потребительских отношений. Я культивировал скромность. Я и сейчас стараюсь жить скромно; живу в коммунальной двенадцатиметровой комнате, никаких излишеств, притом что я гений и в нормальном обществе был бы одним из самых материально богатых людей, если бы природа планеты того позволяла.</w:t>
      </w:r>
    </w:p>
    <w:p>
      <w:pPr>
        <w:pStyle w:val="Normal"/>
        <w:rPr>
          <w:color w:val="0000FF"/>
          <w:lang w:val="ru-RU"/>
        </w:rPr>
      </w:pPr>
      <w:r>
        <w:rPr>
          <w:color w:val="0000FF"/>
          <w:lang w:val="ru-RU"/>
        </w:rPr>
        <w:t xml:space="preserve">    </w:t>
      </w:r>
      <w:r>
        <w:rPr>
          <w:color w:val="0000FF"/>
          <w:lang w:val="ru-RU"/>
        </w:rPr>
        <w:t>Конечно, в последнее время, в связи с моей обширной теологической деятельностью мне требуется большее количество денег. К сожалению, никто не платит зарплату Апостолу - прошу у людей.</w:t>
      </w:r>
    </w:p>
    <w:p>
      <w:pPr>
        <w:pStyle w:val="Normal"/>
        <w:rPr>
          <w:color w:val="0000FF"/>
          <w:lang w:val="ru-RU"/>
        </w:rPr>
      </w:pPr>
      <w:r>
        <w:rPr>
          <w:color w:val="0000FF"/>
          <w:lang w:val="ru-RU"/>
        </w:rPr>
        <w:t xml:space="preserve">    </w:t>
      </w:r>
      <w:r>
        <w:rPr>
          <w:color w:val="0000FF"/>
          <w:lang w:val="ru-RU"/>
        </w:rPr>
        <w:t>И последний, самый главный момент: служба в армии. Такого дебилизма и абсурда, какой существовал да и существует в нашей российской армии трудно себе вообразить и представить. Но кто служил, тот знает, что эти вещи там есть. Там попрано всё, что может быть попрано и в отношении физиологии человека и в отношении элементарных человеческих прав. А ещё там дают психотропные добавки, разработанные теми же инопланетянами, которые остаются в организме человека на многие годы и при помощи которых инопланетяне потом скачивают потенциал, выращивают своих зародышей и контролируют земных людей. По иронии судьбы эти добавки попадают к нам от основных наших стратегических врагов – американцев. Полный абсурд.</w:t>
      </w:r>
    </w:p>
    <w:p>
      <w:pPr>
        <w:pStyle w:val="Normal"/>
        <w:rPr/>
      </w:pPr>
      <w:r>
        <w:rPr>
          <w:color w:val="0000FF"/>
          <w:lang w:val="ru-RU"/>
        </w:rPr>
        <w:t xml:space="preserve">    </w:t>
      </w:r>
      <w:r>
        <w:rPr>
          <w:color w:val="0000FF"/>
          <w:lang w:val="ru-RU"/>
        </w:rPr>
        <w:t xml:space="preserve">Такие инопланетяне сами и есть первые нарушители основных вселенских законов и прежде всего вселенской директивы о невмешательстве в планетарные дела и закона свободы выбора пути жизни. Ребята! У нас тут своих проблем полно, а вы ещё лезете к нам со своими правилами, из-за которых происходит вообще полнейшая неразбериха. О таких инопланетянах у меня создалось впечатление, что они попросту ждут, когда тот или иной землянин ошибётся, скажет что-то оксиморонское или допустит суицид и уныние, либо пойдёт лечиться в больницу, либо покается Богу. Вот тут они и появятся на сцене со своей продвинутой техникой, чтобы забрать у человека потенциал, а землянин при этом может и не догадываться о том, кто забирает его силы. Побывавший в их руках землянин может ничего не помнить, потому что они ставят специальные, отключающие (на время пребывания в их космическом корабле) память чипы, а ведь не каждый человек потом может попасть к гипнотизёру или ясновидящему и разобраться в сути своих проблем. Вот так и живут наши люди, делаются донорами инопланетян и выращивают в своих телах генетический материал для космического ада. </w:t>
      </w:r>
    </w:p>
    <w:p>
      <w:pPr>
        <w:pStyle w:val="Normal"/>
        <w:rPr/>
      </w:pPr>
      <w:r>
        <w:rPr>
          <w:color w:val="0000FF"/>
          <w:lang w:val="ru-RU"/>
        </w:rPr>
        <w:t xml:space="preserve">     </w:t>
      </w:r>
      <w:r>
        <w:rPr>
          <w:color w:val="0000FF"/>
          <w:lang w:val="ru-RU"/>
        </w:rPr>
        <w:t xml:space="preserve">Думаю, что не является секретом то, что мы на этой планете могли бы проживать гораздо более длительные сроки, чем мы проживаем в настоящее время. На планетах такого класса, как наша, люди могут спокойно проживать 200 лет. Мы могли бы вообще не болеть, если бы не были оксиморонами. У оксиморонов жизнь полна патологий, сложностей, напряжённых жизненных ситуаций, из-за которых организм быстрее изнашивается, чаще болеет, быстрее стареет. </w:t>
      </w:r>
    </w:p>
    <w:p>
      <w:pPr>
        <w:pStyle w:val="Normal"/>
        <w:rPr>
          <w:color w:val="0000FF"/>
          <w:lang w:val="ru-RU"/>
        </w:rPr>
      </w:pPr>
      <w:r>
        <w:rPr>
          <w:color w:val="0000FF"/>
          <w:lang w:val="ru-RU"/>
        </w:rPr>
        <w:t xml:space="preserve">     </w:t>
      </w:r>
      <w:r>
        <w:rPr>
          <w:color w:val="0000FF"/>
          <w:lang w:val="ru-RU"/>
        </w:rPr>
        <w:t>Мне кажется, что такие инопланетяне знают, что нашу планету неизбежно ждёт катаклизм, потому что зазомбированные иллюминатами, жадные и властолюбивые земляне меняться не собираются; поэтому космические пираты могут спокойно ждать этого грандиозного пиршества в виде потенциала и биомассы со всей нашей земной цивилизации. Для этого им даже подталкивать землян не надо, последние всё сделают сами. Но есть в этой Вселенной и другие инопланетяне, которые не паразитируют на глупых землянах, а учат их и помогают им нормализовываться и правильно жить.</w:t>
      </w:r>
    </w:p>
    <w:p>
      <w:pPr>
        <w:pStyle w:val="Normal"/>
        <w:rPr/>
      </w:pPr>
      <w:r>
        <w:rPr>
          <w:color w:val="0000FF"/>
          <w:lang w:val="ru-RU"/>
        </w:rPr>
        <w:t xml:space="preserve">    </w:t>
      </w:r>
      <w:r>
        <w:rPr>
          <w:color w:val="0000FF"/>
          <w:lang w:val="ru-RU"/>
        </w:rPr>
        <w:t>Я попросил помощи-защиты у Господа, у Конфедерации планет и у всех Светлых Сил из обоих измерений Вселенной. Всё. Я землянин! Обращаюсь к охотникам за моим потенциалом! Я не хочу быть космическим донором и биомассой! Забирайте свои программы, а мне возвратите мой потенциал и биомассу. Моя воля и разум неприкосновенны. Никто не имеет права подключаться к моему астрально-ментальному  плану без моего на то согласия, а я таким своего согласия не давал. Таков порядок вещей, устроенный Творцом и Блюстителем этой Вселенной – Господом. Нарушители этого порядка – ад.</w:t>
      </w:r>
    </w:p>
    <w:p>
      <w:pPr>
        <w:pStyle w:val="Normal"/>
        <w:rPr>
          <w:color w:val="0000FF"/>
          <w:lang w:val="ru-RU"/>
        </w:rPr>
      </w:pPr>
      <w:r>
        <w:rPr>
          <w:color w:val="0000FF"/>
          <w:lang w:val="ru-RU"/>
        </w:rPr>
        <w:t xml:space="preserve">     </w:t>
      </w:r>
      <w:r>
        <w:rPr>
          <w:color w:val="0000FF"/>
          <w:lang w:val="ru-RU"/>
        </w:rPr>
        <w:t>Они вернули потенциал и ушли, на прощание хлопнув дверью. На следущий день друзья жаловались на меня за то, что я якобы пользовался их каналами; у кого то из-за этого болела голова, у кого-то произошёл скандал. Конечно, потом, когда ситуация была тщательно разобрана, всё прояснилось и друзья поняли, что я при этом был, как говорится «ни сном ни духом».</w:t>
      </w:r>
    </w:p>
    <w:p>
      <w:pPr>
        <w:pStyle w:val="Normal"/>
        <w:rPr/>
      </w:pPr>
      <w:r>
        <w:rPr>
          <w:lang w:val="ru-RU"/>
        </w:rPr>
        <w:t xml:space="preserve">           </w:t>
      </w:r>
      <w:r>
        <w:rPr>
          <w:sz w:val="28"/>
          <w:szCs w:val="28"/>
          <w:lang w:val="ru-RU"/>
        </w:rPr>
        <w:t>Инопланетное влияние на Землю с астральных сфер. Драконовы</w:t>
      </w:r>
    </w:p>
    <w:p>
      <w:pPr>
        <w:pStyle w:val="Normal"/>
        <w:rPr>
          <w:lang w:val="ru-RU"/>
        </w:rPr>
      </w:pPr>
      <w:r>
        <w:rPr>
          <w:lang w:val="ru-RU"/>
        </w:rPr>
        <w:t xml:space="preserve">      </w:t>
      </w:r>
      <w:r>
        <w:rPr>
          <w:lang w:val="ru-RU"/>
        </w:rPr>
        <w:t>Существуют инопланетяне, которым не удалось достичь своих целей, находясь здесь и просто отслеживая Землю с космических кораблей или воплощаясь и принимая человеческую форму. Такие сущности часто будут прибегать к заселению параллельных измерений, самых близких к измерению Земли. Они влияют на человечество с невидимых астральных подпланов. Несмотря на то, что многие астральные подпланы заполнены фрагментами душ, развоплощёнными сущностями и тому подобное, есть также много подпланов, содержащих разные расы инопланетян, которые изучают Землю и влияют на неё. Одна из таких рас – драконовы.</w:t>
      </w:r>
    </w:p>
    <w:p>
      <w:pPr>
        <w:pStyle w:val="Normal"/>
        <w:rPr>
          <w:lang w:val="ru-RU"/>
        </w:rPr>
      </w:pPr>
      <w:r>
        <w:rPr>
          <w:lang w:val="ru-RU"/>
        </w:rPr>
        <w:t xml:space="preserve">      </w:t>
      </w:r>
      <w:r>
        <w:rPr>
          <w:lang w:val="ru-RU"/>
        </w:rPr>
        <w:t>Приблизительно 10% драконовых совершили выбор движения в свет. Это значит, что они осознают естественное развитие всех жизненных форм – расти и становиться подобными нашему Творцу. Для некоторых это будет долгий и каменистый путь вследствие огромного количества негативной кармы, наработанной расами драконовых в последние 10 миллионов лет. В отличие от гуманоидов Лиры/Веги, драконовы начали свою эволюцию в другой галактической системе. Они мигрировали сюда и вначале обосновались в звёздной системе Альфа Дракона. Как всем одушевлённым формам в этой локальной Вселенной, им была предоставлена свободная воля. И как большинство сущностей, обладающих свободной волей и исследующих внешние миры, они пали в вибрации и стали отождествлять себя с более низкими плотностями.</w:t>
      </w:r>
    </w:p>
    <w:p>
      <w:pPr>
        <w:pStyle w:val="Normal"/>
        <w:rPr>
          <w:lang w:val="ru-RU"/>
        </w:rPr>
      </w:pPr>
      <w:r>
        <w:rPr>
          <w:lang w:val="ru-RU"/>
        </w:rPr>
        <w:t xml:space="preserve">     </w:t>
      </w:r>
      <w:r>
        <w:rPr>
          <w:lang w:val="ru-RU"/>
        </w:rPr>
        <w:t>Когда разные звёздные расы пали в вибрации и потерялись в материальности, между разными враждебными группировками начались войны за физическое выживание. Обычно войны велись за так называемые «недостающие» ресурсы, по крайней мере, на поверхностном уровне, но более крупные войны шли между теми, кто собирался осуществлять грабительский контроль над конкретным миром или группой миров. Неутолимое желание эго властвовать и превосходить и было главным фактором падения драконовых. Лишь некоторым из них удалось сохранить память цельной души, и ещё меньшему числу удавалось вести мирное сосуществование с воюющими группировками.</w:t>
      </w:r>
    </w:p>
    <w:p>
      <w:pPr>
        <w:pStyle w:val="Normal"/>
        <w:rPr>
          <w:lang w:val="ru-RU"/>
        </w:rPr>
      </w:pPr>
      <w:r>
        <w:rPr>
          <w:lang w:val="ru-RU"/>
        </w:rPr>
        <w:t xml:space="preserve">     </w:t>
      </w:r>
      <w:r>
        <w:rPr>
          <w:lang w:val="ru-RU"/>
        </w:rPr>
        <w:t xml:space="preserve">Огромное число драконовых, пришедших на Землю, были изгоями среди собственного народа. Частично это были преступники, изгнанные из родного мира и вынужденные искать убежище в другом месте космоса. Некоторые земные учителя называют их «отстающими душами». Эти ящероподобные существа пришли в ваш сектор галактики и вначале пытались высадиться прямо на поверхность Земли в своих естественных формах. Обнаружив, что атмосфера и гравитация Земли им не подходят, они начали воплощаться в человеческих телах. Как говорилось в Истории Земли, драконы вашей мифологии – это ранние драконовы в естественной форме. </w:t>
      </w:r>
    </w:p>
    <w:p>
      <w:pPr>
        <w:pStyle w:val="Normal"/>
        <w:rPr>
          <w:lang w:val="ru-RU"/>
        </w:rPr>
      </w:pPr>
      <w:r>
        <w:rPr>
          <w:lang w:val="ru-RU"/>
        </w:rPr>
        <w:t xml:space="preserve">    </w:t>
      </w:r>
      <w:r>
        <w:rPr>
          <w:lang w:val="ru-RU"/>
        </w:rPr>
        <w:t>Подобно Созвездию Ориона и многим другим, звёздная система Дракона значительно развилась после исхода ренегатов на Землю. И хотя Альфа Дракона всё ещё негативна в том смысле, что они не приняли идею пути Вознесения души, тем не менее, их миры достигли больших успехов. Высший Совет Дракона, в основном, состоит из драконовых седьмой плотности, давным-давно прошедших через Вознесение. Какое-то время назад он посылал послов на Землю, чтобы помочь вернуть к свету тёмных драконовых. Дорогие Творцы, вам следует помнить, что противостояние света и тьмы относится только к более низким плотностям. Но поскольку огромное число людей пребывает в третьей и четвёртой плотностях, необходимо объяснить, что происходит в этих сферах в знакомых вам терминах. Поэтому позвольте продолжать.</w:t>
      </w:r>
    </w:p>
    <w:p>
      <w:pPr>
        <w:pStyle w:val="Normal"/>
        <w:rPr>
          <w:lang w:val="ru-RU"/>
        </w:rPr>
      </w:pPr>
      <w:r>
        <w:rPr>
          <w:lang w:val="ru-RU"/>
        </w:rPr>
        <w:t xml:space="preserve">    </w:t>
      </w:r>
      <w:r>
        <w:rPr>
          <w:lang w:val="ru-RU"/>
        </w:rPr>
        <w:t>Поскольку темп изменений Земли ускоряется, Высшие Советы Драконов, состоящие из просветлённых существ седьмой плотности, посылали самых лучших и самых ярких драконовых в воплощение на Земле. Они надеялись на то, что смогут сбалансировать присутствие негативных драконовых в астральных сферах, окружающих Землю, а также гибридов людей и драконовых, сейчас ходящих среди вас. Некоторые учителя назвали просветлённых драконовых, воплощённых на Земле, «драконовыми детьми». Чтобы не уделять слишком много времени передаче информации, доступной в других источниках, позвольте освежить вашу память относительно нынешней роли и функции тёмных драконовых на Земле. На вашей планете тёмные драконовы сейчас существуют в двух формах. В виде фрагментов души они скитаются в низших и средних астральных сферах с намерением овладеть максимально большим числом людей. Они соединяют свои энергии с душами людей (безотносительно состава ДНК хозяев, но определенно пристраиваются к тем людям, которые имеют в ДНК много ДНК драконовых) и существуют как воплощённые люди, обычно в сочетании с ДНК Ориона, Сириуса и в некоторых случаях Андромеды.</w:t>
      </w:r>
    </w:p>
    <w:p>
      <w:pPr>
        <w:pStyle w:val="Normal"/>
        <w:rPr>
          <w:lang w:val="ru-RU"/>
        </w:rPr>
      </w:pPr>
      <w:r>
        <w:rPr>
          <w:lang w:val="ru-RU"/>
        </w:rPr>
        <w:t xml:space="preserve">      </w:t>
      </w:r>
      <w:r>
        <w:rPr>
          <w:lang w:val="ru-RU"/>
        </w:rPr>
        <w:t>Есть много ошибочной информации, касающейся способности драконовых превращаться в человеческую форму, чтобы выглядеть как обычные человеческие существа. На самом деле, превращение (изменение формы) – это очень продвинутая техника, оставленная для тех душ, которые развились в девятую плотность или выше. Изменение формы, которое видят ясновидящие, на самом деле просто астральное владение. Астральные фрагменты душ тёмных драконовых, жаждущие энергии и жизненной силы ничего не подозревающих людей, скитаются в астральных сферах в поисках тех людей, которые наиболее тесно увязываются с их искажёнными энергетическими полями. Предпочитаемые цели – люди, стремящиеся к власти и контролю, поскольку это доминантные вибрации тёмных драконовых. Не способные контролировать Землю напрямую вследствие несовместимости с атмосферой и гравитацией планеты, они пытаются контролировать её с астральных сфер или посредством воплощения в человеческую форму. Вхождение в тела мировых лидеров, уже одержимых сильной иллюзией власти и контроля, крайне желательно для тёмных драконовых, поскольку удовлетворяет их желание сохранить Землю для себя.</w:t>
      </w:r>
    </w:p>
    <w:p>
      <w:pPr>
        <w:pStyle w:val="Normal"/>
        <w:rPr>
          <w:lang w:val="ru-RU"/>
        </w:rPr>
      </w:pPr>
      <w:r>
        <w:rPr>
          <w:lang w:val="ru-RU"/>
        </w:rPr>
        <w:t xml:space="preserve">      </w:t>
      </w:r>
      <w:r>
        <w:rPr>
          <w:lang w:val="ru-RU"/>
        </w:rPr>
        <w:t>Тёмным драконовым очень трудно воплощаться в человеческую форму, поскольку носители, в которые они воплощаются, редко обладают ДНК драконовых в чистом виде. Как вы знаете, большинство людей представляют собой сочетание многих разных звёздных рас, поэтому воплощённые драконовы кончают тем, что сливают свои ДНК с другими спиралями. Ваши мировые лидеры захвачены тёмными драконовыми. Согласно последней статистике, предлагаемой Хрониками Акаши, почти 60% президентов, премьер-министров, королей, королев, выбранных лидеров, диктаторов и так далее частично или полностью захвачены тёмными драконовыми и их братьями – тёмными орионовцами.</w:t>
      </w:r>
    </w:p>
    <w:p>
      <w:pPr>
        <w:pStyle w:val="Normal"/>
        <w:rPr>
          <w:lang w:val="ru-RU"/>
        </w:rPr>
      </w:pPr>
      <w:r>
        <w:rPr>
          <w:lang w:val="ru-RU"/>
        </w:rPr>
        <w:t xml:space="preserve">     </w:t>
      </w:r>
      <w:r>
        <w:rPr>
          <w:lang w:val="ru-RU"/>
        </w:rPr>
        <w:t xml:space="preserve">В то время как тёмные орионовцы составляют больший процент общего числа людей (и душ, скитающихся в астральных сферах), именно тёмные драконовы оказывают самое большое влияние благодаря очень интенсивному негативному присутствию и жажде власти и контроля. Такие же качества, только в более тонком виде (тем не менее, доминирующие), присущи тёмным орионовцам. </w:t>
      </w:r>
    </w:p>
    <w:p>
      <w:pPr>
        <w:pStyle w:val="Normal"/>
        <w:rPr>
          <w:lang w:val="ru-RU"/>
        </w:rPr>
      </w:pPr>
      <w:r>
        <w:rPr>
          <w:lang w:val="ru-RU"/>
        </w:rPr>
        <w:t xml:space="preserve">    </w:t>
      </w:r>
      <w:r>
        <w:rPr>
          <w:lang w:val="ru-RU"/>
        </w:rPr>
        <w:t>Тёмные драконовы постоянно ищут способы совершенствовать свои кровные линии и вводить в смесь новые воинственные спирали ДНК. Они экспериментируют с людьми, чтобы извлекать из ДНК конкретные элементы. Они считают людей кормом для скота в своих эгоистических целях. Однако благодаря присутствию большого числа просветлённых инопланетян и вознесённых существ на Земле и вокруг неё (как часть Седьмого Разрешения), способность тёмных драконовых контролировать Землю значительно урезана. Если в вас не преобладает страх, злоба, жадность, гнев и желание контролировать других, весьма вероятно, что вы не окажетесь непосредственной целью атаки драконовых (физической, астральной или какой-либо другой).</w:t>
      </w:r>
    </w:p>
    <w:p>
      <w:pPr>
        <w:pStyle w:val="Normal"/>
        <w:rPr>
          <w:lang w:val="ru-RU"/>
        </w:rPr>
      </w:pPr>
      <w:r>
        <w:rPr>
          <w:lang w:val="ru-RU"/>
        </w:rPr>
        <w:t xml:space="preserve">     </w:t>
      </w:r>
      <w:r>
        <w:rPr>
          <w:lang w:val="ru-RU"/>
        </w:rPr>
        <w:t>Осознание присутствия драконовых и понимание их сознания очень важно, поскольку отрицание лишь способствует их целям. Чтобы осуществлять свои цели на Земле, тёмные драконовы (и тёмные орионовцы) зависят от невежества масс. Многие из них начинают осознавать, что время их пребывания на Земле почти заканчивается из-за ускорения энергий Галактического сдвига и прецессионного выравнивания. Поэтому они предпринимают более отчаянные усилия, чтобы обеспечить контроль Земли со стороны гуманоидов Лиры/Веги. Вот почему большинство людей Земли изо дня в день ощущают сильные колебания энергии. Это истина только с точки зрения более низких плотностей. В более высоких сферах мы не вовлекаемся в эти незначимые конфликты, но указываем на них вам, чтобы помочь освободиться. Трудно порвать с иллюзиями, если вы не знаете разницы между истиной и иллюзиями.</w:t>
      </w:r>
    </w:p>
    <w:p>
      <w:pPr>
        <w:pStyle w:val="Normal"/>
        <w:rPr/>
      </w:pPr>
      <w:r>
        <w:rPr>
          <w:lang w:val="ru-RU"/>
        </w:rPr>
        <w:t xml:space="preserve">     </w:t>
      </w:r>
      <w:r>
        <w:rPr>
          <w:lang w:val="ru-RU"/>
        </w:rPr>
        <w:t xml:space="preserve">Основное значение обсуждения роли тёмных драконовых – помочь понять то, что вы видите на мировой арене и в руководстве государств. Лишь немногие из так называемых мировых лидеров по-настоящему понимают, что ими обладают негативные инопланетяне. Они считают жадность, соперничество, воинственную ментальность и игры власти частью человеческой природы. Большинство их верит в то, что поступают хорошо и правильно. </w:t>
      </w:r>
      <w:r>
        <w:rPr/>
        <w:t>Многие обмануты религиозными системами верований, которые оправдывают их действия.</w:t>
      </w:r>
    </w:p>
    <w:p>
      <w:pPr>
        <w:pStyle w:val="Normal"/>
        <w:rPr>
          <w:lang w:val="ru-RU"/>
        </w:rPr>
      </w:pPr>
      <w:r>
        <w:rPr>
          <w:lang w:val="ru-RU"/>
        </w:rPr>
        <w:t xml:space="preserve">     </w:t>
      </w:r>
      <w:r>
        <w:rPr>
          <w:lang w:val="ru-RU"/>
        </w:rPr>
        <w:t>Значительное число мировых лидеров, захваченных тёмными драконовыми и орионовцами, верят, что выполняют религиозное пророчество, развязывая войны на Ближнем Востоке. Они не осознают, что большая часть религиозных пророчеств принесена на Землю тёмными сириусянами для сохранения контроля над населением. Большинство тёмных драконовых и тёмных орионовцев просто угодили в ту же ловушку, что и тёмные сириусяне. Сейчас мы ограничимся обсуждением тёмных драконовых. Очень скоро вибрации Земли больше не будут поддерживать присутствие тёмных драконовых. Они будут вынуждены освобождать тела хозяев и уходить в параллельные астральные планы вокруг других планет, более подходящих их уровню вибрации. Этот процесс уже начался, но станет более заметным к 2008 году.</w:t>
      </w:r>
    </w:p>
    <w:p>
      <w:pPr>
        <w:pStyle w:val="Normal"/>
        <w:rPr>
          <w:lang w:val="ru-RU"/>
        </w:rPr>
      </w:pPr>
      <w:r>
        <w:rPr>
          <w:lang w:val="ru-RU"/>
        </w:rPr>
        <w:t xml:space="preserve">     </w:t>
      </w:r>
      <w:r>
        <w:rPr>
          <w:lang w:val="ru-RU"/>
        </w:rPr>
        <w:t>Некоторые мировые лидеры «вернут» себе человеческие чувства и станут более любящими и сострадательными, другие войдут в состояние временного безумия. Некоторые покончат с собой или найдут более удобный способ покинуть планету. Многие могут выбрать путь стать «жертвами» войны и мятежа. И только в том случае, если им удастся влиять на огромное число невежественных людей, их игры смогут продолжаться. Но даже в этом случае это продлится всего несколько лет. Они способны забрать с собой большое число ничего не подозревающих душ (то есть вести слепого на край обрыва). И дело каждого из вас освободиться от их влияния путем очистки ВСЕХ негативных эмоциональных паттернов и негативных систем верования. Чтобы стать свободными, у вас есть наша помощь и помощь тысяч вознесённых существ.</w:t>
      </w:r>
    </w:p>
    <w:p>
      <w:pPr>
        <w:pStyle w:val="Normal"/>
        <w:rPr/>
      </w:pPr>
      <w:r>
        <w:rPr>
          <w:sz w:val="28"/>
          <w:szCs w:val="28"/>
          <w:lang w:val="ru-RU"/>
        </w:rPr>
        <w:t xml:space="preserve">                                              </w:t>
      </w:r>
      <w:r>
        <w:rPr>
          <w:sz w:val="28"/>
          <w:szCs w:val="28"/>
          <w:lang w:val="ru-RU"/>
        </w:rPr>
        <w:t>Иллюзия небес</w:t>
      </w:r>
    </w:p>
    <w:p>
      <w:pPr>
        <w:pStyle w:val="Normal"/>
        <w:rPr>
          <w:lang w:val="ru-RU"/>
        </w:rPr>
      </w:pPr>
      <w:r>
        <w:rPr>
          <w:lang w:val="ru-RU"/>
        </w:rPr>
        <w:t xml:space="preserve">     </w:t>
      </w:r>
      <w:r>
        <w:rPr>
          <w:lang w:val="ru-RU"/>
        </w:rPr>
        <w:t>Считается, что тёмные драконовы и тёмные орионовцы с помощью иллюминатов, пользуясь сложной технологией, инсценируют событие, придуманное для симуляции «вознесения» – христианского термина, отражающего искажённое восприятие Вознесения. Некоторые представители иллюминатов могут появляться перед массами людей как голографические проекции, намереваясь одурачивать людей и склонять к вере в то, что они – посланники Бога. Их настоящий мотив – влиять на ничего не подозревающее население, чтобы оно поднималось на борт космического корабля или спускалось в их подземные базы, где в той или иной форме они станут рабами «нового мирового порядка» иллюминатов.</w:t>
      </w:r>
    </w:p>
    <w:p>
      <w:pPr>
        <w:pStyle w:val="Normal"/>
        <w:rPr>
          <w:lang w:val="ru-RU"/>
        </w:rPr>
      </w:pPr>
      <w:r>
        <w:rPr>
          <w:lang w:val="ru-RU"/>
        </w:rPr>
        <w:t xml:space="preserve">      </w:t>
      </w:r>
      <w:r>
        <w:rPr>
          <w:lang w:val="ru-RU"/>
        </w:rPr>
        <w:t>Если достаточное число просветлённых драконовых и орионовцев раскроет этот зловещий сценарий, иллюминаты будут вынуждены прибегнуть к другой схеме в безуспешной попытке сохранить контроль над Землёй.</w:t>
      </w:r>
    </w:p>
    <w:p>
      <w:pPr>
        <w:pStyle w:val="Normal"/>
        <w:rPr/>
      </w:pPr>
      <w:r>
        <w:rPr>
          <w:lang w:val="ru-RU"/>
        </w:rPr>
        <w:t xml:space="preserve">      </w:t>
      </w:r>
      <w:r>
        <w:rPr>
          <w:lang w:val="ru-RU"/>
        </w:rPr>
        <w:t xml:space="preserve">На планете Земля увеличивается число светлых драконовых. Они приходят в воплощение с помощью тысяч «драконовых детей».  Они – миролюбивые борцы. Они не терпят войны, конфликта, бедности и нищеты. Они будут объединяться со светлыми орионовцами, чтобы помочь положить конец страданиям на Земле. Хотя они составляют всего около 10% населения драконовых, они обладают поддержкой многих дружественных групп, включая просветлённых андромедян, плеядеанцев и сириусян. </w:t>
      </w:r>
    </w:p>
    <w:p>
      <w:pPr>
        <w:pStyle w:val="Normal"/>
        <w:rPr/>
      </w:pPr>
      <w:r>
        <w:rPr>
          <w:sz w:val="28"/>
          <w:szCs w:val="28"/>
          <w:lang w:val="ru-RU"/>
        </w:rPr>
        <w:t xml:space="preserve">                                       </w:t>
      </w:r>
      <w:r>
        <w:rPr>
          <w:sz w:val="28"/>
          <w:szCs w:val="28"/>
          <w:lang w:val="ru-RU"/>
        </w:rPr>
        <w:t>Появление Новой Земли</w:t>
      </w:r>
    </w:p>
    <w:p>
      <w:pPr>
        <w:pStyle w:val="Normal"/>
        <w:rPr/>
      </w:pPr>
      <w:r>
        <w:rPr>
          <w:lang w:val="ru-RU"/>
        </w:rPr>
        <w:t xml:space="preserve">      </w:t>
      </w:r>
      <w:r>
        <w:rPr>
          <w:lang w:val="ru-RU"/>
        </w:rPr>
        <w:t>Постепенно население Земли начнет уменьшаться, оставшиеся ресурсы будут расти, и восстановится равновесие. Ожидается, что за многие годы большие регионы Земли станут необитаемыми вследствие войн, изменения климата или болезней. Большая часть городов, находящихся на уровне моря, исчезнет. Океаны поднимутся и зальют побережья. Смертность усугубится увеличением случаев сбоя иммунной системы. Загрязнение в результате войны превратит большие массивы суши в свалки радиоактивных отходов. Засухи и наводнения вынудят выжившее население кочевать в поисках пищи и воды.</w:t>
      </w:r>
    </w:p>
    <w:p>
      <w:pPr>
        <w:pStyle w:val="Normal"/>
        <w:rPr/>
      </w:pPr>
      <w:r>
        <w:rPr>
          <w:lang w:val="ru-RU"/>
        </w:rPr>
        <w:t>Тем временем, будут благоденствовать и процветать самодостаточные сообщества. Хотя они ещё будут видимыми возможным захватчикам, высокая вибрация сделает их психологически невидимыми. Бродячие банды солдат и мародёров будут проходить через мирные деревни, не видя их. Сотрудников Света защитят многими способами. Поскольку они излучают позитивные вибрации, правительства, военные и иллюминаты будут либо их игнорировать, либо не смогут обнаружить. Цитируя канал, просветлённые сообщества будут «исчезать с экрана радара».</w:t>
      </w:r>
    </w:p>
    <w:p>
      <w:pPr>
        <w:pStyle w:val="Normal"/>
        <w:rPr/>
      </w:pPr>
      <w:r>
        <w:rPr>
          <w:lang w:val="ru-RU"/>
        </w:rPr>
        <w:t xml:space="preserve">     </w:t>
      </w:r>
      <w:r>
        <w:rPr>
          <w:lang w:val="ru-RU"/>
        </w:rPr>
        <w:t>Прислушивающихся к внутреннему голосу Бога поведут туда, где на Земле будет безопасно. Они встретят других людей, получающих подобные указания. Их научат, как создать просветленное правительство, не похожее на умирающие системы в опасных местах мира. Какое-то время им придется сталкиваться со многими проблемами, а эго будет пытаться влиять. Советы будут состоять из самых ярких и лучших людей, и от заседаний советов будет исходить великая мудрость. Все души будут почитаться и уважаться. Какое-то время сообщества будут изолированы от остального мира, но со временем создадут мощную всемирную сеть света.</w:t>
      </w:r>
    </w:p>
    <w:p>
      <w:pPr>
        <w:pStyle w:val="Normal"/>
        <w:rPr/>
      </w:pPr>
      <w:r>
        <w:rPr>
          <w:lang w:val="ru-RU"/>
        </w:rPr>
        <w:t xml:space="preserve">     </w:t>
      </w:r>
      <w:r>
        <w:rPr>
          <w:lang w:val="ru-RU"/>
        </w:rPr>
        <w:t>Наш совет всем, читающим эту книгу, один и тот же, и всегда был таким. Растите, развивайтесь и расширяйте внутри Я осознание Безграничной Любви и Сострадания. Исходите из центра своей сущности. Пребывайте в сознании Бога. Если вы хотите разорвать цепи иллюзий этого мира, другого пути нет. В вашем распоряжении наша помощь и помощь Галактической Конфедерации. У вас больше помощи, чем когда-либо раньше.</w:t>
      </w:r>
      <w:r>
        <w:rPr>
          <w:color w:val="FF0000"/>
          <w:lang w:val="ru-RU"/>
        </w:rPr>
        <w:t xml:space="preserve">                                                         </w:t>
      </w:r>
    </w:p>
    <w:p>
      <w:pPr>
        <w:pStyle w:val="Normal"/>
        <w:rPr/>
      </w:pPr>
      <w:r>
        <w:rPr>
          <w:color w:val="FF0000"/>
          <w:sz w:val="28"/>
          <w:szCs w:val="28"/>
          <w:lang w:val="ru-RU"/>
        </w:rPr>
        <w:t xml:space="preserve">                                                     </w:t>
      </w:r>
      <w:r>
        <w:rPr>
          <w:color w:val="FF0000"/>
          <w:sz w:val="28"/>
          <w:szCs w:val="28"/>
          <w:lang w:val="ru-RU"/>
        </w:rPr>
        <w:t xml:space="preserve">КИНА                                            </w:t>
      </w:r>
    </w:p>
    <w:p>
      <w:pPr>
        <w:pStyle w:val="Normal"/>
        <w:rPr>
          <w:lang w:val="ru-RU"/>
        </w:rPr>
      </w:pPr>
      <w:r>
        <w:rPr>
          <w:lang w:val="ru-RU"/>
        </w:rPr>
        <w:t xml:space="preserve">                                           </w:t>
      </w:r>
      <w:r>
        <w:rPr>
          <w:color w:val="FF0000"/>
          <w:lang w:val="ru-RU"/>
        </w:rPr>
        <w:t>Десять Заповедей или Декалог</w:t>
      </w:r>
    </w:p>
    <w:p>
      <w:pPr>
        <w:pStyle w:val="Normal"/>
        <w:rPr/>
      </w:pPr>
      <w:r>
        <w:rPr>
          <w:color w:val="0000FF"/>
          <w:lang w:val="ru-RU"/>
        </w:rPr>
        <w:t xml:space="preserve">    </w:t>
      </w:r>
      <w:r>
        <w:rPr>
          <w:color w:val="0000FF"/>
          <w:lang w:val="ru-RU"/>
        </w:rPr>
        <w:t>Религия основана на Божьих Заповедях, которые кратко изложены в Десяти Заповедях. Духовную жизнь можно обрести, только живя в согласии с Божьими Заповедями, т.е. зло указанное в Десяти Заповедях отвергается как грех против Господа. Тот, кто не живёт согласно им, не имеет религии, поскольку он не боится Бога и не любит Бога; не боится он и людей и ещё менее имеет любви к ним. Жить согласно Заповедям означает жить ради Божественного, содержащегося в них. Человек, обладающий мудростью и совестью выполняет их прежде всего внутри, т.е. духовно, а потом поступает таким образом как гражданин, нравственный человек и природный человек. Внешние законы (среди бесчисленных сводов этих законов много ненужных, нелепых и неудобоносимых бремён!): гражданские, моральные и природные тоже запрещают красть, прелюбодействовать, убивать, произносить ложное свидетельство, но человек обретает спасение не отвержением зла на основании только этих законов, но отвержением его исходя из духовного закона, то есть отвергая его как грех. Такой человек имеет религию и веру в Бога, в небеса и ад и в жизнь после смерти. Также этот человек ведет жизнь гражданскую, нравственную и природную, ибо он понимает, что такое справедливость, честь и человечность. Тот же, кто не живет согласно Заповедям как духовный человек, не есть ни гражданин, ни нравственный, ни природный человек, ибо в нём нет ни справедливости, ни чести, ни даже человечности, поскольку в его жизни нет ничего Божественного. Ничто само по себе не может быть справедливым,  нравственным и подлинно человечным, но только от Бога и когда в этом есть Божественное. Может ли тот, кто носит в себе ад и сам уподобляется  дьяволу, сделать что-либо справедливое из чувства справедливости или ради справедливости? Или сделать что-либо нравственное и человечное? Подлинно человечное происходит из порядка и согласуется с ним; также оно идет от неоспоримой разумности. Бог же есть порядок, и разумность тоже от Бога. Одним словом, тот, кто не отвергает зло как грех, не есть человек. А всякий, кто соблюдает в делах Заповеди своей религией, становится гражданином и вместе с тем обитателем неба, а тот, кто не делает Заповеди свой религией, даже если внешне он соблюдает Заповеди из природных, нравственных или гражданских соображений, является обитателем этого мира, а не небес.</w:t>
      </w:r>
    </w:p>
    <w:p>
      <w:pPr>
        <w:pStyle w:val="Normal"/>
        <w:rPr/>
      </w:pPr>
      <w:r>
        <w:rPr>
          <w:color w:val="0000FF"/>
          <w:lang w:val="ru-RU"/>
        </w:rPr>
        <w:t xml:space="preserve">      </w:t>
      </w:r>
      <w:r>
        <w:rPr>
          <w:color w:val="0000FF"/>
          <w:lang w:val="ru-RU"/>
        </w:rPr>
        <w:t xml:space="preserve">Большинство народов обладают знанием этих Заповедей, сделали их заветами своей религии и живут согласно им, ибо так угодно Богу, и так Он заповедовал. И таким образом они могут сообщаться с небесами и соединяться с Богом и тем самым - спастись. В христианском мире много людей не делают Заповеди своей религией, а относятся к ним как к правилам гражданской и нравственной жизни, поступая так потому, что не хотят выглядеть обманщиками, ворами, прелюбодеями, человеконенавистниками или ложно свидетельствующими. Они отстраняются от этих злодеяний не потому, что это грехи против Господа, но потому, что боятся потерять свою жизнь, репутацию, должность, занятие, имущество, честь, доходы или удовольствия. Следовательно, если бы их не стесняли правила общества, они бы делали всё это. И поскольку, пребывая в этом состоянии, они не способны сообщаться с небом и Богом, они не могут спастись.     Исполнять Заповеди нужно по религиозным убеждениям, ибо они даны Господом. И если кто-то исполняет их по каким-либо другим соображениям, например, исходя из требований гражданских законов или нравственности, он остается в области природного и не может стяжать духовное. Ибо, когда человека руководствуется религией, он в сердце своем признает, что есть Бог, небеса, ад и жизнь после смерти. А когда он руководствуется только гражданским законом или нравственностью, он может поступать совершенно так же, но в душе отрицать существование Бога, небес, ада и жизни после смерти. В таком случае он отвращается от зла и творит благо только внешним образом, но не в их внутреннем смысле. И, внешне поступая по-христиански в отношении жизни тела, внутренне он служит дьяволу в отношении жизни духа. </w:t>
      </w:r>
    </w:p>
    <w:p>
      <w:pPr>
        <w:pStyle w:val="Normal"/>
        <w:rPr/>
      </w:pPr>
      <w:r>
        <w:rPr>
          <w:color w:val="0000FF"/>
          <w:lang w:val="ru-RU"/>
        </w:rPr>
        <w:t xml:space="preserve">     </w:t>
      </w:r>
      <w:r>
        <w:rPr>
          <w:color w:val="0000FF"/>
          <w:lang w:val="ru-RU"/>
        </w:rPr>
        <w:t xml:space="preserve">Всё это означает, что человек может стать духовным или стяжать жизнь в духе не иначе как посредством религии Господа. </w:t>
      </w:r>
    </w:p>
    <w:p>
      <w:pPr>
        <w:pStyle w:val="Normal"/>
        <w:rPr>
          <w:color w:val="0000FF"/>
          <w:lang w:val="ru-RU"/>
        </w:rPr>
      </w:pPr>
      <w:r>
        <w:rPr>
          <w:color w:val="0000FF"/>
          <w:lang w:val="ru-RU"/>
        </w:rPr>
        <w:t xml:space="preserve">     </w:t>
      </w:r>
      <w:r>
        <w:rPr>
          <w:color w:val="0000FF"/>
          <w:lang w:val="ru-RU"/>
        </w:rPr>
        <w:t>Человека окружают две противоположные сферы: мир адский, из которого происходит все зло и ложь, и мир небесный, из которого проистекают благо и истина. Эти сферы не имеют непосредственного касательства к человеческому телу, но они влияют на умы людей, ибо имеют духовную природу и, следовательно, связаны с человеческими устремлениями. Человек пребывает посредине их, и если приближаясь к одной из них, то отдаляется от другой. И поэтому в той мере, в какой он отвращается от зла и ненавидит его, он желает блага и истины и стремится к ним, ибо здесь никто не может быть слугою двух господ и тот, кто ненавидит одно, будет любить другое. (Мф. 6:24)</w:t>
      </w:r>
    </w:p>
    <w:p>
      <w:pPr>
        <w:pStyle w:val="Normal"/>
        <w:rPr/>
      </w:pPr>
      <w:r>
        <w:rPr>
          <w:color w:val="0000FF"/>
          <w:lang w:val="ru-RU"/>
        </w:rPr>
        <w:t xml:space="preserve">                             </w:t>
      </w:r>
      <w:r>
        <w:rPr>
          <w:color w:val="0000FF"/>
          <w:lang w:val="ru-RU"/>
        </w:rPr>
        <w:t>Десять Заповедей или Декалог. Исх.20:1-17 Втор.5:6-22</w:t>
      </w:r>
    </w:p>
    <w:p>
      <w:pPr>
        <w:pStyle w:val="Normal"/>
        <w:rPr>
          <w:color w:val="0000FF"/>
          <w:lang w:val="ru-RU"/>
        </w:rPr>
      </w:pPr>
      <w:r>
        <w:rPr>
          <w:color w:val="0000FF"/>
          <w:lang w:val="ru-RU"/>
        </w:rPr>
        <w:t xml:space="preserve">    </w:t>
      </w:r>
      <w:r>
        <w:rPr>
          <w:color w:val="0000FF"/>
          <w:lang w:val="ru-RU"/>
        </w:rPr>
        <w:t>Во-первых, насколько человек не поклоняется другим богам, кроме Господа и тем самым не любит превыше всего себя и собственные похоти и амбиции, настолько от Господа нисходит признание Бога и Божественный порядок.  Человек чтит тогда Бога не от себя, но от Господа.</w:t>
      </w:r>
    </w:p>
    <w:p>
      <w:pPr>
        <w:pStyle w:val="Normal"/>
        <w:rPr>
          <w:color w:val="0000FF"/>
          <w:lang w:val="ru-RU"/>
        </w:rPr>
      </w:pPr>
      <w:r>
        <w:rPr>
          <w:color w:val="0000FF"/>
          <w:lang w:val="ru-RU"/>
        </w:rPr>
        <w:t xml:space="preserve">    </w:t>
      </w:r>
      <w:r>
        <w:rPr>
          <w:color w:val="0000FF"/>
          <w:lang w:val="ru-RU"/>
        </w:rPr>
        <w:t>Во-вторых, насколько человек не оскверняет имя Божие, то есть насколько он отвращается от наслаждений, проистекающих из любви к себе и страстям этого мира, настолько он любит священство Писания и Церкви, ибо то и другое суть имя Божие, а эгоистическое себялюбие и склонность к грехам оскверняет их.</w:t>
      </w:r>
    </w:p>
    <w:p>
      <w:pPr>
        <w:pStyle w:val="Normal"/>
        <w:rPr>
          <w:color w:val="0000FF"/>
          <w:lang w:val="ru-RU"/>
        </w:rPr>
      </w:pPr>
      <w:r>
        <w:rPr>
          <w:color w:val="0000FF"/>
          <w:lang w:val="ru-RU"/>
        </w:rPr>
        <w:t xml:space="preserve">    </w:t>
      </w:r>
      <w:r>
        <w:rPr>
          <w:color w:val="0000FF"/>
          <w:lang w:val="ru-RU"/>
        </w:rPr>
        <w:t>В-пятых, насколько человек отвращается от убийства и тем самым от смертельной ненависти и мести, настолько входит в него Господь, несущий милосердие и любовь.</w:t>
      </w:r>
    </w:p>
    <w:p>
      <w:pPr>
        <w:pStyle w:val="Normal"/>
        <w:rPr>
          <w:color w:val="0000FF"/>
          <w:lang w:val="ru-RU"/>
        </w:rPr>
      </w:pPr>
      <w:r>
        <w:rPr>
          <w:color w:val="0000FF"/>
          <w:lang w:val="ru-RU"/>
        </w:rPr>
        <w:t xml:space="preserve">    </w:t>
      </w:r>
      <w:r>
        <w:rPr>
          <w:color w:val="0000FF"/>
          <w:lang w:val="ru-RU"/>
        </w:rPr>
        <w:t>В-шестых, насколько человек отвергает прелюбодеяние и тем самым – распущенные и грязные помыслы, настолько в него входит супружеская любовь, каковая есть глубочайшая небесная любовь, исполненная целомудрия.</w:t>
      </w:r>
    </w:p>
    <w:p>
      <w:pPr>
        <w:pStyle w:val="Normal"/>
        <w:rPr>
          <w:color w:val="0000FF"/>
          <w:lang w:val="ru-RU"/>
        </w:rPr>
      </w:pPr>
      <w:r>
        <w:rPr>
          <w:color w:val="0000FF"/>
          <w:lang w:val="ru-RU"/>
        </w:rPr>
        <w:t xml:space="preserve">    </w:t>
      </w:r>
      <w:r>
        <w:rPr>
          <w:color w:val="0000FF"/>
          <w:lang w:val="ru-RU"/>
        </w:rPr>
        <w:t>В-седьмых, насколько человек отвергает кражи и тем самым  - обман и незаконные приобретения, настолько в нём воцаряются искренность и справедливость, так что он любит искренность и справедливость и поступает соответственно не от себя самого, но от Господа.</w:t>
      </w:r>
    </w:p>
    <w:p>
      <w:pPr>
        <w:pStyle w:val="Normal"/>
        <w:rPr>
          <w:color w:val="0000FF"/>
          <w:lang w:val="ru-RU"/>
        </w:rPr>
      </w:pPr>
      <w:r>
        <w:rPr>
          <w:color w:val="0000FF"/>
          <w:lang w:val="ru-RU"/>
        </w:rPr>
        <w:t xml:space="preserve">   </w:t>
      </w:r>
      <w:r>
        <w:rPr>
          <w:color w:val="0000FF"/>
          <w:lang w:val="ru-RU"/>
        </w:rPr>
        <w:t>В-восьмых, насколько человек отвращается от лжесвидетельства и тем самым – от лжи и богохульства, настолько в него входит истина Господа.</w:t>
      </w:r>
    </w:p>
    <w:p>
      <w:pPr>
        <w:pStyle w:val="Normal"/>
        <w:rPr>
          <w:color w:val="0000FF"/>
          <w:lang w:val="ru-RU"/>
        </w:rPr>
      </w:pPr>
      <w:r>
        <w:rPr>
          <w:color w:val="0000FF"/>
          <w:lang w:val="ru-RU"/>
        </w:rPr>
        <w:t xml:space="preserve">   </w:t>
      </w:r>
      <w:r>
        <w:rPr>
          <w:color w:val="0000FF"/>
          <w:lang w:val="ru-RU"/>
        </w:rPr>
        <w:t>В-девятых, насколько человек отвращается от желания завладеть чужим имуществом и тем самым – от посягательств на чужие права, настолько входит в него от Господа любовь к ближнему.</w:t>
      </w:r>
    </w:p>
    <w:p>
      <w:pPr>
        <w:pStyle w:val="Normal"/>
        <w:rPr>
          <w:color w:val="0000FF"/>
          <w:lang w:val="ru-RU"/>
        </w:rPr>
      </w:pPr>
      <w:r>
        <w:rPr>
          <w:color w:val="0000FF"/>
          <w:lang w:val="ru-RU"/>
        </w:rPr>
        <w:t xml:space="preserve">   </w:t>
      </w:r>
      <w:r>
        <w:rPr>
          <w:color w:val="0000FF"/>
          <w:lang w:val="ru-RU"/>
        </w:rPr>
        <w:t>В-десятых, насколько человек отвращается от желания завладеть чужими жёнами  или слугами  и тем самым – стремления влавствовать над другими, настолько в него входит любовь к Господу (небесное царство Господа – это царство полезных служб (полезных дел). Поэтому и Господь ведёт себя как служащий среди своих учеников, показывая им  пример. Господь пресекает споры учеников о том, кто из них должен почитаться большим: «А вы не так: но кто из вас больше, будь как меньший, и начальствующий – как служащий. Ибо кто больше: возлежащий, или служащий? Не возлежащий ли? А я посреди вас, как служащий». Лк.22:26-27)</w:t>
      </w:r>
    </w:p>
    <w:p>
      <w:pPr>
        <w:pStyle w:val="Normal"/>
        <w:rPr/>
      </w:pPr>
      <w:r>
        <w:rPr>
          <w:color w:val="0000FF"/>
          <w:lang w:val="ru-RU"/>
        </w:rPr>
        <w:t xml:space="preserve">   </w:t>
      </w:r>
      <w:r>
        <w:rPr>
          <w:color w:val="0000FF"/>
          <w:lang w:val="ru-RU"/>
        </w:rPr>
        <w:t>Эти восемь Заповедей указывают на зло, которое следует отвергнуть, тогда как две других Заповеди, а именно третья и четвёртая, называют некоторые вещи, которые следует исполнять, например: субботу (суббота – от еврейского слова покой;  в христианском мире это воскресение. Седьмой день посвящается Богу и его надлежит свято блюсти, а родителей чтить.</w:t>
      </w:r>
    </w:p>
    <w:p>
      <w:pPr>
        <w:pStyle w:val="Normal"/>
        <w:rPr/>
      </w:pPr>
      <w:r>
        <w:rPr>
          <w:color w:val="0000FF"/>
          <w:lang w:val="ru-RU"/>
        </w:rPr>
        <w:t xml:space="preserve">   </w:t>
      </w:r>
      <w:r>
        <w:rPr>
          <w:color w:val="0000FF"/>
          <w:lang w:val="ru-RU"/>
        </w:rPr>
        <w:t xml:space="preserve">Ошибается тот, кто думает, что признаёт Бога и верует в него, покуда он не отвергнет зло, упоминаемое в Десяти Заповедях, и в особенности любовь к власти из чистого наслаждения властвовать и любовь к обладанию из чистого удовольствия обладания. Пусть даже человек глубоко убеждён из Писания, из проповедей, из книг и из света разума, что Бог есть, - всё же он не верует в Бога до тех пор, пока не искоренит в себе любовь к самости и миру. </w:t>
      </w:r>
    </w:p>
    <w:p>
      <w:pPr>
        <w:pStyle w:val="Normal"/>
        <w:rPr/>
      </w:pPr>
      <w:r>
        <w:rPr>
          <w:color w:val="0000FF"/>
          <w:lang w:val="ru-RU"/>
        </w:rPr>
        <w:t xml:space="preserve">  </w:t>
      </w:r>
      <w:r>
        <w:rPr>
          <w:color w:val="0000FF"/>
          <w:lang w:val="ru-RU"/>
        </w:rPr>
        <w:t xml:space="preserve">(Под самостью здесь понимается обособленная собственность, самостоятельность человека, а также себялюбие, которыми он дорожит и из-за этого не понимает и не принимает Божественного порядка жизни. Древнейшие люди на Земле, ангелы а также высокоразвитые инопланетяне очень хорошо понимали и понимают, что человек это микрокосм и что каждый человек это частица Бога. Также они понимают что все люди выходят из Бога и живут в Боге. Поэтому они любят Бога как Себя и другого любого Человека как Себя. Ангелы  верхних небес из духовного измерения идут ещё дальше. Они любят Бога и других ангелов больше себя. Под миром здесь понимается наш земной современный мир с его идеей разделённости, выходящей из идеи обособленной собственности. Из-за этого в мире существуют границы и ведутся войны. Из-за идеи обособленной собственности возникает гордыня, гордость, ревность, жадность.  </w:t>
      </w:r>
    </w:p>
    <w:p>
      <w:pPr>
        <w:pStyle w:val="Normal"/>
        <w:rPr>
          <w:color w:val="0000FF"/>
          <w:lang w:val="ru-RU"/>
        </w:rPr>
      </w:pPr>
      <w:r>
        <w:rPr>
          <w:color w:val="0000FF"/>
          <w:lang w:val="ru-RU"/>
        </w:rPr>
        <w:t xml:space="preserve">   </w:t>
      </w:r>
      <w:r>
        <w:rPr>
          <w:color w:val="0000FF"/>
          <w:lang w:val="ru-RU"/>
        </w:rPr>
        <w:t xml:space="preserve">Хорошо и понятно об этом сказано в первой главе книги пророка Исаии: там Господь прямо говорит,  чего Он хочет от людей: «Омойтесь, очиститесь; удалите злые деяния ваши от очей Моих; перестаньте делать зло; научитесь делать добро, ищите правды, спасайте угнетённого, защищайте сироту, вступайтесь за вдову».  </w:t>
      </w:r>
    </w:p>
    <w:p>
      <w:pPr>
        <w:pStyle w:val="Normal"/>
        <w:rPr/>
      </w:pPr>
      <w:r>
        <w:rPr>
          <w:color w:val="0000FF"/>
          <w:lang w:val="ru-RU"/>
        </w:rPr>
        <w:t xml:space="preserve">   </w:t>
      </w:r>
      <w:r>
        <w:rPr>
          <w:color w:val="0000FF"/>
          <w:lang w:val="ru-RU"/>
        </w:rPr>
        <w:t>Причина же того, что человек не верит в Бога та, что зло и доставляемые им удовольствия преграждают ему дорогу и не дают укорениться в нём наслаждениям небесной жизни. А пока в человеке нет небесной жизни, он верует только на словах, что и нельзя назвать верой, и в нём нет веры сердца, каковая и является верой истинной. Вера на словах относится к внешнему, вера сердца – к внутреннему в человеке. В той мере, в какой человек сопротивляется двум предыдущим видам низшей любви и, следовательно, отвергает запрещённые Заповедями дурные поступки как греховные, в него входит с небес понимание того, что существует Бог, который есть Творец и Блюститель Вселенной, и что Бог един. Такое понимание приходит в силу того, что с устранением зла открывается Небо и человек больше не мыслит от себя, но от Господа, и он понимает, что есть Бог и Бог един и являет собой всеобщий принцип на небесах, объемлющий всё сущее. Внутренние мысли человека, они же мысли его духа, происходят либо от ада, либо от Неба; их исток есть ад, пока зло не устранено, и они внушаются Небом после того, как зло устранено.</w:t>
      </w:r>
    </w:p>
    <w:p>
      <w:pPr>
        <w:pStyle w:val="Normal"/>
        <w:rPr/>
      </w:pPr>
      <w:r>
        <w:rPr>
          <w:color w:val="0000FF"/>
          <w:lang w:val="ru-RU"/>
        </w:rPr>
        <w:t xml:space="preserve">    </w:t>
      </w:r>
      <w:r>
        <w:rPr>
          <w:color w:val="0000FF"/>
          <w:lang w:val="ru-RU"/>
        </w:rPr>
        <w:t xml:space="preserve">Идея Бога – главенствующая среди всех идей. Какова эта идея, таковы и способы сообщения человека с Небом и его единения с Господом, таковы же и его просветлённость, приверженность к истине и благу, его восприятие, ум и мудрость. Ибо всё это идёт не от человека, но от Господа и от единения с Ним. Идея Бога – это идея Господа и Его Божественного, ибо Он есть Бог неба и земли, как Он сам свидетельствует: «Дана мне всякая власть на небе и на земле». Мф. 28:18  </w:t>
      </w:r>
    </w:p>
    <w:p>
      <w:pPr>
        <w:pStyle w:val="Normal"/>
        <w:rPr>
          <w:color w:val="0000FF"/>
          <w:lang w:val="ru-RU"/>
        </w:rPr>
      </w:pPr>
      <w:r>
        <w:rPr>
          <w:color w:val="0000FF"/>
          <w:lang w:val="ru-RU"/>
        </w:rPr>
        <w:t xml:space="preserve">    </w:t>
      </w:r>
      <w:r>
        <w:rPr>
          <w:color w:val="0000FF"/>
          <w:lang w:val="ru-RU"/>
        </w:rPr>
        <w:t>Божественная Любовь Господа такова, что она желает, чтобы принадлежащее ей принадлежало также и человеку, а поскольку эта Любовь, будучи божественной, не может принадлежать человеку, она предстаёт «как бы» принадлежащей человеку. Таким образом,  достигается единение Господа и человека, т.е. человек пребывает в Господе, а Господь – в человеке согласно словам Господа в Евангелии от Иоанна 14:20. В конце концов,  человек начинает любить искренность, праведность и справедливость только за то, что они таковы и потому что они от Господа, и в них пребывает любовь Господа. Господом так устроено, что человек всегда находится  в свободе выбора: с небес на него непрерывно изливается благо, а из ада также непрерывно зло. Эту свободу выбора Господь не отнимает у человека. По мере того как человек упражняется в любви к Господу, Господь устраняет неискренность и несправедливость помыслов и желаний, и с течением времени это вызывает всё меньшее сопротивление и борьбу. Так человек начинает мыслить по совести и действовать целомудренно не сам по себе, но как бы сам собою.</w:t>
      </w:r>
    </w:p>
    <w:p>
      <w:pPr>
        <w:pStyle w:val="Normal"/>
        <w:rPr/>
      </w:pPr>
      <w:r>
        <w:rPr>
          <w:color w:val="0000FF"/>
          <w:lang w:val="ru-RU"/>
        </w:rPr>
        <w:t xml:space="preserve">     </w:t>
      </w:r>
      <w:r>
        <w:rPr>
          <w:color w:val="0000FF"/>
          <w:lang w:val="ru-RU"/>
        </w:rPr>
        <w:t xml:space="preserve">Причём из Десяти Заповедей человеку в физическом теле можно выполнять только шесть с половиной, остальные выполняет Господь. Это своеобразный «симбиоз Господа и человека». Моисею были даны две скрижали Завета: на одной из них были правила жизни для человека, чтобы соединиться с Господом, на другой то, что выполняет Господь в отношении человека. На самом деле не так уж сложно попасть на небеса. Человек выполняет половину четвёртой Заповеди о почитании родителей, пятую – не кради; шестую – не прелюбодействуй; седьмую – не убий; восьмую – не произноси ложного свидетельства; девятую – не желай имущества ближнего; десятую – не желай жены ближнего твоего, ни раба его…ни вола его, ни осла его. Первые три с половиной выполняет Господь: первая – не имей других богов; вторая – не произноси имени Господа напрасно; третья – помни день субботний, чтобы святить его; половина четвёртой – почитай родителей. Почему половина четвёртой? Потому, что в миру человек почитает родителей своего тела, а в небесах родителем является Господь, поэтому эта Заповедь как бы переходная. </w:t>
      </w:r>
    </w:p>
    <w:p>
      <w:pPr>
        <w:pStyle w:val="Normal"/>
        <w:rPr>
          <w:color w:val="0000FF"/>
          <w:lang w:val="ru-RU"/>
        </w:rPr>
      </w:pPr>
      <w:r>
        <w:rPr>
          <w:color w:val="0000FF"/>
          <w:lang w:val="ru-RU"/>
        </w:rPr>
        <w:t xml:space="preserve">    </w:t>
      </w:r>
      <w:r>
        <w:rPr>
          <w:color w:val="0000FF"/>
          <w:lang w:val="ru-RU"/>
        </w:rPr>
        <w:t xml:space="preserve">Ангела, т.е. небожителя создаёт Господь через религию (религия основана на Священных Писаниях) на Земле. В идеале Церковь или религия призвана воспитать и привести человека в небесное царство Господа. </w:t>
      </w:r>
    </w:p>
    <w:p>
      <w:pPr>
        <w:pStyle w:val="Normal"/>
        <w:rPr/>
      </w:pPr>
      <w:r>
        <w:rPr>
          <w:color w:val="0000FF"/>
          <w:lang w:val="ru-RU"/>
        </w:rPr>
        <w:t xml:space="preserve">    </w:t>
      </w:r>
      <w:r>
        <w:rPr>
          <w:color w:val="0000FF"/>
          <w:lang w:val="ru-RU"/>
        </w:rPr>
        <w:t xml:space="preserve">В современной жизни иной раз невозможно поступить по заповеди, т.е. попросту говоря созданы такие условия жизни (адская система работает во всю), где заповедь в чистом виде невыполнима. Например, началась война, человек пошёл защищать родину и убил. В этом случае важны мотивы и внутренние побуждения человека. Господь смотрит, прежде всего, на внутренние помышления человека. Человек мог не хотеть убивать другого человека, но в сложившихся обстоятельствах он просто вынужден был сделать это и остановить агрессора и тирана. Также можно посмотреть на «вора» Деточкина, персонажа фильма «Берегись автомобиля». Внутренне это честный и справедливый человек. </w:t>
      </w:r>
    </w:p>
    <w:p>
      <w:pPr>
        <w:pStyle w:val="Normal"/>
        <w:rPr/>
      </w:pPr>
      <w:r>
        <w:rPr>
          <w:color w:val="0000FF"/>
          <w:lang w:val="ru-RU"/>
        </w:rPr>
        <w:t xml:space="preserve">    </w:t>
      </w:r>
      <w:r>
        <w:rPr>
          <w:color w:val="0000FF"/>
          <w:lang w:val="ru-RU"/>
        </w:rPr>
        <w:t xml:space="preserve">С точки зрения ангела или высокоразвитого инопланетянина это конечно безумие и глупость, когда люди убивают себе подобных или воруют друг у друга, но таковы пока земляне. Земляне разучились жить хорошо, без войн. На шкале развитости среди всех существ во всём мироздании Земляне «плетутся в хвосте». Высокоразвитые существа на других планетах во Вселенной создают бесконфликтные общества. Они используют Божественные правила и истины в своей жизни и следуют им. Это происходит из поколения в поколение. Поэтому там искоренены грехи и создана райская (небесная, даже в физическом измерении) жизнь. Ментальные конструкции (мысли и мысленные ходы) у них добрые, разумные и жизнеутверждающие. Видимо, Господь на них уже почивает (т.е. отдыхает). </w:t>
      </w:r>
      <w:r>
        <w:rPr>
          <w:color w:val="0000FF"/>
        </w:rPr>
        <w:t xml:space="preserve">А зачем Господу заниматься Богами?  </w:t>
      </w:r>
    </w:p>
    <w:p>
      <w:pPr>
        <w:pStyle w:val="Normal"/>
        <w:rPr>
          <w:color w:val="0000FF"/>
          <w:lang w:val="ru-RU"/>
        </w:rPr>
      </w:pPr>
      <w:r>
        <w:rPr>
          <w:color w:val="0000FF"/>
          <w:lang w:val="ru-RU"/>
        </w:rPr>
        <w:t xml:space="preserve">   </w:t>
      </w:r>
      <w:r>
        <w:rPr>
          <w:color w:val="0000FF"/>
          <w:lang w:val="ru-RU"/>
        </w:rPr>
        <w:t xml:space="preserve">Так было и на Земле в древнейшие времена, когда небесное измерение было открыто. Тем людям, жившим в сразу в двух измерениях и в мыслях не могло прийти поступить против любви. Божественное наитие любви и истины настраивало людей на прекрасную, счастливую жизнь, полную мира и спокойствия, разумную и здоровую. Со временем наитие  прекратилось  из-за того, что люди увлеклись материальным измерением, стали внешними. Тогда появилась совесть. Совесть – это ангелы и добрые духи, находящиеся при человеке, которые сигнализируют человеку о том, что человек делает правильно, а что против любви и истины. Когда у человека «болит совесть» или «угрызения совести» это они мучаются, а когда человек делает всё правильно, с точки зрения Божественного они радуются. </w:t>
      </w:r>
    </w:p>
    <w:p>
      <w:pPr>
        <w:pStyle w:val="Normal"/>
        <w:rPr/>
      </w:pPr>
      <w:r>
        <w:rPr>
          <w:color w:val="0000FF"/>
          <w:lang w:val="ru-RU"/>
        </w:rPr>
        <w:t xml:space="preserve">   </w:t>
      </w:r>
      <w:r>
        <w:rPr>
          <w:color w:val="0000FF"/>
          <w:lang w:val="ru-RU"/>
        </w:rPr>
        <w:t xml:space="preserve">Таковы и современные земляне. Здесь при каждом человеке могут быть несколько ангелов и духов, дабы придерживать человеческую тупость и глупость и отводить от бед или же защищать личное зло человека от другого ещё большего зла, исходящего из ада, чтобы человек окончательно не погиб. Ментальные конструкции современных землян  порождают бесконечные недовольства и конфликты. Самым разрушительным из пороков, созданных земным человечеством является власть. </w:t>
      </w:r>
    </w:p>
    <w:p>
      <w:pPr>
        <w:pStyle w:val="Normal"/>
        <w:rPr>
          <w:color w:val="0000FF"/>
          <w:lang w:val="ru-RU"/>
        </w:rPr>
      </w:pPr>
      <w:r>
        <w:rPr>
          <w:color w:val="0000FF"/>
          <w:lang w:val="ru-RU"/>
        </w:rPr>
        <w:t xml:space="preserve">   </w:t>
      </w:r>
      <w:r>
        <w:rPr>
          <w:color w:val="0000FF"/>
          <w:lang w:val="ru-RU"/>
        </w:rPr>
        <w:t xml:space="preserve">Много бед наделал Лютер, когда распространил в Европе учение о спасении одной верой. Теперь, по сведениям Сведенборга Лютер находится в плохом месте духовного измерения. С последствиями такого учения приходится часто сталкиваться, причём даже толковые теологи могут быть сбиты с толку: совесть говорит одно, а учение о спасении одной верой, причём со ссылками на Слово, а конкретно на оторванную от контекста  фразу Апостола Павла « Следовательно, мы заключаем, что человек спасается верой помимо закона» (Рим.3:28) говорит другое. Я бы вкраце охарактеризовал такое учение: главное – верить в Господа, а при этом можно и погрешить. Нет никакой веры, если нет милосердия-любви. А любовь есть, когда выполняются правила, показанные в Декалоге. </w:t>
      </w:r>
    </w:p>
    <w:p>
      <w:pPr>
        <w:pStyle w:val="Normal"/>
        <w:rPr>
          <w:color w:val="0000FF"/>
          <w:lang w:val="ru-RU"/>
        </w:rPr>
      </w:pPr>
      <w:r>
        <w:rPr>
          <w:color w:val="0000FF"/>
          <w:lang w:val="ru-RU"/>
        </w:rPr>
        <w:t xml:space="preserve">      </w:t>
      </w:r>
      <w:r>
        <w:rPr>
          <w:color w:val="0000FF"/>
          <w:lang w:val="ru-RU"/>
        </w:rPr>
        <w:t>Многие люди в душе полагают, что никто не может сам по себе отвергнуть зло, упоминаемое в Десяти Заповедях, потому что человек рожден в грехе и неспособен по собственной воле отринуть его. Но пусть каждый знает, что человек, полагающий в душе, что Бог есть и что Господь есть Бог неба и земли, что Писание исходит от Него и потому священно, что есть небеса, ад и жизнь после смерти, способен отвергнуть эти грехи. А тот, кто презирает эти истины и изгоняет их из своего ума, к тому неспособен. Ибо как может тот, кто вовсе не думает о Боге, считать тот или иной поступок грехом против Бога? И как может тот, кто не думает о небесах, аде и о загробной жизни, быть способным отвергнуть дурные поступки как грехи? Такой человек просто не понимает, что такое грех. Человек имеет свободу оценивать добро и зло. Эту свободу Господь никогда ни у кого не отбирает, ибо она принадлежит человеческой  жизни и является средством её преображения. Следовательно, если человек свободно желает отвергнуть зло как грех и молит Господа о помощи, постольку Господь отнимает от него грехи и дарует ему способность как бы по своей воле противостоять им.</w:t>
      </w:r>
    </w:p>
    <w:p>
      <w:pPr>
        <w:pStyle w:val="Normal"/>
        <w:rPr>
          <w:sz w:val="28"/>
          <w:szCs w:val="28"/>
          <w:lang w:val="ru-RU"/>
        </w:rPr>
      </w:pPr>
      <w:r>
        <w:rPr>
          <w:lang w:val="ru-RU"/>
        </w:rPr>
        <w:t xml:space="preserve">             </w:t>
      </w:r>
      <w:r>
        <w:rPr>
          <w:sz w:val="28"/>
          <w:szCs w:val="28"/>
          <w:lang w:val="ru-RU"/>
        </w:rPr>
        <w:t xml:space="preserve"> </w:t>
      </w:r>
    </w:p>
    <w:p>
      <w:pPr>
        <w:pStyle w:val="Normal"/>
        <w:rPr/>
      </w:pPr>
      <w:r>
        <w:rPr>
          <w:sz w:val="32"/>
          <w:szCs w:val="32"/>
          <w:lang w:val="ru-RU"/>
        </w:rPr>
        <w:t xml:space="preserve">        </w:t>
      </w:r>
      <w:r>
        <w:rPr>
          <w:sz w:val="32"/>
          <w:szCs w:val="32"/>
          <w:lang w:val="ru-RU"/>
        </w:rPr>
        <w:t>Роль и функция помощников Земли в период изменений</w:t>
      </w:r>
    </w:p>
    <w:p>
      <w:pPr>
        <w:pStyle w:val="Normal"/>
        <w:rPr>
          <w:sz w:val="32"/>
          <w:szCs w:val="32"/>
          <w:lang w:val="ru-RU"/>
        </w:rPr>
      </w:pPr>
      <w:r>
        <w:rPr>
          <w:sz w:val="32"/>
          <w:szCs w:val="32"/>
          <w:lang w:val="ru-RU"/>
        </w:rPr>
      </w:r>
    </w:p>
    <w:p>
      <w:pPr>
        <w:pStyle w:val="Normal"/>
        <w:rPr/>
      </w:pPr>
      <w:r>
        <w:rPr>
          <w:lang w:val="ru-RU"/>
        </w:rPr>
        <w:t xml:space="preserve">       </w:t>
      </w:r>
      <w:r>
        <w:rPr>
          <w:lang w:val="ru-RU"/>
        </w:rPr>
        <w:t>Как следствие 7-го и 8-го Божественных Разрешений, Земля получает много помощи со всей Вселенной. Чтобы помочь пониманию того, какую роль играют эти души в период изменений, нам бы хотелось разделить их на разные категории. На Землю влияют следующие души:</w:t>
      </w:r>
    </w:p>
    <w:p>
      <w:pPr>
        <w:pStyle w:val="Normal"/>
        <w:rPr/>
      </w:pPr>
      <w:r>
        <w:rPr>
          <w:lang w:val="ru-RU"/>
        </w:rPr>
        <w:t xml:space="preserve">     </w:t>
      </w:r>
      <w:r>
        <w:rPr>
          <w:lang w:val="ru-RU"/>
        </w:rPr>
        <w:t>(1) Физические инопланетяне из других звёздных систем (существа, сошедшие с космических кораблей и ходящие среди вас или делящие воздушное пространство с вашими традиционными летательными аппаратами);</w:t>
      </w:r>
    </w:p>
    <w:p>
      <w:pPr>
        <w:pStyle w:val="Normal"/>
        <w:rPr/>
      </w:pPr>
      <w:r>
        <w:rPr>
          <w:lang w:val="ru-RU"/>
        </w:rPr>
        <w:t xml:space="preserve">     </w:t>
      </w:r>
      <w:r>
        <w:rPr>
          <w:lang w:val="ru-RU"/>
        </w:rPr>
        <w:t>(2) Астральные сущности, включая инопланетян в астральной форме (не путать с сущностями, сдвинутыми по фазе);</w:t>
      </w:r>
    </w:p>
    <w:p>
      <w:pPr>
        <w:pStyle w:val="Normal"/>
        <w:rPr/>
      </w:pPr>
      <w:r>
        <w:rPr>
          <w:lang w:val="ru-RU"/>
        </w:rPr>
        <w:t xml:space="preserve">     </w:t>
      </w:r>
      <w:r>
        <w:rPr>
          <w:lang w:val="ru-RU"/>
        </w:rPr>
        <w:t>(3) Эфирные сущности, включая сущностей 4-ой и 5-ой плотностей, дэвов, фей, элементалей и так далее;</w:t>
      </w:r>
    </w:p>
    <w:p>
      <w:pPr>
        <w:pStyle w:val="Normal"/>
        <w:rPr/>
      </w:pPr>
      <w:r>
        <w:rPr>
          <w:lang w:val="ru-RU"/>
        </w:rPr>
        <w:t xml:space="preserve">     </w:t>
      </w:r>
      <w:r>
        <w:rPr>
          <w:lang w:val="ru-RU"/>
        </w:rPr>
        <w:t>(4) Сущности более высокой плотности, временно обитающие в этом измерении (сущности, понизившие вибрацию для появления в человеческой форме, включая аватаров и некоторых йогов);</w:t>
      </w:r>
    </w:p>
    <w:p>
      <w:pPr>
        <w:pStyle w:val="Normal"/>
        <w:rPr/>
      </w:pPr>
      <w:r>
        <w:rPr>
          <w:lang w:val="ru-RU"/>
        </w:rPr>
        <w:t xml:space="preserve">     </w:t>
      </w:r>
      <w:r>
        <w:rPr>
          <w:lang w:val="ru-RU"/>
        </w:rPr>
        <w:t>(5) Вселившиеся (постоянные трансовые каналы, частичные или полные перемещения душ)</w:t>
      </w:r>
    </w:p>
    <w:p>
      <w:pPr>
        <w:pStyle w:val="Normal"/>
        <w:rPr/>
      </w:pPr>
      <w:r>
        <w:rPr>
          <w:lang w:val="ru-RU"/>
        </w:rPr>
        <w:t xml:space="preserve">     </w:t>
      </w:r>
      <w:r>
        <w:rPr>
          <w:lang w:val="ru-RU"/>
        </w:rPr>
        <w:t>(6) Сущности более высокой плотности, осуществляющие телепатические передачи через земные каналы (ангелы, вознесенные мастера, Боги-Творцы, продвинутые инопланетяне  и так далее) со звездных и Божественных планов);</w:t>
      </w:r>
    </w:p>
    <w:p>
      <w:pPr>
        <w:pStyle w:val="Normal"/>
        <w:rPr/>
      </w:pPr>
      <w:r>
        <w:rPr>
          <w:lang w:val="ru-RU"/>
        </w:rPr>
        <w:t xml:space="preserve">    </w:t>
      </w:r>
      <w:r>
        <w:rPr>
          <w:lang w:val="ru-RU"/>
        </w:rPr>
        <w:t>(7) Другие сущности более высокой плотности, помогающие негласно, люди о них не знают;</w:t>
      </w:r>
    </w:p>
    <w:p>
      <w:pPr>
        <w:pStyle w:val="Normal"/>
        <w:rPr/>
      </w:pPr>
      <w:r>
        <w:rPr>
          <w:lang w:val="ru-RU"/>
        </w:rPr>
        <w:t xml:space="preserve">    </w:t>
      </w:r>
      <w:r>
        <w:rPr>
          <w:lang w:val="ru-RU"/>
        </w:rPr>
        <w:t>(8) Будущие версии вас и другие, возвращающиеся сейчас, чтобы вам помочь.</w:t>
      </w:r>
    </w:p>
    <w:p>
      <w:pPr>
        <w:pStyle w:val="Normal"/>
        <w:rPr/>
      </w:pPr>
      <w:r>
        <w:rPr>
          <w:lang w:val="ru-RU"/>
        </w:rPr>
        <w:t>Категории (1) и (2) включают сущностей, не полностью выровнявшихся с Божественными Принципами. Хотя данный раздел озаглавлен «помощники», его нельзя завершить, не обсудив скрывающихся, иногда с намерением помочь, но не достаточно понимающих свободную волю человека, чтобы стать настоящими помощниками.</w:t>
      </w:r>
    </w:p>
    <w:p>
      <w:pPr>
        <w:pStyle w:val="Normal"/>
        <w:rPr/>
      </w:pPr>
      <w:r>
        <w:rPr>
          <w:lang w:val="ru-RU"/>
        </w:rPr>
        <w:t xml:space="preserve">     </w:t>
      </w:r>
      <w:r>
        <w:rPr>
          <w:lang w:val="ru-RU"/>
        </w:rPr>
        <w:t>Мы начнем с обсуждения инопланетян, присутствующих в физической форме на Земле или вокруг неё. Эту информацию можно рассматривать как дополнение к главе 4, но с конкретной информацией, касающейся изменений Земли.</w:t>
      </w:r>
    </w:p>
    <w:p>
      <w:pPr>
        <w:pStyle w:val="Normal"/>
        <w:rPr/>
      </w:pPr>
      <w:r>
        <w:rPr>
          <w:lang w:val="ru-RU"/>
        </w:rPr>
        <w:t xml:space="preserve">      </w:t>
      </w:r>
      <w:r>
        <w:rPr>
          <w:color w:val="800000"/>
          <w:sz w:val="28"/>
          <w:szCs w:val="28"/>
          <w:lang w:val="ru-RU"/>
        </w:rPr>
        <w:t>(1) Физические инопланетяне, связанные с Землёй в настоящее время</w:t>
      </w:r>
    </w:p>
    <w:p>
      <w:pPr>
        <w:pStyle w:val="Normal"/>
        <w:rPr/>
      </w:pPr>
      <w:r>
        <w:rPr>
          <w:lang w:val="ru-RU"/>
        </w:rPr>
        <w:t xml:space="preserve">    </w:t>
      </w:r>
      <w:r>
        <w:rPr>
          <w:lang w:val="ru-RU"/>
        </w:rPr>
        <w:t>Эта информация непрерывно обновляется людьми, посвятившими себя отслеживанию и исследованию инопланетного присутствия на Земле и вокруг неё, поэтому наше сообщение, возможно, будет подтверждением того, что вы уже знаете.  Оно будет правомерно на конец 2007 - начало 2008 года. Мы сделаем всё возможное для предвидения уровней активности вплоть до 2012 года, основываясь на контакте, который сейчас установили с некоторыми группами, и нашим пониманием их намерений.</w:t>
      </w:r>
    </w:p>
    <w:p>
      <w:pPr>
        <w:pStyle w:val="Normal"/>
        <w:rPr/>
      </w:pPr>
      <w:r>
        <w:rPr>
          <w:color w:val="800000"/>
          <w:sz w:val="28"/>
          <w:szCs w:val="28"/>
          <w:lang w:val="ru-RU"/>
        </w:rPr>
        <w:t xml:space="preserve">       </w:t>
      </w:r>
      <w:r>
        <w:rPr>
          <w:color w:val="800000"/>
          <w:sz w:val="28"/>
          <w:szCs w:val="28"/>
          <w:lang w:val="ru-RU"/>
        </w:rPr>
        <w:t>Инопланетяне, ходящие среди людей и политика невмешательства</w:t>
      </w:r>
    </w:p>
    <w:p>
      <w:pPr>
        <w:pStyle w:val="Normal"/>
        <w:rPr/>
      </w:pPr>
      <w:r>
        <w:rPr>
          <w:lang w:val="ru-RU"/>
        </w:rPr>
        <w:t xml:space="preserve">    </w:t>
      </w:r>
      <w:r>
        <w:rPr>
          <w:lang w:val="ru-RU"/>
        </w:rPr>
        <w:t>Среди людей ходит относительно небольшое число инопланетян. Причина небольшого количества очевидна. Во-первых, только некоторые виды способны смешиваться с людьми, не вызывая подозрений. Лишь некоторые виды могут выдерживать вашу атмосферу и гравитацию. Ещё меньшее количество может проводить значительное количество времени на Земле, не падая в вибрации или не заболевая от повсеместного загрязнения. Некоторые люди наивно интересуются, почему инопланетяне просто не приземляются перед правительственными центрами, не выходят из корабля и не пожимают руки президентов и премьер-министров, и всё это перед камерами национального телевидения. Всё не так просто.</w:t>
      </w:r>
    </w:p>
    <w:p>
      <w:pPr>
        <w:pStyle w:val="Normal"/>
        <w:rPr/>
      </w:pPr>
      <w:r>
        <w:rPr>
          <w:lang w:val="ru-RU"/>
        </w:rPr>
        <w:t xml:space="preserve">     </w:t>
      </w:r>
      <w:r>
        <w:rPr>
          <w:lang w:val="ru-RU"/>
        </w:rPr>
        <w:t>Как вы знаете, в вашем мире имеются силы, не дружественные к другим жизненным формам. Есть те, кто внешне сохранял бы дружелюбие, а на самом деле пытался бы украсть инопланетную технологию или даже убивать и препарировать инопланетян, или, что хуже всего, кто ожидал бы, что инопланетяне решат все проблемы человечества. Всё, что следует делать, - пересмотреть массу научно-фантастических фильмов и увидеть, как настроен ум человечества по отношению к инопланетянам. Правда, за последние годы появились более просветлённые научно-фантастические фильмы, такие как «Инопланетянин», «Тесные контакты третьего рода», «Звёздный человек» и «Звёздный путь». Предыдущие фильмы, в основном демонстрирующие борьбу с инопланетными захватчиками (обычно с Марса), сменились более позитивным взглядом на вселенную.</w:t>
      </w:r>
    </w:p>
    <w:p>
      <w:pPr>
        <w:pStyle w:val="Normal"/>
        <w:rPr/>
      </w:pPr>
      <w:r>
        <w:rPr>
          <w:lang w:val="ru-RU"/>
        </w:rPr>
        <w:t>Многим людям очевидно, что огромное число идей, представленных в научно-фантастических программах, стимулируется реальными событиями, имевшими место во вселенной. Высшие умы режиссёров художественных и телевизионных фильмов и писателей представляют плодородную почву для получения телепатических передач от разных инопланетян. Но лишь единицы осознают источник этих идей. Конечно, многие видения приходят из их Божественного Присутствия или являются спонтанными творениями воображения. Тем не менее, прослеживаются несколько устойчивых параллелей с тем, что действительно происходит в космосе.</w:t>
      </w:r>
    </w:p>
    <w:p>
      <w:pPr>
        <w:pStyle w:val="Normal"/>
        <w:rPr/>
      </w:pPr>
      <w:r>
        <w:rPr>
          <w:lang w:val="ru-RU"/>
        </w:rPr>
        <w:t xml:space="preserve">     </w:t>
      </w:r>
      <w:r>
        <w:rPr>
          <w:lang w:val="ru-RU"/>
        </w:rPr>
        <w:t xml:space="preserve">В телевизионной серии «Звёздный путь» упоминается нечто, названное «главным распоряжением». Оно удивительно напоминает политику невмешательства Галактической Конфедерации. Это значит, что инопланетянин не может, когда ему захочется, приземлиться в любом месте и в любое время и предстать перед аборигенами разных миров, трубя в фанфары и ударяя себя в грудь. Лабиринты свободной воли очень запутаны, даже для нас. По сути, это самая большая проблема, когда имеешь дело с людьми или подобными им жизненными формами. </w:t>
      </w:r>
    </w:p>
    <w:p>
      <w:pPr>
        <w:pStyle w:val="Normal"/>
        <w:rPr/>
      </w:pPr>
      <w:r>
        <w:rPr>
          <w:lang w:val="ru-RU"/>
        </w:rPr>
        <w:t xml:space="preserve">     </w:t>
      </w:r>
      <w:r>
        <w:rPr>
          <w:lang w:val="ru-RU"/>
        </w:rPr>
        <w:t>Поэтому самая очевидная причина, по которой инопланетяне не появляются публично в вашем мире, - политика невмешательства, действующая на всех уровнях, кроме самых высших. Хотя на внеземную помощь получено Божественное Разрешение, она подчиняется нескольким правилам и инструкциям. Во-первых, прямое вмешательство ограничивается нейтрализацией определённого оружия массового уничтожения, а также работой инопланетян по поддержанию электромагнитной системы решетки планеты в сбалансированном и рабочем состоянии. Никому не позволяется открыто объявить о своём присутствии перед вашими телевизионными камерами, даже если бы мы сочли это полезным.</w:t>
      </w:r>
    </w:p>
    <w:p>
      <w:pPr>
        <w:pStyle w:val="Normal"/>
        <w:rPr/>
      </w:pPr>
      <w:r>
        <w:rPr>
          <w:sz w:val="28"/>
          <w:szCs w:val="28"/>
          <w:lang w:val="ru-RU"/>
        </w:rPr>
        <w:t xml:space="preserve">                                     </w:t>
      </w:r>
      <w:r>
        <w:rPr>
          <w:color w:val="800000"/>
          <w:sz w:val="28"/>
          <w:szCs w:val="28"/>
          <w:lang w:val="ru-RU"/>
        </w:rPr>
        <w:t>Инопланетяне-предатели</w:t>
      </w:r>
    </w:p>
    <w:p>
      <w:pPr>
        <w:pStyle w:val="Normal"/>
        <w:rPr/>
      </w:pPr>
      <w:r>
        <w:rPr>
          <w:lang w:val="ru-RU"/>
        </w:rPr>
        <w:t xml:space="preserve">     </w:t>
      </w:r>
      <w:r>
        <w:rPr>
          <w:lang w:val="ru-RU"/>
        </w:rPr>
        <w:t xml:space="preserve">Несколько рас нарушали приказы «сверху» и вторгались запрещёнными способами. Большая часть этих рас не служит вашим высшим интересам. Большинство физически приземлившихся и ходящих среди вас инопланетян не желает быть обнаруженным, поскольку имеет скрытые программы либо захвата планеты, либо порабощения людей в угоду своим эгоистическим целям. Некоторым просто любопытно, они изучают человечество вблизи, но таких гостей очень мало. </w:t>
      </w:r>
    </w:p>
    <w:p>
      <w:pPr>
        <w:pStyle w:val="Normal"/>
        <w:rPr/>
      </w:pPr>
      <w:r>
        <w:rPr>
          <w:lang w:val="ru-RU"/>
        </w:rPr>
        <w:t xml:space="preserve">    </w:t>
      </w:r>
      <w:r>
        <w:rPr>
          <w:lang w:val="ru-RU"/>
        </w:rPr>
        <w:t>Подумайте об этом минуту. Если запрещено вмешиваться «хорошим парням», кто же тогда вмешивается? Предатели не собираются объявлять о себе публично, потому что знают: вас больше, чем их. Бесспорно, они рассматривают другие расы как «врагов» (что неудивительно, поскольку сознание страха проецируется вовне, куда бы они ни шли). Мы не утверждаем, что все посещающие вас инопланетяне приходят из страха. Есть несколько рас, которые просто не понимают политику невмешательства и оправдывают своё присутствие тем, что пребывают на пути мессии.</w:t>
      </w:r>
    </w:p>
    <w:p>
      <w:pPr>
        <w:pStyle w:val="Normal"/>
        <w:rPr/>
      </w:pPr>
      <w:r>
        <w:rPr>
          <w:lang w:val="ru-RU"/>
        </w:rPr>
        <w:t xml:space="preserve">    </w:t>
      </w:r>
      <w:r>
        <w:rPr>
          <w:lang w:val="ru-RU"/>
        </w:rPr>
        <w:t>С 1940-х годов в вашем мире побывало от 16.000 до 23.000 инопланетян в физической форме. Они ходят среди вас и являются в основном представителями рас Ориона и Сириуса. В то время в естественной форме ходило и небольшое число представителей Зета Сети и гибридов драконовых. Они находились под защитой теневых сил в мировых правительствах и военных кругах или в секретных и отдалённых местах планеты. Они не выглядели людьми настолько, чтобы смешиваться с ними. Среди вас ходило и несколько плеядеанцев 4-ой плотности, но распознать их было относительно легко из-за черт лица и телосложения, немного отличающихся от ваших.</w:t>
      </w:r>
    </w:p>
    <w:p>
      <w:pPr>
        <w:pStyle w:val="Normal"/>
        <w:rPr>
          <w:lang w:val="ru-RU"/>
        </w:rPr>
      </w:pPr>
      <w:r>
        <w:rPr>
          <w:lang w:val="ru-RU"/>
        </w:rPr>
        <w:t xml:space="preserve">    </w:t>
      </w:r>
      <w:r>
        <w:rPr>
          <w:lang w:val="ru-RU"/>
        </w:rPr>
        <w:t xml:space="preserve">Несколько рас находятся здесь, чтобы помочь человечеству, но они не очень мудры в своих попытках. Большинство посетителей преследуют свои собственные цели. Они либо разрабатывают ресурсы Земли, отслеживая прогресс человечества с намерением захватить ваш мир, после того, как вы разрушите его сами, либо намерены поработить вас для выполнения физических работ, либо планируют участвовать в экспериментах по скрещиванию, либо, в самых крайних случаях, использовать вас как пищу. Несмотря на огромное количество статей в сенсационной прессе, касающихся тех, кто пользуется вами как пищей, заверяем: таких групп крайне мало, и им запрещено распространяться в вашем мире. </w:t>
      </w:r>
    </w:p>
    <w:p>
      <w:pPr>
        <w:pStyle w:val="Normal"/>
        <w:rPr/>
      </w:pPr>
      <w:r>
        <w:rPr>
          <w:lang w:val="ru-RU"/>
        </w:rPr>
        <w:t xml:space="preserve">      </w:t>
      </w:r>
      <w:r>
        <w:rPr>
          <w:lang w:val="ru-RU"/>
        </w:rPr>
        <w:t>Имеется несколько более дружественных групп инопланетян, играющих роль «полиции» в небесах вокруг Земли и удерживающих захватчиков в безвыходном положении. И хотя в ряде случаев «полиция» действительно помогает, некоторые группы все же нарушают политику невмешательства.</w:t>
      </w:r>
    </w:p>
    <w:p>
      <w:pPr>
        <w:pStyle w:val="Normal"/>
        <w:rPr/>
      </w:pPr>
      <w:r>
        <w:rPr>
          <w:lang w:val="ru-RU"/>
        </w:rPr>
        <w:t xml:space="preserve">     </w:t>
      </w:r>
      <w:r>
        <w:rPr>
          <w:lang w:val="ru-RU"/>
        </w:rPr>
        <w:t>Подавляющее число инопланетян, желающих помочь Земле, выбирает возможность проходить через процесс воплощения, чтобы понять из первых рук, через что вы проходите. Бесспорно, это акт самопожертвования, в том смысле, что большинство рас забывает свою цель и миссию, как только появляются на Земле в человеческих телах. Для большинства душ, сам процесс рождения довольно травмирующий, будь то в человеческий или какой-либо другой форме.</w:t>
      </w:r>
    </w:p>
    <w:p>
      <w:pPr>
        <w:pStyle w:val="Normal"/>
        <w:rPr/>
      </w:pPr>
      <w:r>
        <w:rPr>
          <w:lang w:val="ru-RU"/>
        </w:rPr>
        <w:t xml:space="preserve">      </w:t>
      </w:r>
      <w:r>
        <w:rPr>
          <w:lang w:val="ru-RU"/>
        </w:rPr>
        <w:t>Вплоть до недавнего времени не было ограничений на то, кто может воплощаться на Земле. Это одна из причин, почему в вашем мире так много рас. Земля – воистину плавильный котёл галактики. Множество проблем на Земле произрастает из того факта, что на этой планете обрело безопасное небо над головой много «нежелательных» персон. Другие планеты вблизи вашего спиралевидного рукава не подходят для изменников и «отстающих» душ, а Земля проводит политику открытых дверей и не возвращает никого, кто желает воплотиться. Нынешнее Разрешение всё это изменило.</w:t>
      </w:r>
    </w:p>
    <w:p>
      <w:pPr>
        <w:pStyle w:val="Normal"/>
        <w:rPr/>
      </w:pPr>
      <w:r>
        <w:rPr>
          <w:sz w:val="28"/>
          <w:szCs w:val="28"/>
          <w:lang w:val="ru-RU"/>
        </w:rPr>
        <w:t xml:space="preserve">                                       </w:t>
      </w:r>
      <w:r>
        <w:rPr>
          <w:color w:val="800000"/>
          <w:sz w:val="28"/>
          <w:szCs w:val="28"/>
          <w:lang w:val="ru-RU"/>
        </w:rPr>
        <w:t>Звёздные расы на Земле</w:t>
      </w:r>
    </w:p>
    <w:p>
      <w:pPr>
        <w:pStyle w:val="Normal"/>
        <w:rPr/>
      </w:pPr>
      <w:r>
        <w:rPr>
          <w:lang w:val="ru-RU"/>
        </w:rPr>
        <w:t xml:space="preserve">     </w:t>
      </w:r>
      <w:r>
        <w:rPr>
          <w:lang w:val="ru-RU"/>
        </w:rPr>
        <w:t>В настоящее время на Земле воплощено свыше 22 звёздных рас. ДНК огромного числа воплощённых душ представляет собой смесь нескольких звёздных систем. Это значит, что до прихода на Землю они провели множество жизней в других мирах. В некоторых случаях, на протяжении истории между Землёй и другими мирами, души менялись. Души, проведшие большинство жизней в других мирах и являющиеся относительными новичками на Земле, называются «звёздным посевом».</w:t>
      </w:r>
    </w:p>
    <w:p>
      <w:pPr>
        <w:pStyle w:val="Normal"/>
        <w:rPr/>
      </w:pPr>
      <w:r>
        <w:rPr>
          <w:lang w:val="ru-RU"/>
        </w:rPr>
        <w:t xml:space="preserve">     </w:t>
      </w:r>
      <w:r>
        <w:rPr>
          <w:lang w:val="ru-RU"/>
        </w:rPr>
        <w:t>Поскольку Земля повышает вибрацию, возникнут ограничения тех, кто может воплощаться. Как только Земля достигнет 4-ой плотности, в человеческие тела смогут входить только души, вибрирующие в 4-ой плотности и выше (или в тела света в случае 5-ой плотности). Это значит, что расы, застрявшие в 3-ей плотности, больше не смогут продолжать приходить на Землю. Они будут воплощаться на других трёхмерных планетах.</w:t>
      </w:r>
    </w:p>
    <w:p>
      <w:pPr>
        <w:pStyle w:val="Normal"/>
        <w:rPr/>
      </w:pPr>
      <w:r>
        <w:rPr>
          <w:lang w:val="ru-RU"/>
        </w:rPr>
        <w:t xml:space="preserve">     </w:t>
      </w:r>
      <w:r>
        <w:rPr>
          <w:lang w:val="ru-RU"/>
        </w:rPr>
        <w:t>Многие из читателей этой книги когда-то были инопланетянами, а сейчас воплотились в человеческой форме. По существу, все вы – инопланетяне, поскольку появились как души в 7-ой плотности, задолго до того, как прийти на Землю. Одни люди больше связаны с Землей, другие меньше. Если большая часть вашей ДНК изначально плеядеанская, вы считаетесь «корневой расой». Но редко встречаются души, которые провели все свои жизни только на Земле.</w:t>
      </w:r>
    </w:p>
    <w:p>
      <w:pPr>
        <w:pStyle w:val="Normal"/>
        <w:rPr/>
      </w:pPr>
      <w:r>
        <w:rPr>
          <w:lang w:val="ru-RU"/>
        </w:rPr>
        <w:t xml:space="preserve">     </w:t>
      </w:r>
      <w:r>
        <w:rPr>
          <w:lang w:val="ru-RU"/>
        </w:rPr>
        <w:t>Цель этого раздела книги – детализировать роли разных инопланетян и помощников в период изменений Земли. Мы не будем останавливаться на истории инопланетного вмешательства в ваш мир. Мы предоставим сведения о разных группах, посещающих вашу Землю, и в пределах своих способностей детализируем то, что считаем их намерениями на ближайшие годы.</w:t>
      </w:r>
    </w:p>
    <w:p>
      <w:pPr>
        <w:pStyle w:val="Normal"/>
        <w:rPr/>
      </w:pPr>
      <w:r>
        <w:rPr>
          <w:lang w:val="ru-RU"/>
        </w:rPr>
        <w:t xml:space="preserve">                  </w:t>
      </w:r>
      <w:r>
        <w:rPr>
          <w:color w:val="800000"/>
          <w:sz w:val="28"/>
          <w:szCs w:val="28"/>
          <w:lang w:val="ru-RU"/>
        </w:rPr>
        <w:t>(2) Инопланетяне, влияющие на Землю с астральных сфер</w:t>
      </w:r>
    </w:p>
    <w:p>
      <w:pPr>
        <w:pStyle w:val="Normal"/>
        <w:rPr/>
      </w:pPr>
      <w:r>
        <w:rPr>
          <w:lang w:val="ru-RU"/>
        </w:rPr>
        <w:t xml:space="preserve">    </w:t>
      </w:r>
      <w:r>
        <w:rPr>
          <w:lang w:val="ru-RU"/>
        </w:rPr>
        <w:t xml:space="preserve">Имеются инопланетяне, которым не удалось достичь своих целей, находясь здесь и просто отслеживая Землю с космических кораблей или воплощаясь и принимая человеческую форму. Такие сущности часто будут прибегать к заселению параллельных измерений, самых близких к измерению Земли. Существует много подпланов астрального плана, которых можно достичь многими способами, помимо физической смерти. Сущности могут входить в эти сферы и взаимодействовать с человечеством, осуществляя частичное или полное обладание. </w:t>
      </w:r>
    </w:p>
    <w:p>
      <w:pPr>
        <w:pStyle w:val="Normal"/>
        <w:rPr/>
      </w:pPr>
      <w:r>
        <w:rPr>
          <w:lang w:val="ru-RU"/>
        </w:rPr>
        <w:t xml:space="preserve">    </w:t>
      </w:r>
      <w:r>
        <w:rPr>
          <w:lang w:val="ru-RU"/>
        </w:rPr>
        <w:t>Многие инопланетяне влияют на человечество с невидимых астральных подпланов. Несмотря на то, что многие астральные подпланы заполнены фрагментами душ, развоплощёнными сущностями и тому подобное, есть и много подпланов, содержащих разные расы инопланетян, которые изучают Землю и влияют на неё. Одна из таких рас – драконовы.</w:t>
      </w:r>
    </w:p>
    <w:p>
      <w:pPr>
        <w:pStyle w:val="Normal"/>
        <w:rPr>
          <w:lang w:val="ru-RU"/>
        </w:rPr>
      </w:pPr>
      <w:r>
        <w:rPr>
          <w:lang w:val="ru-RU"/>
        </w:rPr>
        <w:t xml:space="preserve">     </w:t>
      </w:r>
      <w:r>
        <w:rPr>
          <w:lang w:val="ru-RU"/>
        </w:rPr>
        <w:t>Механизм, как души заселяют разные подпланы, мы оставляем для последующего обсуждения, это очень сложная тема, требующая многих томов для удовлетворительного описания. В этой книге мы будем обсуждать только роль тёмных орионовцев и тёмных драконовых в астральных сферах.</w:t>
      </w:r>
    </w:p>
    <w:p>
      <w:pPr>
        <w:pStyle w:val="Normal"/>
        <w:rPr/>
      </w:pPr>
      <w:r>
        <w:rPr>
          <w:color w:val="800000"/>
          <w:lang w:val="ru-RU"/>
        </w:rPr>
        <w:t xml:space="preserve">                      </w:t>
      </w:r>
      <w:r>
        <w:rPr>
          <w:color w:val="800000"/>
          <w:sz w:val="28"/>
          <w:szCs w:val="28"/>
          <w:lang w:val="ru-RU"/>
        </w:rPr>
        <w:t>Светлые и тёмные драконовы и их будущее на Земле</w:t>
      </w:r>
    </w:p>
    <w:p>
      <w:pPr>
        <w:pStyle w:val="Normal"/>
        <w:rPr/>
      </w:pPr>
      <w:r>
        <w:rPr>
          <w:lang w:val="ru-RU"/>
        </w:rPr>
        <w:t xml:space="preserve">     </w:t>
      </w:r>
      <w:r>
        <w:rPr>
          <w:lang w:val="ru-RU"/>
        </w:rPr>
        <w:t xml:space="preserve">Приблизительно 10% драконовых совершили выбор движения в свет. Это значит, что они осознают естественное развитие всех жизненных форм – расти и становиться подобными Творцу. Для остальных это будет долгий и тернистый путь, вследствие огромного количества негативной кармы, наработанной расами драконовых за последние 10 миллионов лет. </w:t>
      </w:r>
    </w:p>
    <w:p>
      <w:pPr>
        <w:pStyle w:val="Normal"/>
        <w:rPr/>
      </w:pPr>
      <w:r>
        <w:rPr>
          <w:lang w:val="ru-RU"/>
        </w:rPr>
        <w:t xml:space="preserve">     </w:t>
      </w:r>
      <w:r>
        <w:rPr>
          <w:lang w:val="ru-RU"/>
        </w:rPr>
        <w:t>Подобно созвездию Ориона и многим другим, звёздная система Дракона значительно развилась после исхода ренегатов на Землю. И хотя Альфа Дракона всё ещё негативна в том смысле, что они не приняли идею пути вознесения души, тем не менее, их миры достигли больших успехов. Высший Совет Дракона, в основном, состоит из драконовых 7-ой плотности, давным-давно прошедших через вознесение. Какое-то время назад он посылал послов на Землю, чтобы помочь вернуть к свету тёмных драконовых.</w:t>
      </w:r>
    </w:p>
    <w:p>
      <w:pPr>
        <w:pStyle w:val="Normal"/>
        <w:rPr/>
      </w:pPr>
      <w:r>
        <w:rPr>
          <w:lang w:val="ru-RU"/>
        </w:rPr>
        <w:t>Дорогие Творцы, следует помнить, что противостояние света и тьмы относится только к более низким плотностям. Но поскольку огромное число людей пребывает в 3-ей и 4-ой плотностях, необходимо объяснить, что происходит в этих сферах в знакомых вам терминах. Поэтому позвольте продолжать. Поскольку темп изменений Земли ускоряется, Высшие Советы Драконов, состоящие из просветлённых существ 7-ой плотности, посылали самых лучших и самых ярких драконовых в воплощение на Земле. Они надеялись на то, что смогут сбалансировать присутствие негативных драконовых в астральных сферах, окружающих Землю, а также гибридов людей и драконовых, сейчас ходящих среди вас. Некоторые учителя назвали просветлённых драконовых, воплощённых на Земле в человеческой форме, «драконовыми детьми».</w:t>
      </w:r>
    </w:p>
    <w:p>
      <w:pPr>
        <w:pStyle w:val="Normal"/>
        <w:rPr/>
      </w:pPr>
      <w:r>
        <w:rPr>
          <w:lang w:val="ru-RU"/>
        </w:rPr>
        <w:t xml:space="preserve">      </w:t>
      </w:r>
      <w:r>
        <w:rPr>
          <w:lang w:val="ru-RU"/>
        </w:rPr>
        <w:t xml:space="preserve">Чтобы не уделять слишком много времени передаче информации, доступной в других источниках, позвольте освежить вашу память относительно нынешней роли и функции темных драконовых на Земле. На вашей планете тёмные драконовы сейчас существуют в трех формах. </w:t>
      </w:r>
    </w:p>
    <w:p>
      <w:pPr>
        <w:pStyle w:val="Normal"/>
        <w:rPr/>
      </w:pPr>
      <w:r>
        <w:rPr>
          <w:lang w:val="ru-RU"/>
        </w:rPr>
        <w:t xml:space="preserve">    </w:t>
      </w:r>
      <w:r>
        <w:rPr>
          <w:lang w:val="ru-RU"/>
        </w:rPr>
        <w:t>(1) Они воплотились в человеческой форме, смешивая свою ДНК с другими звёздными расами. Тёмным драконовым очень трудно воплощаться в человеческую форму, поскольку носители, в которые они воплощаются, редко обладают ДНК драконовых в чистом виде. Как вы знаете, большинство людей представляют собой сочетание многих разных звёздных рас, поэтому воплощённые драконовы кончают тем, что сливают свои ДНК с другими спиралями.</w:t>
      </w:r>
    </w:p>
    <w:p>
      <w:pPr>
        <w:pStyle w:val="Normal"/>
        <w:rPr/>
      </w:pPr>
      <w:r>
        <w:rPr>
          <w:lang w:val="ru-RU"/>
        </w:rPr>
        <w:t xml:space="preserve">    </w:t>
      </w:r>
      <w:r>
        <w:rPr>
          <w:lang w:val="ru-RU"/>
        </w:rPr>
        <w:t xml:space="preserve">(2) Они скитаются в более низких и средних астральных сферах как фрагменты душ. Намерение этих астральных существ - овладеть максимально большим числом людей, соединяя свои энергии с душами людей. Они пристраиваются к душам с разными конфигурациями ДНК, но особенно к тем, кто уже обладает ДНК драконовых. </w:t>
      </w:r>
    </w:p>
    <w:p>
      <w:pPr>
        <w:pStyle w:val="Normal"/>
        <w:rPr>
          <w:lang w:val="ru-RU"/>
        </w:rPr>
      </w:pPr>
      <w:r>
        <w:rPr>
          <w:lang w:val="ru-RU"/>
        </w:rPr>
        <w:t xml:space="preserve">    </w:t>
      </w:r>
      <w:r>
        <w:rPr>
          <w:lang w:val="ru-RU"/>
        </w:rPr>
        <w:t xml:space="preserve">(3) Они существуют в состоянии сдвига по фазе в подпланах Земли, наблюдая и влияя на человечество с космических кораблей, прилетающих из этих сфер. Имеется много ошибочной информации, касающейся способности драконовых превращаться в человеческую форму, чтобы выглядеть как обычные человеческие существа. На самом деле, превращение (изменение формы) – это очень продвинутая техника, оставленная для тех душ, которые развились в 9-ую плотность или выше. Изменение формы, которое наблюдают ясновидящие, - на самом деле просто астральное владение. </w:t>
      </w:r>
    </w:p>
    <w:p>
      <w:pPr>
        <w:pStyle w:val="Normal"/>
        <w:rPr/>
      </w:pPr>
      <w:r>
        <w:rPr>
          <w:lang w:val="ru-RU"/>
        </w:rPr>
        <w:t xml:space="preserve">     </w:t>
      </w:r>
      <w:r>
        <w:rPr>
          <w:lang w:val="ru-RU"/>
        </w:rPr>
        <w:t>Астральные фрагменты душ тёмных драконовых, жаждущие энергии и жизненной силы ничего не подозревающих людей, скитаются в астральных сферах в поисках людей, которые наиболее тесно увязываются с их искажёнными энергетическими полями. Предпочитаемые цели – люди, стремящиеся к власти и контролю, поскольку это доминантные вибрации тёмных драконовых. Не способные контролировать Землю напрямую вследствие несовместимости с атмосферой и гравитацией планеты, они пытаются контролировать её с астральных сфер или посредством воплощения в человеческую форму. Вхождение в тела мировых лидеров, уже одержимых сильной иллюзией власти и контроля, крайне желательно для тёмных драконовых, поскольку удовлетворяет их желание сохранить Землю для себя.</w:t>
      </w:r>
    </w:p>
    <w:p>
      <w:pPr>
        <w:pStyle w:val="Normal"/>
        <w:rPr/>
      </w:pPr>
      <w:r>
        <w:rPr>
          <w:lang w:val="ru-RU"/>
        </w:rPr>
        <w:t xml:space="preserve">     </w:t>
      </w:r>
      <w:r>
        <w:rPr>
          <w:lang w:val="ru-RU"/>
        </w:rPr>
        <w:t>Ваши мировые лидеры захвачены тёмными драконовыми. Согласно последней статистике, предлагаемой Хрониками Акаши, почти 60% президентов, премьер-министров, королей, королев, выбранных лидеров, диктаторов и так далее частично или полностью захвачены тёмными драконовыми и их братьями – тёмными орионовцами.</w:t>
      </w:r>
    </w:p>
    <w:p>
      <w:pPr>
        <w:pStyle w:val="Normal"/>
        <w:rPr/>
      </w:pPr>
      <w:r>
        <w:rPr>
          <w:lang w:val="ru-RU"/>
        </w:rPr>
        <w:t>В то время как тёмные орионовцы составляют больший процент общего числа людей (и душ, скитающихся в астральных сферах), именно тёмные драконовы оказывают самое сильное влияние благодаря очень интенсивному, негативному присутствию и жажде власти и контроля. Такие же качества, только в более тонком виде (тем не менее, доминирующие), присущи тёмным орионовцам.</w:t>
      </w:r>
    </w:p>
    <w:p>
      <w:pPr>
        <w:pStyle w:val="Normal"/>
        <w:rPr/>
      </w:pPr>
      <w:r>
        <w:rPr>
          <w:lang w:val="ru-RU"/>
        </w:rPr>
        <w:t xml:space="preserve">     </w:t>
      </w:r>
      <w:r>
        <w:rPr>
          <w:lang w:val="ru-RU"/>
        </w:rPr>
        <w:t>Тёмные драконовы постоянно ищут способы совершенствовать свои кровные линии и вводить в смесь новые воинственные спирали ДНК. Они экспериментируют с людьми для извлечения из ДНК определенных элементов. В своих эгоистических целях они считают людей кормом для скота. Однако благодаря присутствию большого числа просветлённых инопланетян и вознесённых существ на Земле и вокруг неё (как часть Седьмого Разрешения), способность тёмных драконовых контролировать Землю значительно урезана. Если в вас не преобладает страх, злоба, жадность, гнев и желание контролировать других, весьма вероятно, что вы не окажетесь непосредственной целью атаки драконовых (физической, астральной или какой-либо другой).</w:t>
      </w:r>
    </w:p>
    <w:p>
      <w:pPr>
        <w:pStyle w:val="Normal"/>
        <w:rPr/>
      </w:pPr>
      <w:r>
        <w:rPr>
          <w:lang w:val="ru-RU"/>
        </w:rPr>
        <w:t xml:space="preserve">      </w:t>
      </w:r>
      <w:r>
        <w:rPr>
          <w:lang w:val="ru-RU"/>
        </w:rPr>
        <w:t>Осознание присутствия драконовых и понимание их сознания очень важно, поскольку отрицание лишь способствует их целям. Для осуществления своих целей на Земле, тёмные драконовы (и тёмные орионовцы) зависят от невежества масс. Многие из них начинают осознавать, что время их пребывания на Земле почти заканчивается из-за ускорения энергий галактического сдвига и прецессионного выравнивания. Поэтому они предпринимают отчаянные усилия, направленные на то, чтобы Землю контролировали гуманоиды Лиры/Веги. Вот почему большинство людей Земли изо дня в день ощущает сильные колебания энергии. Это истина только с точки зрения более низких плотностей. В более высоких сферах мы не вовлекаемся в такие незначимые конфликты, но указываем на них вам, чтобы помочь освободиться. Трудно порвать с иллюзиями, если вы не знаете разницы между истиной и иллюзиями.</w:t>
      </w:r>
    </w:p>
    <w:p>
      <w:pPr>
        <w:pStyle w:val="Normal"/>
        <w:rPr/>
      </w:pPr>
      <w:r>
        <w:rPr>
          <w:lang w:val="ru-RU"/>
        </w:rPr>
        <w:t xml:space="preserve">      </w:t>
      </w:r>
      <w:r>
        <w:rPr>
          <w:lang w:val="ru-RU"/>
        </w:rPr>
        <w:t>Основное значение обсуждения роли тёмных драконовых – помочь понять то, что вы видите на мировой арене и в руководстве государств. Лишь немногие из так называемых мировых лидеров по-настоящему понимают, что ими обладают негативные инопланетяне. Они считают жадность, соперничество, воинственную ментальность и игры власти частью человеческой природы. Большинство верит в то, что поступает хорошо и правильно. Многие обмануты религиозными системами верований, оправдывающими их действия.</w:t>
      </w:r>
    </w:p>
    <w:p>
      <w:pPr>
        <w:pStyle w:val="Normal"/>
        <w:rPr/>
      </w:pPr>
      <w:r>
        <w:rPr>
          <w:lang w:val="ru-RU"/>
        </w:rPr>
        <w:t xml:space="preserve">Значительное число мировых лидеров, захваченных тёмными драконовыми и орионовцами, верят, что выполняют религиозное пророчество, развязывая войны на Ближнем Востоке. Они не осознают, что большая часть религиозных пророчеств была принесена на Землю тёмными сириусянами для сохранения контроля над населением. Большинство тёмных драконовых и тёмных орионовцев просто угодили в ту же ловушку, что и тёмные сириусяне. Сейчас мы ограничимся обсуждением тёмных драконовых. </w:t>
      </w:r>
    </w:p>
    <w:p>
      <w:pPr>
        <w:pStyle w:val="Normal"/>
        <w:rPr/>
      </w:pPr>
      <w:r>
        <w:rPr>
          <w:lang w:val="ru-RU"/>
        </w:rPr>
        <w:t xml:space="preserve">     </w:t>
      </w:r>
      <w:r>
        <w:rPr>
          <w:lang w:val="ru-RU"/>
        </w:rPr>
        <w:t>Совсем скоро вибрации Земли больше не будут поддерживать присутствие тёмных драконовых. Они будут вынуждены освобождать тела хозяев и уходить в параллельные астральные планы вокруг других планет, более подходящих уровню их вибрации.</w:t>
      </w:r>
    </w:p>
    <w:p>
      <w:pPr>
        <w:pStyle w:val="Normal"/>
        <w:rPr>
          <w:lang w:val="ru-RU"/>
        </w:rPr>
      </w:pPr>
      <w:r>
        <w:rPr>
          <w:lang w:val="ru-RU"/>
        </w:rPr>
        <w:t xml:space="preserve">    </w:t>
      </w:r>
      <w:r>
        <w:rPr>
          <w:lang w:val="ru-RU"/>
        </w:rPr>
        <w:t xml:space="preserve">Одни мировые лидеры «вернут» себе человеческие чувства и станут более любящими и сострадательными, другие войдут в состояние временного безумия. Третьи покончат с собой или найдут более удобный способ покинуть планету. Многие могут выбрать путь стать «жертвами» войны и мятежа. И только в том случае, если им удастся влиять на огромное число невежественных людей, игры смогут продолжаться. Но даже в этом случае это продлится всего несколько лет. Они способны забрать с собой большое число ничего не подозревающих душ (то есть вести слепого на край обрыва). И дело каждого из вас освободиться от их влияния путем очистки ВСЕХ негативных эмоциональных паттернов и негативных систем верования. Чтобы стать свободными, у вас есть наша помощь и помощь тысяч вознесённых существ. </w:t>
      </w:r>
    </w:p>
    <w:p>
      <w:pPr>
        <w:pStyle w:val="Normal"/>
        <w:rPr/>
      </w:pPr>
      <w:r>
        <w:rPr>
          <w:color w:val="800000"/>
          <w:sz w:val="28"/>
          <w:szCs w:val="28"/>
          <w:lang w:val="ru-RU"/>
        </w:rPr>
        <w:t xml:space="preserve">                                           </w:t>
      </w:r>
      <w:r>
        <w:rPr>
          <w:color w:val="800000"/>
          <w:sz w:val="28"/>
          <w:szCs w:val="28"/>
          <w:lang w:val="ru-RU"/>
        </w:rPr>
        <w:t>Иллюзия небес</w:t>
      </w:r>
    </w:p>
    <w:p>
      <w:pPr>
        <w:pStyle w:val="Normal"/>
        <w:rPr/>
      </w:pPr>
      <w:r>
        <w:rPr>
          <w:lang w:val="ru-RU"/>
        </w:rPr>
        <w:t xml:space="preserve">       </w:t>
      </w:r>
      <w:r>
        <w:rPr>
          <w:lang w:val="ru-RU"/>
        </w:rPr>
        <w:t>Считается, что тёмные драконовы и тёмные орионовцы с помощью иллюминатов, пользуясь сложной технологией, инсценируют событие, придуманное для симуляции «вознесения» – христианского термина, отражающего искаженное восприятие вознесения. Некоторые представители иллюминатов могут появляться перед массами людей как голографические проекции, намереваясь одурачивать людей и склонять к вере в то, что они – посланники Бога. Настоящий мотив – влиять на ничего не подозревающее население, чтобы оно поднималось на борт космического корабля или спускалось в подземные базы, где в той или иной форме они станут рабами «нового мирового порядка» иллюминатов.</w:t>
      </w:r>
    </w:p>
    <w:p>
      <w:pPr>
        <w:pStyle w:val="Normal"/>
        <w:rPr/>
      </w:pPr>
      <w:r>
        <w:rPr>
          <w:lang w:val="ru-RU"/>
        </w:rPr>
        <w:t xml:space="preserve">     </w:t>
      </w:r>
      <w:r>
        <w:rPr>
          <w:lang w:val="ru-RU"/>
        </w:rPr>
        <w:t>Если достаточное число просветлённых драконовых и орионовцев раскроет этот зловещий сценарий, иллюминаты будут вынуждены прибегнуть к другой схеме в безуспешной попытке сохранить контроль над Землёй.</w:t>
      </w:r>
    </w:p>
    <w:p>
      <w:pPr>
        <w:pStyle w:val="Normal"/>
        <w:rPr/>
      </w:pPr>
      <w:r>
        <w:rPr>
          <w:lang w:val="ru-RU"/>
        </w:rPr>
        <w:t xml:space="preserve">     </w:t>
      </w:r>
      <w:r>
        <w:rPr>
          <w:lang w:val="ru-RU"/>
        </w:rPr>
        <w:t>На планете Земля увеличивается число светлых драконовых. Они приходят в воплощение с помощью тысяч «драконовых детей». Они – миролюбивые борцы. Они не терпят войны, конфликта, бедности и нищеты. Они будут объединяться со светлыми орионцами, чтобы помочь положить конец страданиям на Земле. Хотя они составляют всего около 10% населения драконовых, они обладают поддержкой многих дружественных групп, включая просветлённых андромедян, плеядеанцев и сириусян.</w:t>
      </w:r>
    </w:p>
    <w:p>
      <w:pPr>
        <w:pStyle w:val="Normal"/>
        <w:rPr/>
      </w:pPr>
      <w:r>
        <w:rPr>
          <w:color w:val="800000"/>
          <w:sz w:val="28"/>
          <w:szCs w:val="28"/>
          <w:lang w:val="ru-RU"/>
        </w:rPr>
        <w:t xml:space="preserve">                              </w:t>
      </w:r>
      <w:r>
        <w:rPr>
          <w:color w:val="800000"/>
          <w:sz w:val="28"/>
          <w:szCs w:val="28"/>
          <w:lang w:val="ru-RU"/>
        </w:rPr>
        <w:t>Инопланетяне, сдвинутые по фазе</w:t>
      </w:r>
    </w:p>
    <w:p>
      <w:pPr>
        <w:pStyle w:val="Normal"/>
        <w:rPr>
          <w:lang w:val="ru-RU"/>
        </w:rPr>
      </w:pPr>
      <w:r>
        <w:rPr>
          <w:lang w:val="ru-RU"/>
        </w:rPr>
        <w:t xml:space="preserve">     </w:t>
      </w:r>
      <w:r>
        <w:rPr>
          <w:lang w:val="ru-RU"/>
        </w:rPr>
        <w:t>Существует ряд инопланетных групп, работающих из 3-ей и 4-ой плотностей, но обладающих развитой технологией, помогающей оставаться невидимыми человеческому глазу. Именно так оперируют многие инопланетяне, оставаясь невидимыми. Их корабли слегка сдвинуты по фазе от видимого спектра, поэтому их не могут видеть трёхмерные люди. Концепция фазового сдвига немного отличается от других уже представленных идей. Сейчас мы не будем вдаваться в технические детали сдвига по фазе.</w:t>
      </w:r>
    </w:p>
    <w:p>
      <w:pPr>
        <w:pStyle w:val="Normal"/>
        <w:rPr/>
      </w:pPr>
      <w:r>
        <w:rPr>
          <w:lang w:val="ru-RU"/>
        </w:rPr>
        <w:t xml:space="preserve">     </w:t>
      </w:r>
      <w:r>
        <w:rPr>
          <w:lang w:val="ru-RU"/>
        </w:rPr>
        <w:t>Земля, которую сейчас вы ощущаете как планету 3-ей и 4-ой плотностей, обладает и частью 5-ой плотности, существующей прямо сейчас. Но до тех пор, пока вы не сдвинете фазу и частоту, вы её не увидите. Как только вы сдвинете фазу и частоту, вы осознаете вещи, о существовании которых даже не подозревали.</w:t>
      </w:r>
    </w:p>
    <w:p>
      <w:pPr>
        <w:pStyle w:val="Normal"/>
        <w:rPr>
          <w:lang w:val="ru-RU"/>
        </w:rPr>
      </w:pPr>
      <w:r>
        <w:rPr>
          <w:lang w:val="ru-RU"/>
        </w:rPr>
        <w:t xml:space="preserve">     </w:t>
      </w:r>
      <w:r>
        <w:rPr>
          <w:lang w:val="ru-RU"/>
        </w:rPr>
        <w:t xml:space="preserve">Когда вы двигаетесь в конкретные плотности, вы начинаете осознавать существ, которые всегда были там, но вы не могли их видеть. Вы обнаружите, что мир 5-ой плотности немного похож на нынешний мир, но намного более живой. Там будут вещи, не существующие на более низких планах. Возносясь, вы будете больше осознавать сдвинутых по фазе инопланетян и другие жизненные формы. </w:t>
      </w:r>
    </w:p>
    <w:p>
      <w:pPr>
        <w:pStyle w:val="Normal"/>
        <w:rPr/>
      </w:pPr>
      <w:r>
        <w:rPr>
          <w:color w:val="FF0000"/>
          <w:sz w:val="28"/>
          <w:szCs w:val="28"/>
          <w:lang w:val="ru-RU"/>
        </w:rPr>
        <w:t xml:space="preserve">                                                    </w:t>
      </w:r>
      <w:r>
        <w:rPr>
          <w:color w:val="FF0000"/>
          <w:sz w:val="28"/>
          <w:szCs w:val="28"/>
          <w:lang w:val="ru-RU"/>
        </w:rPr>
        <w:t xml:space="preserve">КИНА </w:t>
      </w:r>
    </w:p>
    <w:p>
      <w:pPr>
        <w:pStyle w:val="Normal"/>
        <w:rPr>
          <w:color w:val="0000FF"/>
          <w:lang w:val="ru-RU"/>
        </w:rPr>
      </w:pPr>
      <w:r>
        <w:rPr>
          <w:color w:val="0000FF"/>
          <w:lang w:val="ru-RU"/>
        </w:rPr>
        <w:t xml:space="preserve">     </w:t>
      </w:r>
      <w:r>
        <w:rPr>
          <w:color w:val="0000FF"/>
          <w:lang w:val="ru-RU"/>
        </w:rPr>
        <w:t xml:space="preserve">Мне кажется, что однажды я побывал на таком космическом корабле, даже не подозревая о том, что это космический корабль или инопланетный портал. Только спустя некоторое время, когда включилось мощное ясновидение я увидел это. Дело было на природе, на берегу реки, в глубоком овраге, по которому протекал ручей и росли огромные деревья. Там всё было необычно и настораживало, как будто вы попали в другой, непривычный мир. Но только лёгкое искривление пространства с овальными разводами выдавало аномалию. Конечно, для инопланетян это не аномалия, а вполне реальные и привычные вещи. </w:t>
      </w:r>
    </w:p>
    <w:p>
      <w:pPr>
        <w:pStyle w:val="Normal"/>
        <w:rPr/>
      </w:pPr>
      <w:r>
        <w:rPr>
          <w:color w:val="800000"/>
          <w:sz w:val="28"/>
          <w:szCs w:val="28"/>
          <w:lang w:val="ru-RU"/>
        </w:rPr>
        <w:t xml:space="preserve">                </w:t>
      </w:r>
      <w:r>
        <w:rPr>
          <w:color w:val="800000"/>
          <w:sz w:val="28"/>
          <w:szCs w:val="28"/>
          <w:lang w:val="ru-RU"/>
        </w:rPr>
        <w:t>(3) Инопланетные влияния на Землю из эфирных сфер</w:t>
      </w:r>
    </w:p>
    <w:p>
      <w:pPr>
        <w:pStyle w:val="Normal"/>
        <w:rPr>
          <w:color w:val="800000"/>
          <w:sz w:val="28"/>
          <w:szCs w:val="28"/>
          <w:lang w:val="ru-RU"/>
        </w:rPr>
      </w:pPr>
      <w:r>
        <w:rPr>
          <w:color w:val="800000"/>
          <w:sz w:val="28"/>
          <w:szCs w:val="28"/>
          <w:lang w:val="ru-RU"/>
        </w:rPr>
        <w:t xml:space="preserve">                                              </w:t>
      </w:r>
      <w:r>
        <w:rPr>
          <w:color w:val="800000"/>
          <w:sz w:val="28"/>
          <w:szCs w:val="28"/>
          <w:lang w:val="ru-RU"/>
        </w:rPr>
        <w:t>Роль сириусян</w:t>
      </w:r>
    </w:p>
    <w:p>
      <w:pPr>
        <w:pStyle w:val="Normal"/>
        <w:rPr/>
      </w:pPr>
      <w:r>
        <w:rPr>
          <w:lang w:val="ru-RU"/>
        </w:rPr>
        <w:t xml:space="preserve">     </w:t>
      </w:r>
      <w:r>
        <w:rPr>
          <w:lang w:val="ru-RU"/>
        </w:rPr>
        <w:t>Один из самых ярких сценариев драмы «светлые-тёмные, разворачивающейся на Земле, включает сириусян. Сириусяне (из звёздных систем Сириус А и Сириус Б) были богами древнего Египта и Греции. Также, они были богами Ветхого Завета христианской Библии. Под разными названиями их можно обнаружить и в других религиозных писаниях, включая Коран и Индуистские тексты.</w:t>
      </w:r>
    </w:p>
    <w:p>
      <w:pPr>
        <w:pStyle w:val="Normal"/>
        <w:rPr/>
      </w:pPr>
      <w:r>
        <w:rPr>
          <w:lang w:val="ru-RU"/>
        </w:rPr>
        <w:t xml:space="preserve">    </w:t>
      </w:r>
      <w:r>
        <w:rPr>
          <w:lang w:val="ru-RU"/>
        </w:rPr>
        <w:t>Сегодня многие сириусяне развились до 4-ой плотности и занимают более высокие астральные и более низкие эфирные планы вокруг Земли. Следовательно, большинство их не видимы человеческому глазу, хотя имеют физические космические корабли вокруг Земли. Большое число сириусян находятся здесь с «миссией милосердия», замаливая ошибки прошлых времён. Они исцеляются и движутся в свет.</w:t>
      </w:r>
    </w:p>
    <w:p>
      <w:pPr>
        <w:pStyle w:val="Normal"/>
        <w:rPr/>
      </w:pPr>
      <w:r>
        <w:rPr>
          <w:sz w:val="28"/>
          <w:szCs w:val="28"/>
          <w:lang w:val="ru-RU"/>
        </w:rPr>
        <w:t xml:space="preserve">                                          </w:t>
      </w:r>
      <w:r>
        <w:rPr>
          <w:color w:val="800000"/>
          <w:sz w:val="28"/>
          <w:szCs w:val="28"/>
          <w:lang w:val="ru-RU"/>
        </w:rPr>
        <w:t>Влияние иллюминатов</w:t>
      </w:r>
    </w:p>
    <w:p>
      <w:pPr>
        <w:pStyle w:val="Normal"/>
        <w:rPr/>
      </w:pPr>
      <w:r>
        <w:rPr>
          <w:lang w:val="ru-RU"/>
        </w:rPr>
        <w:t xml:space="preserve">     </w:t>
      </w:r>
      <w:r>
        <w:rPr>
          <w:lang w:val="ru-RU"/>
        </w:rPr>
        <w:t>В событиях, происходящих на Земле, четко вырисовываются иллюминаты, поскольку они  являются сочетанием драконовых, орионовцев, сириусян и плеядеанцев (и нескольких андромедян). Коррумпированное жречество, действующее в основном под руководством сириусян, превратилось в секретные общества иллюминатов, включая хорошо известные Масонский орден и Орден Розенкрейцеров. Сегодня приблизительно 10% членов высших эшелонов этих орденов – работники света, в то время как преобладающее большинство загипнотизировано идеей обретения тайной власти над другими и, следовательно, придерживается убеждений тёмных.</w:t>
      </w:r>
    </w:p>
    <w:p>
      <w:pPr>
        <w:pStyle w:val="Normal"/>
        <w:rPr/>
      </w:pPr>
      <w:r>
        <w:rPr>
          <w:lang w:val="ru-RU"/>
        </w:rPr>
        <w:t xml:space="preserve">     </w:t>
      </w:r>
      <w:r>
        <w:rPr>
          <w:lang w:val="ru-RU"/>
        </w:rPr>
        <w:t>Многие высокопоставленные члены этих секретных обществ осознают инопланетное присутствие на Земле и знают о грандиозных изменениях, предстоящих людям Земли. Светлые и тёмные сириусяне учили лидеров этих групп о грядущих изменениях (с их точки зрения). И непросветлённые сириусяне в среде иллюминатов начали считать себя «избранными Богом» и заслужившими особое место в грандиозной схеме вещей. Они заручились поддержкой военных кругов Земли и построили обширную систему подземных туннелей и городов, где планируют пересидеть во время более катаклизмических изменений. Конечно, в их планы входит новая колонизация Земли, как только всё успокоится.</w:t>
      </w:r>
    </w:p>
    <w:p>
      <w:pPr>
        <w:pStyle w:val="Normal"/>
        <w:rPr/>
      </w:pPr>
      <w:r>
        <w:rPr>
          <w:lang w:val="ru-RU"/>
        </w:rPr>
        <w:t xml:space="preserve">    </w:t>
      </w:r>
      <w:r>
        <w:rPr>
          <w:lang w:val="ru-RU"/>
        </w:rPr>
        <w:t>А вот чего не осознают воплощённые сириусяне и их последователи: даже если они выживут физически, им всё-таки придется приспосабливаться к вибрации 4-ой плотности новой Земли. Их тела, даже находясь глубоко под Землей, подвергаются вибрации Земли, и иммунная система даст сбой, если они не будут двигаться вместе с Землей, пока она возносится. Как уже говорилось, наше изучение поля Акаши Земли показывает, что большее число душ покинет Землю в результате сбоев иммунной системы, чем всех других причин вместе взятых.  Конечно, истинная причина смерти физических тел может маскироваться появлением экзотических вирусов и бактерий, но эти организмы-захватчики не способны поразить тело, пребывающее в гармонии с доминантной вибрацией Земли. Поэтому для непросветленных сириусян Бог собирается обрушить свой гнев на Землю в виде эпидемий и мора.</w:t>
      </w:r>
    </w:p>
    <w:p>
      <w:pPr>
        <w:pStyle w:val="Normal"/>
        <w:rPr>
          <w:lang w:val="ru-RU"/>
        </w:rPr>
      </w:pPr>
      <w:r>
        <w:rPr>
          <w:lang w:val="ru-RU"/>
        </w:rPr>
        <w:t xml:space="preserve">     </w:t>
      </w:r>
      <w:r>
        <w:rPr>
          <w:lang w:val="ru-RU"/>
        </w:rPr>
        <w:t xml:space="preserve">Многие сириусяне «увидели свет», они уделяют много времени и прилагают много усилий к «замаливанию» прошлых грехов. Воплощённые сириусяне обнаруживаются в агентствах социальных служб и принимают участие в гуманитарных проектах, помогая бедным и нуждающимся. Более просветлённые сириусяне, как воплощённые в физической форме, так и отслеживающие Землю с космического корабля, выступают в пользу концепции массовой эвакуации. Они пребывают на пути мессии и планируют спасать человеческие души от бедствий и разрушения Земли. Они хотят сыграть роль Богов, направляя «избранных» в космические корабли. Как только обманутые души окажутся на борту сириусянских кораблей, сириусяне будут решать, что с ними делать. </w:t>
      </w:r>
    </w:p>
    <w:p>
      <w:pPr>
        <w:pStyle w:val="Normal"/>
        <w:rPr/>
      </w:pPr>
      <w:r>
        <w:rPr>
          <w:lang w:val="ru-RU"/>
        </w:rPr>
        <w:t xml:space="preserve">     </w:t>
      </w:r>
      <w:r>
        <w:rPr>
          <w:lang w:val="ru-RU"/>
        </w:rPr>
        <w:t>Более просветлённые (но недостаточно просветлённые, чтобы понимать свободную волю людей) не сомневаются, что смогут помочь душам ассимилироваться в сириусянской культуре на Сириусе А и Б или вернут их на Землю, когда всё успокоится. И пока люди будут восстанавливать разрушенные города, сириусяне вновь выступят в роли богов.</w:t>
      </w:r>
    </w:p>
    <w:p>
      <w:pPr>
        <w:pStyle w:val="Normal"/>
        <w:rPr/>
      </w:pPr>
      <w:r>
        <w:rPr>
          <w:lang w:val="ru-RU"/>
        </w:rPr>
        <w:t xml:space="preserve">    </w:t>
      </w:r>
      <w:r>
        <w:rPr>
          <w:lang w:val="ru-RU"/>
        </w:rPr>
        <w:t>Проблема их сценария (отбросив очевидный путь гуру) в следующем: удаление большого количества душ с Земли лишит их необходимого опыта, как земных душ. За исключением редких случаев, когда необходимо спасти кого-то очень важного, во время великой неустойчивости, большинству земных душ нужно быть на планете, чтобы интегрировать и очистить кармические проблемы. Когда-то большинство душ выбрало затонуть вместе с Атлантидой. И сейчас души, возможно, выберут оставаться с Землёй и погибнуть в результате изменений.</w:t>
      </w:r>
    </w:p>
    <w:p>
      <w:pPr>
        <w:pStyle w:val="Normal"/>
        <w:rPr/>
      </w:pPr>
      <w:r>
        <w:rPr>
          <w:lang w:val="ru-RU"/>
        </w:rPr>
        <w:t xml:space="preserve">    </w:t>
      </w:r>
      <w:r>
        <w:rPr>
          <w:lang w:val="ru-RU"/>
        </w:rPr>
        <w:t>Среднему человеку трудно понять, как и почему следует уважать свободную волю. Часто это происходит за счёт суждения, присущего как спасателям, так и спасаемым.  Души, взятые на борт корабля сириусян, сочтут себя избранными Богом и спасёнными потому, что они ценнее, чем люди, гибнущие на поверхности планеты. Всё совсем не так. С нашей точки зрения, все сценарии являются равной частью Божественного Плана. Однако одни выборы служат самому высшему и лучшему росту души индивидуума, другие нет. Одни выборы создают ненужную задержку в изучении уроков души, другие увековечивают страдание и нужду. И несмотря на то, что все выборы ведут к Богу, одни пути прямее, чем другие.</w:t>
      </w:r>
    </w:p>
    <w:p>
      <w:pPr>
        <w:pStyle w:val="Normal"/>
        <w:rPr/>
      </w:pPr>
      <w:r>
        <w:rPr>
          <w:lang w:val="ru-RU"/>
        </w:rPr>
        <w:t xml:space="preserve">     </w:t>
      </w:r>
      <w:r>
        <w:rPr>
          <w:lang w:val="ru-RU"/>
        </w:rPr>
        <w:t>Возлюбленные Творцы, если часть пути вашей души ведёт на борт космического корабля сириусян, так тому и быть. Но не обманывайтесь концепцией, что вы особые или избраны Богом потому, что увезены с Земли, когда её поверхность стала небезопасной. Когда изменения Земли станут более интенсивными, чтобы помочь на поверхности Земли, понадобится много истинно просветлённых душ. Если наше видение поля Акаши Земли верно (несмотря на переменную в виде свободной воли), вибрирующие в 4-ой плотности и выше будут ходить по Земле среди большого количества людей со сбоями в иммунной системе. Люди будут болеть и умирать. Им понадобятся любовь, сострадание и помощь в выполнении основных человеческих задач. Кто поможет этим людям, если вы сидите в безопасности на борту звёздного корабля Энтерпрайз? (Мы заимствовали это название из популярного телевизионного сериала.)</w:t>
      </w:r>
    </w:p>
    <w:p>
      <w:pPr>
        <w:pStyle w:val="Normal"/>
        <w:rPr>
          <w:lang w:val="ru-RU"/>
        </w:rPr>
      </w:pPr>
      <w:r>
        <w:rPr>
          <w:lang w:val="ru-RU"/>
        </w:rPr>
        <w:t xml:space="preserve">     </w:t>
      </w:r>
      <w:r>
        <w:rPr>
          <w:lang w:val="ru-RU"/>
        </w:rPr>
        <w:t xml:space="preserve">Попытки сириусян, направленные на исправление прошлых ошибок, восхитительны, но им придется пройти долгий путь прежде, чем они по-настоящему поймут и научатся уважать свободную волю людей. Предложение кому-то своей версии рая осчастливит лишь на короткое время, но послужит ли это самому высокому и лучшему росту души тех, кого вы «спасаете»? Другая проблема, связанная с планом спасения сириусян, в том, что найдутся другие, менее настроенные спасать, инопланетяне, которые воспользуются милосердием сириусян в своих далеко идущих целях. Одна группа гибридов драконовых взволновано ожидает разрушения Земли и массовой эвакуации людей, чтобы захватить тех, кто останется. Другие заняты тем, что разрабатывают способы заставить людей думать, что они «хорошие парни». Они могут инсценировать то, что выглядит, как Божественное Вмешательство, сопровождающееся зеркалами, голограммами, лазерами и проекционными экранами, чтобы сманивать ничего не подозревающих людей подниматься на борт космических кораблей. Когда люди окажутся на борту, в них вставят импланты и превратят в слуг рептилоидных хозяев. </w:t>
      </w:r>
    </w:p>
    <w:p>
      <w:pPr>
        <w:pStyle w:val="Normal"/>
        <w:rPr>
          <w:lang w:val="ru-RU"/>
        </w:rPr>
      </w:pPr>
      <w:r>
        <w:rPr>
          <w:lang w:val="ru-RU"/>
        </w:rPr>
        <w:t xml:space="preserve">     </w:t>
      </w:r>
      <w:r>
        <w:rPr>
          <w:lang w:val="ru-RU"/>
        </w:rPr>
        <w:t xml:space="preserve">Вы могли бы спросить: «Учитывая все разработанные планы спасения или порабощения, как распознать, что делать для максимального роста и благополучия души?» Это и есть одна из причин нашего вмешательства в дела Земли в конце каждого галактического цикла. Это великая возможность значительно способствовать  развитию души и делать это любящим и сострадательным образом. Те, кто достаточно осознаёт процесс, чтобы читать эту книгу, уже задавали себе эти вопросы много раз. Мы не можем дать твёрдого ответа и не дали бы, даже если бы могли. Мы здесь для того, чтобы указать на ловушки и награды духовного пути и помогать рассматривать разные варианты. Ваша свободная воля – вот кто совершает выбор лучшего пути и всего с ним связанного. </w:t>
      </w:r>
    </w:p>
    <w:p>
      <w:pPr>
        <w:pStyle w:val="Normal"/>
        <w:rPr/>
      </w:pPr>
      <w:r>
        <w:rPr>
          <w:lang w:val="ru-RU"/>
        </w:rPr>
        <w:t xml:space="preserve">     </w:t>
      </w:r>
      <w:r>
        <w:rPr>
          <w:lang w:val="ru-RU"/>
        </w:rPr>
        <w:t>Медитация, молитва, рост и изучение на максимуме способностей будут укреплять связь с Божественным Присутствием. Ваше Божественное Присутствие всегда с вами. Вы и есть свое Божественное Присутствие. Способность отождествляться с самыми высокими частями себя может значительно улучшить способность выдержать изменения Земли. Этот и другие каналы учат множеству конкретных техник и процессов, как войти в больший контакт со своей Божественной Сутью. Мы указываем на некоторые сложности драмы Земли, чтобы помочь понять, что происходит на внешней сцене. Но самой важной частью пути всегда было состояние сознания и исцеление внутренних Я.</w:t>
      </w:r>
    </w:p>
    <w:p>
      <w:pPr>
        <w:pStyle w:val="Normal"/>
        <w:rPr/>
      </w:pPr>
      <w:r>
        <w:rPr>
          <w:lang w:val="ru-RU"/>
        </w:rPr>
        <w:t xml:space="preserve">     </w:t>
      </w:r>
      <w:r>
        <w:rPr>
          <w:lang w:val="ru-RU"/>
        </w:rPr>
        <w:t>Большинство инопланетян, связанных с Землей, делают то, что считают правильным, но в любом случае, для них. Мы советуем благословлять их, молиться за них и посылать им свет, чтобы помочь проснуться к славной истине: они и вы – Одно.</w:t>
      </w:r>
    </w:p>
    <w:p>
      <w:pPr>
        <w:pStyle w:val="Normal"/>
        <w:rPr/>
      </w:pPr>
      <w:r>
        <w:rPr>
          <w:lang w:val="ru-RU"/>
        </w:rPr>
        <w:t xml:space="preserve">    </w:t>
      </w:r>
      <w:r>
        <w:rPr>
          <w:lang w:val="ru-RU"/>
        </w:rPr>
        <w:t>Тёмные драконовы, орионовцы и сириусяне – аспекты вашего Одного Я, верящие в отделение от Творца. Светите своей Безграничной Любовью и Состраданием в их сердца, чтобы помочь им проснуться к собственному величию. Тогда они перестанут пытаться украсть величие других душ в напрасном стремлении спасти себя.</w:t>
      </w:r>
    </w:p>
    <w:p>
      <w:pPr>
        <w:pStyle w:val="Normal"/>
        <w:rPr/>
      </w:pPr>
      <w:r>
        <w:rPr>
          <w:color w:val="800000"/>
          <w:sz w:val="28"/>
          <w:szCs w:val="28"/>
          <w:lang w:val="ru-RU"/>
        </w:rPr>
        <w:t xml:space="preserve">                                   </w:t>
      </w:r>
      <w:r>
        <w:rPr>
          <w:color w:val="800000"/>
          <w:sz w:val="28"/>
          <w:szCs w:val="28"/>
          <w:lang w:val="ru-RU"/>
        </w:rPr>
        <w:t>Сферы фей и элементалей</w:t>
      </w:r>
    </w:p>
    <w:p>
      <w:pPr>
        <w:pStyle w:val="Normal"/>
        <w:rPr>
          <w:lang w:val="ru-RU"/>
        </w:rPr>
      </w:pPr>
      <w:r>
        <w:rPr>
          <w:lang w:val="ru-RU"/>
        </w:rPr>
        <w:t xml:space="preserve">     </w:t>
      </w:r>
      <w:r>
        <w:rPr>
          <w:lang w:val="ru-RU"/>
        </w:rPr>
        <w:t>Хотя о царствах фей мы могли бы надиктовать этому и другим каналам целую книгу, наша фокусировка на этих сферах будет краткой. Поскольку Земля возносится, вы всё ближе будете притягиваться к тому, что канал называет «более высокими эфирными сферами». Вот где обитают духи природы, феи, эльфы, дэвы и другие герои фольклора. Когда вы повысите вибрацию и расширите сознание, вы осознаёте, что духи всегда пребывают вокруг вас. И хотя осознавать более низкие и средние астральные сферы легче, они начнут становиться для вас всё менее и менее привлекательными, поскольку вы движетесь к эфирному сознанию. Вас притянет к любящим и добрым духам более высоких эфирных планов, включая фей и дэвов. Вы можете призывать их для того, чтобы ощущать себя ближе к Земле. Они помогут предвидеть изменения климата и подскажут, где нужно быть физически для большего комфорта и радости. Они помогут растить сады и находить питьевую воду. Они – знатоки Земли. Они помогают самой Земле двигаться в 4-ую плотность.</w:t>
      </w:r>
    </w:p>
    <w:p>
      <w:pPr>
        <w:pStyle w:val="Normal"/>
        <w:rPr/>
      </w:pPr>
      <w:r>
        <w:rPr>
          <w:lang w:val="ru-RU"/>
        </w:rPr>
        <w:t xml:space="preserve">    </w:t>
      </w:r>
      <w:r>
        <w:rPr>
          <w:lang w:val="ru-RU"/>
        </w:rPr>
        <w:t>В то время как дом царства фей и разных других жизненных форм (включая духов, дэвов, нимф и тому подобным) – эфирная Земля, некоторые модели плотностей помещают фей в более высокую 4-ую плотность. Этот и многие другие каналы определили царство фей как 4-ую плотность, чтобы не путать их с формами тела света 5-ой плотности, которые, обычно, более очищены, чем большинство форм царства фей. Вы могли бы сказать, что царства фей находятся в сфере 4,5. Всё зависит от того, какой моделью вы пользуетесь. Если хотите, можете отнести их к смеси астрального/ментального.</w:t>
      </w:r>
    </w:p>
    <w:p>
      <w:pPr>
        <w:pStyle w:val="Normal"/>
        <w:rPr>
          <w:lang w:val="ru-RU"/>
        </w:rPr>
      </w:pPr>
      <w:r>
        <w:rPr>
          <w:lang w:val="ru-RU"/>
        </w:rPr>
        <w:t xml:space="preserve">Царство фей было большой частью Земли Пан. Они существовали миллионы лет и помогали, оставаясь за сценой. Их основная роль – помогать Матери-Земле в процессе восстановления равновесия, а также помогать животным и растениям в процессе эволюции. В вашем мире, в грядущие годы, не ожидается, что их роль существенно изменится.  </w:t>
      </w:r>
    </w:p>
    <w:p>
      <w:pPr>
        <w:pStyle w:val="Normal"/>
        <w:rPr/>
      </w:pPr>
      <w:r>
        <w:rPr>
          <w:color w:val="800000"/>
          <w:sz w:val="28"/>
          <w:szCs w:val="28"/>
          <w:lang w:val="ru-RU"/>
        </w:rPr>
        <w:t xml:space="preserve">                                           </w:t>
      </w:r>
      <w:r>
        <w:rPr>
          <w:color w:val="800000"/>
          <w:sz w:val="28"/>
          <w:szCs w:val="28"/>
          <w:lang w:val="ru-RU"/>
        </w:rPr>
        <w:t>Внутренняя Земля</w:t>
      </w:r>
    </w:p>
    <w:p>
      <w:pPr>
        <w:pStyle w:val="Normal"/>
        <w:rPr/>
      </w:pPr>
      <w:r>
        <w:rPr>
          <w:lang w:val="ru-RU"/>
        </w:rPr>
        <w:t xml:space="preserve">     </w:t>
      </w:r>
      <w:r>
        <w:rPr>
          <w:lang w:val="ru-RU"/>
        </w:rPr>
        <w:t>Есть цивилизации, живущие глубоко внутри Земли в более высоких эфирных сферах. В физической сфере внутри Земли, в основном, находятся раскалённое железо и другие металлы, но в более высоком эфирном состоянии имеется целая внутренняя Земля с городами, садами и всеми видами удовольствий. О некоторых из этих легендарных городов вы слышали, включая Шамбалу, Телос и Посейдон. Существа внутренней Земли напоминают духов природы с поверхности планеты, по крайней мере, по общему уровню вибрации. Когда вы поднимете вибрацию, вы обретёте доступ к внутренней Земле. Если это способствует росту души, вас могут пригласить посетить эфирные города. Этих эфирных существ не следует путать с физическими существами, скрывающимися в туннелях и пещерах под Землей потому, что они боятся изменений Земли, происходящих на поверхности.</w:t>
      </w:r>
    </w:p>
    <w:p>
      <w:pPr>
        <w:pStyle w:val="Normal"/>
        <w:rPr>
          <w:color w:val="800000"/>
          <w:sz w:val="28"/>
          <w:szCs w:val="28"/>
          <w:lang w:val="ru-RU"/>
        </w:rPr>
      </w:pPr>
      <w:r>
        <w:rPr>
          <w:color w:val="800000"/>
          <w:sz w:val="28"/>
          <w:szCs w:val="28"/>
          <w:lang w:val="ru-RU"/>
        </w:rPr>
        <w:t xml:space="preserve">            </w:t>
      </w:r>
      <w:r>
        <w:rPr>
          <w:color w:val="800000"/>
          <w:sz w:val="28"/>
          <w:szCs w:val="28"/>
          <w:lang w:val="ru-RU"/>
        </w:rPr>
        <w:t>(4) Существа более высокой плотности, временно находящиеся на Земле</w:t>
      </w:r>
    </w:p>
    <w:p>
      <w:pPr>
        <w:pStyle w:val="Normal"/>
        <w:rPr/>
      </w:pPr>
      <w:r>
        <w:rPr>
          <w:lang w:val="ru-RU"/>
        </w:rPr>
        <w:t xml:space="preserve">     </w:t>
      </w:r>
      <w:r>
        <w:rPr>
          <w:lang w:val="ru-RU"/>
        </w:rPr>
        <w:t>Существам более высокой плотности очень трудно материализоваться в человеческом теле и ходить среди вас. Тем не менее, во все времена на Земле, некоторые отважные души предпринимали такую попытку. В любое данное время их число редко превышало 100 душ. Часто они приходят и уходят с Земли с регулярными интервалами, чтобы освежиться и восстановиться в более высоких сферах прежде, чем вновь материализоваться на поверхности вашего мира.</w:t>
      </w:r>
    </w:p>
    <w:p>
      <w:pPr>
        <w:pStyle w:val="Normal"/>
        <w:rPr/>
      </w:pPr>
      <w:r>
        <w:rPr>
          <w:lang w:val="ru-RU"/>
        </w:rPr>
        <w:t xml:space="preserve">     </w:t>
      </w:r>
      <w:r>
        <w:rPr>
          <w:lang w:val="ru-RU"/>
        </w:rPr>
        <w:t>Обычно в период ограниченного пребывания на Земле они приносят много продвинутых техник, часто передавая эти учения просветлённым людям для дальнейшего распространения через потомков разных учителей. В восточных терминах они называются «аватарами». Один такой аватар популярно известен как Бабаджи, что на санскрите означает «Бог в форме человека». В последние 100 лет есть много свидетельств о том, что Бабаджи материализуется в разных телах только для того, чтобы принести священные учения, например, такие как крийя йога. Бабаджи – существо 9-ой плотности, пришедшее из Центрального Солнца галактики; он работает в союзе с Братством Света. Есть и многие другие, менее известные аватары. Большая часть таких людей живет высоко в горах, они очень разборчивы в выборе учеников. Они осознают, что не могут общаться с населением Земли без падения в вибрации.</w:t>
      </w:r>
    </w:p>
    <w:p>
      <w:pPr>
        <w:pStyle w:val="Normal"/>
        <w:rPr/>
      </w:pPr>
      <w:r>
        <w:rPr>
          <w:lang w:val="ru-RU"/>
        </w:rPr>
        <w:t xml:space="preserve">     </w:t>
      </w:r>
      <w:r>
        <w:rPr>
          <w:lang w:val="ru-RU"/>
        </w:rPr>
        <w:t>Некоторые аватары обрели путь наверх посредством множества жизней на Земле вместо того, чтобы приходить из продвинутых цивилизаций других звёздных систем. Когда они возносятся, у них есть выбор: уходить куда-то во вселенную или работать с Землёй из высших сфер. Хотя большинство душ, в прошлом вознесшихся на Земле, сейчас помогают планете из других сфер, есть несколько душ, принявших решение материализоваться в телах на Земле. Редко удается встретить одну из таких душ в физической форме. Но если вам повезло, то только потому, что ваша душа (и душа аватара) чувствует, что это самый высокий и самый лучший для вас способ достичь просветления.</w:t>
      </w:r>
    </w:p>
    <w:p>
      <w:pPr>
        <w:pStyle w:val="Normal"/>
        <w:rPr/>
      </w:pPr>
      <w:r>
        <w:rPr>
          <w:color w:val="800000"/>
          <w:sz w:val="28"/>
          <w:szCs w:val="28"/>
          <w:lang w:val="ru-RU"/>
        </w:rPr>
        <w:t xml:space="preserve">                              </w:t>
      </w:r>
      <w:r>
        <w:rPr>
          <w:color w:val="800000"/>
          <w:sz w:val="28"/>
          <w:szCs w:val="28"/>
          <w:lang w:val="ru-RU"/>
        </w:rPr>
        <w:t>(5) Вселения и замещения душ</w:t>
      </w:r>
    </w:p>
    <w:p>
      <w:pPr>
        <w:pStyle w:val="Normal"/>
        <w:rPr/>
      </w:pPr>
      <w:r>
        <w:rPr>
          <w:lang w:val="ru-RU"/>
        </w:rPr>
        <w:t xml:space="preserve">      </w:t>
      </w:r>
      <w:r>
        <w:rPr>
          <w:lang w:val="ru-RU"/>
        </w:rPr>
        <w:t xml:space="preserve">В вашем мире имеется много неверной информации, связанной с вселением. Кроме того, есть много людей, считающих себя вселившимися только потому, что переживают расщепление сознания. Истинные вселившиеся крайне редки, почти так же редки, как аватары. Вселения обычно делятся на три категории: </w:t>
      </w:r>
    </w:p>
    <w:p>
      <w:pPr>
        <w:pStyle w:val="Normal"/>
        <w:rPr>
          <w:lang w:val="ru-RU"/>
        </w:rPr>
      </w:pPr>
      <w:r>
        <w:rPr>
          <w:lang w:val="ru-RU"/>
        </w:rPr>
        <w:t>(1) Добровольные замещения душ</w:t>
      </w:r>
    </w:p>
    <w:p>
      <w:pPr>
        <w:pStyle w:val="Normal"/>
        <w:rPr>
          <w:lang w:val="ru-RU"/>
        </w:rPr>
      </w:pPr>
      <w:r>
        <w:rPr>
          <w:lang w:val="ru-RU"/>
        </w:rPr>
        <w:t>(2) Непреднамеренные замещения душ</w:t>
      </w:r>
    </w:p>
    <w:p>
      <w:pPr>
        <w:pStyle w:val="Normal"/>
        <w:rPr>
          <w:lang w:val="ru-RU"/>
        </w:rPr>
      </w:pPr>
      <w:r>
        <w:rPr>
          <w:lang w:val="ru-RU"/>
        </w:rPr>
        <w:t>(3) Частичные замещения душ</w:t>
      </w:r>
    </w:p>
    <w:p>
      <w:pPr>
        <w:pStyle w:val="Normal"/>
        <w:rPr/>
      </w:pPr>
      <w:r>
        <w:rPr>
          <w:lang w:val="ru-RU"/>
        </w:rPr>
        <w:t xml:space="preserve">                                     </w:t>
      </w:r>
      <w:r>
        <w:rPr>
          <w:color w:val="800000"/>
          <w:sz w:val="28"/>
          <w:szCs w:val="28"/>
          <w:lang w:val="ru-RU"/>
        </w:rPr>
        <w:t>Добровольные замещения душ</w:t>
      </w:r>
    </w:p>
    <w:p>
      <w:pPr>
        <w:pStyle w:val="Normal"/>
        <w:rPr>
          <w:lang w:val="ru-RU"/>
        </w:rPr>
      </w:pPr>
      <w:r>
        <w:rPr>
          <w:lang w:val="ru-RU"/>
        </w:rPr>
        <w:t xml:space="preserve">     </w:t>
      </w:r>
      <w:r>
        <w:rPr>
          <w:lang w:val="ru-RU"/>
        </w:rPr>
        <w:t>Это настоящие вселения. Душа воплощается на Земле, и, будучи в воплощении, в какой-то момент вступает в духовное соглашение с другой душой, помогающей Земле из духовных сфер. Души решают поменяться местами. Душа из духовной сферы нисходит в тело души, воплощённой на Земле. Воплощённая душа покидает физическое тело и уходит в духовные сферы. Душа, вселяющаяся в существующее физическое тело, сразу же принимает на себя всю накопленную историю совокупности тело/дух, а также коллективную историю человечества, с которой связана эта форма. Затруднение возникает тогда, когда дело касается эго и личности существующей человеческой формы. Если уходящая душа обладала опытом просветления на Земле, тогда вселившейся душе легче держать эго/личность под контролем. Это необходимо для того, чтобы смешиваться с массами человечества, не создавая чрезмерного конфликта. В этом случае вселившаяся душа примет многие характеристики эго/личности с какими-то неизбежными изменениями.</w:t>
      </w:r>
    </w:p>
    <w:p>
      <w:pPr>
        <w:pStyle w:val="Normal"/>
        <w:rPr/>
      </w:pPr>
      <w:r>
        <w:rPr>
          <w:lang w:val="ru-RU"/>
        </w:rPr>
        <w:t xml:space="preserve">     </w:t>
      </w:r>
      <w:r>
        <w:rPr>
          <w:lang w:val="ru-RU"/>
        </w:rPr>
        <w:t>Эго/личность развивается в результате взаимодействия души с миром формы, поэтому при замещении душ значительная часть первичного эго/личности обычно теряется. Новой душе приходится заново собирать кусочки эго/личности, и часто это очень неточная наука. Обычно само замещение происходит во время интенсивной травмы или опыта выхода из физического тела астрального тела существующего человека. Дело в том, что когда эго/личность не так сильны, как в обычной повседневной жизни на Земле, совершить замещение намного легче.</w:t>
      </w:r>
    </w:p>
    <w:p>
      <w:pPr>
        <w:pStyle w:val="Normal"/>
        <w:rPr/>
      </w:pPr>
      <w:r>
        <w:rPr>
          <w:lang w:val="ru-RU"/>
        </w:rPr>
        <w:t xml:space="preserve">     </w:t>
      </w:r>
      <w:r>
        <w:rPr>
          <w:lang w:val="ru-RU"/>
        </w:rPr>
        <w:t xml:space="preserve">Другая причина предпочтительного времени замещения в период травматического события, несчастного случая или болезни заключается в том, что родственники уходящей души сразу же заметят значительное изменение в эго/личности человека, когда он или она восстанавливаются после травмы. Важно, чтобы люди, связанные с уходящей душой, верили, что изменения произошли в результате самой травмы, а не какого-то вида одержимости или встречи с «демоном». Независимо от того, какой любящей и сострадательной может оказаться вселяющаяся душа, близкие друзья и семья уходящей души будут испытывать много неудобств и даже шок от изменений, произошедших в их любимом.    </w:t>
      </w:r>
    </w:p>
    <w:p>
      <w:pPr>
        <w:pStyle w:val="Normal"/>
        <w:rPr/>
      </w:pPr>
      <w:r>
        <w:rPr>
          <w:lang w:val="ru-RU"/>
        </w:rPr>
        <w:t xml:space="preserve">     </w:t>
      </w:r>
      <w:r>
        <w:rPr>
          <w:lang w:val="ru-RU"/>
        </w:rPr>
        <w:t>Уходящая душа обычно достигает духовных сфер с минимальным неудобством и потерей ориентации. Она сохраняет опыты и уроки, выученные за время воплощения на Земле. Замещение душ осуществляется только после тщательного рассмотрения процесса двумя душами. И это весьма нелёгкое решение. Чтобы пройти через этот процесс, требуется очень серьёзная причина. Должно быть чётко установлено, что в результате замещения выиграют обе души. Главная причина опыта замещения такова: входящая и уходящая души соглашаются, что обмен будет больше способствовать развитию душ на Земле. Также это предоставляет обеим душам больший опыт Божественного Творения. В периоды быстрого планетарного изменения количество вошедших обычно увеличивается.</w:t>
      </w:r>
    </w:p>
    <w:p>
      <w:pPr>
        <w:pStyle w:val="Normal"/>
        <w:rPr/>
      </w:pPr>
      <w:r>
        <w:rPr>
          <w:sz w:val="28"/>
          <w:szCs w:val="28"/>
          <w:lang w:val="ru-RU"/>
        </w:rPr>
        <w:t xml:space="preserve">                               </w:t>
      </w:r>
      <w:r>
        <w:rPr>
          <w:color w:val="800000"/>
          <w:sz w:val="28"/>
          <w:szCs w:val="28"/>
          <w:lang w:val="ru-RU"/>
        </w:rPr>
        <w:t>Непреднамеренные замещения душ</w:t>
      </w:r>
    </w:p>
    <w:p>
      <w:pPr>
        <w:pStyle w:val="Normal"/>
        <w:rPr>
          <w:lang w:val="ru-RU"/>
        </w:rPr>
      </w:pPr>
      <w:r>
        <w:rPr>
          <w:lang w:val="ru-RU"/>
        </w:rPr>
        <w:t xml:space="preserve">      </w:t>
      </w:r>
      <w:r>
        <w:rPr>
          <w:lang w:val="ru-RU"/>
        </w:rPr>
        <w:t xml:space="preserve">Когда душа из более высоких сфер входит в тело другой души, обладающей земным опытом, душа, изначально приписанная человеческому телу на Земле, должна находиться в стороне (вне тела) до такой степени, чтобы предоставить входящей душе место для деятельности в человеческом теле. При полном трансовом ченнелинге это достигается только на определённые промежутки времени, обычно на несколько часов. В некоторых редких случаях уходящая душа не может войти обратно в тело, а входящая душа просто занимает тело без предварительных договорённостей. По существу, это пример полного трансового ченнелинга, при котором процесс никогда не кончается. Вместо пребывания в теле в течение нескольких часов, входящая душа проводит в нём всю оставшуюся часть воплощения. С элементарной точки зрения, вы могли бы сказать: две души заключили бессознательное духовное соглашение пройти через такой опыт. Но весьма вероятно, что договор возник как бессознательная ошибка. Бесспорно, некоторые трансовые каналы могут планировать это сознательно, и в этом случае замещение не является непреднамеренным. Но обычно, если замещение происходит бессознательно, опыт сильно травмирует уходящую душу. Она будет ощущать, что не завершила земные уроки, которые планировала выучить до воплощения. </w:t>
      </w:r>
    </w:p>
    <w:p>
      <w:pPr>
        <w:pStyle w:val="Normal"/>
        <w:rPr/>
      </w:pPr>
      <w:r>
        <w:rPr>
          <w:lang w:val="ru-RU"/>
        </w:rPr>
        <w:t xml:space="preserve">      </w:t>
      </w:r>
      <w:r>
        <w:rPr>
          <w:lang w:val="ru-RU"/>
        </w:rPr>
        <w:t>В одних случаях уходящая душа распадается на множество кусочков и прикрепляется к разным людям в виде астральных владений или привидений. В других случаях, уходящая душа будет пытаться заново овладеть телом, занятым входящей душой. Это может происходить в виде множественных расстройств личности (МРЛ). С психологической точки зрения, большинство случав МРЛ происходит в результате не интегрированных аспектов ментальных и эмоциональных тел, а не в результате непреднамеренного замещения души. (Мы бы сказали, что непреднамеренное замещение души представляет меньше, чем 10% всех диагнозов МРЛ.) Непреднамеренные замещения души обычно сильно травмируют друзей и семью уходящей души. Вдруг и без предупреждения их любимые становятся абсолютно другими людьми и это истина в полном смысле слова.</w:t>
      </w:r>
    </w:p>
    <w:p>
      <w:pPr>
        <w:pStyle w:val="Normal"/>
        <w:rPr/>
      </w:pPr>
      <w:r>
        <w:rPr>
          <w:lang w:val="ru-RU"/>
        </w:rPr>
        <w:t xml:space="preserve">     </w:t>
      </w:r>
      <w:r>
        <w:rPr>
          <w:lang w:val="ru-RU"/>
        </w:rPr>
        <w:t>Непреднамеренные замещения душ крайне редки, но поскольку они все же происходят, мы включили их в обсуждение вселения. Часто непреднамеренно уходящая душа будет помогать движению человечества к вознесению, как только залечит травмы. Если же входящая душа обладает тёмной ориентацией, в таком случае непреднамеренное замещение души известно как полное обладание душой. Однако часто входящая душа обладает достаточным осознанием, чтобы предлагать некий уровень помощи в пробуждении человечества, но недостаточным для того, чтобы повернуть процесс вспять и вернуть тело уходящей душе.</w:t>
      </w:r>
    </w:p>
    <w:p>
      <w:pPr>
        <w:pStyle w:val="Normal"/>
        <w:rPr/>
      </w:pPr>
      <w:r>
        <w:rPr>
          <w:sz w:val="28"/>
          <w:szCs w:val="28"/>
          <w:lang w:val="ru-RU"/>
        </w:rPr>
        <w:t xml:space="preserve">                                    </w:t>
      </w:r>
      <w:r>
        <w:rPr>
          <w:color w:val="800000"/>
          <w:sz w:val="28"/>
          <w:szCs w:val="28"/>
          <w:lang w:val="ru-RU"/>
        </w:rPr>
        <w:t>Частичные замещения душ</w:t>
      </w:r>
    </w:p>
    <w:p>
      <w:pPr>
        <w:pStyle w:val="Normal"/>
        <w:rPr/>
      </w:pPr>
      <w:r>
        <w:rPr>
          <w:lang w:val="ru-RU"/>
        </w:rPr>
        <w:t xml:space="preserve">     </w:t>
      </w:r>
      <w:r>
        <w:rPr>
          <w:lang w:val="ru-RU"/>
        </w:rPr>
        <w:t xml:space="preserve">Частичное замещение душ происходит тогда, когда один или более аспектов Я души меняется местами с одним или более аспектов Я другой души. Самая частая форма частичного замещения душ происходит в виде астрального обладания. При астральном обладании астральный уровень Я одной души захватывается астральным уровнем другой души. Это редко служит обеим душам на долговременной основе, но на некоем уровне может оказаться ценным уроком, хотя вред часто намного перевешивает пользу. </w:t>
      </w:r>
    </w:p>
    <w:p>
      <w:pPr>
        <w:pStyle w:val="Normal"/>
        <w:rPr/>
      </w:pPr>
      <w:r>
        <w:rPr>
          <w:lang w:val="ru-RU"/>
        </w:rPr>
        <w:t>Астральное обладание может происходить только тогда, когда часть воплощенной души обладает относительно высоким уровнем бессознательности. Душа, которой овладели, обычно чувствует себя незавершённой или неадекватной и верит, что пребывание  в физическом теле каким-то образом заполнит пустоту. Астральные обладания – самый распространённый способ, каким драконовы занимают человеческие тела. Полное обладание душой (опыт непреднамеренного вхождения) редко доступно драконовым, потому что входящий драконовый обычно не обладает достаточным знанием человеческих эмоций и ментальных паттернов. Также, он не обладает способностью взаимодействовать с другими человеческими личностями так, чтобы замещение не вызвало подозрений. Особенно это справедливо в том случае, если уходящая душа – человек с большой ответственностью, мировой лидер.</w:t>
      </w:r>
    </w:p>
    <w:p>
      <w:pPr>
        <w:pStyle w:val="Normal"/>
        <w:rPr/>
      </w:pPr>
      <w:r>
        <w:rPr>
          <w:lang w:val="ru-RU"/>
        </w:rPr>
        <w:t xml:space="preserve">     </w:t>
      </w:r>
      <w:r>
        <w:rPr>
          <w:lang w:val="ru-RU"/>
        </w:rPr>
        <w:t>Также может происходить эфирный обмен. Это более высокий уровень замещения, включающий энергетическое тело каждой души. Он может совершаться, если у существующей души имеется эфирная болезнь (болезнь электромагнитного поля) и, похоже, тело умрёт, если замещение не состоится. Входящая душа будет меняться эфирными телами, принимая больное эфирное тело и отдавая душе, привязанной к Земле, новое здоровое эфирное тело.  Если входящая душа достаточно продвинута, он или она могут «починить» повреждённое эфирное тело и эффективно пользоваться им для изучения уроков обеих сущностей, пребывая на эфирном плане. Имейте в виду: в данном примере входящая душа на самом деле не входит, она пребывает на духовном плане как духовный наставник души, привязанной к Земле.</w:t>
      </w:r>
    </w:p>
    <w:p>
      <w:pPr>
        <w:pStyle w:val="Normal"/>
        <w:rPr/>
      </w:pPr>
      <w:r>
        <w:rPr>
          <w:lang w:val="ru-RU"/>
        </w:rPr>
        <w:t xml:space="preserve">     </w:t>
      </w:r>
      <w:r>
        <w:rPr>
          <w:lang w:val="ru-RU"/>
        </w:rPr>
        <w:t>Ещё одна форма частичного замещения душ включает каузальное тело. Преимущества обмена каузальными телами с другой душой в том, что вы можете временно объединить в единую матрицу опыты обеих душ, обретённые в прошлых и параллельных жизнях. Это явление не следует путать с совокупностями групповых душ, что будет темой другого обсуждения в другое время. Замещения каузального тела очень сложные, их трудно описать, и сейчас мы не будем вдаваться в дальнейшие подробности этой темы. Существуют и другие возможные соглашения по замещению душ, но они очень редки на Земле. Поэтому сейчас мы не будем продолжать обсуждение этой темы.</w:t>
      </w:r>
    </w:p>
    <w:p>
      <w:pPr>
        <w:pStyle w:val="Normal"/>
        <w:rPr/>
      </w:pPr>
      <w:r>
        <w:rPr>
          <w:color w:val="800000"/>
          <w:sz w:val="28"/>
          <w:szCs w:val="28"/>
          <w:lang w:val="ru-RU"/>
        </w:rPr>
        <w:t xml:space="preserve">                        </w:t>
      </w:r>
      <w:r>
        <w:rPr>
          <w:color w:val="800000"/>
          <w:sz w:val="28"/>
          <w:szCs w:val="28"/>
          <w:lang w:val="ru-RU"/>
        </w:rPr>
        <w:t>Роль вселившихся в период изменений Земли</w:t>
      </w:r>
    </w:p>
    <w:p>
      <w:pPr>
        <w:pStyle w:val="Normal"/>
        <w:rPr/>
      </w:pPr>
      <w:r>
        <w:rPr>
          <w:lang w:val="ru-RU"/>
        </w:rPr>
        <w:t xml:space="preserve">     </w:t>
      </w:r>
      <w:r>
        <w:rPr>
          <w:lang w:val="ru-RU"/>
        </w:rPr>
        <w:t>Одна из причин небольшого числа вселившихся на Земле связана с тем, что подобные опыты способствуют дальнейшей фрагментации души. Вовлечённым в процесс душам следует взвесить возможность обогащения опыта души с вероятностью затруднить её объединение. Почти во всех случаях самый действенный способ выражения души на Земле – когда она полностью объединена, это значит, что все фрагменты души объединены в единое, цельное и суверенное существо. По своей природе, вхождение включает обмен фрагментами души, что может оказаться полезным и обучающим опытом, а может обернуться дорогой ценой, заплаченной в том случае, если вовлечённые в процесс фрагменты не интегрированы в опыт надлежащим образом. Когда-нибудь в будущем мы глубже обсудим эту тему, а сейчас ограничимся обсуждением ролью вселившихся во время изменений Земли.</w:t>
      </w:r>
    </w:p>
    <w:p>
      <w:pPr>
        <w:pStyle w:val="Normal"/>
        <w:rPr/>
      </w:pPr>
      <w:r>
        <w:rPr>
          <w:lang w:val="ru-RU"/>
        </w:rPr>
        <w:t xml:space="preserve">     </w:t>
      </w:r>
      <w:r>
        <w:rPr>
          <w:lang w:val="ru-RU"/>
        </w:rPr>
        <w:t>Вселившиеся будут играть значимую, хотя и не главную роль в период сдвига из-за их небольшого количества.  Когда в 1950 году на Земле начался галактический сдвиг, на ней было всего 6.000 вселившихся. В связи со сдвигом, главная цель вселения – приносить человечеству свежую перспективу с другой стороны завесы. Например, представьте: высокоуважаемый учёный, обладающий большим влиянием, заключает договор с входящей душой поменяться местами для внедрения в научные учения уходящей души перспективу с другой стороны завесы. Вдруг тысячи учеников уходящей души получают информацию высокого уровня вне искажения, создаваемого завесой. Это может оказать огромное влияние на учеников ученого.</w:t>
      </w:r>
    </w:p>
    <w:p>
      <w:pPr>
        <w:pStyle w:val="Normal"/>
        <w:rPr/>
      </w:pPr>
      <w:r>
        <w:rPr>
          <w:lang w:val="ru-RU"/>
        </w:rPr>
        <w:t xml:space="preserve">    </w:t>
      </w:r>
      <w:r>
        <w:rPr>
          <w:lang w:val="ru-RU"/>
        </w:rPr>
        <w:t xml:space="preserve">Но возможен и обратный эффект. Бесспорно, вы слышали истории о сумасшедших учёных – изобретателях, кончающих сумасшествием и поздно ночью делающих странные вещи в своих лабораториях. В то время как большинство таких историй рассказывает о земных учёных, у которых просто «поехала крыша», некоторые из них связаны с вселением. Мы не приводим никаких имён учёных, являющихся вселившимися, но в будущем предоставим эту информацию. Когда трансовые каналы избавятся от психологических проблем и начнут совершенствоваться в понижении высоких частот сущностей, с которыми работают, когда они станут более точными в передачах посланий, необходимость в вселившихся исчезнет.      </w:t>
      </w:r>
    </w:p>
    <w:p>
      <w:pPr>
        <w:pStyle w:val="Normal"/>
        <w:rPr/>
      </w:pPr>
      <w:r>
        <w:rPr>
          <w:lang w:val="ru-RU"/>
        </w:rPr>
        <w:t xml:space="preserve">     </w:t>
      </w:r>
      <w:r>
        <w:rPr>
          <w:lang w:val="ru-RU"/>
        </w:rPr>
        <w:t>В каком-то смысле, все вы – вселившиеся, поскольку в течение многих жизней совершали замещения души на телесном уровне.</w:t>
      </w:r>
    </w:p>
    <w:p>
      <w:pPr>
        <w:pStyle w:val="Normal"/>
        <w:rPr/>
      </w:pPr>
      <w:r>
        <w:rPr>
          <w:color w:val="800000"/>
          <w:lang w:val="ru-RU"/>
        </w:rPr>
        <w:t xml:space="preserve">      </w:t>
      </w:r>
      <w:r>
        <w:rPr>
          <w:color w:val="800000"/>
          <w:sz w:val="28"/>
          <w:szCs w:val="28"/>
          <w:lang w:val="ru-RU"/>
        </w:rPr>
        <w:t>(6) Сущности более высоких плотностей, помогающие со звёздных планов</w:t>
      </w:r>
    </w:p>
    <w:p>
      <w:pPr>
        <w:pStyle w:val="Normal"/>
        <w:rPr>
          <w:color w:val="800000"/>
          <w:lang w:val="ru-RU"/>
        </w:rPr>
      </w:pPr>
      <w:r>
        <w:rPr>
          <w:color w:val="800000"/>
          <w:sz w:val="28"/>
          <w:szCs w:val="28"/>
          <w:lang w:val="ru-RU"/>
        </w:rPr>
        <w:t xml:space="preserve">      </w:t>
      </w:r>
      <w:r>
        <w:rPr>
          <w:color w:val="800000"/>
          <w:sz w:val="28"/>
          <w:szCs w:val="28"/>
          <w:lang w:val="ru-RU"/>
        </w:rPr>
        <w:t>Галактическая Конфедерация, Великое Белое Братство и Ангельские Ордена</w:t>
      </w:r>
    </w:p>
    <w:p>
      <w:pPr>
        <w:pStyle w:val="Normal"/>
        <w:rPr/>
      </w:pPr>
      <w:r>
        <w:rPr>
          <w:lang w:val="ru-RU"/>
        </w:rPr>
        <w:t xml:space="preserve">     </w:t>
      </w:r>
      <w:r>
        <w:rPr>
          <w:lang w:val="ru-RU"/>
        </w:rPr>
        <w:t>Если бы во время изменений Земли вам приходилось надеяться только на драконовых, орионовцев, сириусян и других физических, астральных и эфирных сущностей, это служило бы оправданием отчаяния. К счастью, Седьмое Разрешение дало позволение на прямое вмешательство высших сил Света со звёздных и Божественных планов. Сущности 5-ой плотности и выше давно отказались от игр в дуальность. Они здесь не для того, чтобы сражаться с тьмой или от чего-то вас спасать. Они здесь для того, чтобы помочь вам проснуться, и это единственная вещь, которая действительно сможет спасти вас от неприятных последствий. Они уполномочены выводить из строя ядерное, химическое, биологическое, нейтронное и электромагнитное оружие, когда оно:</w:t>
      </w:r>
    </w:p>
    <w:p>
      <w:pPr>
        <w:pStyle w:val="Normal"/>
        <w:rPr>
          <w:lang w:val="ru-RU"/>
        </w:rPr>
      </w:pPr>
      <w:r>
        <w:rPr>
          <w:lang w:val="ru-RU"/>
        </w:rPr>
        <w:t xml:space="preserve">(а) угрожает уничтожить всю жизнь в вашем мире; </w:t>
      </w:r>
    </w:p>
    <w:p>
      <w:pPr>
        <w:pStyle w:val="Normal"/>
        <w:rPr/>
      </w:pPr>
      <w:r>
        <w:rPr>
          <w:lang w:val="ru-RU"/>
        </w:rPr>
        <w:t>(б) грозит дестабилизацией системы решётки Земли;</w:t>
      </w:r>
    </w:p>
    <w:p>
      <w:pPr>
        <w:pStyle w:val="Normal"/>
        <w:rPr>
          <w:lang w:val="ru-RU"/>
        </w:rPr>
      </w:pPr>
      <w:r>
        <w:rPr>
          <w:lang w:val="ru-RU"/>
        </w:rPr>
        <w:t>(в) угрожает дестабилизировать астральные и эфирные планы Земли;</w:t>
      </w:r>
    </w:p>
    <w:p>
      <w:pPr>
        <w:pStyle w:val="Normal"/>
        <w:rPr>
          <w:lang w:val="ru-RU"/>
        </w:rPr>
      </w:pPr>
      <w:r>
        <w:rPr>
          <w:lang w:val="ru-RU"/>
        </w:rPr>
        <w:t>(г) грозит разрушением электромагнитных полей соседних планет.</w:t>
      </w:r>
    </w:p>
    <w:p>
      <w:pPr>
        <w:pStyle w:val="Normal"/>
        <w:rPr/>
      </w:pPr>
      <w:r>
        <w:rPr>
          <w:lang w:val="ru-RU"/>
        </w:rPr>
        <w:t xml:space="preserve">    </w:t>
      </w:r>
      <w:r>
        <w:rPr>
          <w:lang w:val="ru-RU"/>
        </w:rPr>
        <w:t>Четыре более низкие плотности – сферы дуальности: свет-тьма, хорошее - плохое. Достигая 5-ой плотности, вы осознаете, что всё есть Бог, и что тьма – просто отсутствие света или отсутствие просветления. Значит ли это, что существа 5-ой плотности (и выше) весь день сидят и играют на арфах? Совсем наоборот. В высших сферах мы считаем ситуацию на Земле самой напряжённой. Свободная воля – это тяжёлая энергия, с ней трудно работать. Мы должны точно знать, до какой степени можем вмешиваться, а в какой степени предоставлять вас самим себе. Для нейтрализации оружия массового уничтожения потребовался указ Божественности (Седьмое Разрешение). Даже на нашем уровне эволюции мы не могли принять решение вмешиваться в вашу свободную волю до такой степени.</w:t>
      </w:r>
    </w:p>
    <w:p>
      <w:pPr>
        <w:pStyle w:val="Normal"/>
        <w:rPr/>
      </w:pPr>
      <w:r>
        <w:rPr>
          <w:lang w:val="ru-RU"/>
        </w:rPr>
        <w:t xml:space="preserve">     </w:t>
      </w:r>
      <w:r>
        <w:rPr>
          <w:lang w:val="ru-RU"/>
        </w:rPr>
        <w:t>Иметь дело с разными инопланетянами и группировками падших ангелов, сейчас влияющими на Землю, тоже очень нелёгкое дело. Нам приходится считаться не только с вашей свободной волей, но и со свободной волей инопланетян и ангельских душ. Некоторым требуется опыт души - что происходит, когда они становятся гуру и сбивают с толку своих учеников. Нам не хотелось бы лишать их такого урока души. В то же время, если изучение урока души происходит за счёт целой планеты, тогда их следует подтолкнуть в другом направлении.  Начинаете ли вы понимать, с какими трудностями мы сталкиваемся?</w:t>
      </w:r>
    </w:p>
    <w:p>
      <w:pPr>
        <w:pStyle w:val="Normal"/>
        <w:rPr/>
      </w:pPr>
      <w:r>
        <w:rPr>
          <w:lang w:val="ru-RU"/>
        </w:rPr>
        <w:t xml:space="preserve">     </w:t>
      </w:r>
      <w:r>
        <w:rPr>
          <w:lang w:val="ru-RU"/>
        </w:rPr>
        <w:t>С нашей точки зрения, вам важно знать некоторых игроков в более высоких плотностях, поэтому позвольте просветить ваши умы в этой области. Мы попытаемся обойтись без излишнего дублирования информации, уже предоставленной в предыдущих уроках.</w:t>
      </w:r>
    </w:p>
    <w:p>
      <w:pPr>
        <w:pStyle w:val="Normal"/>
        <w:rPr/>
      </w:pPr>
      <w:r>
        <w:rPr>
          <w:color w:val="800000"/>
          <w:lang w:val="ru-RU"/>
        </w:rPr>
        <w:t xml:space="preserve">         </w:t>
      </w:r>
      <w:r>
        <w:rPr>
          <w:color w:val="800000"/>
          <w:sz w:val="28"/>
          <w:szCs w:val="28"/>
          <w:lang w:val="ru-RU"/>
        </w:rPr>
        <w:t xml:space="preserve">Конкретная цель Галактической Конфедерации и относящихся к ней групп </w:t>
      </w:r>
    </w:p>
    <w:p>
      <w:pPr>
        <w:pStyle w:val="Normal"/>
        <w:rPr/>
      </w:pPr>
      <w:r>
        <w:rPr>
          <w:lang w:val="ru-RU"/>
        </w:rPr>
        <w:t xml:space="preserve">     </w:t>
      </w:r>
      <w:r>
        <w:rPr>
          <w:lang w:val="ru-RU"/>
        </w:rPr>
        <w:t>Ранее мы представили Галактическую Конфедерацию (ГК), но пропустили обсуждение разных входящих в неё групп и их роли в помощи Земле. Сейчас, позвольте быть более конкретными. Цель присутствия ГК вокруг Земли – помогать борющимся планетам и обитающим на них душам просыпаться к истинному величию как детей Творца. Меньшие группы ГК, такие как Команда Аштара, работают с конкретными людьми для привнесения принципов ГК в большее осознание на Земле. Благодаря всестороннему присутствию ГК и её меньших групп, они обладают способностью отслеживать правительства и военных на Земле до такой степени, что являются самой лучшей группой, подходящей для осуществления указаний Божественного Вмешательства.</w:t>
      </w:r>
    </w:p>
    <w:p>
      <w:pPr>
        <w:pStyle w:val="Normal"/>
        <w:rPr/>
      </w:pPr>
      <w:r>
        <w:rPr>
          <w:lang w:val="ru-RU"/>
        </w:rPr>
        <w:t xml:space="preserve">    </w:t>
      </w:r>
      <w:r>
        <w:rPr>
          <w:lang w:val="ru-RU"/>
        </w:rPr>
        <w:t>Цель арктурианцев – привносить на Землю просветлённые науки и наблюдать за системой электромагнитной решетки Земли для сведения к минимуму катастрофических событий на Земле в период галактического сдвига. Вместе с плеядеанцами 4-ой плотности они работают над балансированием конкретных линий леи и вихрей. В отличие от сириусян, орионовцев и драконовых, арктурианцы никогда не впутывались в разные кармические уроки и споры. Их мотивация помощи Земле базируется на чистой безусловной любви и ощущении родства с людьми. Многие более просветлённые души, сейчас воплощающиеся на Земле, имеют в составе матрицы души арктурианскую ДНК.</w:t>
      </w:r>
    </w:p>
    <w:p>
      <w:pPr>
        <w:pStyle w:val="Normal"/>
        <w:rPr/>
      </w:pPr>
      <w:r>
        <w:rPr>
          <w:lang w:val="ru-RU"/>
        </w:rPr>
        <w:t xml:space="preserve">     </w:t>
      </w:r>
      <w:r>
        <w:rPr>
          <w:lang w:val="ru-RU"/>
        </w:rPr>
        <w:t xml:space="preserve">Цель деятельности плеядеанцев 4-ой плотности – помогать арктурианцам и ГК в стабилизации электромагнитных полей Земли в период сдвига. Плеядеанцы 4-ой плотности, работающие под руководством арктурианцев, часто оставляют после себя закодированные символы, известные как «круги на полях», в местах работы с решёткой, чтобы помочь дальнейшему стимулированию умов людей. </w:t>
      </w:r>
    </w:p>
    <w:p>
      <w:pPr>
        <w:pStyle w:val="Normal"/>
        <w:rPr/>
      </w:pPr>
      <w:r>
        <w:rPr>
          <w:lang w:val="ru-RU"/>
        </w:rPr>
        <w:t xml:space="preserve">     </w:t>
      </w:r>
      <w:r>
        <w:rPr>
          <w:lang w:val="ru-RU"/>
        </w:rPr>
        <w:t>Цель присутствия плеядеанцев 7-ой плотности – привнесение знания генетики и биологии народам Земли, чтобы помочь им вознестись в кристаллические тела света 5-ой плотности. Также они работают с плеядеанцами 4-ой плотности, помогая балансировать систему решетки Земли.</w:t>
      </w:r>
    </w:p>
    <w:p>
      <w:pPr>
        <w:pStyle w:val="Normal"/>
        <w:rPr/>
      </w:pPr>
      <w:r>
        <w:rPr>
          <w:lang w:val="ru-RU"/>
        </w:rPr>
        <w:t xml:space="preserve">     </w:t>
      </w:r>
      <w:r>
        <w:rPr>
          <w:lang w:val="ru-RU"/>
        </w:rPr>
        <w:t>Цель просветлённых сириусян – помогать сведению к минимуму разрушения, созданного чересчур усердными сириусянами, которые пребывавшими (и сейчас до некоторой степени пребывающих) на «пути гуру». Также они здесь для того, чтобы привносить на Землю просветлённую технологию, как только люди разовьются до такого уровня, что смогут ответственно ею пользоваться.</w:t>
      </w:r>
    </w:p>
    <w:p>
      <w:pPr>
        <w:pStyle w:val="Normal"/>
        <w:rPr/>
      </w:pPr>
      <w:r>
        <w:rPr>
          <w:lang w:val="ru-RU"/>
        </w:rPr>
        <w:t xml:space="preserve">     </w:t>
      </w:r>
      <w:r>
        <w:rPr>
          <w:lang w:val="ru-RU"/>
        </w:rPr>
        <w:t xml:space="preserve">Цель просветлённых драконовых – привести к свету как можно больше тёмных драконовых, чтобы человечество могло разорвать оковы иллюминатов и других группировок, контролируемых драконовыми. Один из способов – внедрение на Землю драконовых детей. </w:t>
      </w:r>
    </w:p>
    <w:p>
      <w:pPr>
        <w:pStyle w:val="Normal"/>
        <w:rPr/>
      </w:pPr>
      <w:r>
        <w:rPr>
          <w:lang w:val="ru-RU"/>
        </w:rPr>
        <w:t xml:space="preserve">     </w:t>
      </w:r>
      <w:r>
        <w:rPr>
          <w:lang w:val="ru-RU"/>
        </w:rPr>
        <w:t>Цель просветлённых орионовцев – привести к свету как можно больше тёмных орионовцев и пробуждать человечество самым высоким и лучшим способом. Есть много просветлённых орионовцев, пришедших из родных миров Ориона. Некоторые из них являются Кристаллическими и Радужными детьми, о которых упоминалось выше.</w:t>
      </w:r>
    </w:p>
    <w:p>
      <w:pPr>
        <w:pStyle w:val="Normal"/>
        <w:rPr/>
      </w:pPr>
      <w:r>
        <w:rPr>
          <w:lang w:val="ru-RU"/>
        </w:rPr>
        <w:t xml:space="preserve">Цель истинно просветлённого духовенства (Ордена Мелхиседека, Ордена Исиды и так далее) – внести системный подход к духовному росту, чтобы развивающиеся души Земли получили доступ к Хроникам Акаши и узнали универсальное знание Бога. Сейчас человечество имеет в своём распоряжении вновь созданные школы мистерий, пользующиеся современным знанием и учениями. Они смешивают современное знание с древними ритуалами и практиками, свойственными ранним истинным школам мистерий.  </w:t>
      </w:r>
    </w:p>
    <w:p>
      <w:pPr>
        <w:pStyle w:val="Normal"/>
        <w:rPr/>
      </w:pPr>
      <w:r>
        <w:rPr>
          <w:lang w:val="ru-RU"/>
        </w:rPr>
        <w:t xml:space="preserve">     </w:t>
      </w:r>
      <w:r>
        <w:rPr>
          <w:lang w:val="ru-RU"/>
        </w:rPr>
        <w:t xml:space="preserve">Другие подгруппы вышеупомянутых групп заботятся о том, чтобы в атмосферу Земли не попадали ядовитые химикаты, за исключением локализованных областей военных действий, где их эффект минимален. Хотя об идее «химических следов инверсии» имеется много противоречивой информации, сейчас мы не рассматриваем их как серьёзную проблему на Земле. Большая часть того, что считается химическими следами инверсии, - это следы инверсии обычных летательных аппаратов. Некоторые земные и инопланетные группы экспериментируют с погодой на Земле, внося химикаты в атмосферу. Мотивы, стоящие за этими экспериментами, варьируются в зависимости от вовлечённых в них групп. В каких-то случаях изменения погоды могут помочь в восстановлении равновесия, но некоторые группы не до конца понимают последствия своих действий. Если окажется, что такие эксперименты выходят из-под контроля, вмешается ГК и связанные с ней группы. </w:t>
      </w:r>
    </w:p>
    <w:p>
      <w:pPr>
        <w:pStyle w:val="Normal"/>
        <w:rPr/>
      </w:pPr>
      <w:r>
        <w:rPr>
          <w:lang w:val="ru-RU"/>
        </w:rPr>
        <w:t xml:space="preserve">     </w:t>
      </w:r>
      <w:r>
        <w:rPr>
          <w:lang w:val="ru-RU"/>
        </w:rPr>
        <w:t>Некоторые подгруппы разных групп работают и помогают светлым драконовым убеждаться в том, что тёмные драконовы не захватили Землю и не поработили людей.</w:t>
      </w:r>
    </w:p>
    <w:p>
      <w:pPr>
        <w:pStyle w:val="Normal"/>
        <w:rPr/>
      </w:pPr>
      <w:r>
        <w:rPr>
          <w:lang w:val="ru-RU"/>
        </w:rPr>
        <w:t>Несколько групп светлых орионовцев осуществляют ченнелинг через работников света в рядах иллюминатов, чтобы помочь привести к свету тёмных орионовцев, контролирующих эти подразделения. Некоторые подгруппы светлых орионовцев и светлых драконовых общаются с работниками света в политических и экономических структурах Земли для привнесения идеи просветлённого общества в господствующее мышление человечества.</w:t>
      </w:r>
    </w:p>
    <w:p>
      <w:pPr>
        <w:pStyle w:val="Normal"/>
        <w:rPr/>
      </w:pPr>
      <w:r>
        <w:rPr>
          <w:lang w:val="ru-RU"/>
        </w:rPr>
        <w:t xml:space="preserve">    </w:t>
      </w:r>
      <w:r>
        <w:rPr>
          <w:lang w:val="ru-RU"/>
        </w:rPr>
        <w:t>Одни подгруппы разных звёздных групп передают проекты, схемы и знания в области математики и физики учёным, работающим над развитием альтернативных энергетических систем, таких, как технология «нулевой точки». Другие передают жизненно важную информацию тем, кто хотел бы создавать космические корабли, способные путешествовать между звёздами.</w:t>
      </w:r>
    </w:p>
    <w:p>
      <w:pPr>
        <w:pStyle w:val="Normal"/>
        <w:rPr/>
      </w:pPr>
      <w:r>
        <w:rPr>
          <w:lang w:val="ru-RU"/>
        </w:rPr>
        <w:t xml:space="preserve">    </w:t>
      </w:r>
      <w:r>
        <w:rPr>
          <w:lang w:val="ru-RU"/>
        </w:rPr>
        <w:t>Перечень можно продолжать и продолжать, но мы считаем, что есть более важные области, о которых следует упомянуть.</w:t>
      </w:r>
    </w:p>
    <w:p>
      <w:pPr>
        <w:pStyle w:val="Normal"/>
        <w:rPr/>
      </w:pPr>
      <w:r>
        <w:rPr>
          <w:color w:val="800000"/>
          <w:lang w:val="ru-RU"/>
        </w:rPr>
        <w:t xml:space="preserve">                                      </w:t>
      </w:r>
      <w:r>
        <w:rPr>
          <w:color w:val="800000"/>
          <w:sz w:val="28"/>
          <w:szCs w:val="28"/>
          <w:lang w:val="ru-RU"/>
        </w:rPr>
        <w:t>Механика предлагаемой помощи</w:t>
      </w:r>
    </w:p>
    <w:p>
      <w:pPr>
        <w:pStyle w:val="Normal"/>
        <w:rPr/>
      </w:pPr>
      <w:r>
        <w:rPr>
          <w:lang w:val="ru-RU"/>
        </w:rPr>
        <w:t xml:space="preserve">    </w:t>
      </w:r>
      <w:r>
        <w:rPr>
          <w:lang w:val="ru-RU"/>
        </w:rPr>
        <w:t>Кроме общих задач и обязанностей, описанных выше, разные инопланетяне и ангелы владеют способами помощи людям справляться с повседневной жизнью во времена нарастающих изменений Земли. Хорошо известно, что для защиты от негативных сущностей вы можете призывать на помощь ангелов и Архангелов. Многие люди призывают ангелов-хранителей, чтобы получить помощь в разных областях жизни, подвергающихся влияниям изменений Земли.</w:t>
      </w:r>
    </w:p>
    <w:p>
      <w:pPr>
        <w:pStyle w:val="Normal"/>
        <w:rPr/>
      </w:pPr>
      <w:r>
        <w:rPr>
          <w:lang w:val="ru-RU"/>
        </w:rPr>
        <w:t xml:space="preserve">    </w:t>
      </w:r>
      <w:r>
        <w:rPr>
          <w:lang w:val="ru-RU"/>
        </w:rPr>
        <w:t>Поскольку Земля всё больше и больше сдвигается в 4-ую плотность, люди могут призывать наставников и учителей с разных уровней и плотностей, чтобы помочь телу совершить преобразование. Например, есть группа арктурианцев, канал называет их «психическими хирургами». Они могут удалять негативные импланты, помогать убирать из тела болезнь и восстанавливать надлежащее функционирование органов тела.</w:t>
      </w:r>
    </w:p>
    <w:p>
      <w:pPr>
        <w:pStyle w:val="Normal"/>
        <w:rPr>
          <w:lang w:val="ru-RU"/>
        </w:rPr>
      </w:pPr>
      <w:r>
        <w:rPr>
          <w:lang w:val="ru-RU"/>
        </w:rPr>
        <w:t>Бесспорно, канал не обладает монополией на использование арктурианских психических хирургов. В любое время вы можете призывать их и сами, и они ответят. Они пользуются инструментами света и работают, в основном, с эфирным телом страдающих душ. Несмотря на то, что они могут творить так называемые «чудеса», их работа не заменяет исцеления психологических и эмоциональных проблем.</w:t>
      </w:r>
    </w:p>
    <w:p>
      <w:pPr>
        <w:pStyle w:val="Normal"/>
        <w:rPr/>
      </w:pPr>
      <w:r>
        <w:rPr>
          <w:color w:val="FF0000"/>
          <w:lang w:val="ru-RU"/>
        </w:rPr>
        <w:t xml:space="preserve">                                                                 </w:t>
      </w:r>
      <w:r>
        <w:rPr>
          <w:color w:val="FF0000"/>
          <w:sz w:val="28"/>
          <w:szCs w:val="28"/>
          <w:lang w:val="ru-RU"/>
        </w:rPr>
        <w:t>КИНА</w:t>
      </w:r>
    </w:p>
    <w:p>
      <w:pPr>
        <w:pStyle w:val="Normal"/>
        <w:rPr>
          <w:color w:val="0000FF"/>
          <w:lang w:val="ru-RU"/>
        </w:rPr>
      </w:pPr>
      <w:r>
        <w:rPr>
          <w:lang w:val="ru-RU"/>
        </w:rPr>
        <w:t xml:space="preserve">     </w:t>
      </w:r>
      <w:r>
        <w:rPr>
          <w:color w:val="0000FF"/>
          <w:lang w:val="ru-RU"/>
        </w:rPr>
        <w:t xml:space="preserve">Это фантастика! На меня вышли арктурианцы – психические хирурги, супердобрые космические существа. Да, они действительно могут творить чудеса. Я испробовал это на себе. Они провели мне фантастически целительную коррекцию - ожил прямо на глазах. Приятно иметь дело с добрыми и фантастически умными людьми из планетарной системы Арктура. Они говорят мне, что любят меня безмерно. Я тоже вас просто люблю – говорю я им. Они используют мой лексикон и готовятся передать послание. Здесь Крайон, тот самый ангел Крайон из магнетической службы Земли. </w:t>
      </w:r>
    </w:p>
    <w:p>
      <w:pPr>
        <w:pStyle w:val="Normal"/>
        <w:rPr>
          <w:color w:val="0000FF"/>
          <w:lang w:val="ru-RU"/>
        </w:rPr>
      </w:pPr>
      <w:r>
        <w:rPr>
          <w:color w:val="0000FF"/>
          <w:lang w:val="ru-RU"/>
        </w:rPr>
        <w:t xml:space="preserve">    </w:t>
      </w:r>
      <w:r>
        <w:rPr>
          <w:color w:val="0000FF"/>
          <w:lang w:val="ru-RU"/>
        </w:rPr>
        <w:t xml:space="preserve">«Дорогие люди России! Не волнуйтесь относительно предстоящих событий 2012-2013 года. Всё будет нормально! Мы с вами. Мы вас любим и мы вас не бросим. Все вы имеете возможность получить помощь от этого канала». </w:t>
      </w:r>
    </w:p>
    <w:p>
      <w:pPr>
        <w:pStyle w:val="Normal"/>
        <w:rPr>
          <w:color w:val="0000FF"/>
          <w:lang w:val="ru-RU"/>
        </w:rPr>
      </w:pPr>
      <w:r>
        <w:rPr>
          <w:color w:val="0000FF"/>
          <w:lang w:val="ru-RU"/>
        </w:rPr>
        <w:t xml:space="preserve">    </w:t>
      </w:r>
      <w:r>
        <w:rPr>
          <w:color w:val="0000FF"/>
          <w:lang w:val="ru-RU"/>
        </w:rPr>
        <w:t>Да, всё это хорошо. Я поблагодарил их. Но! Я – землянин, а у нас с ними всё таки разные энергии, даже если это добрые конфедераты. Поэтому, я потом перекорректировался всё-таки на свой манер, т.е. земными мерками и стандартами, в  соответствии со своим метакодом рождения и индивидуальными особенностями своего организма. Инопланетяне конечно очень умные и длительно живущие люди, но состояние их материи и нашей различны, поэтому они могут не учитывать некоторых ньюансов и особенностей нашей земной природы и организмов. Мы можем не выдерживать того потока плотной любви и радости, которые они могут нам предложить.</w:t>
      </w:r>
    </w:p>
    <w:p>
      <w:pPr>
        <w:pStyle w:val="Normal"/>
        <w:rPr>
          <w:color w:val="0000FF"/>
          <w:lang w:val="ru-RU"/>
        </w:rPr>
      </w:pPr>
      <w:r>
        <w:rPr>
          <w:color w:val="0000FF"/>
          <w:lang w:val="ru-RU"/>
        </w:rPr>
        <w:t xml:space="preserve">    </w:t>
      </w:r>
      <w:r>
        <w:rPr>
          <w:color w:val="0000FF"/>
          <w:lang w:val="ru-RU"/>
        </w:rPr>
        <w:t xml:space="preserve">Затем, через несколько дней другая бригада психических хирургов сделала мне не менее фантастическую коррекцию, которая мне подошла. Полная эйфория. Они работают с тонкими телами человека, мне показалось - с телом света. </w:t>
      </w:r>
    </w:p>
    <w:p>
      <w:pPr>
        <w:pStyle w:val="Normal"/>
        <w:rPr>
          <w:color w:val="0000FF"/>
          <w:lang w:val="ru-RU"/>
        </w:rPr>
      </w:pPr>
      <w:r>
        <w:rPr>
          <w:color w:val="0000FF"/>
          <w:lang w:val="ru-RU"/>
        </w:rPr>
        <w:t xml:space="preserve">    </w:t>
      </w:r>
      <w:r>
        <w:rPr>
          <w:color w:val="0000FF"/>
          <w:lang w:val="ru-RU"/>
        </w:rPr>
        <w:t>И ещё я заметил, что многие инопланетяне просто помешаны на идеях скрещивания, мутаций. Они здорово нас опережают на этом поприще, поэтому смело делают такого рода эксперименты. Мы можем многих таких вещей не знать, а им они уже давно знакомы. Не удивляйтесь, если при первом знакомстве они попросят у вас сперму или яйцеклетку  – это у них в порядке вещей. Кстати говоря, нам нельзя заниматься генетическими экспериментами, потому что в наших обществах нет необходимой правильной духовности и дисциплины. А в таких обществах, как правило, достижения генетики приносят вред и несчастья.</w:t>
      </w:r>
    </w:p>
    <w:p>
      <w:pPr>
        <w:pStyle w:val="Normal"/>
        <w:rPr>
          <w:color w:val="0000FF"/>
          <w:lang w:val="ru-RU"/>
        </w:rPr>
      </w:pPr>
      <w:r>
        <w:rPr>
          <w:color w:val="0000FF"/>
          <w:lang w:val="ru-RU"/>
        </w:rPr>
        <w:t xml:space="preserve">    </w:t>
      </w:r>
      <w:r>
        <w:rPr>
          <w:color w:val="0000FF"/>
          <w:lang w:val="ru-RU"/>
        </w:rPr>
        <w:t xml:space="preserve">По своему опыту знаю, что контакты с некоторыми инопланетянами носят напрягающий для моего здоровья характер. Это не значит, что все инопланетяне плохие, хотя есть и такие. Это значит, что мы просто разные, мы созданы из разных видов материи, поэтому такие контакты могут структурировать организм определённым образом и создавать напряжения и нездоровые ощущения в организме. Наиболее подходящие нам инопланетяне – это орионовцы. Иногда, по тонким энергиям  трудно отличить земного человека от орионовца, только по внешнему виду и по некоторым едва уловимым признакам в поведении. </w:t>
      </w:r>
    </w:p>
    <w:p>
      <w:pPr>
        <w:pStyle w:val="Normal"/>
        <w:rPr>
          <w:color w:val="0000FF"/>
          <w:lang w:val="ru-RU"/>
        </w:rPr>
      </w:pPr>
      <w:r>
        <w:rPr>
          <w:color w:val="0000FF"/>
          <w:lang w:val="ru-RU"/>
        </w:rPr>
        <w:t xml:space="preserve">    </w:t>
      </w:r>
      <w:r>
        <w:rPr>
          <w:color w:val="0000FF"/>
          <w:lang w:val="ru-RU"/>
        </w:rPr>
        <w:t>В духовном измерении тоже такая-же ситуация. Там Господом всё приводится в надлежащий определённый порядок. Порядок этот таков: все ангелы и духи собираются в общества по одинаковости любви и жизни, и если какой нибудь ангел попадает в несвойственные его любви другие ангельские сообщества, то он может напрягаться или неуютно себя чувствовать. Также, если ангел высших небес попадает в низшие, то он может потерять свою мудрость; запрещено также ангелам низших небес попадать в высшие, разве что с разрешения Господа и если Он подготовит такого ангела.</w:t>
      </w:r>
    </w:p>
    <w:p>
      <w:pPr>
        <w:pStyle w:val="Normal"/>
        <w:rPr/>
      </w:pPr>
      <w:r>
        <w:rPr>
          <w:color w:val="800000"/>
          <w:sz w:val="28"/>
          <w:szCs w:val="28"/>
          <w:lang w:val="ru-RU"/>
        </w:rPr>
        <w:t xml:space="preserve">                                </w:t>
      </w:r>
      <w:r>
        <w:rPr>
          <w:color w:val="800000"/>
          <w:sz w:val="28"/>
          <w:szCs w:val="28"/>
          <w:lang w:val="ru-RU"/>
        </w:rPr>
        <w:t xml:space="preserve">Психическая и духовная защита                   </w:t>
      </w:r>
    </w:p>
    <w:p>
      <w:pPr>
        <w:pStyle w:val="Normal"/>
        <w:rPr/>
      </w:pPr>
      <w:r>
        <w:rPr>
          <w:lang w:val="ru-RU"/>
        </w:rPr>
        <w:t xml:space="preserve">     </w:t>
      </w:r>
      <w:r>
        <w:rPr>
          <w:lang w:val="ru-RU"/>
        </w:rPr>
        <w:t>Как неоднократно указывал канал, всем людям важно адекватно защищаться от нападений «тёмных». И хотя этого не требуется тем, кто постоянно вибрирует в 5-ой плотности и выше, остальным это очень важно. Есть простой тест по определению, вибрируете ли вы или нет на уровне выше уровня, на котором могут нападать. Если у вас больше нет никаких мыслей страха, никакой болезни, никакого диссонанса или дисгармонии в личной жизни, вы перестали стареть, и на вас больше не влияет окружающая среда, тогда вы достигли состояния вибрации 5-ой плотности и не нуждаетесь в защите от «тёмных».</w:t>
      </w:r>
    </w:p>
    <w:p>
      <w:pPr>
        <w:pStyle w:val="Normal"/>
        <w:rPr>
          <w:lang w:val="ru-RU"/>
        </w:rPr>
      </w:pPr>
      <w:r>
        <w:rPr>
          <w:lang w:val="ru-RU"/>
        </w:rPr>
        <w:t xml:space="preserve">     </w:t>
      </w:r>
      <w:r>
        <w:rPr>
          <w:lang w:val="ru-RU"/>
        </w:rPr>
        <w:t>Всем остальным (включая читателей этой книги и самого канала) мы регулярно посылаем команды специалистов для защиты, пока вы работаете со светом на Земле. Например, до того, как канал начинает работать с клиентом, он всегда просит, чтобы все работающие с ним или влияющие на него были на 100% Любящим Светом Бога. Он работает только с наставниками, удовлетворяющими этим критериям. Если конкретная миссия души - работать с больными или астральными сущностями, ищущими света, подобную процедуру следует проводить каждый раз, когда выполняется какой-то вид целительской работы, терапии и учения. Мы, Основатели, можем являться как яркий голубовато-белый свет. Вы можете просить нашей помощи в любой выбранной работе со светом. Если мы сочтём уместным, мы пошлём часть нашего энергетического поля.</w:t>
      </w:r>
    </w:p>
    <w:p>
      <w:pPr>
        <w:pStyle w:val="Normal"/>
        <w:rPr/>
      </w:pPr>
      <w:r>
        <w:rPr>
          <w:lang w:val="ru-RU"/>
        </w:rPr>
        <w:t xml:space="preserve">     </w:t>
      </w:r>
      <w:r>
        <w:rPr>
          <w:lang w:val="ru-RU"/>
        </w:rPr>
        <w:t>Мы предлагаем обращаться с наставниками и помощниками так же, как вы обращаетесь с земными врачами или консультантами. Получите второе и третье мнение. Если вы идёте за советом к каналу, и вам не нравится то, что он говорит, идите к другому каналу или обратитесь к своему духовному наставнику. Если вы всё ещё не удовлетворены, попросите совета у Архангела Михаила. Если и этого окажется недостаточно, обращайтесь прямо к нам и просите предоставить нашу точку зрения на происходящее. Одна из основных целей передачи этого урока – помочь настроиться на нашу конкретную вибрацию, нашу «энергетическую подпись» так, чтобы вам                стало легче общаться с нами на постоянной основе, если вы резонируете с нашей энергией. Чем больше вы работаете с конкретным существом или группой существ, тем легче наладить постоянную и надёжную связь.</w:t>
      </w:r>
    </w:p>
    <w:p>
      <w:pPr>
        <w:pStyle w:val="Normal"/>
        <w:rPr/>
      </w:pPr>
      <w:r>
        <w:rPr>
          <w:lang w:val="ru-RU"/>
        </w:rPr>
        <w:t xml:space="preserve">     </w:t>
      </w:r>
      <w:r>
        <w:rPr>
          <w:lang w:val="ru-RU"/>
        </w:rPr>
        <w:t>Продолжая возноситься, вы начнете видеть всё больше и больше существ из сфер, близких к физическим, или сможете их услышать или почувствовать. Для этого имеются две причины: (1) ваша сфера ближе притягивается к их сфере; (2) ваши физические чувства становятся острее и тоньше. Как только вы вознеслись до определённого состояния, вы будете ясно осознавать, какие существа полезны для роста души, счастья и благополучия, а каких следует избегать и посылать идти своим путём. Настанет день, когда вы освободитесь от иллюзий, создающих необходимость в психической и духовной защите.</w:t>
      </w:r>
    </w:p>
    <w:p>
      <w:pPr>
        <w:pStyle w:val="Normal"/>
        <w:rPr>
          <w:lang w:val="ru-RU"/>
        </w:rPr>
      </w:pPr>
      <w:r>
        <w:rPr>
          <w:lang w:val="ru-RU"/>
        </w:rPr>
        <w:t xml:space="preserve">     </w:t>
      </w:r>
      <w:r>
        <w:rPr>
          <w:lang w:val="ru-RU"/>
        </w:rPr>
        <w:t>Необходимость в защите – это иллюзия, ибо могущество и присутствие Бога уже в вас, поскольку вы есть сейчас и вечно.</w:t>
      </w:r>
    </w:p>
    <w:p>
      <w:pPr>
        <w:pStyle w:val="Normal"/>
        <w:rPr/>
      </w:pPr>
      <w:r>
        <w:rPr>
          <w:lang w:val="ru-RU"/>
        </w:rPr>
        <w:t xml:space="preserve">     </w:t>
      </w:r>
      <w:r>
        <w:rPr>
          <w:lang w:val="ru-RU"/>
        </w:rPr>
        <w:t>Сейчас мы сворачиваем обсуждение помощников Земли кратким перечислением других групп, пропущенных до этого.</w:t>
      </w:r>
    </w:p>
    <w:p>
      <w:pPr>
        <w:pStyle w:val="Normal"/>
        <w:rPr/>
      </w:pPr>
      <w:r>
        <w:rPr>
          <w:color w:val="800000"/>
          <w:sz w:val="28"/>
          <w:szCs w:val="28"/>
          <w:lang w:val="ru-RU"/>
        </w:rPr>
        <w:t xml:space="preserve">               </w:t>
      </w:r>
      <w:r>
        <w:rPr>
          <w:color w:val="800000"/>
          <w:sz w:val="28"/>
          <w:szCs w:val="28"/>
          <w:lang w:val="ru-RU"/>
        </w:rPr>
        <w:t>(7) Другие группы, молчаливо помогающие за сценой</w:t>
      </w:r>
    </w:p>
    <w:p>
      <w:pPr>
        <w:pStyle w:val="Normal"/>
        <w:rPr/>
      </w:pPr>
      <w:r>
        <w:rPr>
          <w:lang w:val="ru-RU"/>
        </w:rPr>
        <w:t xml:space="preserve">     </w:t>
      </w:r>
      <w:r>
        <w:rPr>
          <w:lang w:val="ru-RU"/>
        </w:rPr>
        <w:t>С 1940-х годов Землю посетили более 24-х инопланетных цивилизаций. Одни группы очень долго связаны с вашим миром, другие заметили вас лишь после того, как были взорваны первые атомные бомбы. Вследствие политики невмешательства, которая ещё существует, несмотря на Божественные Разрешения, есть много групп, которым бы не хотелось, чтобы о них знали. Преобладающее большинство этих рас дружелюбное, доброе и любящее.</w:t>
      </w:r>
    </w:p>
    <w:p>
      <w:pPr>
        <w:pStyle w:val="Normal"/>
        <w:rPr/>
      </w:pPr>
      <w:r>
        <w:rPr>
          <w:lang w:val="ru-RU"/>
        </w:rPr>
        <w:t xml:space="preserve">     </w:t>
      </w:r>
      <w:r>
        <w:rPr>
          <w:lang w:val="ru-RU"/>
        </w:rPr>
        <w:t>Имеется несколько групп, тщательно выбирающих небольшое число земных каналов для более прямой связи с человечеством, они тоже хотят оставаться относительно неизвестными. Дорогие Творцы, следует понять: в высших сферах концепции эго почти не существует. Ни один из нас не нуждается в признании или популярности. Мы воспринимаем себя иначе, чем вы себя. Нам было бы смешно желать шумного приветствия или известности. Пользуясь чересчур упрощённой идеей, вы могли бы сказать: у нас есть всё, чего мы когда-либо хотели, и всегда, поскольку мы осознаем Единство с Творцом.</w:t>
      </w:r>
    </w:p>
    <w:p>
      <w:pPr>
        <w:pStyle w:val="Normal"/>
        <w:rPr/>
      </w:pPr>
      <w:r>
        <w:rPr>
          <w:lang w:val="ru-RU"/>
        </w:rPr>
        <w:t xml:space="preserve">    </w:t>
      </w:r>
      <w:r>
        <w:rPr>
          <w:lang w:val="ru-RU"/>
        </w:rPr>
        <w:t>Чего ещё желать, если мы – Одно со всей Жизнью? Единственное, чего нам не достает, - того, что  некоторые аспекты нашего Одного Я ещё спят и видят сон, что живут в разделении и страхе. И когда часть нашего Я просыпается и вспоминает о вечности, мы испытываем великую радость.</w:t>
      </w:r>
    </w:p>
    <w:p>
      <w:pPr>
        <w:pStyle w:val="Normal"/>
        <w:rPr>
          <w:lang w:val="ru-RU"/>
        </w:rPr>
      </w:pPr>
      <w:r>
        <w:rPr>
          <w:lang w:val="ru-RU"/>
        </w:rPr>
        <w:t xml:space="preserve">    </w:t>
      </w:r>
      <w:r>
        <w:rPr>
          <w:lang w:val="ru-RU"/>
        </w:rPr>
        <w:t>Единственная цель нашего общения с каналами Земли – помочь вам проснуться самым целесообразным и сострадательным образом. В вашем распоряжении намного больше помощи, чем вы осознаете. Начиная с духов природы и кончая Богами-Творцами, более 80% вселенной посылает вам любящие и сострадательные мысли и энергию. В вашем же мире все наоборот – около 80% населения живёт в страхе и тьме, оставшиеся 20% служат высшим интересам. Сталкиваясь с трудностями в освобождении от иллюзий, вы попросили помощи. И это единственная причина того, что на Землю приходит все больше и больше душ, чтобы помочь вам проснуться.</w:t>
      </w:r>
    </w:p>
    <w:p>
      <w:pPr>
        <w:pStyle w:val="Normal"/>
        <w:rPr/>
      </w:pPr>
      <w:r>
        <w:rPr>
          <w:lang w:val="ru-RU"/>
        </w:rPr>
        <w:t xml:space="preserve">    </w:t>
      </w:r>
      <w:r>
        <w:rPr>
          <w:lang w:val="ru-RU"/>
        </w:rPr>
        <w:t>Просветлённые дети, Галактическая Конфедерация, наша и другие группы останутся здесь, чтобы помогать вам. Всё, что вам следует делать, - попросить, и мы предложим помощь и совет. Тот факт, что вы притянулись к этой книге, свидетельствует о том, что вы хотели связаться с нами таким образом. Как утверждают многие духовные проводники этого и других каналов, мы не будем и не можем делать всё за вас, но мы можем указывать верное направление и помогать удалять барьеры и блокировки, стоящие на пути роста и благополучия души.</w:t>
      </w:r>
    </w:p>
    <w:p>
      <w:pPr>
        <w:pStyle w:val="Normal"/>
        <w:rPr/>
      </w:pPr>
      <w:r>
        <w:rPr>
          <w:lang w:val="ru-RU"/>
        </w:rPr>
        <w:t xml:space="preserve">               </w:t>
      </w:r>
      <w:r>
        <w:rPr>
          <w:color w:val="800000"/>
          <w:sz w:val="28"/>
          <w:szCs w:val="28"/>
          <w:lang w:val="ru-RU"/>
        </w:rPr>
        <w:t>(8) Будущие версии вас, возвращающиеся с целью помощи</w:t>
      </w:r>
    </w:p>
    <w:p>
      <w:pPr>
        <w:pStyle w:val="Normal"/>
        <w:rPr/>
      </w:pPr>
      <w:r>
        <w:rPr>
          <w:color w:val="800000"/>
          <w:sz w:val="28"/>
          <w:szCs w:val="28"/>
          <w:lang w:val="ru-RU"/>
        </w:rPr>
        <w:t xml:space="preserve">                                    </w:t>
      </w:r>
      <w:r>
        <w:rPr>
          <w:color w:val="800000"/>
          <w:sz w:val="28"/>
          <w:szCs w:val="28"/>
          <w:lang w:val="ru-RU"/>
        </w:rPr>
        <w:t>Природа временных линий</w:t>
      </w:r>
    </w:p>
    <w:p>
      <w:pPr>
        <w:pStyle w:val="Normal"/>
        <w:rPr/>
      </w:pPr>
      <w:r>
        <w:rPr>
          <w:lang w:val="ru-RU"/>
        </w:rPr>
        <w:t xml:space="preserve">     </w:t>
      </w:r>
      <w:r>
        <w:rPr>
          <w:lang w:val="ru-RU"/>
        </w:rPr>
        <w:t>Вселенная не линейна, хотя в ней содержатся линейные временные линии, проходящие через полотно вечности. Как душа, вы исследовали множество временных линий и не обязательно по порядку. Порядок подразумевает время, но когда вы пребываете в той части Я, которая выше времени, идея последовательности событий теряет всякий смысл. По существу, всё происходит во времени «сейчас», включая, так называемые, прошлые жизни, параллельные жизни, жизни других я и так далее. Вы – Бог, выбравший выражение посредством индивидуального человеческого тела. Как индивидуальная душа, вы – уникальная часть Бога, выбирающая выражение посредством тела, чьи глаза смотрят на эту страницу. Хотя поверхностному уму это покажется невозможным, реальность можно рассматривать с помощью глаз любого из творений Бога. Бесспорно, это возможно только тогда, когда вы не воспринимаете жизнь с точки зрения эго. Эго необходимо в вашем мире, чтобы функционировать как человеческие индивидуумы с, казалось бы, отдельными телами. Однако сознание не нуждается в отождествлении с эго. Оно свободно в выборе путешествовать в космосе и исследовать другие сферы и другие жизни.</w:t>
      </w:r>
    </w:p>
    <w:p>
      <w:pPr>
        <w:pStyle w:val="Normal"/>
        <w:rPr/>
      </w:pPr>
      <w:r>
        <w:rPr>
          <w:lang w:val="ru-RU"/>
        </w:rPr>
        <w:t xml:space="preserve">    </w:t>
      </w:r>
      <w:r>
        <w:rPr>
          <w:lang w:val="ru-RU"/>
        </w:rPr>
        <w:t>Многие из тех, кто сейчас живёт на Земле, уже много раз проходили через духовное вознесение. В некоторых случаях вы исследовали будущие временные линии и именно сейчас вернулись назад с ярко выраженной целью – принять участие в галактическом сдвиге на Земле. Как констатировалось раньше, прошлое и будущее не высечены в камне, они состоят из бесконечного числа возможных и вероятных реальностей. Реальности, которым уделяется самая большая энергия и внимание, или в которые верит огромное число душ, становятся доминантными временными линиями. Причина исследования природы временных линий – подготовить к обсуждению разных внеземных сущностей, связанных с Землёй. Не все они развиваются в той же временной линии, что и Земля. В то время как это может сбивать с толку линейные умы, всё обретает смысл, если рассматривается с более высокой перспективы.</w:t>
      </w:r>
    </w:p>
    <w:p>
      <w:pPr>
        <w:pStyle w:val="Normal"/>
        <w:rPr/>
      </w:pPr>
      <w:r>
        <w:rPr>
          <w:sz w:val="28"/>
          <w:szCs w:val="28"/>
          <w:lang w:val="ru-RU"/>
        </w:rPr>
        <w:t xml:space="preserve">                                   </w:t>
      </w:r>
      <w:r>
        <w:rPr>
          <w:color w:val="800000"/>
          <w:sz w:val="28"/>
          <w:szCs w:val="28"/>
          <w:lang w:val="ru-RU"/>
        </w:rPr>
        <w:t>Больше о временных линиях</w:t>
      </w:r>
    </w:p>
    <w:p>
      <w:pPr>
        <w:pStyle w:val="Normal"/>
        <w:rPr/>
      </w:pPr>
      <w:r>
        <w:rPr>
          <w:lang w:val="ru-RU"/>
        </w:rPr>
        <w:t xml:space="preserve">     </w:t>
      </w:r>
      <w:r>
        <w:rPr>
          <w:lang w:val="ru-RU"/>
        </w:rPr>
        <w:t>Этот и некоторые другие каналы открыли целесообразность исцеления временных линий души. Один из способов исцеления временных линий – путешествие во времени, чтобы помочь аспектам души, застрявшим и не движущимся вперёд. Хотя это и иллюзия (ибо само время тоже иллюзия), путешествие во времени очень помогает исцелению души. Как уже говорилось, некоторые инопланетные гости – на самом деле, будущие версии вас и других, вернувшиеся назад во времени с целью помощи.</w:t>
      </w:r>
    </w:p>
    <w:p>
      <w:pPr>
        <w:pStyle w:val="Normal"/>
        <w:rPr/>
      </w:pPr>
      <w:r>
        <w:rPr>
          <w:lang w:val="ru-RU"/>
        </w:rPr>
        <w:t xml:space="preserve">    </w:t>
      </w:r>
      <w:r>
        <w:rPr>
          <w:lang w:val="ru-RU"/>
        </w:rPr>
        <w:t>Время – прелюбопытнейшая вещь. В нашей сфере оно выглядит как полотно, сотканное из превосходно сочетающихся реальностей, переплетающихся и взаимодействующих в бесконечности. Понимаете ли вы, как трудно подбирать адекватные слова для описания на вашем языке? Ваше ментальное состояние базируется на том, что вы называете «линейной реальностью», или кажущейся последовательностью событий в среде времени-пространства. Вас сбивает с толку природа вашего психического времени. Например, у вас имеется ментальная конструкция, определяющая, как ощущаются пять минут. Вы можете представить, что делали пять минут назад, поэтому вам кажется, что пять минут обладают продолжительностью. С более высокой перспективы, продолжительность – иллюзия.</w:t>
      </w:r>
    </w:p>
    <w:p>
      <w:pPr>
        <w:pStyle w:val="Normal"/>
        <w:rPr/>
      </w:pPr>
      <w:r>
        <w:rPr>
          <w:lang w:val="ru-RU"/>
        </w:rPr>
        <w:t xml:space="preserve">     </w:t>
      </w:r>
      <w:r>
        <w:rPr>
          <w:lang w:val="ru-RU"/>
        </w:rPr>
        <w:t xml:space="preserve">На самом деле, все время  - это время «сейчас». Прошлое, настоящее и будущее разворачиваются одновременно, они меняются и одновременно существуют на стабильном, неменяющемся фоне. И вновь, чтобы ум мог уловить идею, мы вынуждены прибегать к аналогиям и метафорам. </w:t>
      </w:r>
    </w:p>
    <w:p>
      <w:pPr>
        <w:pStyle w:val="Normal"/>
        <w:rPr/>
      </w:pPr>
      <w:r>
        <w:rPr>
          <w:lang w:val="ru-RU"/>
        </w:rPr>
        <w:t xml:space="preserve">     </w:t>
      </w:r>
      <w:r>
        <w:rPr>
          <w:lang w:val="ru-RU"/>
        </w:rPr>
        <w:t>Вспомните обсуждение фракталов. Фракталы – это спирали, представляющие рост органических, жизненных форм. Их можно создавать и искусственно, закладывая в компьютер программу, содержащую некий вид математического уравнения, известного как «рекурсивная функция». Канал может порекомендовать сайты, на которых размещены красивые цветные фракталы. Вы сможете увидеть, как они постоянно расширяются (и сжимаются) в бесконечном разнообразии паттернов и форм. Но в паттернах и формах присутствует постоянный набор параметров. Параметры основываются на неменяющемся аспекте фрактальной функции. В то время как фрактал расширяется и меняется в бесконечности, функция остается неизменной.</w:t>
      </w:r>
    </w:p>
    <w:p>
      <w:pPr>
        <w:pStyle w:val="Normal"/>
        <w:rPr>
          <w:lang w:val="ru-RU"/>
        </w:rPr>
      </w:pPr>
      <w:r>
        <w:rPr>
          <w:lang w:val="ru-RU"/>
        </w:rPr>
        <w:t xml:space="preserve">     </w:t>
      </w:r>
      <w:r>
        <w:rPr>
          <w:lang w:val="ru-RU"/>
        </w:rPr>
        <w:t>То же происходит со временем и вечностью. Хотя прошлое, настоящее и будущее постоянно меняются, неизменный задник (вечность) остаётся таким, каким всегда был и всегда будет. Поскольку прошлое не высечено в камне, хотя ум воспринимает его именно так, всякий раз, когда вы выходите из полотна времени-пространства и входите в неизменное вечное состояние, вы можете видеть всё время-пространство. Вы можете выбрать вхождение во время-пространство в любой точке континуума, будь то прошлое, настоящее или будущее (какими видит их ваш мир).</w:t>
      </w:r>
    </w:p>
    <w:p>
      <w:pPr>
        <w:pStyle w:val="Normal"/>
        <w:rPr/>
      </w:pPr>
      <w:r>
        <w:rPr>
          <w:lang w:val="ru-RU"/>
        </w:rPr>
        <w:t xml:space="preserve">     </w:t>
      </w:r>
      <w:r>
        <w:rPr>
          <w:lang w:val="ru-RU"/>
        </w:rPr>
        <w:t xml:space="preserve">С этой выигрышной позиции, в бесконечных сериях жизней души вы можете видеть места, где была получена травма или негативные отпечатки. По существу, вы можете видеть реальности, в которых душа, кажется, застряла и не двигается. То есть, можно войти в места застоя на временной линии и «отклеить» застрявший аспект души. Поскольку часть Бесконечного Я входит в определённую область и временную линию, чтобы помочь своему застрявшему аспекту, все полотно меняется. </w:t>
      </w:r>
    </w:p>
    <w:p>
      <w:pPr>
        <w:pStyle w:val="Normal"/>
        <w:rPr>
          <w:lang w:val="ru-RU"/>
        </w:rPr>
      </w:pPr>
      <w:r>
        <w:rPr>
          <w:lang w:val="ru-RU"/>
        </w:rPr>
        <w:t xml:space="preserve">     </w:t>
      </w:r>
      <w:r>
        <w:rPr>
          <w:lang w:val="ru-RU"/>
        </w:rPr>
        <w:t>В ваших научно-фантастических фильмах есть идея о том, что если вы изменяете прошлое, радикально и парадоксально меняется и будущее. Например, вы знакомы с идеей, что если бы вы вернулись в прошлое и совершили изменение, вызвавшее смерть вашей матери до вашего рождения, вы бы перестали существовать. Дорогие Творцы, заверяем: на самом деле, всё совсем не так. Когда вы совершаете изменение в прошлом (или в любой части временной линии), на самом деле, вы создаёте новое полотно в ткани времени-пространства. Иными словами, в каждом случае вы входите в новую временную линию, при этом первоначальная временная линия меняется. Канал называет это «прыгающими временными линиями». Хотя первоначальная временная линия ещё существует в Хрониках Акаши, это больше не «ваша» временная линия. Теперь у вас есть новое прошлое.</w:t>
      </w:r>
    </w:p>
    <w:p>
      <w:pPr>
        <w:pStyle w:val="Normal"/>
        <w:rPr/>
      </w:pPr>
      <w:r>
        <w:rPr>
          <w:lang w:val="ru-RU"/>
        </w:rPr>
        <w:t xml:space="preserve">    </w:t>
      </w:r>
      <w:r>
        <w:rPr>
          <w:lang w:val="ru-RU"/>
        </w:rPr>
        <w:t>Когда вы возвращаетесь во времени и предлагаете своим прошлым Я исцеление, сейчас вы живете в новой временной линии, включающей опыт исцеленного прошлого. У ваших психологов есть техника, которая называется «центрированием». Она похожа на ту, о которой мы говорим, но работает больше на ментальном уровне. Когда прошлое меняется на чисто ментальном уровне, это просто меняет способ его видения, а не саму временную линию.</w:t>
      </w:r>
    </w:p>
    <w:p>
      <w:pPr>
        <w:pStyle w:val="Normal"/>
        <w:rPr/>
      </w:pPr>
      <w:r>
        <w:rPr>
          <w:lang w:val="ru-RU"/>
        </w:rPr>
        <w:t xml:space="preserve">    </w:t>
      </w:r>
      <w:r>
        <w:rPr>
          <w:lang w:val="ru-RU"/>
        </w:rPr>
        <w:t>Чтобы действительно изменить прошлое, нужно получить доступ к тому, что известно как «каузальное тело». Каузальное тело – это аспект души, который сохраняет осознание во время и между жизнями и переносит опыты из жизни в жизнь.  Для совершения изменения в «реальном времени», следует войти в глубокое медитативное состояние (состояние тета или дельта мозговых волн) и убрать как можно больше того, что отвлекает внимание. Далее следует краткое объяснение целительства временной линии. Если вам требуется больше информации, предлагаем связаться с каналом.</w:t>
      </w:r>
    </w:p>
    <w:p>
      <w:pPr>
        <w:pStyle w:val="Normal"/>
        <w:rPr/>
      </w:pPr>
      <w:r>
        <w:rPr>
          <w:lang w:val="ru-RU"/>
        </w:rPr>
        <w:t xml:space="preserve">    </w:t>
      </w:r>
      <w:r>
        <w:rPr>
          <w:lang w:val="ru-RU"/>
        </w:rPr>
        <w:t>Среда Акаши – это электромагнитный слой, фиксирующий все возможные и вероятные временные линии. Когда душа путешествует назад во времени и меняет прошлое, исходное прошлое записывается в Хроники Акаши и доступно для исследования, наряду со всеми новыми временными линиями, возникшими в результате путешествия. Существует бесконечное число временных линий, но есть и то, что вы называете «доминантной временной линией». За неимением лучшей терминологии, доминантная временная линия – это временная линия, получающая самую большую энергию и внимание.</w:t>
      </w:r>
    </w:p>
    <w:p>
      <w:pPr>
        <w:pStyle w:val="Normal"/>
        <w:rPr/>
      </w:pPr>
      <w:r>
        <w:rPr>
          <w:lang w:val="ru-RU"/>
        </w:rPr>
        <w:t xml:space="preserve">     </w:t>
      </w:r>
      <w:r>
        <w:rPr>
          <w:lang w:val="ru-RU"/>
        </w:rPr>
        <w:t>В этой и в других жизнях у вас имеется бесконечное число прошлых Я. Каждый момент Творения создаёт другое Я, а в Творении бесконечное число моментов. Если вы выбираете конкретное прошлое Я (конкретный момент в Творении) и решаете привнести в него своё осознание (путешествуя во времени),  прошлое Я может  иметь или не иметь опыта посещения вашим «будущим» Я. Если прошлое Я обладает достаточным осознанием и ясновидением, он или она будут ощущать посещение, часто в виде ангела.</w:t>
      </w:r>
    </w:p>
    <w:p>
      <w:pPr>
        <w:pStyle w:val="Normal"/>
        <w:rPr/>
      </w:pPr>
      <w:r>
        <w:rPr>
          <w:lang w:val="ru-RU"/>
        </w:rPr>
        <w:t>В своей работе, канал часто советует клиенту сказать прошлому Я, что его посещает «ангел Божий». Это единственный способ для прошлого Я справиться с таким посещением. В редких случаях можно информировать прошлое Я о том, что его посещает его же будущая версия.</w:t>
      </w:r>
    </w:p>
    <w:p>
      <w:pPr>
        <w:pStyle w:val="Normal"/>
        <w:rPr/>
      </w:pPr>
      <w:r>
        <w:rPr>
          <w:lang w:val="ru-RU"/>
        </w:rPr>
        <w:t xml:space="preserve">     </w:t>
      </w:r>
      <w:r>
        <w:rPr>
          <w:lang w:val="ru-RU"/>
        </w:rPr>
        <w:t>Рассматривая прошлое линейным способом, некоторые клиенты могут вспомнить опыт видения в прошлом, и он точно соответствует периоду времени, когда их посещали будущие Я. Канал называет это явление «замыканием петли времени».</w:t>
      </w:r>
    </w:p>
    <w:p>
      <w:pPr>
        <w:pStyle w:val="Normal"/>
        <w:rPr/>
      </w:pPr>
      <w:r>
        <w:rPr>
          <w:lang w:val="ru-RU"/>
        </w:rPr>
        <w:t>Есть люди, у которых имелись опыты контактов с НЛО/инопланетянами, когда им говорили, что посещающие их сущности прибыли из будущего. Некоторые из контактёров пришли к выводу, что существа из будущего – это их версии самих себя. Поскольку прошлое и будущее не фиксированы, эти существа помогают изменить ожидаемое будущее, совершая посещения. Однако они не могут с уверенностью сказать, что произойдет, потому что будущее зависит от свободной воли. Вы можете принять или отвергнуть их совет. Помните, даже их нынешняя реальность не фиксирована.</w:t>
      </w:r>
    </w:p>
    <w:p>
      <w:pPr>
        <w:pStyle w:val="Normal"/>
        <w:rPr/>
      </w:pPr>
      <w:r>
        <w:rPr>
          <w:lang w:val="ru-RU"/>
        </w:rPr>
        <w:t>Этот процесс контролируют и сдерживают. Совершая изменения на разных временных линиях, особенно в прошлом, вы не можете нарушать свободную волю душ, обитающих в этих временных линиях. Например, вы не можете вернуться назад во времени и предотвратить затопление Атлантиды, потому что огромное число душ выбрало пройти через этот опыт, чтобы чему-то научиться, и вам не разрешается лишать их этого опыта. Тем не менее, каждый раз, когда вы путешествуете во времена Атлантиды и совершаете изменения, вы сотворяете для неё альтернативную временную линию.</w:t>
      </w:r>
    </w:p>
    <w:p>
      <w:pPr>
        <w:pStyle w:val="Normal"/>
        <w:rPr/>
      </w:pPr>
      <w:r>
        <w:rPr>
          <w:lang w:val="ru-RU"/>
        </w:rPr>
        <w:t xml:space="preserve">     </w:t>
      </w:r>
      <w:r>
        <w:rPr>
          <w:lang w:val="ru-RU"/>
        </w:rPr>
        <w:t>В качестве примера, как души получают исцеление в результате путешествия во времени: много ныне воплощённых людей жили во времена Атлантиды и несут в себе вину за произошедшие события (на доминантной временной линии). Одни знали, что континент вот-вот погибнет, но чувствовали бессилие предотвратить гибель. Другие несут прямую ответственность за последовавшую смерть и разрушение. Как говорится в более ранних посланиях, главный урок Атлантиды - пожинание плодов несбалансированности разных уровней Я. Атланты обладали очень развитой ментальностью и интеллектом, но во многом подавляли эмоциональные тела. Дисбаланс между ментальным и эмоциональным телом и послужил главной причиной гибели Атлантиды.  Второстепенными причинами явились вторжение орионовцев и последующие за этим взрывы энергетических станций, работавших на кристаллах. Если бы атланты достаточно развили интуитивные способности, они бы осознали вторжение орионовцев прежде, чем стало слишком поздно. Иными словами, атланты не позволили бы одурачить себя тем, что орионовцы преследовали их интересы.</w:t>
      </w:r>
    </w:p>
    <w:p>
      <w:pPr>
        <w:pStyle w:val="Normal"/>
        <w:rPr/>
      </w:pPr>
      <w:r>
        <w:rPr>
          <w:lang w:val="ru-RU"/>
        </w:rPr>
        <w:t xml:space="preserve">     </w:t>
      </w:r>
      <w:r>
        <w:rPr>
          <w:lang w:val="ru-RU"/>
        </w:rPr>
        <w:t>В Лемурии всё произошло с точностью до наоборот. Лемурийцы были высоко развиты эмоционально и интуитивно, но им не хватило ментального и интеллектуального знания для защиты от внезапного изменения климата, вызванного проходом кометы, задевшей атмосферу Земли. Если бы они были открыты технологическим идеям, они бы построили убежища, способные уберечь от ледникового периода, последовавшего за проходом кометы. Сейчас, на Земле предоставляется возможность восстановить истинное равновесие между «головой» и «сердцем», завершив уроки, частично выученные во времена Атлантиды и Лемурии. Путешествие во времени назад, чтобы помочь прошлым Я, наиболее эффективно лишь в том случае, если вы приносите с собой знание, которым обладаете сейчас. Тогда вы сажаете в сознание прошлых я семена, которые будут расти и цвести сейчас.</w:t>
      </w:r>
    </w:p>
    <w:p>
      <w:pPr>
        <w:pStyle w:val="Normal"/>
        <w:rPr/>
      </w:pPr>
      <w:r>
        <w:rPr>
          <w:lang w:val="ru-RU"/>
        </w:rPr>
        <w:t xml:space="preserve">    </w:t>
      </w:r>
      <w:r>
        <w:rPr>
          <w:lang w:val="ru-RU"/>
        </w:rPr>
        <w:t>Совершаемые изменения обычно связаны с тем, как прошлое Я воспринимает произошедшие события, но мало влияют на сами события, поскольку существенные изменения нарушили бы свободную волю душ, выбравших пройти через этот опыт. Например, вы можете помочь душе покинуть тело в период особенно болезненной смерти, но вам почти никогда не позволят спасти душу от смерти или предотвратить смерть. Вы можете исцелить душу, сделав опыт менее травмирующим. Иногда именно это и происходит, когда души видят «ангелов Божьих», приходящих, чтобы забрать их домой во время опыта смерти.  (Это не говорит о том, что ангелы не приходят и не помогают во время перехода.)</w:t>
      </w:r>
    </w:p>
    <w:p>
      <w:pPr>
        <w:pStyle w:val="Normal"/>
        <w:rPr/>
      </w:pPr>
      <w:r>
        <w:rPr>
          <w:lang w:val="ru-RU"/>
        </w:rPr>
        <w:t xml:space="preserve">     </w:t>
      </w:r>
      <w:r>
        <w:rPr>
          <w:lang w:val="ru-RU"/>
        </w:rPr>
        <w:t>У Земли имеется много возможных временных линий будущего. «Доминантная» временная линия – это линия, выбранная большинством душ, или та, в которую вкладывается большая часть энергии. Как говорилось раньше, сейчас для планеты Земля существуют три доминантные временные линии, соответствующие версиям реальности 3-ей, 4-ой и 5-ой плотности. Есть и другие возможности, но лишь крошечный процент человеческих душ выберет временные линии, отличные от трёх доминантных.</w:t>
      </w:r>
    </w:p>
    <w:p>
      <w:pPr>
        <w:pStyle w:val="Normal"/>
        <w:rPr/>
      </w:pPr>
      <w:r>
        <w:rPr>
          <w:lang w:val="ru-RU"/>
        </w:rPr>
        <w:t>Вы могли бы сказать, что Земля расщепляется на три разные версии: Земля 3-ей плотности с множеством смертей и разрушений, Земля 4-ой плотности с просветлёнными самодостаточными духовными сообществами и Земля 5-ой плотности с физически вознесёнными мастерами, живущими в раю. На самом деле, три временные линии существуют одновременно, хотя линейному уму они покажутся перекрестком трёх дорог времени-пространства. Большинство душ будет исследовать только одну из них, хотя при достаточном осознании можно исследовать все три одновременно.</w:t>
      </w:r>
    </w:p>
    <w:p>
      <w:pPr>
        <w:pStyle w:val="Normal"/>
        <w:rPr/>
      </w:pPr>
      <w:r>
        <w:rPr>
          <w:lang w:val="ru-RU"/>
        </w:rPr>
        <w:t xml:space="preserve">     </w:t>
      </w:r>
      <w:r>
        <w:rPr>
          <w:lang w:val="ru-RU"/>
        </w:rPr>
        <w:t xml:space="preserve">Другой аспект путешествия во времени включает способность расширять и сжимать время. Когда осознание расширится, и вы войдете в более высокие измерения, вы научитесь манипулировать временем так, чтобы извлекать максимальный опыт и выполнять самое высокое служение. Например, вознесённое существо может помогать многим тысячам земных душ в очень короткий промежуток линейного, земного времени. Оно может посещать индивидуальные души, вести беседу, осуществлять целительство и возвращаться в свой континуум измерения. А по земному времени проходит всего несколько секунд. </w:t>
      </w:r>
    </w:p>
    <w:p>
      <w:pPr>
        <w:pStyle w:val="Normal"/>
        <w:rPr/>
      </w:pPr>
      <w:r>
        <w:rPr>
          <w:lang w:val="ru-RU"/>
        </w:rPr>
        <w:t xml:space="preserve">     </w:t>
      </w:r>
      <w:r>
        <w:rPr>
          <w:lang w:val="ru-RU"/>
        </w:rPr>
        <w:t>Вообще говоря, время в более высоких сферах более сжато. Это значит, что день жизни существа 12-ой плотности может соответствовать миллиону земных лет. Опыт можно менять, в зависимости от того, как требуется пользоваться временем.</w:t>
      </w:r>
    </w:p>
    <w:p>
      <w:pPr>
        <w:pStyle w:val="Normal"/>
        <w:rPr/>
      </w:pPr>
      <w:r>
        <w:rPr>
          <w:lang w:val="ru-RU"/>
        </w:rPr>
        <w:t xml:space="preserve">     </w:t>
      </w:r>
      <w:r>
        <w:rPr>
          <w:lang w:val="ru-RU"/>
        </w:rPr>
        <w:t>Следовательно, гости (напрямую или в космических кораблях), могут провести «полдень» свободного времени, исследуя прошлое Земли и посещая разные души в разных контурах времени. Когда они это делают, полотно времени-пространства расширяется и меняется. Создаются новые временные линии и появляются новые возможности. Вселенная Творца продолжает разворачиваться и раскрываться.</w:t>
      </w:r>
    </w:p>
    <w:p>
      <w:pPr>
        <w:pStyle w:val="Normal"/>
        <w:rPr/>
      </w:pPr>
      <w:r>
        <w:rPr>
          <w:lang w:val="ru-RU"/>
        </w:rPr>
        <w:t xml:space="preserve">Дорогие Творцы, как можно видеть, мы лишь слегка коснулись поверхности этой обширной области знания. Ваши линейные, интеллектуальные умы не способны полностью постичь тему времени. Поэтому не волнуйтесь, если этот раздел оказался немного трудным. </w:t>
      </w:r>
    </w:p>
    <w:p>
      <w:pPr>
        <w:pStyle w:val="Normal"/>
        <w:rPr/>
      </w:pPr>
      <w:r>
        <w:rPr>
          <w:color w:val="008000"/>
          <w:sz w:val="28"/>
          <w:szCs w:val="28"/>
          <w:lang w:val="ru-RU"/>
        </w:rPr>
        <w:t xml:space="preserve">                             </w:t>
      </w:r>
      <w:r>
        <w:rPr>
          <w:color w:val="008000"/>
          <w:sz w:val="28"/>
          <w:szCs w:val="28"/>
          <w:lang w:val="ru-RU"/>
        </w:rPr>
        <w:t>Человеческая - адамическая раса</w:t>
      </w:r>
    </w:p>
    <w:p>
      <w:pPr>
        <w:pStyle w:val="Normal"/>
        <w:rPr>
          <w:sz w:val="28"/>
          <w:szCs w:val="28"/>
          <w:lang w:val="ru-RU"/>
        </w:rPr>
      </w:pPr>
      <w:r>
        <w:rPr>
          <w:lang w:val="ru-RU"/>
        </w:rPr>
        <w:t xml:space="preserve">     </w:t>
      </w:r>
      <w:r>
        <w:rPr>
          <w:lang w:val="ru-RU"/>
        </w:rPr>
        <w:t xml:space="preserve">Единственный способ освободиться от хватки иллюминатов – истинные духовные учения, доступные массам. Кроме старых привычных верований, основными препятствиями являются страх и вина, насаждаемые в людях большинством «религий иллюминатов». Люди обмануты тем, что боги религий –  единственно истинные Боги, а сомнения в Библии, Коране или в чём-то ещё подлежат суровому наказанию. Следующая глава «Вина» будет исследовать ядро состояния людей и раскроет причину того, почему иллюминатам удалось овладеть Землёй. Исчерпывающее понимание следующей главы могло бы освободить душу от драмы дуальности и вернуть человечество на истинный  путь.                </w:t>
      </w:r>
      <w:r>
        <w:rPr>
          <w:sz w:val="28"/>
          <w:szCs w:val="28"/>
          <w:lang w:val="ru-RU"/>
        </w:rPr>
        <w:t xml:space="preserve">                                         </w:t>
      </w:r>
    </w:p>
    <w:p>
      <w:pPr>
        <w:pStyle w:val="Normal"/>
        <w:rPr>
          <w:color w:val="008000"/>
          <w:lang w:val="ru-RU"/>
        </w:rPr>
      </w:pPr>
      <w:r>
        <w:rPr>
          <w:color w:val="008000"/>
          <w:lang w:val="ru-RU"/>
        </w:rPr>
        <w:t xml:space="preserve">                                                             </w:t>
      </w:r>
    </w:p>
    <w:p>
      <w:pPr>
        <w:pStyle w:val="Normal"/>
        <w:rPr/>
      </w:pPr>
      <w:r>
        <w:rPr>
          <w:color w:val="008000"/>
          <w:sz w:val="32"/>
          <w:szCs w:val="32"/>
          <w:lang w:val="ru-RU"/>
        </w:rPr>
        <w:t xml:space="preserve">                                              </w:t>
      </w:r>
      <w:r>
        <w:rPr>
          <w:color w:val="008000"/>
          <w:sz w:val="32"/>
          <w:szCs w:val="32"/>
          <w:lang w:val="ru-RU"/>
        </w:rPr>
        <w:t>Вина</w:t>
      </w:r>
    </w:p>
    <w:p>
      <w:pPr>
        <w:pStyle w:val="Normal"/>
        <w:rPr>
          <w:color w:val="008000"/>
          <w:sz w:val="28"/>
          <w:szCs w:val="28"/>
          <w:lang w:val="ru-RU"/>
        </w:rPr>
      </w:pPr>
      <w:r>
        <w:rPr>
          <w:color w:val="008000"/>
          <w:sz w:val="28"/>
          <w:szCs w:val="28"/>
          <w:lang w:val="ru-RU"/>
        </w:rPr>
      </w:r>
    </w:p>
    <w:p>
      <w:pPr>
        <w:pStyle w:val="Normal"/>
        <w:rPr/>
      </w:pPr>
      <w:r>
        <w:rPr>
          <w:lang w:val="ru-RU"/>
        </w:rPr>
        <w:t xml:space="preserve">     </w:t>
      </w:r>
      <w:r>
        <w:rPr>
          <w:lang w:val="ru-RU"/>
        </w:rPr>
        <w:t>Раскрытие вины. Самый лучший способ подняться выше вины – понять её грубые и тонкие формы. Давайте начнём с прояснения определения.</w:t>
      </w:r>
    </w:p>
    <w:p>
      <w:pPr>
        <w:pStyle w:val="Normal"/>
        <w:rPr/>
      </w:pPr>
      <w:r>
        <w:rPr>
          <w:lang w:val="ru-RU"/>
        </w:rPr>
        <w:t xml:space="preserve">     </w:t>
      </w:r>
      <w:r>
        <w:rPr>
          <w:lang w:val="ru-RU"/>
        </w:rPr>
        <w:t>Переопределение вины. Вы когда-нибудь интересовались, почему так трудно освободиться от ограничений прошлого? Вы когда-нибудь ощущали наличие бесконечного количества слоёв старого программирования и ограничения, которые, кажется, мешают на каждом шагу и проявляются как раз тогда, когда всё начинает идти хорошо? Вы хотите свободы и радости, а перед вами возникает нечто безымянное, безликое и перекрывает путь.</w:t>
      </w:r>
    </w:p>
    <w:p>
      <w:pPr>
        <w:pStyle w:val="Normal"/>
        <w:rPr/>
      </w:pPr>
      <w:r>
        <w:rPr>
          <w:lang w:val="ru-RU"/>
        </w:rPr>
        <w:t xml:space="preserve">     </w:t>
      </w:r>
      <w:r>
        <w:rPr>
          <w:lang w:val="ru-RU"/>
        </w:rPr>
        <w:t>Есть люди, которые утверждают, что стыд намного коварнее, чем вина. Я не собираюсь входить в дебаты по поводу семантики. Если вы выбираете заменить одно понятие другим, делайте это, если это работает для вас. Бесспорно, стыд – одна из самых грубых эмоций. И, конечно, он возникает из веры в недостойность. Но в наших целях, стыд – это эмоциональный компонент явления, которое было с нами с начала времени  -  вины.</w:t>
      </w:r>
    </w:p>
    <w:p>
      <w:pPr>
        <w:pStyle w:val="Normal"/>
        <w:rPr/>
      </w:pPr>
      <w:r>
        <w:rPr>
          <w:lang w:val="ru-RU"/>
        </w:rPr>
        <w:t xml:space="preserve">      </w:t>
      </w:r>
      <w:r>
        <w:rPr>
          <w:lang w:val="ru-RU"/>
        </w:rPr>
        <w:t>Вина – это отсутствие движения, отсутствие сути. Хотя представляется, что ощущение вины надвигается и овладевает ничего не подозревающей душой, его можно визуализировать как вид дыры в вашей сути, как дыры в швейцарском сыре. Представьте, что сыр – это ваша жизненная суть, ваша душа. Представьте, что вместо неподвижного, сплошного куска, он вибрирует и меняет форму. Внутри движения имеются дыры или промежутки в сути – места отсутствия сути, которые тоже двигаются, очень напоминая феномен волны.</w:t>
      </w:r>
    </w:p>
    <w:p>
      <w:pPr>
        <w:pStyle w:val="Normal"/>
        <w:rPr/>
      </w:pPr>
      <w:r>
        <w:rPr>
          <w:lang w:val="ru-RU"/>
        </w:rPr>
        <w:t xml:space="preserve">      </w:t>
      </w:r>
      <w:r>
        <w:rPr>
          <w:lang w:val="ru-RU"/>
        </w:rPr>
        <w:t>Когда два человека держат два конца веревки и двигают руки вверх и вниз, они создают волну, бегущую от одного конца веревки к другому. Казалось бы, волна обладает скоростью и субстанцией, и всё же, по определению, субстанцией она не обладает. То же самое справедливо и по отношению к вине. Аналогично веревке, способной двигаться только вверх и вниз, есть только суть, в своей развивающейся, сливающейся и сжимающейся форме. Когда форма меняется, дыры двигаются. Если суть вибрирует достаточно быстро, она заполняет дыры и закрывает промежутки, создавая интегрированное целое и прекращая отделение.</w:t>
      </w:r>
    </w:p>
    <w:p>
      <w:pPr>
        <w:pStyle w:val="Normal"/>
        <w:rPr>
          <w:lang w:val="ru-RU"/>
        </w:rPr>
      </w:pPr>
      <w:r>
        <w:rPr>
          <w:lang w:val="ru-RU"/>
        </w:rPr>
        <w:t xml:space="preserve">        </w:t>
      </w:r>
      <w:r>
        <w:rPr>
          <w:lang w:val="ru-RU"/>
        </w:rPr>
        <w:t>Хотя, в конечном счёте, вина – это иллюзия, ей так долго придавались энергия и вера, что она превратилась в доминирующую силу во Вселенной. По существу, кажется, что она сильнее Бога.</w:t>
      </w:r>
    </w:p>
    <w:p>
      <w:pPr>
        <w:pStyle w:val="Normal"/>
        <w:rPr/>
      </w:pPr>
      <w:r>
        <w:rPr>
          <w:lang w:val="ru-RU"/>
        </w:rPr>
        <w:t xml:space="preserve">        </w:t>
      </w:r>
      <w:r>
        <w:rPr>
          <w:lang w:val="ru-RU"/>
        </w:rPr>
        <w:t xml:space="preserve">Как возникла вина?  Вина пребывала с нами с начала времени. Как мы уже говорили, изначально Бог был одним существом – бесконечной электромагнитной массой разумной энергии. Сущность начала осознавать себя и поняла, что обладает магнитной и электрической частями. Электрическая часть излучала свет, а магнитная – втягивала его в себя свет, превращая в движение, которое становилось опытом. Электрическую часть мы называем Отцом, магнитную – Матерью. Вследствие магнитной природы Матери, она втягивает в себя не только свет Отца, но и присутствие пустоты. Пустота – это нечто, пребывающее вне сотворённой Вселенной. Сама по себе, пустота – ничто, но, взаимодействуя с сутью Бога, обретает жизнь. </w:t>
      </w:r>
    </w:p>
    <w:p>
      <w:pPr>
        <w:pStyle w:val="Normal"/>
        <w:rPr>
          <w:lang w:val="ru-RU"/>
        </w:rPr>
      </w:pPr>
      <w:r>
        <w:rPr>
          <w:lang w:val="ru-RU"/>
        </w:rPr>
        <w:t xml:space="preserve">      </w:t>
      </w:r>
      <w:r>
        <w:rPr>
          <w:lang w:val="ru-RU"/>
        </w:rPr>
        <w:t>Одной из энергий, притянутых из пустоты, была вина. Она не обладала ни сознанием, ни разумом, но, войдя в Божественную суть Матери, она бросила на неё тень и начала всасывать в себя Её жизненную силу, как чёрная дыра всасывает в себя материю. Как паразит, вина прижилась в Божественной Хозяйке, оборачиваясь вокруг Неё, как чёрная мантия. Хотя Божественная Суть неразрушима, она может терять свет, если обволакивается виной. Поскольку вина – вид бессознательного, Мать начала забывать, что является частью Бога. Отец видел состояние Матери, но не понимал ничего вне Своего Света, и долго не знал, как исцелить Мать. Постепенно, вина проникла и в Отца, и в Мать, и начала влиять на всё Творение.</w:t>
      </w:r>
    </w:p>
    <w:p>
      <w:pPr>
        <w:pStyle w:val="Normal"/>
        <w:rPr>
          <w:lang w:val="ru-RU"/>
        </w:rPr>
      </w:pPr>
      <w:r>
        <w:rPr>
          <w:lang w:val="ru-RU"/>
        </w:rPr>
        <w:t xml:space="preserve">      </w:t>
      </w:r>
      <w:r>
        <w:rPr>
          <w:lang w:val="ru-RU"/>
        </w:rPr>
        <w:t>Почему вине удалось войти в Божественность? С начала Творения Мать верила в то, что должна любить без всяких условий. Для Неё, безусловная любовь означала, что Она должна принимать в Себя и любить всё. Однако было несколько вещей, которых не следовало принимать как часть Себя, и одна из таких вещей – вина. Настоящая родина вины – пустота, в пустоте вина может плавать вечно и безжизненно, всегда пребывая во тьме. Когда Мать осознала, что приняла в себя вину, Она начала ощущать недостойность, так родился стыд.</w:t>
      </w:r>
    </w:p>
    <w:p>
      <w:pPr>
        <w:pStyle w:val="Normal"/>
        <w:rPr/>
      </w:pPr>
      <w:r>
        <w:rPr>
          <w:lang w:val="ru-RU"/>
        </w:rPr>
        <w:t xml:space="preserve">     </w:t>
      </w:r>
      <w:r>
        <w:rPr>
          <w:lang w:val="ru-RU"/>
        </w:rPr>
        <w:t xml:space="preserve">Сейчас мне бы не хотелось вдаваться в историю Первопричины. Чтобы стимулировать ваше собственное исследование, я вставлял в разные части книги кусочки этой истории. Однако упомяну, что самый лучший написанный материал о том, что реально произошло в начале Творения, я обнаружил в книгах Первопричина 1 и 2, выпущенных издательством </w:t>
      </w:r>
      <w:r>
        <w:rPr/>
        <w:t>Four</w:t>
      </w:r>
      <w:r>
        <w:rPr>
          <w:lang w:val="ru-RU"/>
        </w:rPr>
        <w:t xml:space="preserve"> </w:t>
      </w:r>
      <w:r>
        <w:rPr/>
        <w:t>Winds</w:t>
      </w:r>
      <w:r>
        <w:rPr>
          <w:lang w:val="ru-RU"/>
        </w:rPr>
        <w:t xml:space="preserve"> </w:t>
      </w:r>
      <w:r>
        <w:rPr/>
        <w:t>Publications</w:t>
      </w:r>
      <w:r>
        <w:rPr>
          <w:lang w:val="ru-RU"/>
        </w:rPr>
        <w:t xml:space="preserve"> в Санта Фе, Нью Мексико. Эти книги полны вымысла, метафор и аллегорий, но основаны на истинном опыте Творца и могут открыть дверь к более высокому сознанию. Конечно, книга – всего лишь инструмент, и, как и книга, которую вы сейчас читаете, может только указывать на истину, всё остальное зависит от вас. </w:t>
      </w:r>
    </w:p>
    <w:p>
      <w:pPr>
        <w:pStyle w:val="Normal"/>
        <w:rPr>
          <w:lang w:val="ru-RU"/>
        </w:rPr>
      </w:pPr>
      <w:r>
        <w:rPr>
          <w:lang w:val="ru-RU"/>
        </w:rPr>
        <w:t xml:space="preserve">     </w:t>
      </w:r>
      <w:r>
        <w:rPr>
          <w:lang w:val="ru-RU"/>
        </w:rPr>
        <w:t xml:space="preserve">В книге Первопричина содержится истина, которую принимают буквально все религии и метафизические группы: Источник или Божественность развивается, растёт и учится  вместе со своими бесконечными аспектами и частями. И поскольку мы являемся аспектами и частями, мы - отражение цельности, голографическое представление целого, микрокосм макрокосма. Подобно волне, излучающейся вовне из какой-то точки (рука, двигающая веревку), всё, что происходит в Божественности, излучается вовне, от центра к периферии Творения. Творение развивается как идея, которая начинается с грубого эскиза на чертёжной доске. Чтобы получить конечный результат, приходится много раз стирать и исправлять эскиз прежде, чем он начнёт обретать смысл. </w:t>
      </w:r>
    </w:p>
    <w:p>
      <w:pPr>
        <w:pStyle w:val="Normal"/>
        <w:rPr>
          <w:lang w:val="ru-RU"/>
        </w:rPr>
      </w:pPr>
      <w:r>
        <w:rPr>
          <w:lang w:val="ru-RU"/>
        </w:rPr>
        <w:t xml:space="preserve">     </w:t>
      </w:r>
      <w:r>
        <w:rPr>
          <w:lang w:val="ru-RU"/>
        </w:rPr>
        <w:t>Вселенная не совершенна. Она совершает ошибки. Но непрерывно совершенствуется, поэтому сам процесс совершенен. При отсутствии вины, ошибки – просто инструменты изучения, как совершенствовать себя. При наличии вины, ошибки  становятся грехами, чем-то, чего следует страшиться и избегать. Так прекращаются расширение и рост.</w:t>
      </w:r>
    </w:p>
    <w:p>
      <w:pPr>
        <w:pStyle w:val="Normal"/>
        <w:rPr>
          <w:lang w:val="ru-RU"/>
        </w:rPr>
      </w:pPr>
      <w:r>
        <w:rPr>
          <w:lang w:val="ru-RU"/>
        </w:rPr>
        <w:t>Хотя эволюция никогда не останавливается, она может замедляться в той степени, сколько принято вины. То есть, до тех пор, пока боль становится невыносимой. И в этот момент отделение достигает максимума. На Земле такой максимум достигнут, и вина должна уйти.</w:t>
      </w:r>
    </w:p>
    <w:p>
      <w:pPr>
        <w:pStyle w:val="Normal"/>
        <w:rPr/>
      </w:pPr>
      <w:r>
        <w:rPr>
          <w:lang w:val="ru-RU"/>
        </w:rPr>
        <w:t xml:space="preserve">     </w:t>
      </w:r>
      <w:r>
        <w:rPr>
          <w:lang w:val="ru-RU"/>
        </w:rPr>
        <w:t>Пора двигаться вперед, развиваться выше вины. Ключ – понимание. Не просто разумное понимание, а глубокое внутреннее ощущение истинного знания. Сейчас мы стремимся обрести именно такое понимание вины. Поскольку именно оно будет объяснять многое из того, что происходило на планете в начале времени.</w:t>
      </w:r>
    </w:p>
    <w:p>
      <w:pPr>
        <w:pStyle w:val="Normal"/>
        <w:rPr/>
      </w:pPr>
      <w:r>
        <w:rPr>
          <w:color w:val="008000"/>
          <w:sz w:val="28"/>
          <w:szCs w:val="28"/>
          <w:lang w:val="ru-RU"/>
        </w:rPr>
        <w:t xml:space="preserve">                                             </w:t>
      </w:r>
      <w:r>
        <w:rPr>
          <w:color w:val="008000"/>
          <w:sz w:val="28"/>
          <w:szCs w:val="28"/>
          <w:lang w:val="ru-RU"/>
        </w:rPr>
        <w:t>Понимание вины</w:t>
      </w:r>
    </w:p>
    <w:p>
      <w:pPr>
        <w:pStyle w:val="Normal"/>
        <w:rPr/>
      </w:pPr>
      <w:r>
        <w:rPr>
          <w:lang w:val="ru-RU"/>
        </w:rPr>
        <w:t xml:space="preserve">     </w:t>
      </w:r>
      <w:r>
        <w:rPr>
          <w:lang w:val="ru-RU"/>
        </w:rPr>
        <w:t>Каковы признаки вины? Основное качество вины – непринятие себя или восприятие себя как нехорошего. Это отсутствие любви. Отсутствие любви и принятия породило суждение и отрицание. Вина начала судить одни части Божественности как больше или меньше заслуживающие любви, чем другие. Части, которые считались менее заслуживающими любви, изгонялись из тела Бога. Но поскольку всё есть Бог, никакая Его часть не может быть разрушена, но её можно отрицать. Вина становится судьёй, каким частям Бога можно оставаться, а какие следовало бы отрицать. Поскольку мы созданы по образу и подобию Бога, вина возникла и в нас и продолжала питаться сутью души. Результат – всё большее и большее отрицание себя. После появления индивидуальных душ, всё покатилось как снежный ком. Поскольку вина судит нас как нестоящих и плохих, мы и сами начали верить, что не можем получать любовь и свет Бога. У нас были смутные воспоминания о пребывании в Божественности до появления вины, и мы провели большую часть своего существования, пытаясь вернуться в состояние невинности. Начав проявлять тела, мы вновь и вновь воссоздавали Первопричину, на этот раз, используя в качестве состояния невинности лоно физических матерей. Мы начинались в тёплом, безопасном и любящем пространстве, а затем выбрасывались в холодный, судящий мир, не в состоянии защищаться от бешеной атаки вины со стороны авторитетных фигур, вмешивавшихся в наше детское развитие. Большая часть людей в этом мире всё ещё пытается вернуться в лоно матери. Мы не осознаем, что безопасное, тёплое, заботливое место пребывает внутри нас и связано с Божественностью. Пора проснуться к невинности, которая всегда была и всегда будет. Пора покончить с суждением и отрицанием, убеждающими, что мы никогда не будем по-настоящему свободными. Пора вспомнить, что мы – Сыновья и Дочери Всевышнего.</w:t>
      </w:r>
    </w:p>
    <w:p>
      <w:pPr>
        <w:pStyle w:val="Normal"/>
        <w:rPr/>
      </w:pPr>
      <w:r>
        <w:rPr>
          <w:color w:val="008000"/>
          <w:sz w:val="28"/>
          <w:szCs w:val="28"/>
          <w:lang w:val="ru-RU"/>
        </w:rPr>
        <w:t xml:space="preserve">                                         </w:t>
      </w:r>
      <w:r>
        <w:rPr>
          <w:color w:val="008000"/>
          <w:sz w:val="28"/>
          <w:szCs w:val="28"/>
          <w:lang w:val="ru-RU"/>
        </w:rPr>
        <w:t>Роль вины на Земле</w:t>
      </w:r>
    </w:p>
    <w:p>
      <w:pPr>
        <w:pStyle w:val="Normal"/>
        <w:rPr/>
      </w:pPr>
      <w:r>
        <w:rPr>
          <w:lang w:val="ru-RU"/>
        </w:rPr>
        <w:t xml:space="preserve">     </w:t>
      </w:r>
      <w:r>
        <w:rPr>
          <w:lang w:val="ru-RU"/>
        </w:rPr>
        <w:t xml:space="preserve">Раньше мы говорили об иллюминатах и их плане нового мирового порядка. Как появились иллюминаты? Я не имею в виду механический процесс появления индивидуумов, создавших учреждения и корпорации, контролирующие благосостояние и ресурсы людей. Это всё следствия. Бесспорно, изначальной идеей было помочь человечеству посредством понимания оккультных наук и создать братство света на Земле. </w:t>
      </w:r>
    </w:p>
    <w:p>
      <w:pPr>
        <w:pStyle w:val="Normal"/>
        <w:rPr/>
      </w:pPr>
      <w:r>
        <w:rPr>
          <w:lang w:val="ru-RU"/>
        </w:rPr>
        <w:t>Орионовцы были лишь отражениями идеи, актёрами на сцене, а режиссёром была вина. Коррупция иллюминатов стала возможной в результате веры в недостойность, веры в отделение. Члены организации отделились от всех, кто придерживался других верований. Они начали считать, что должны защищаться от других. Вся концепция, что нечто внешнее может разрушить ваше благополучие – один из краеугольных камней вины.</w:t>
      </w:r>
    </w:p>
    <w:p>
      <w:pPr>
        <w:pStyle w:val="Normal"/>
        <w:rPr>
          <w:lang w:val="ru-RU"/>
        </w:rPr>
      </w:pPr>
      <w:r>
        <w:rPr>
          <w:lang w:val="ru-RU"/>
        </w:rPr>
        <w:t>Современные иллюминаты – это ощутимое, хотя и во многом бессознательное, олицетворение вины, удерживаемой в умах и сердцах каждого человека в мире. Если вы посмотрите на историю, вы увидите нить, проходящую через каждую значимую эру – расцвет и падение цивилизаций. Было много цивилизаций, которые расцветали до высочайших достижений только для того, чтобы пасть из-за коррупции и жадности. Современная цивилизация вновь пребывает на пике и, несомненно, падет из-за коррупции и жадности, как и десятки предшествующих цивилизаций.</w:t>
      </w:r>
    </w:p>
    <w:p>
      <w:pPr>
        <w:pStyle w:val="Normal"/>
        <w:rPr/>
      </w:pPr>
      <w:r>
        <w:rPr>
          <w:lang w:val="ru-RU"/>
        </w:rPr>
        <w:t xml:space="preserve">      </w:t>
      </w:r>
      <w:r>
        <w:rPr>
          <w:lang w:val="ru-RU"/>
        </w:rPr>
        <w:t>Иллюминаты – отражение вины в массовом сознании людей Земли. Каждый раз, когда люди поднимались, их разрушали «власть имущие». Каждый раз, когда, казалось, что власти пришли в равновесие с людьми, бессознательно возникала вина и разъедала ткань общества. Так было во времена Пана, Лемурии, Атлантиды, то же происходит и сейчас.</w:t>
      </w:r>
    </w:p>
    <w:p>
      <w:pPr>
        <w:pStyle w:val="Normal"/>
        <w:rPr/>
      </w:pPr>
      <w:r>
        <w:rPr>
          <w:lang w:val="ru-RU"/>
        </w:rPr>
        <w:t xml:space="preserve">      </w:t>
      </w:r>
      <w:r>
        <w:rPr>
          <w:lang w:val="ru-RU"/>
        </w:rPr>
        <w:t>Один из основных принципов вины – человек не заслуживает быть счастливым, благополучным, удовлетворённым и успешным. В то или иное время, вера в то, что «это слишком хорошо, чтобы быть правдой» разрушала буквально все души. Как говорится в Оде вине в конце этой главы: «ты повергала меня в пыль каждый раз, когда я поднимался слишком высоко». «Слишком высоко» означает достижение высшего состояния сознания, без истинного понимания, необходимого для сохранения такого состояния сознания. Если вы не обладаете истинным пониманием, вина завоюет ваш рай и превратит розы экстаза в шипы отчаяния.</w:t>
      </w:r>
    </w:p>
    <w:p>
      <w:pPr>
        <w:pStyle w:val="Normal"/>
        <w:rPr/>
      </w:pPr>
      <w:r>
        <w:rPr>
          <w:color w:val="008000"/>
          <w:lang w:val="ru-RU"/>
        </w:rPr>
        <w:t xml:space="preserve">                                             </w:t>
      </w:r>
      <w:r>
        <w:rPr>
          <w:color w:val="008000"/>
          <w:sz w:val="28"/>
          <w:szCs w:val="28"/>
          <w:lang w:val="ru-RU"/>
        </w:rPr>
        <w:t>Механика отражения вины</w:t>
      </w:r>
    </w:p>
    <w:p>
      <w:pPr>
        <w:pStyle w:val="Normal"/>
        <w:rPr/>
      </w:pPr>
      <w:r>
        <w:rPr>
          <w:lang w:val="ru-RU"/>
        </w:rPr>
        <w:t xml:space="preserve">      </w:t>
      </w:r>
      <w:r>
        <w:rPr>
          <w:lang w:val="ru-RU"/>
        </w:rPr>
        <w:t xml:space="preserve">Раньше вы жили в полном неведении и верили всему, что видите и слышите в средствах массовой информации. Сейчас вы уже знаете, что иллюминаты ответственны за все основные войны и человеческие трагедии нашего времени. Есть люди, которые принесли две мировые войны, Гитлера и истребление евреев. Они принесли Сталина и вопиющее угнетение русского народа. Они принесли банковскую систему, растущую как раковая опухоль, – сложный процент. Есть те, кто принёс КГБ, ЦРУ, УНБ и СНБ. Посредством марионеточных правительств они принесли Федеральную Резервную Систему и военно-промышленный комплекс. Они организовали убийство Президента Кеннеди, Мартина Лютера Кинга Младшего и многих других. Если вы верите, что секретности не существует, тогда вы верите в зубную фею </w:t>
      </w:r>
      <w:r>
        <w:rPr>
          <w:rStyle w:val="FootnoteAnchor"/>
        </w:rPr>
        <w:footnoteReference w:id="7"/>
      </w:r>
      <w:r>
        <w:rPr>
          <w:lang w:val="ru-RU"/>
        </w:rPr>
        <w:t xml:space="preserve"> и Деда Мороза. Как вы думаете, кто посадил в Белый Дом агента ЦРУ Джорджа Буша? Если вы не верите, что иллюминаты держат за горло весь американский народ, вам и карты в руки. Иллюминаты и их секретное правительство принесли наркотики, войны, гангстеров, контрабанду оружия для поддержки диктаторских режимов, психотронное и биологическое оружие, химическое и ядерное оружие, революции, убийства, нападки на американскую конституцию и Билль о Правах и так далее и тому подобное. Итак, кто на самом деле стоит за иллюминатами? Не орионовцы, не сириусяне и даже не Люцифер. ВИНА, ясно и просто!</w:t>
      </w:r>
    </w:p>
    <w:p>
      <w:pPr>
        <w:pStyle w:val="Normal"/>
        <w:rPr>
          <w:lang w:val="ru-RU"/>
        </w:rPr>
      </w:pPr>
      <w:r>
        <w:rPr>
          <w:lang w:val="ru-RU"/>
        </w:rPr>
        <w:t xml:space="preserve">        </w:t>
      </w:r>
      <w:r>
        <w:rPr>
          <w:lang w:val="ru-RU"/>
        </w:rPr>
        <w:t>Всё, что вине не удалось сделать открыто с помощью правительства, она сделала завуалировано с помощью религии. Вина принесла распятие Иисуса. Ее влияние переписало Библию, чтобы изобразить Бога мстительным и требующим смирения. Каждое воскресенье она приносит пламя ада и запах серы на проповедях с кафедры в ближайшем городке. Вся концепция дисциплины коррумпирована виной. Если вы не сделаете того, если вы не сделаете этого и так далее. Секс с ощущением вины принес СПИД и все формы болезней. Верите или нет, за вирусом СПИДА стоит секретность. Не важно, разрушила ли вина иммунную систему напрямую, или СПИД занесли иллюминаты путем вакцин ВОЗ, чтобы контролировать население. Всё исходит из основной веры в то, что нечто извне способно разрушить вашу Божественность. И эта вера возникла из-за вины. Иллюминаты падут. Но единственный способ стать по-настоящему свободными – избавиться от вины. Время пришло.</w:t>
      </w:r>
    </w:p>
    <w:p>
      <w:pPr>
        <w:pStyle w:val="Normal"/>
        <w:rPr/>
      </w:pPr>
      <w:r>
        <w:rPr>
          <w:color w:val="FF0000"/>
          <w:lang w:val="ru-RU"/>
        </w:rPr>
        <w:t xml:space="preserve">                                                                 </w:t>
      </w:r>
      <w:r>
        <w:rPr>
          <w:color w:val="FF0000"/>
          <w:sz w:val="28"/>
          <w:szCs w:val="28"/>
          <w:lang w:val="ru-RU"/>
        </w:rPr>
        <w:t>КИНА</w:t>
      </w:r>
    </w:p>
    <w:p>
      <w:pPr>
        <w:pStyle w:val="Normal"/>
        <w:rPr/>
      </w:pPr>
      <w:r>
        <w:rPr>
          <w:color w:val="0000FF"/>
          <w:lang w:val="ru-RU"/>
        </w:rPr>
        <w:t xml:space="preserve">      </w:t>
      </w:r>
      <w:r>
        <w:rPr>
          <w:color w:val="0000FF"/>
          <w:lang w:val="ru-RU"/>
        </w:rPr>
        <w:t xml:space="preserve">Внимание! Библию никто не переписывал и не искажал. Переписанная и искажённая Библия – это миф, выдумка. Господь Своим Божественным Провидением всегда заботился, чтобы Слово не было искажено. Те теологи, кто читал произведения Эммануила Сведенборга или «Тайны Слова и Жизни», несомненно знают, что Слово, кроме потерянных оригинальных оттенков не было ни на йоту искажено. Оригинальные оттенки теряются при переводах с еврейского языка на другие языки, но на доктринальные вещи Слова они не влияют. Хотя еврей наверное лучше и быстрее поймёт текст из Слова на еврейском, чем, к примеру, немец на немецком. Да это и понятно, там язык оригинала, а там уже перевод и другая ментальность. </w:t>
      </w:r>
    </w:p>
    <w:p>
      <w:pPr>
        <w:pStyle w:val="Normal"/>
        <w:rPr/>
      </w:pPr>
      <w:r>
        <w:rPr>
          <w:color w:val="0000FF"/>
          <w:lang w:val="ru-RU"/>
        </w:rPr>
        <w:t xml:space="preserve">     </w:t>
      </w:r>
      <w:r>
        <w:rPr>
          <w:color w:val="0000FF"/>
          <w:lang w:val="ru-RU"/>
        </w:rPr>
        <w:t>Древний еврейский язык очень похож на язык ангелов. В словах такого письма содержатся только согласные буквы. Гласные добавляются каждым ангелом или человеком индивидуально: кто-то окает, кто-то акает, а кто-то … икает (про икает – это шутка). Ангелы и древние евреи по использованию гласных букв в словах понимают кто перед ними: небесные, духовные или природные ангелы или с каких мест и колен тот или иной человек или ангел. Кстати говоря, мы тоже, живя на территории России не спутаем говор, к примеру, поволжца с говором жителя юга России, хотя пишут и те и другие на одном и том же языке и одними и теми же буквами.</w:t>
      </w:r>
    </w:p>
    <w:p>
      <w:pPr>
        <w:pStyle w:val="Normal"/>
        <w:rPr>
          <w:color w:val="0000FF"/>
          <w:lang w:val="ru-RU"/>
        </w:rPr>
      </w:pPr>
      <w:r>
        <w:rPr>
          <w:color w:val="0000FF"/>
          <w:lang w:val="ru-RU"/>
        </w:rPr>
        <w:t xml:space="preserve">     </w:t>
      </w:r>
      <w:r>
        <w:rPr>
          <w:color w:val="0000FF"/>
          <w:lang w:val="ru-RU"/>
        </w:rPr>
        <w:t>Путаница происходит из-за буквального смысла Библии, потому что он противоречив. В Ветхом Завете Господь «выглядит» злым, гневным и ревнивым, а в Новом Завете Господь – Сама Любовь, Милосердие и Кротость. Почему в Слове такие противоречия, легче понять на примере.</w:t>
      </w:r>
    </w:p>
    <w:p>
      <w:pPr>
        <w:pStyle w:val="Normal"/>
        <w:rPr>
          <w:color w:val="0000FF"/>
          <w:lang w:val="ru-RU"/>
        </w:rPr>
      </w:pPr>
      <w:r>
        <w:rPr>
          <w:color w:val="0000FF"/>
          <w:lang w:val="ru-RU"/>
        </w:rPr>
        <w:t xml:space="preserve">     </w:t>
      </w:r>
      <w:r>
        <w:rPr>
          <w:color w:val="0000FF"/>
          <w:lang w:val="ru-RU"/>
        </w:rPr>
        <w:t xml:space="preserve">Те люди, кто имеет детей, знают, что иногда, чтобы ребёнок получше себя вёл, его запугивают неведомой хокой или дедом, который ходит с мешком. Ему говорят: если будешь плохо себя вести, придёт злой дед и посадит тебя в мешок, будешь тогда знать! Ветхий Завет в Слове сплошь и рядом пестрит таким дедом с мешком. В роли злого деда – Господь! Почему? Потому что, в те далёкие времена, во времена, когда люди древней эпохи-Церкви под названием «Ной и его потомки» увлекались магией и поклонениями идолам, такое запугивание работало, люди боялись наказания злого Бога и не делали зла. А почему бы и нет? Ведь всё делалось, в конечном счёте, для блага тех людей. </w:t>
      </w:r>
    </w:p>
    <w:p>
      <w:pPr>
        <w:pStyle w:val="Normal"/>
        <w:rPr/>
      </w:pPr>
      <w:r>
        <w:rPr>
          <w:color w:val="0000FF"/>
          <w:lang w:val="ru-RU"/>
        </w:rPr>
        <w:t xml:space="preserve">     </w:t>
      </w:r>
      <w:r>
        <w:rPr>
          <w:color w:val="0000FF"/>
          <w:lang w:val="ru-RU"/>
        </w:rPr>
        <w:t xml:space="preserve">Ну а теперь – правда и только правда! Внимание! Господь не может быть злым и ревнивым по определению! Господь есть Сама Любовь, Милосердие, Добро и Разум, выходящий из Любви, Милосердия и Добра! </w:t>
      </w:r>
    </w:p>
    <w:p>
      <w:pPr>
        <w:pStyle w:val="Normal"/>
        <w:rPr>
          <w:color w:val="0000FF"/>
          <w:lang w:val="ru-RU"/>
        </w:rPr>
      </w:pPr>
      <w:r>
        <w:rPr>
          <w:color w:val="0000FF"/>
          <w:lang w:val="ru-RU"/>
        </w:rPr>
        <w:t xml:space="preserve">     </w:t>
      </w:r>
      <w:r>
        <w:rPr>
          <w:color w:val="0000FF"/>
          <w:lang w:val="ru-RU"/>
        </w:rPr>
        <w:t>Однако ж, без разумного анализа, буквальное понимание Слова наделало много бед на этой планете. Люди нашей планеты не отличаются особым интеллектом. Написано в Ветхом Завете, что Господь злой, значит Господь - злой. Написано в Новом Завете, что Господь добрый, значит Господь добрый. Люди думают, что это написано о разных Богах. Поэтому, хорошо, что Господь позаботился и подготовил Эммануила Сведенборга для передачи правильных истолкований Слова. В контактах с королём ясновидения поучаствовали и пророки, писавшие Ветхий Завет и Апостолы, составлявшие Новый Завет. А те читатели, которые прочитали «Разговор с Господом Иисусом Христом» помнят, как Господь по Своему Божественному Милосердию общался со мной и объяснял, кто такие были Сыны Божии и что они устроили на этой планете, а также как Господь устроил мне телемост с Апостолом Петром, который объяснил мне, как нужно понимать стихи из Евангелий о прощении с учётом современной ситуации в нашем мире.</w:t>
      </w:r>
    </w:p>
    <w:p>
      <w:pPr>
        <w:pStyle w:val="Normal"/>
        <w:rPr/>
      </w:pPr>
      <w:r>
        <w:rPr>
          <w:color w:val="0000FF"/>
          <w:lang w:val="ru-RU"/>
        </w:rPr>
        <w:t xml:space="preserve">Ещё Апостол Пётр предложил мне стать тринадцатым Апостолом и строить Церковь «Новый Иерусалим» в пространственно-временном континууме нашей планеты. Я тогда согласился и вот теперь, если конечно, ничего не случится с нашей планетой, будет у нас правильная и замечательная Церковь - «Новый Иерусалим», предсказанная Господом в Апокалипсисе. Если что-то случится с нашей планетой, то Церковь «Новый Иерусалим» всё равно будет, но попозже, когда жизнь на планете опять возродится. </w:t>
      </w:r>
    </w:p>
    <w:p>
      <w:pPr>
        <w:pStyle w:val="Normal"/>
        <w:rPr/>
      </w:pPr>
      <w:r>
        <w:rPr>
          <w:color w:val="008000"/>
          <w:sz w:val="28"/>
          <w:szCs w:val="28"/>
          <w:lang w:val="ru-RU"/>
        </w:rPr>
        <w:t xml:space="preserve">                              </w:t>
      </w:r>
      <w:r>
        <w:rPr>
          <w:color w:val="008000"/>
          <w:sz w:val="28"/>
          <w:szCs w:val="28"/>
          <w:lang w:val="ru-RU"/>
        </w:rPr>
        <w:t>Путешествие за пределы: «Ода вине»</w:t>
      </w:r>
    </w:p>
    <w:p>
      <w:pPr>
        <w:pStyle w:val="Normal"/>
        <w:rPr/>
      </w:pPr>
      <w:r>
        <w:rPr>
          <w:lang w:val="ru-RU"/>
        </w:rPr>
        <w:t xml:space="preserve">    </w:t>
      </w:r>
      <w:r>
        <w:rPr>
          <w:lang w:val="ru-RU"/>
        </w:rPr>
        <w:t xml:space="preserve">А вот письмо. Очень личное письмо. Когда я начал его писать, я сознательно не знал, к чему это приведет. Я знал только то, что хочу поделиться им с вами, поскольку мы совершаем очень похожее путешествие. Не знаю, резонирует ли моё путешествие с вашим. Но если это так, надеюсь, что оно немного облегчит ваш путь и сделает его немного радостнее. </w:t>
      </w:r>
    </w:p>
    <w:p>
      <w:pPr>
        <w:pStyle w:val="Normal"/>
        <w:rPr/>
      </w:pPr>
      <w:r>
        <w:rPr>
          <w:lang w:val="ru-RU"/>
        </w:rPr>
        <w:t xml:space="preserve">    </w:t>
      </w:r>
      <w:r>
        <w:rPr>
          <w:lang w:val="ru-RU"/>
        </w:rPr>
        <w:t>В прошлом, в моём путешествии часто преобладало логическое и ментальное понимание со случайными проблесками истины, пребывающей выше слов и идей. Сегодня я попытаюсь воспользоваться словами, чтобы выйти за их пределы. Слова похожи на трамплин к неизвестному. Есть много способов приблизиться к передовой. Один из моих любимых способов – музыка. Я слышу конкретные мелодии, уводящие меня за пределы. В измерения безграничной любви, где иллюзии – ни что иное, как нематериальные тени.</w:t>
      </w:r>
    </w:p>
    <w:p>
      <w:pPr>
        <w:pStyle w:val="Normal"/>
        <w:rPr/>
      </w:pPr>
      <w:r>
        <w:rPr>
          <w:lang w:val="ru-RU"/>
        </w:rPr>
        <w:t xml:space="preserve">    </w:t>
      </w:r>
      <w:r>
        <w:rPr>
          <w:lang w:val="ru-RU"/>
        </w:rPr>
        <w:t>Цель поделиться этим письмом – вспомнить, вместе с вами, что лежит за завесой. Чтобы туда попасть, мы пройдем через первичную дымку Творения, назад к началу времени. Мы вместим самые глубокие чувства, и да, вновь встретимся лицом к лицу с тенью. Это письмо – ни что иное, как шаг на пути к неизвестному, очень важный шаг. Ибо пока мы не выпутаемся из паутины своего восприятия, мы не увидим, что лежит перед нами.</w:t>
      </w:r>
    </w:p>
    <w:p>
      <w:pPr>
        <w:pStyle w:val="Normal"/>
        <w:rPr/>
      </w:pPr>
      <w:r>
        <w:rPr>
          <w:lang w:val="ru-RU"/>
        </w:rPr>
        <w:t xml:space="preserve">    </w:t>
      </w:r>
      <w:r>
        <w:rPr>
          <w:lang w:val="ru-RU"/>
        </w:rPr>
        <w:t xml:space="preserve">В своём опыте, я столкнулся лицом к лицу с тенью, которую называю «виной». Я осознаю, что большинство людей думают о вине как о конкретном чувстве в обширной палитре чувств и мыслей. Однако в этом письме вина относится к всеобъемлющему ощущению недостойности, непринятия и неправильности себя и Творения – виду суждения, крадущему у души энергию, дарующую жизнь. Эоны времени я позволял этой незваной гостье входить в святой храм моего существа. Поэтому письмо будет напоминать ласковое объяснение долговременному партнеру, почему я хочу покончить с нашими взаимоотношениями. И последний вывод можно рассматривать как истинную декларацию независимости.                                                       </w:t>
      </w:r>
    </w:p>
    <w:p>
      <w:pPr>
        <w:pStyle w:val="Normal"/>
        <w:rPr/>
      </w:pPr>
      <w:r>
        <w:rPr>
          <w:lang w:val="ru-RU"/>
        </w:rPr>
        <w:t xml:space="preserve">                                                      </w:t>
      </w:r>
      <w:r>
        <w:rPr>
          <w:color w:val="008000"/>
          <w:sz w:val="28"/>
          <w:szCs w:val="28"/>
          <w:lang w:val="ru-RU"/>
        </w:rPr>
        <w:t>Дорогая Вина!</w:t>
      </w:r>
    </w:p>
    <w:p>
      <w:pPr>
        <w:pStyle w:val="Normal"/>
        <w:rPr>
          <w:lang w:val="ru-RU"/>
        </w:rPr>
      </w:pPr>
      <w:r>
        <w:rPr>
          <w:lang w:val="ru-RU"/>
        </w:rPr>
        <w:t xml:space="preserve">        </w:t>
      </w:r>
      <w:r>
        <w:rPr>
          <w:lang w:val="ru-RU"/>
        </w:rPr>
        <w:t xml:space="preserve">Мы так долго вместе, ты и я. Даже когда я только появился на свет как индивидуальная душа, ты уже была, невидимая, но управляющая моим развитием и влияющая на мои решения. Но больше этого не будет. Поскольку, Вина, сейчас я вижу тебя такой, какая ты есть, со всем твоим коварством и притворством. Твои слова ясны и убедительны, но отзываются пустотой в моём сердце. Потому что, когда я говорю, что хочу любить все части себя, именно ты заявляешь, что это невозможно. Именно ты заставляешь меня смотреть на мои «более тёмные» стороны с отвращением и презрением. Ты всегда заявляешь, что я должен стремиться к тому, кем не являюсь. И именно ты утверждаешь, что я должен «лепить» себя в соответствии с твоим образом совершенства. И как бы я ни старался, этого всегда недостаточно. Вина, именно ты рисуешь образ Бога, требующего совершенства. Этот образ представляет Творца как статическое, неменяющееся существо, сидящее в башне из слоновой кости, запертое в холодном, рациональном отделении, пребывающее выше низости человеческих чувств и восприятий. Возвышенный идеал… Каждая попытка приблизиться к нему ведёт к поражению. Потому что ты всегда говоришь, что я могу сделать что-то лучше, и никогда не забываешь мои недостатки. </w:t>
      </w:r>
    </w:p>
    <w:p>
      <w:pPr>
        <w:pStyle w:val="Normal"/>
        <w:rPr>
          <w:lang w:val="ru-RU"/>
        </w:rPr>
      </w:pPr>
      <w:r>
        <w:rPr>
          <w:lang w:val="ru-RU"/>
        </w:rPr>
        <w:t xml:space="preserve">         </w:t>
      </w:r>
      <w:r>
        <w:rPr>
          <w:lang w:val="ru-RU"/>
        </w:rPr>
        <w:t>Да, именно ты, Вина, стремишься удерживать меня от понимания момента – радостного, удивительного, бесконечного момента, завершённого в своем естественном совершенстве. Конечно, ведь тебе бы хотелось подменить яркую искру момента  своей иллюзорной версией совершенства. Вина, ты контролировала меня с помощью вечного привязывания ума к будущему, заверяла, что опасность подстерегает за каждым углом и что мне следует избегать её, уходя в прошлое. Ты всегда сравнивала настоящее с прошлым и убеждала полагаться на прошлый опыт, когда я сталкивался с новыми возможностями. Ты не позволяла думать о себе хорошо, о себе таком, какой я есть. Ты всегда ограничивала мое счастье и удовольствие, непрерывно напоминая о незаконченных делах.</w:t>
      </w:r>
    </w:p>
    <w:p>
      <w:pPr>
        <w:pStyle w:val="Normal"/>
        <w:rPr>
          <w:lang w:val="ru-RU"/>
        </w:rPr>
      </w:pPr>
      <w:r>
        <w:rPr>
          <w:lang w:val="ru-RU"/>
        </w:rPr>
        <w:t xml:space="preserve">         </w:t>
      </w:r>
      <w:r>
        <w:rPr>
          <w:lang w:val="ru-RU"/>
        </w:rPr>
        <w:t>Ты создавала страх потери и заставляла цепляться за жизнь, которая у меня есть, никогда не позволяя пойти вперёд и открыться чему-то новому. Ты насаждала  нетерпимость к себе и другим, ты говорила, что если я не ухвачу что-то сейчас, когда есть такая возможность, то потеряю всё до конца. Ты прививала страх поражения, привязывая к позитивным опытам и отказу смотреть на негативные опыты как способу движения вперёд. Ты заставляла  требовать от других любви и принятия, в то время как под моим страхом быть отвергнутым скрывалась твоя уверенность в том, что я заслуживаю поражения и непринятия из-за своей недостойности.</w:t>
      </w:r>
    </w:p>
    <w:p>
      <w:pPr>
        <w:pStyle w:val="Normal"/>
        <w:rPr>
          <w:lang w:val="ru-RU"/>
        </w:rPr>
      </w:pPr>
      <w:r>
        <w:rPr>
          <w:lang w:val="ru-RU"/>
        </w:rPr>
        <w:t xml:space="preserve">         </w:t>
      </w:r>
      <w:r>
        <w:rPr>
          <w:lang w:val="ru-RU"/>
        </w:rPr>
        <w:t>Ты вещала, что просветление – удел немногих, и что оно требует много тяжелой работы и жертвенности. Ты утверждала, что жертва – добродетель, и что если я буду сначала служить другим, то буду угодным Богу. Ты заставляла верить, что думать о себе – эгоизм.</w:t>
      </w:r>
    </w:p>
    <w:p>
      <w:pPr>
        <w:pStyle w:val="Normal"/>
        <w:rPr>
          <w:lang w:val="ru-RU"/>
        </w:rPr>
      </w:pPr>
      <w:r>
        <w:rPr>
          <w:lang w:val="ru-RU"/>
        </w:rPr>
        <w:t xml:space="preserve">          </w:t>
      </w:r>
      <w:r>
        <w:rPr>
          <w:lang w:val="ru-RU"/>
        </w:rPr>
        <w:t>Вина, ты заставляла сотворять целые жизни, в которых, из-за эксцентричности, другие считали меня плохим, в которых меня осмеивали и презирали за то, что я говорил правду. Ты вынуждала постоянно искать любви и одобрения других, и постоянно нашёптывала, что я недостаточно хорош, чтобы их получать. И ты традиционно умалчивала о том, что непризнание со стороны мира было отражением непризнания самим собой.</w:t>
      </w:r>
    </w:p>
    <w:p>
      <w:pPr>
        <w:pStyle w:val="Normal"/>
        <w:rPr>
          <w:lang w:val="ru-RU"/>
        </w:rPr>
      </w:pPr>
      <w:r>
        <w:rPr>
          <w:lang w:val="ru-RU"/>
        </w:rPr>
        <w:t xml:space="preserve">           </w:t>
      </w:r>
      <w:r>
        <w:rPr>
          <w:lang w:val="ru-RU"/>
        </w:rPr>
        <w:t>Ты порицала  тело за основные желания и убеждала, что я запутаюсь в его запросах, я так и поступал. Ты заставляла судить мою физическую внешность и внешность других. Ты вынуждала осуждать мою сексуальность. Ты даже заставила меня верить, что Бог не был сексуальным существом. Ты затрудняла моё физическое выживание, потому что уверяла, что моя чакра выживания меньше, чем Божественная. Ты настаивала, что я должен покинуть тело, чтобы вознестись в дом Отца. Ты заставляла стыдиться моего физического носителя, и, в результате, я начал стареть и болеть.</w:t>
      </w:r>
    </w:p>
    <w:p>
      <w:pPr>
        <w:pStyle w:val="Normal"/>
        <w:rPr>
          <w:lang w:val="ru-RU"/>
        </w:rPr>
      </w:pPr>
      <w:r>
        <w:rPr>
          <w:lang w:val="ru-RU"/>
        </w:rPr>
        <w:t xml:space="preserve">          </w:t>
      </w:r>
      <w:r>
        <w:rPr>
          <w:lang w:val="ru-RU"/>
        </w:rPr>
        <w:t>Ты говорила, что эмоции – это зло, и убедила меня в том, что я – не что иное, как сгусток боли и негативности, и со временем, так оно и оказалось. Ты заставляла стыдиться моего гнева, ярости, печали, тоски и страха. Ты учила отрицать мои чувства в пользу твоего образа совершенства. Ты учила отрицать, отрицать, отрицать, пока в моём эмоциональном теле не осталось ничего, кроме нескольких фрагментов отчаяния и тьмы.</w:t>
      </w:r>
    </w:p>
    <w:p>
      <w:pPr>
        <w:pStyle w:val="Normal"/>
        <w:rPr>
          <w:lang w:val="ru-RU"/>
        </w:rPr>
      </w:pPr>
      <w:r>
        <w:rPr>
          <w:lang w:val="ru-RU"/>
        </w:rPr>
        <w:t>Ты осуждала мой рациональный ум за постоянный анализ и привязанность к старому знанию, вместо того, чтобы давать любовь и понимание. А ведь именно они необходимы для видения выше себя. И только сейчас я осознал, что ты не способна любить и понимать, и это одна из причин, по которым я разрываю наши взаимоотношения.</w:t>
      </w:r>
    </w:p>
    <w:p>
      <w:pPr>
        <w:pStyle w:val="Normal"/>
        <w:rPr>
          <w:lang w:val="ru-RU"/>
        </w:rPr>
      </w:pPr>
      <w:r>
        <w:rPr>
          <w:lang w:val="ru-RU"/>
        </w:rPr>
        <w:t xml:space="preserve">          </w:t>
      </w:r>
      <w:r>
        <w:rPr>
          <w:lang w:val="ru-RU"/>
        </w:rPr>
        <w:t>Вина, ты делала мою волю, желания и силу незначимыми, ты говорила, что мне не следует иметь свободную волю и желания, и что неправильно пользоваться моей силой, чтобы привносить в жизнь красивые вещи. Я верил тебе и в результате забыл, как пользоваться 90% своей силы. Ты убеждала меня, что я бы ранил других, если бы пользовался своей силой и свободной волей. И поскольку я тебе верил, я часто ранил других.</w:t>
      </w:r>
    </w:p>
    <w:p>
      <w:pPr>
        <w:pStyle w:val="Normal"/>
        <w:rPr>
          <w:lang w:val="ru-RU"/>
        </w:rPr>
      </w:pPr>
      <w:r>
        <w:rPr>
          <w:lang w:val="ru-RU"/>
        </w:rPr>
        <w:t xml:space="preserve">           </w:t>
      </w:r>
      <w:r>
        <w:rPr>
          <w:lang w:val="ru-RU"/>
        </w:rPr>
        <w:t>На протяжении всей истории ты заставляла меня играть много ролей. Ты писала мне роль и вынуждала забывать, что я – всего лишь актёр на сцене своей же собственной пьесы. Ты предназначила мне роль жертвы во враждебной Вселенной и заставила думать, что она имеет надо мной власть. А когда ты уставала, ты отводила мне роль угнетателя, живущего в ложной удовлетворённости, исходящей из превосходства над «менее удачливыми людьми». Ты заставляла меня жить мучеником и отказываться от всего. Ты учила, что бедность – добродетель, и, в результате, самые сострадательные люди имели меньше доступных ресурсов для помощи планете.  Также, ты делала из меня убийцу, гонителя и изгоя. Когда я примкнул к церкви, ты оттолкнула меня от нее, боясь моего приближения к истине. Ты превозносила доброту и любовь Бога, и тут же заверяла меня, что я - жалкий грешник без надежды на спасение.</w:t>
      </w:r>
    </w:p>
    <w:p>
      <w:pPr>
        <w:pStyle w:val="Normal"/>
        <w:rPr>
          <w:lang w:val="ru-RU"/>
        </w:rPr>
      </w:pPr>
      <w:r>
        <w:rPr>
          <w:lang w:val="ru-RU"/>
        </w:rPr>
        <w:t xml:space="preserve">          </w:t>
      </w:r>
      <w:r>
        <w:rPr>
          <w:lang w:val="ru-RU"/>
        </w:rPr>
        <w:t>Вина, ты приносила печаль, когда я был близок к радости. Ты заставляла забывать, когда я начинал вспоминать. Ты всегда возвращала меня на землю, когда я возносился слишком высоко. Ты убеждала, что я слишком идеалистичен, что Небеса –  только мечта, что за космической оргией свободы последуют счёт, долг и расплата. И пока я тебе верил, счёт приходил всегда, как раз вовремя. Ты вынуждала верить, что я должен работать, чтобы жить, и что нехорошо наслаждаться жизнью, когда другие страдают. Ты заставляла верить, что я бессилен исцелить болезнь мира, и что неверно думать, что я могу исцелить болезнь и подняться над смертью. Одновременно ты напоминала, что я делаю недостаточно для спасения планеты.</w:t>
      </w:r>
    </w:p>
    <w:p>
      <w:pPr>
        <w:pStyle w:val="Normal"/>
        <w:rPr>
          <w:color w:val="0000FF"/>
          <w:lang w:val="ru-RU"/>
        </w:rPr>
      </w:pPr>
      <w:r>
        <w:rPr>
          <w:lang w:val="ru-RU"/>
        </w:rPr>
        <w:t xml:space="preserve"> </w:t>
      </w:r>
      <w:r>
        <w:rPr>
          <w:color w:val="0000FF"/>
          <w:lang w:val="ru-RU"/>
        </w:rPr>
        <w:t xml:space="preserve">       </w:t>
      </w:r>
      <w:r>
        <w:rPr>
          <w:lang w:val="ru-RU"/>
        </w:rPr>
        <w:t>Вина, сейчас я понимаю самое коварное, чему ты меня учила: когда закончится земное страдание, меня ожидает тёмное зловоние смерти. И ты почти убедила меня в том, что вознесение невозможно, и что я навечно застрял в колесе перевоплощений. Ты заставляла возвращаться в тёплое лоно, где удовлетворялись все мои потребности, вместо того, чтобы помещать в шумный и бесчувственный мир, в котором обладающие большей мудростью, будут диктовать, что мне делать. Когда я был беспомощным ребёнком, ты прибегала к мирским авторитетам, чтобы подавлять мою волю и разрушать естественное чувство удивления и любопытства. Я провёл много жизней, пытаясь вернуться назад в лоно, не понимая, что физическое рождение – всего лишь воспроизведение моего появления как души из Матери Творения. Ты даже утверждала, что Материнский аспект Бога – плод моего воображения в мужской Вселенной. Моя душа долго пыталась вернуться в лоно Творения, но сейчас я знаю, что лоно Творения пребывает во мне.</w:t>
      </w:r>
    </w:p>
    <w:p>
      <w:pPr>
        <w:pStyle w:val="Normal"/>
        <w:rPr>
          <w:lang w:val="ru-RU"/>
        </w:rPr>
      </w:pPr>
      <w:r>
        <w:rPr>
          <w:lang w:val="ru-RU"/>
        </w:rPr>
        <w:t xml:space="preserve">       </w:t>
      </w:r>
      <w:r>
        <w:rPr>
          <w:lang w:val="ru-RU"/>
        </w:rPr>
        <w:t>О, Вина, сейчас я вижу тебя такой, какая ты есть, - пустым, холодным, бесстрастным богом, скитающимся в пустоте в поисках ничего не подозревающей жизни, чтобы пичкать её своими паразитическими побуждениями. И хотя мне тяжело произносить эти слова, я на тебя не злюсь, поскольку знаю, что тебя переполняет гнев. Просто я вижу тебя такой, какая ты есть, и больше не хочу получать твои бесплодные предложения. Поэтому я позволяю тебе уйти. В уме я вижу, как ты безжизненно подплываешь к краю моей сути и уходишь в пустоту, вне проявленной Вселенной.</w:t>
      </w:r>
    </w:p>
    <w:p>
      <w:pPr>
        <w:pStyle w:val="Normal"/>
        <w:rPr>
          <w:lang w:val="ru-RU"/>
        </w:rPr>
      </w:pPr>
      <w:r>
        <w:rPr>
          <w:lang w:val="ru-RU"/>
        </w:rPr>
        <w:t xml:space="preserve">       </w:t>
      </w:r>
      <w:r>
        <w:rPr>
          <w:lang w:val="ru-RU"/>
        </w:rPr>
        <w:t>Да, Вина, наши взаимоотношения закончены. Сейчас, когда я вижу твою игру, я больше не буду играть роли, которые ты написала для меня. Сейчас я призываю встретиться с тобой моих братьев и сестёр. Они увидят, как вижу это я,  что на самом деле ты – ничто, голый король, без материи и без любви. Моя космическая семья наблюдает, как ты разыгрываешь свою последнюю карту - карту страдания на Земле, карту Армагеддона. Мы видим твой блеф. Мы видели твою последнюю карту и не обманулись.                           И хотя мы слышим вопли и скрежет зубов верящих в тебя и ожидающих последней смерти, мы больше не боимся. Мы покидаем мир тьмы. Это наше начало и твой конец.</w:t>
      </w:r>
    </w:p>
    <w:p>
      <w:pPr>
        <w:pStyle w:val="Normal"/>
        <w:rPr>
          <w:lang w:val="ru-RU"/>
        </w:rPr>
      </w:pPr>
      <w:r>
        <w:rPr>
          <w:lang w:val="ru-RU"/>
        </w:rPr>
        <w:t>Итак, я возвращаюсь к своей задаче - востребовать части себя, которые ты скрывала от света и запирала от сладкого чувства свободы. Я вбираю свою безграничность и чистую невинность, которые, хотя и долго были забыты, не были и никогда не могли быть полностью уничтожены.</w:t>
      </w:r>
    </w:p>
    <w:p>
      <w:pPr>
        <w:pStyle w:val="Normal"/>
        <w:rPr>
          <w:lang w:val="ru-RU"/>
        </w:rPr>
      </w:pPr>
      <w:r>
        <w:rPr>
          <w:lang w:val="ru-RU"/>
        </w:rPr>
        <w:t xml:space="preserve">     </w:t>
      </w:r>
      <w:r>
        <w:rPr>
          <w:lang w:val="ru-RU"/>
        </w:rPr>
        <w:t xml:space="preserve">В последующие годы путь, свободный от твоего присутствия, будет освещаться Небесными Хозяевами, и те, кто идут путём свободы, больше не будут заложниками сборщиков оплаты. Выше созданного тобой ада слышны звуки древних мелодий, вечно новые и поющие о невообразимой любви. Каждая мелодия сияет завершённостью. И пока я и моя космическая семья выравниваем тела, эмоции, сердца, умы и души с Единством, музыка снисходит в наше Единое существо, а прошлые падения уходят в ничто, откуда пришли. Страх неизвестного превращается в волнение и энтузиазм, когда мы вместе отправляемся в путешествие за пределы. Прощай, Вина!                     </w:t>
      </w:r>
    </w:p>
    <w:p>
      <w:pPr>
        <w:pStyle w:val="Normal"/>
        <w:rPr>
          <w:color w:val="FF0000"/>
          <w:lang w:val="ru-RU"/>
        </w:rPr>
      </w:pPr>
      <w:r>
        <w:rPr>
          <w:lang w:val="ru-RU"/>
        </w:rPr>
        <w:t xml:space="preserve">                                                                                                                  </w:t>
      </w:r>
      <w:r>
        <w:rPr>
          <w:lang w:val="ru-RU"/>
        </w:rPr>
        <w:t>Бывший твой, Сэл.</w:t>
      </w:r>
      <w:r>
        <w:rPr>
          <w:color w:val="FF0000"/>
          <w:lang w:val="ru-RU"/>
        </w:rPr>
        <w:t xml:space="preserve"> </w:t>
      </w:r>
    </w:p>
    <w:p>
      <w:pPr>
        <w:pStyle w:val="Normal"/>
        <w:rPr/>
      </w:pPr>
      <w:r>
        <w:rPr>
          <w:color w:val="FF0000"/>
          <w:sz w:val="28"/>
          <w:szCs w:val="28"/>
          <w:lang w:val="ru-RU"/>
        </w:rPr>
        <w:t xml:space="preserve">                                                    </w:t>
      </w:r>
      <w:r>
        <w:rPr>
          <w:color w:val="FF0000"/>
          <w:sz w:val="28"/>
          <w:szCs w:val="28"/>
          <w:lang w:val="ru-RU"/>
        </w:rPr>
        <w:t>КИНА</w:t>
      </w:r>
    </w:p>
    <w:p>
      <w:pPr>
        <w:pStyle w:val="Normal"/>
        <w:rPr>
          <w:color w:val="0000FF"/>
          <w:lang w:val="ru-RU"/>
        </w:rPr>
      </w:pPr>
      <w:r>
        <w:rPr>
          <w:color w:val="0000FF"/>
          <w:lang w:val="ru-RU"/>
        </w:rPr>
        <w:t xml:space="preserve">      </w:t>
      </w:r>
      <w:r>
        <w:rPr>
          <w:color w:val="0000FF"/>
          <w:lang w:val="ru-RU"/>
        </w:rPr>
        <w:t>Да, такова участь духовного человека в наших низкоразвитых обществах. Правда не нравится людям. Человек, говорящий правду становится «белой вороной» и предметом насмешек, издевательств, опрощений. Люди не могут обуздывать свои чувства, если скажешь что-то правдивое о них, могут обидеться. Тяжело живётся честному и справедливому человеку на этой планете - и морально и материально. Я решил провести своё собственное исследование вины. Мне показалось, что Сэл написал этот раздел для людей с гипертрофированной совестью и патологическим чувством вины и страхом наказания. В американских обществах, оболваненных разного рода теологическими «гуру» такие вещи встречаются сплошь и рядом, вспомните Нила Уолша.</w:t>
      </w:r>
    </w:p>
    <w:p>
      <w:pPr>
        <w:pStyle w:val="Normal"/>
        <w:rPr/>
      </w:pPr>
      <w:r>
        <w:rPr>
          <w:color w:val="0000FF"/>
          <w:lang w:val="ru-RU"/>
        </w:rPr>
        <w:t xml:space="preserve">     </w:t>
      </w:r>
      <w:r>
        <w:rPr>
          <w:color w:val="0000FF"/>
          <w:lang w:val="ru-RU"/>
        </w:rPr>
        <w:t xml:space="preserve">Наверное каждый человек знает, как мучительны угрызения совести. В этот момент человек чувствует себя виноватым. Как хочется быстро всё исправить и возвратить назад хорошее расположение духа после совершённого плохого поступка. Совестливый человек начинает раскаиваться, т.е. просить прощения у Бога и людей, которым он мог навредить своим поступком. Что такое совесть и что такое вина? Давайте попробуем разобраться и понять, что в этот момент происходит, или сказать иначе, познакомиться с механикой этого процесса. А также давайте попробуем дать правильные определения совести и вины, ведь эти вещи в человеке существуют и они реально взаимосвязаны. </w:t>
      </w:r>
    </w:p>
    <w:p>
      <w:pPr>
        <w:pStyle w:val="Normal"/>
        <w:rPr/>
      </w:pPr>
      <w:r>
        <w:rPr>
          <w:color w:val="0000FF"/>
          <w:lang w:val="ru-RU"/>
        </w:rPr>
        <w:t xml:space="preserve">     </w:t>
      </w:r>
      <w:r>
        <w:rPr>
          <w:color w:val="0000FF"/>
          <w:lang w:val="ru-RU"/>
        </w:rPr>
        <w:t xml:space="preserve">Мне не хочется залезать далеко в дебри истории и оценок Творения, а также в различные домыслы, как это сделал Сэл Рейчел. И вот почему? Дело в том, что мы на Земле довольно примитивные и недисциплинированные существа во Вселенной, а посему, некоторые моменты Творения не можем понять из-за низкого интеллекта, а также потому, что некоторые моменты Творения нам знать небезопасно в силу тех же причин. К примеру, у меня по земным меркам интеллект гения, а в Небесном Царстве, по словам Господа, я - малейший. Это значит, как я понимаю, что большинство населяющих Небесное Царство Господа ангелов, особенно важные его части -  высоко духовные выходцы с очень высокоразвитых планет. Там любовь к Господу и ближнему, ясновидение, телепатия, телепортация в порядке вещей. Но, по правде говоря, Господь от нас, землян, многого и не требует. Но даже здесь, на Земле, если мы живём в согласии с совестью, а значит с Господом и Небом, то мы не испытываем чувства вины, угрызений совести и тяжести на  душе, ходим с высоко поднятой головой. Почему? Потому что находимся в согласии и гармонии с своим Творцом. </w:t>
      </w:r>
    </w:p>
    <w:p>
      <w:pPr>
        <w:pStyle w:val="Normal"/>
        <w:rPr>
          <w:color w:val="0000FF"/>
          <w:lang w:val="ru-RU"/>
        </w:rPr>
      </w:pPr>
      <w:r>
        <w:rPr>
          <w:color w:val="0000FF"/>
          <w:lang w:val="ru-RU"/>
        </w:rPr>
        <w:t xml:space="preserve">      </w:t>
      </w:r>
      <w:r>
        <w:rPr>
          <w:color w:val="0000FF"/>
          <w:lang w:val="ru-RU"/>
        </w:rPr>
        <w:t>Давайте на необходимом и достаточном уровне для нашей планеты воспользуемся фактическими знаниями, известными  в настоящее время благодаря книгам Сведенборга. Я буду объяснять это с позиций человека, имеющего правильные знания веры и реально существующего мироустройства. Для начала вопрос: откуда мы узнаём, что провинились,  ведь даже ребёнок может краснеть от стыда. Кроме полученного воспитания, это ещё и врождённая штука. В каждом из нас, в каком-то особом внутреннем тайнике живёт Господь. Почему мы понимаем, что сделали что-то ужасное? По тем же причинам. Господь во внутреннем тайнике быстренько определил, хороший или плохой был совершён поступок и выдал нам наружу результат: удовольствие или неудовольствие. В результате либо удовлетворение, либо чувство вины. Получается, что Господь является тем критерием, по которому выносится приговор.</w:t>
      </w:r>
    </w:p>
    <w:p>
      <w:pPr>
        <w:pStyle w:val="Normal"/>
        <w:rPr/>
      </w:pPr>
      <w:r>
        <w:rPr>
          <w:color w:val="0000FF"/>
          <w:lang w:val="ru-RU"/>
        </w:rPr>
        <w:t xml:space="preserve">      </w:t>
      </w:r>
      <w:r>
        <w:rPr>
          <w:color w:val="0000FF"/>
          <w:lang w:val="ru-RU"/>
        </w:rPr>
        <w:t xml:space="preserve">И этот механизм контроля правильности человеческих поступков всегда назывался и называется совестью. Что такое совесть? Совесть – это кусочек Неба в человеке, т.е. Господь и ангелы, находящиеся при человеке. К каждому человеку Господом приставлено минимум два ангела, а также духи, которые с духовного измерения помогают человеку и руководят им. Угрызения совести – это мучения тех самых ангелов, которые приставлены к человеку. Ангелы очень любят Господа и нас, поэтому они таким образом переживают за нас, если мы совершаем греховные проступки, страдают, что не уберегли нас от этого. Грех – это зло против Господа, т.е. ослушание Господа, невыполнение Десяти Заповедей, которые разработал Господь с высоты своего Гения. Все ангелы на небесах и люди на высокоразвитых планетах согласны с высочайшей правильностью этих правил жизни и всегда придерживаются такого порядка жизни, который предписывает им Господь и который обстоятельно изложен в Божественном Слове. </w:t>
      </w:r>
    </w:p>
    <w:p>
      <w:pPr>
        <w:pStyle w:val="Normal"/>
        <w:rPr>
          <w:color w:val="0000FF"/>
          <w:lang w:val="ru-RU"/>
        </w:rPr>
      </w:pPr>
      <w:r>
        <w:rPr>
          <w:color w:val="0000FF"/>
          <w:lang w:val="ru-RU"/>
        </w:rPr>
        <w:t xml:space="preserve">      </w:t>
      </w:r>
      <w:r>
        <w:rPr>
          <w:color w:val="0000FF"/>
          <w:lang w:val="ru-RU"/>
        </w:rPr>
        <w:t>А если совестливый человек сделал что-то плохое злому или нечестному человеку, либо нарушил заповедь, чтобы остановить или наказать зло - может ли такой человек испытывать угрызения совести? - Может, если совесть гипертрофирована, но не должен, потому что он пресёк зло. Бывают такие могущественные от Господа суперангелы, которые в пространственно-временном континууме планеты убивают людей сотнями тысяч, если те ведут себя неправильно; конечно делается это для того, чтобы те люди не впали в ещё большие грехи и чтобы предотвратить их души от полного краха. В Слове описывается случай, когда один ангел уничтожил в городе 120 тысяч человек и если бы Господь не сжалился над людьми и не остановил ангела, то он мог стереть этот город в порошок. Ангелы бывают столь сильными, что даже одним взглядом могут разметать гору или сделать землетрясения, рассеять толпу злых духов. Естественно, они ведут себя при этом уверенно, ведь они делают правое дело и при этом живут в небесах. А кто будет защищать небеса от воздействий ада?</w:t>
      </w:r>
    </w:p>
    <w:p>
      <w:pPr>
        <w:pStyle w:val="Normal"/>
        <w:rPr>
          <w:color w:val="0000FF"/>
          <w:lang w:val="ru-RU"/>
        </w:rPr>
      </w:pPr>
      <w:r>
        <w:rPr>
          <w:color w:val="0000FF"/>
          <w:lang w:val="ru-RU"/>
        </w:rPr>
      </w:r>
    </w:p>
    <w:p>
      <w:pPr>
        <w:pStyle w:val="Normal"/>
        <w:rPr/>
      </w:pPr>
      <w:r>
        <w:rPr>
          <w:sz w:val="32"/>
          <w:szCs w:val="32"/>
          <w:lang w:val="ru-RU"/>
        </w:rPr>
        <w:t xml:space="preserve">                                      </w:t>
      </w:r>
      <w:r>
        <w:rPr>
          <w:sz w:val="32"/>
          <w:szCs w:val="32"/>
          <w:lang w:val="ru-RU"/>
        </w:rPr>
        <w:t>Об плотностях</w:t>
      </w:r>
    </w:p>
    <w:p>
      <w:pPr>
        <w:pStyle w:val="Normal"/>
        <w:rPr>
          <w:sz w:val="28"/>
          <w:szCs w:val="28"/>
          <w:lang w:val="ru-RU"/>
        </w:rPr>
      </w:pPr>
      <w:r>
        <w:rPr>
          <w:sz w:val="28"/>
          <w:szCs w:val="28"/>
          <w:lang w:val="ru-RU"/>
        </w:rPr>
      </w:r>
    </w:p>
    <w:p>
      <w:pPr>
        <w:pStyle w:val="Normal"/>
        <w:rPr/>
      </w:pPr>
      <w:r>
        <w:rPr>
          <w:lang w:val="ru-RU"/>
        </w:rPr>
        <w:t xml:space="preserve">     </w:t>
      </w:r>
      <w:r>
        <w:rPr>
          <w:sz w:val="28"/>
          <w:szCs w:val="28"/>
          <w:lang w:val="ru-RU"/>
        </w:rPr>
        <w:t>Для исследования разных плотностей существуют разные носители</w:t>
      </w:r>
    </w:p>
    <w:p>
      <w:pPr>
        <w:pStyle w:val="Normal"/>
        <w:rPr/>
      </w:pPr>
      <w:r>
        <w:rPr>
          <w:lang w:val="ru-RU"/>
        </w:rPr>
        <w:t xml:space="preserve">     </w:t>
      </w:r>
      <w:r>
        <w:rPr>
          <w:lang w:val="ru-RU"/>
        </w:rPr>
        <w:t>Ваша физическая форма, то, что вы называете телом или носителем с глазами, скользящими по этой странице, спроектирована конкретно для 3-ей и 4-ой плотностей. Для 3-ей плотности достаточна физическая форма лишь с зачаточным животным разумом. В 4-ой плотности, на зачаточный разум накладывается более высокий ум, то, что вы называете разумным осознанием; поэтому эта форма подходит для 4-ой плотности. В 4-ой плотности человек начинает осознавать себя как душу и учится сотворению, пользуясь своими ментальными способностями. Это и есть то, что вы называете метафизическим состоянием - взаимодействие ума и тела.</w:t>
      </w:r>
    </w:p>
    <w:p>
      <w:pPr>
        <w:pStyle w:val="Normal"/>
        <w:rPr/>
      </w:pPr>
      <w:r>
        <w:rPr>
          <w:lang w:val="ru-RU"/>
        </w:rPr>
        <w:t xml:space="preserve">     </w:t>
      </w:r>
      <w:r>
        <w:rPr>
          <w:lang w:val="ru-RU"/>
        </w:rPr>
        <w:t>Носитель для исследования 5-ой плотности - эфирное кристаллическое тело света, тело, использующее в качестве базового элемента кремний, а не углерод. В процессе вознесения, углеродное тело, которое вы населяете сейчас, химически преобразовывается в кремниевое тело света. Мы спроектировали ДНК так, что переход от основанной на углероде телесной формы к основанному на кремнии телу света совершается постепенно. Форма 5-ой плотности не стареет и не умирает, 6-ая плотность обладает телом, похожим на тело 5-ой плотности, за исключением того, что оно светится намного больше, чем тело 5-ой плотности. Оно существует в форме чистого света, а не кристалла (кремния).</w:t>
      </w:r>
    </w:p>
    <w:p>
      <w:pPr>
        <w:pStyle w:val="Normal"/>
        <w:rPr/>
      </w:pPr>
      <w:r>
        <w:rPr>
          <w:lang w:val="ru-RU"/>
        </w:rPr>
        <w:t>Тело 7-ой плотности (уровень плотности, соответствующий вибрации вашей первичной души до падения в 3-ю плотность) – вибрация чистого света, «одевающая» шаблон человеческой формы. Поэтому оно выглядит как гуманоид, только очень прозрачный. Если бы вы обладали ясновидением, вы бы уже могли визуализировать существ 7-ой плотности. Форма 8-ой плотности часто выглядит как кластер коллективной души. Это единичное существо, состоящее из многих подсуществ. «Я» 8-ой плотности часто называется «сверхдушой». Природу сверхдуши мы будем рассматривать позже.</w:t>
      </w:r>
    </w:p>
    <w:p>
      <w:pPr>
        <w:pStyle w:val="Normal"/>
        <w:rPr/>
      </w:pPr>
      <w:r>
        <w:rPr>
          <w:lang w:val="ru-RU"/>
        </w:rPr>
        <w:t xml:space="preserve">Форма 9-ой плотности – больший кластер души. Процесс укрупнения происходит и дальше, вплоть до 12-ой плотности, связанной с Божественностью. Мы – форма 12-ой плотности. </w:t>
      </w:r>
    </w:p>
    <w:p>
      <w:pPr>
        <w:pStyle w:val="Normal"/>
        <w:rPr/>
      </w:pPr>
      <w:r>
        <w:rPr>
          <w:lang w:val="ru-RU"/>
        </w:rPr>
        <w:t xml:space="preserve">     </w:t>
      </w:r>
      <w:r>
        <w:rPr>
          <w:lang w:val="ru-RU"/>
        </w:rPr>
        <w:t>Поскольку слова, которыми мы пользуемся для передачи этих идей, по своей природе, неадекватны, наше описание реальности будет неточным. Для описания нашей реальности в вашем языке нет слов.</w:t>
      </w:r>
    </w:p>
    <w:p>
      <w:pPr>
        <w:pStyle w:val="Normal"/>
        <w:rPr/>
      </w:pPr>
      <w:r>
        <w:rPr>
          <w:lang w:val="ru-RU"/>
        </w:rPr>
        <w:t xml:space="preserve">                                    </w:t>
      </w:r>
      <w:r>
        <w:rPr>
          <w:sz w:val="28"/>
          <w:szCs w:val="28"/>
          <w:lang w:val="ru-RU"/>
        </w:rPr>
        <w:t>Скрещивание людей с инопланетянами</w:t>
      </w:r>
    </w:p>
    <w:p>
      <w:pPr>
        <w:pStyle w:val="Normal"/>
        <w:rPr>
          <w:lang w:val="ru-RU"/>
        </w:rPr>
      </w:pPr>
      <w:r>
        <w:rPr>
          <w:lang w:val="ru-RU"/>
        </w:rPr>
        <w:t xml:space="preserve">     </w:t>
      </w:r>
      <w:r>
        <w:rPr>
          <w:lang w:val="ru-RU"/>
        </w:rPr>
        <w:t>Во времена Пангеи, на вашей планете обитали разнообразные создания 3-ей и 4-ой плотности. Большинство форм распространялось, развивалось и эволюционировало на Земле как комбинация земной и плеядеанской ДНК, сотворённая разными комбинациями паттернов ДНК. Благодаря буйной растительной и минеральной жизни 1-ой и 2-ой плотности, Земля привлекала большое внимание космоса. Многие подгруппы человечества, возникшие в звёздных системах Лиры/Веги и Плеяд, расселились в соседние регионы вашей галактики. Они были результатами похожих экспериментов, проводившихся в иных мирах другими душами, бывшими частью нашей программы, и под нашим руководством.</w:t>
      </w:r>
    </w:p>
    <w:p>
      <w:pPr>
        <w:pStyle w:val="Normal"/>
        <w:rPr>
          <w:lang w:val="ru-RU"/>
        </w:rPr>
      </w:pPr>
      <w:r>
        <w:rPr>
          <w:lang w:val="ru-RU"/>
        </w:rPr>
        <w:t xml:space="preserve">      </w:t>
      </w:r>
      <w:r>
        <w:rPr>
          <w:lang w:val="ru-RU"/>
        </w:rPr>
        <w:t>Мы учили наших учеников, как распространять жизнь на разных планетах. Человеческая форма, созданная плеядеанцами 7-ой плотности, укоренилась в более чем ста звёздных системах в вашей галактике; поэтому когда-то в разных секторах существовало свыше ста подвидов людей. Некоторые из них хорошо известны вашим ясновидящим, экстрасенсам и метафизикам. Мы будем описывать их в порядке преобладания в вашем сегодняшнем мире. Также, мы попытаемся описать хронологический порядок, в котором развивались эти виды, и передадим детальные сведения, когда они мигрировали на Землю.</w:t>
      </w:r>
    </w:p>
    <w:p>
      <w:pPr>
        <w:pStyle w:val="Normal"/>
        <w:rPr/>
      </w:pPr>
      <w:r>
        <w:rPr>
          <w:lang w:val="ru-RU"/>
        </w:rPr>
        <w:t xml:space="preserve">      </w:t>
      </w:r>
      <w:r>
        <w:rPr>
          <w:lang w:val="ru-RU"/>
        </w:rPr>
        <w:t xml:space="preserve">Кроме первичного распространения видов посредством эволюции  и мутации, имеется два способа, с помощью которых на Земле могут появляться новые виды гуманоидов. Первый способ – прямое внедрение в ваш мир инопланетян в естественной форме. Выражаясь иными терминами: космический корабль прилетает в атмосферу Земли, захватчики сажают корабль на поверхность планеты, выходят из него и ходят среди жизненных форм Земли. Инопланетяне могут обладать способностью скрещиваться с людьми, существующими на Земле, и создавать гибридные жизненные формы – комбинацию своей естественной формы и уже существующей человеческой формой. </w:t>
      </w:r>
    </w:p>
    <w:p>
      <w:pPr>
        <w:pStyle w:val="Normal"/>
        <w:rPr/>
      </w:pPr>
      <w:r>
        <w:rPr>
          <w:lang w:val="ru-RU"/>
        </w:rPr>
        <w:t>Это не всегда легко и не всегда успешно. Иногда это приводит к нежелательным результатам. Иногда естественной форме инопланетян очень трудно существовать на Земле из-за тяжёлых и плотных гравитационных и электромагнитных полей. Поэтому, это не всегда самый лёгкий или предпочтительный способ общения инопланетян с людьми. Тем не менее, и сейчас в различных частях Земли осуществляется такой способ контакта с инопланетянами, хотя число таких контактов невелико по сравнению с общим населением планеты.</w:t>
      </w:r>
    </w:p>
    <w:p>
      <w:pPr>
        <w:pStyle w:val="Normal"/>
        <w:rPr/>
      </w:pPr>
      <w:r>
        <w:rPr>
          <w:lang w:val="ru-RU"/>
        </w:rPr>
        <w:t xml:space="preserve">      </w:t>
      </w:r>
      <w:r>
        <w:rPr>
          <w:lang w:val="ru-RU"/>
        </w:rPr>
        <w:t>Более желательный способ инопланетян исследовать Землю – процесс, известный как воплощение (приход через родовой канал человека). Поэтому, большинство инопланетян пришли в ваш мир именно таким способом, посредством процесса воплощения. Это легче, чем использовать естественную форму, в зависимости от того, о какой группе инопланетян мы говорим. Например, во времена, которые вы называете древним Египтом, вы увидите много сложных естественных, воплощённых форм и гибридов, существовавших в то время на Земле. Истории, которые рассказывают ясновидящие и каналы в связи с инопланетянами, часто чересчур упрощены, чтобы подогревать интерес и понимание читателя или принимающего информацию. На книжных полках и в библиотеках вы обнаружите много книг, излагающих очень упрощённую версию истории Земли, а также намеренно ошибочную и запутывающую информацию.</w:t>
      </w:r>
    </w:p>
    <w:p>
      <w:pPr>
        <w:pStyle w:val="Normal"/>
        <w:rPr>
          <w:lang w:val="ru-RU"/>
        </w:rPr>
      </w:pPr>
      <w:r>
        <w:rPr>
          <w:lang w:val="ru-RU"/>
        </w:rPr>
        <w:t xml:space="preserve">      </w:t>
      </w:r>
      <w:r>
        <w:rPr>
          <w:lang w:val="ru-RU"/>
        </w:rPr>
        <w:t>А сейчас позвольте суммировать вышесказанное. Гуманоидная форма, которую вы так хорошо знаете, с руками, ногами, туловищем, головой и так далее, явилась результатом генетического экспериментирования и исследования, проводившегося очень долгий период времени – почти 900 миллионов ваших земных лет. В то время, посредством перестановок спиралей и структур ДНК, были созданы все виды экзотических жизненных форм. Большая часть животной жизни, с которой вы знакомы, появилась как побочный эффект этого исследования. Когда ваши ученые изучают эволюцию видов, большинство открытых ими мутаций включает эксперименты как наши, так и других групп инопланетян.</w:t>
      </w:r>
    </w:p>
    <w:p>
      <w:pPr>
        <w:pStyle w:val="Normal"/>
        <w:rPr/>
      </w:pPr>
      <w:r>
        <w:rPr>
          <w:lang w:val="ru-RU"/>
        </w:rPr>
        <w:t xml:space="preserve">      </w:t>
      </w:r>
      <w:r>
        <w:rPr>
          <w:lang w:val="ru-RU"/>
        </w:rPr>
        <w:t xml:space="preserve">Возвращаясь к земле Пан, заметим, что многие эксперименты пошли весьма скверно. Почему и как это произошло? С тех пор, как на вашей планете начал разворачиваться грандиозный эксперимент, существовали четыре главные (и множество мелких) цивилизации: (1) Пангея, (2) Лемурия, (3) Атлантида и (4) современная цивилизация. Кроме того, в вашей Солнечной системе произошли два главных события, драматически повлиявшие на историю вашего мира: (А) Разрушение Малдека и (Б) разрушение поверхности Марса. Мы значительно упрощаем историю, ибо происходило и много других событий. Некоторые события мы будем рассматривать в деталях, включая то, что ваши религиозные писания называют «Восстанием Люцифера» (что мы относим к вторжению Ориона </w:t>
      </w:r>
      <w:r>
        <w:rPr>
          <w:rStyle w:val="FootnoteAnchor"/>
        </w:rPr>
        <w:footnoteReference w:id="8"/>
      </w:r>
      <w:r>
        <w:rPr>
          <w:lang w:val="ru-RU"/>
        </w:rPr>
        <w:t xml:space="preserve">), внедрение рептилоидов с Альфы Дракона </w:t>
      </w:r>
      <w:r>
        <w:rPr>
          <w:rStyle w:val="FootnoteAnchor"/>
        </w:rPr>
        <w:footnoteReference w:id="9"/>
      </w:r>
      <w:r>
        <w:rPr>
          <w:lang w:val="ru-RU"/>
        </w:rPr>
        <w:t xml:space="preserve">, господство сириусян </w:t>
      </w:r>
      <w:r>
        <w:rPr>
          <w:rStyle w:val="FootnoteAnchor"/>
        </w:rPr>
        <w:footnoteReference w:id="10"/>
      </w:r>
      <w:r>
        <w:rPr>
          <w:lang w:val="ru-RU"/>
        </w:rPr>
        <w:t xml:space="preserve"> (в библейские и до библейские времена) и тихое вторжение Зета Сети (серых). </w:t>
      </w:r>
    </w:p>
    <w:p>
      <w:pPr>
        <w:pStyle w:val="Normal"/>
        <w:rPr/>
      </w:pPr>
      <w:r>
        <w:rPr>
          <w:lang w:val="ru-RU"/>
        </w:rPr>
        <w:t xml:space="preserve">      </w:t>
      </w:r>
      <w:r>
        <w:rPr>
          <w:lang w:val="ru-RU"/>
        </w:rPr>
        <w:t xml:space="preserve">Вы заметите, что разные внеземные расы сильно влияли на корневую расу человечества почти на каждом шагу. Имейте в виду, что перечисленные в этой и следующей главе расы - это лишь главные инопланетные внедрения; были и многие другие, включая визит из определенных секторов Андромеды </w:t>
      </w:r>
      <w:r>
        <w:rPr>
          <w:rStyle w:val="FootnoteAnchor"/>
        </w:rPr>
        <w:footnoteReference w:id="11"/>
      </w:r>
      <w:r>
        <w:rPr>
          <w:lang w:val="ru-RU"/>
        </w:rPr>
        <w:t xml:space="preserve">, разных уровней и измерений плеядеанских </w:t>
      </w:r>
      <w:r>
        <w:rPr>
          <w:rStyle w:val="FootnoteAnchor"/>
        </w:rPr>
        <w:footnoteReference w:id="12"/>
      </w:r>
      <w:r>
        <w:rPr>
          <w:lang w:val="ru-RU"/>
        </w:rPr>
        <w:t xml:space="preserve"> групп, представителей Венеры, Арктура </w:t>
      </w:r>
      <w:r>
        <w:rPr>
          <w:rStyle w:val="FootnoteAnchor"/>
        </w:rPr>
        <w:footnoteReference w:id="13"/>
      </w:r>
      <w:r>
        <w:rPr>
          <w:lang w:val="ru-RU"/>
        </w:rPr>
        <w:t xml:space="preserve">, Антареса </w:t>
      </w:r>
      <w:r>
        <w:rPr>
          <w:rStyle w:val="FootnoteAnchor"/>
        </w:rPr>
        <w:footnoteReference w:id="14"/>
      </w:r>
      <w:r>
        <w:rPr>
          <w:lang w:val="ru-RU"/>
        </w:rPr>
        <w:t xml:space="preserve">, Полярной Звезды, Альфы Центавра </w:t>
      </w:r>
      <w:r>
        <w:rPr>
          <w:rStyle w:val="FootnoteAnchor"/>
        </w:rPr>
        <w:footnoteReference w:id="15"/>
      </w:r>
      <w:r>
        <w:rPr>
          <w:lang w:val="ru-RU"/>
        </w:rPr>
        <w:t xml:space="preserve"> и других регионов вашей галактики. Прибавьте к этому наблюдение за вашими успехами со стороны Советов Алкионы </w:t>
      </w:r>
      <w:r>
        <w:rPr>
          <w:rStyle w:val="FootnoteAnchor"/>
        </w:rPr>
        <w:footnoteReference w:id="16"/>
      </w:r>
      <w:r>
        <w:rPr>
          <w:lang w:val="ru-RU"/>
        </w:rPr>
        <w:t xml:space="preserve"> (Великое Белое Братство), Конфедераций Света и их ответвлений (Аштар, Солнечный Крест, и так далее), многих межпланетных служителей культа (Мелхиседек, Метатрон, Енох и так далее), и вы получите кастрюлю каши на космической плите! </w:t>
      </w:r>
    </w:p>
    <w:p>
      <w:pPr>
        <w:pStyle w:val="Normal"/>
        <w:rPr>
          <w:lang w:val="ru-RU"/>
        </w:rPr>
      </w:pPr>
      <w:r>
        <w:rPr>
          <w:lang w:val="ru-RU"/>
        </w:rPr>
        <w:t xml:space="preserve">      </w:t>
      </w:r>
      <w:r>
        <w:rPr>
          <w:lang w:val="ru-RU"/>
        </w:rPr>
        <w:t>После падения Пана. Большинство жизненных форм Пана были экзотическими, и сейчас их не существует. О некоторых из них сложены легенды, включая пегаса и кентавра (не путать с созвездием Альфа Центавра). Некоторые существа были нисходящей ветвью динозавров и ранних рептилоидов. Драконы попали в фольклор из двух источников – гибриды, созданные во времена Пангеи, и вторжение драконовых (не гуманоидных рептилоидных существ из звёздной системы Альфа Дракона). Ранние драконовы были рептилоидными созданиями, развивающимися вместе с динозаврами. Ими генетически манипулировали мы и другие группы инопланетян. Позднее драконовы пришли на Землю в своей рептилоидной форме и начали скрещиваться и создавать экзотические формы драконовых.</w:t>
      </w:r>
    </w:p>
    <w:p>
      <w:pPr>
        <w:pStyle w:val="Normal"/>
        <w:rPr/>
      </w:pPr>
      <w:r>
        <w:rPr>
          <w:lang w:val="ru-RU"/>
        </w:rPr>
        <w:t xml:space="preserve">      </w:t>
      </w:r>
      <w:r>
        <w:rPr>
          <w:lang w:val="ru-RU"/>
        </w:rPr>
        <w:t>Падение Пангеи и было примером падения из благоволения. Все случилось тогда, когда «Сыны Бога» (плеядеанцы 7-ой плотности) воплотились в развивающиеся на Земле гуманоидные формы и забыли о своей божественной связи. Изучающие эволюцию учёные рассматривают привнесённое воплощением плеядеанцев изменение как необъяснимую мутацию, знаменующую собой разницу между приматами и людьми.</w:t>
      </w:r>
    </w:p>
    <w:p>
      <w:pPr>
        <w:pStyle w:val="Normal"/>
        <w:rPr/>
      </w:pPr>
      <w:r>
        <w:rPr>
          <w:lang w:val="ru-RU"/>
        </w:rPr>
        <w:t xml:space="preserve">       </w:t>
      </w:r>
      <w:r>
        <w:rPr>
          <w:lang w:val="ru-RU"/>
        </w:rPr>
        <w:t xml:space="preserve">Как говорилось раньше, воплотившиеся плеядеанцы скрещивались с разными существами, уже развивающимися на Земле; так появились полулошади полулюди и многие другие. Царство фей было одной из групп, на которых повлияло такое скрещивание. В то время феи обитали в 4-ой плотности, и когда они скрестились с плеядеанцами 7-ой плотности, они «одели» гуманоидную форму, имеющую крылья. Когда они скрещивались с четырёхногими существами, одним из результатов стал пегас, или крылатая лошадь. </w:t>
      </w:r>
    </w:p>
    <w:p>
      <w:pPr>
        <w:pStyle w:val="Normal"/>
        <w:rPr/>
      </w:pPr>
      <w:r>
        <w:rPr>
          <w:lang w:val="ru-RU"/>
        </w:rPr>
        <w:t xml:space="preserve">       </w:t>
      </w:r>
      <w:r>
        <w:rPr>
          <w:lang w:val="ru-RU"/>
        </w:rPr>
        <w:t>Когда гуманоидные плеядеанские души понизили вибрацию (вследствие гипнотического влияния более низких плотностей), их крылья атрофировались, наряду с телепатическими и другими способностями. Все больше и больше они становились похожими на существ, развивающихся на Земле – более животных по природе и менее способных к выражению более высоких разумных мыслительных способностей. Всё это продолжалось приблизительно до 10 миллионов лет назад, когда закончился космический цикл, и сдвинулись электромагнитные полярности. В то время, в результате изменения электромагнитных частот, на Земле бушевали сильные бури. Наводнение смыло большую часть обитающих на Земле существ. В ваших религиозных писаниях это называется «великим потопом». В то время большая часть Земли была покрыта водой, с небольшими островками земли и жизни, сохранившимися здесь и там. Библейская история Ноя – это метафорическая и аллегорическая история, связанная со спасательными операциями, предпринятыми плеядеанцами для сохранения многих видов, которым угрожало вымирание из-за потопа.</w:t>
      </w:r>
    </w:p>
    <w:p>
      <w:pPr>
        <w:pStyle w:val="Normal"/>
        <w:rPr/>
      </w:pPr>
      <w:r>
        <w:rPr>
          <w:lang w:val="ru-RU"/>
        </w:rPr>
        <w:t xml:space="preserve">                                                </w:t>
      </w:r>
      <w:r>
        <w:rPr>
          <w:sz w:val="28"/>
          <w:szCs w:val="28"/>
          <w:lang w:val="ru-RU"/>
        </w:rPr>
        <w:t>Природа плотностей</w:t>
      </w:r>
    </w:p>
    <w:p>
      <w:pPr>
        <w:pStyle w:val="Normal"/>
        <w:rPr/>
      </w:pPr>
      <w:r>
        <w:rPr>
          <w:lang w:val="ru-RU"/>
        </w:rPr>
        <w:t xml:space="preserve">       </w:t>
      </w:r>
      <w:r>
        <w:rPr>
          <w:lang w:val="ru-RU"/>
        </w:rPr>
        <w:t>Сейчас мы собираемся поговорить об эволюции души и, конкретно, о процессе вознесения. Заранее просим прощения за то, что у нас нет надлежащей терминологии для выражения всех своих идей. Ваш язык крайне ограничен. Он предназначен для общения в том, что вы называете 4-ой плотностью. Выше уровня, который вы называете 4-ой плотностью, ваш язык не адекватно описывает передающиеся идеи и концепции. Поэтому мы ищем в уме канала самые подходящие комбинации слов для описания того, что, как мы видим, происходит в вашей реальности.</w:t>
      </w:r>
    </w:p>
    <w:p>
      <w:pPr>
        <w:pStyle w:val="Normal"/>
        <w:rPr/>
      </w:pPr>
      <w:r>
        <w:rPr>
          <w:lang w:val="ru-RU"/>
        </w:rPr>
        <w:t xml:space="preserve">       </w:t>
      </w:r>
      <w:r>
        <w:rPr>
          <w:lang w:val="ru-RU"/>
        </w:rPr>
        <w:t xml:space="preserve">Как уже говорилось, мы были одними из создателей структуры вашей ДНК. Ваша ДНК – это программа, запускающая вашу жизненную форму. Гуманоидная форма возникла свыше 100 миллионов лет назад в созвездии, известном как Лира/Вега. Нам была поручена работа по формированию клеточной структуры, которая смогла бы исследовать внешние миры Творения с максимальной эффективностью. Нам удалось создать форму, которой в некоторой степени можно было пользоваться во всех шести более низких планах. В этой главе мы будем детально рассматривать некоторые опыты души, пока она движется через 3-ью, 4-ую, 5-ую и 6-ую плотности в разных телах. </w:t>
      </w:r>
    </w:p>
    <w:p>
      <w:pPr>
        <w:pStyle w:val="Normal"/>
        <w:rPr/>
      </w:pPr>
      <w:r>
        <w:rPr>
          <w:lang w:val="ru-RU"/>
        </w:rPr>
        <w:t xml:space="preserve">      </w:t>
      </w:r>
      <w:r>
        <w:rPr>
          <w:lang w:val="ru-RU"/>
        </w:rPr>
        <w:t>Хотя существо более высокой плотности имеет доступ к более низким плотностям, существу, вибрирующему в более высокой плотности трудно приходить в мир более низкой плотности. Например, если вы являетесь душой 7-ой плотности, а вам хотелось бы исследовать 4-ую плотность, вам пришлось бы внести осознание 7-ой плотности в 4-ую плотность. Хотя душа 7-ой плотности обладает «я» 4-ой плотности и может иметь доступ к этому «я», «я» 4-ой плотности не легко поддерживать уровень расширенного осознания, исследуя миры более низкой плотности.</w:t>
      </w:r>
    </w:p>
    <w:p>
      <w:pPr>
        <w:pStyle w:val="Normal"/>
        <w:rPr/>
      </w:pPr>
      <w:r>
        <w:rPr>
          <w:lang w:val="ru-RU"/>
        </w:rPr>
        <w:t xml:space="preserve">      </w:t>
      </w:r>
      <w:r>
        <w:rPr>
          <w:lang w:val="ru-RU"/>
        </w:rPr>
        <w:t>Тем, кто пребывает в более высоких плотностях, не легко материализоваться в физическую форму и ходить по Земле как существам 8-ой, 9-ой, 10-ой, 11-ой или 12-ой плотностей. Так не делается почти никогда. Это очень трудно. Даже на нашем уровне вибрации существует вероятность быть захваченными более низкими плотностями, если бы мы материализовались в них напрямую. Вот почему большая часть нас приходит через каналы. Вот почему большая часть нас общается посредством того, что вы называете телепатией.</w:t>
      </w:r>
    </w:p>
    <w:p>
      <w:pPr>
        <w:pStyle w:val="Normal"/>
        <w:rPr/>
      </w:pPr>
      <w:r>
        <w:rPr>
          <w:lang w:val="ru-RU"/>
        </w:rPr>
        <w:t xml:space="preserve">     </w:t>
      </w:r>
      <w:r>
        <w:rPr>
          <w:lang w:val="ru-RU"/>
        </w:rPr>
        <w:t>В этот момент, наша энергия излучается в вашу ауру. Однако уровень нашей энергии таков, что по необходимости нам приходится понижать его в несколько раз, чтобы он был вам полезен. Только так вы можете приспособиться к нашей вибрации. Хотя наша вибрация нежная и любящая, она намного выше вашей энергии и уровня опыта. Поэтому нам приходится делать частые паузы, чтобы получать доступ к надлежащим частям, областям рецепторов мозга и сознанию канала.</w:t>
      </w:r>
    </w:p>
    <w:p>
      <w:pPr>
        <w:pStyle w:val="Normal"/>
        <w:rPr/>
      </w:pPr>
      <w:r>
        <w:rPr>
          <w:lang w:val="ru-RU"/>
        </w:rPr>
        <w:t xml:space="preserve">      </w:t>
      </w:r>
      <w:r>
        <w:rPr>
          <w:lang w:val="ru-RU"/>
        </w:rPr>
        <w:t>Этот канал проводит различие между плотностями и измерениями, и чтобы придерживаться логической последовательности его определений, мы будем делать то же самое. Когда мы говорим о планах, подпланах и сферах существования во вселенной, мы будем называть эти планы измерениями. Когда мы обсуждаем вибрационное состояние конкретных сущностей, объектов или энергетических полей, существующих в данном измерении, мы будем пользоваться термином плотность. Например, вы можете быть существом 4-ой плотности, что означает, что уровень вашей доминантной вибрации относится к 4-ой плотности, и исследовать 3-е измерение, пребывая в таком состоянии.</w:t>
      </w:r>
    </w:p>
    <w:p>
      <w:pPr>
        <w:pStyle w:val="Normal"/>
        <w:rPr/>
      </w:pPr>
      <w:r>
        <w:rPr>
          <w:lang w:val="ru-RU"/>
        </w:rPr>
        <w:t xml:space="preserve">     </w:t>
      </w:r>
      <w:r>
        <w:rPr>
          <w:lang w:val="ru-RU"/>
        </w:rPr>
        <w:t>Чтобы прояснить это положение, немного отвлечёмся от темы. Существа, вибрирующие в разных плотностях, могут «посещать» или исследовать измерения, не соответствующие уровню их вибрации. Хотя трёхмерные сущности обычно обладают трёхмерными телами, читатели этой книги в основном вибрируют в 4-ой плотности, всё ещё взаимодействуя в 3-м измерении. Различие между плотностями и измерениями станет яснее по мере продолжения обсуждения.</w:t>
      </w:r>
    </w:p>
    <w:p>
      <w:pPr>
        <w:pStyle w:val="Normal"/>
        <w:rPr>
          <w:sz w:val="28"/>
          <w:szCs w:val="28"/>
          <w:lang w:val="ru-RU"/>
        </w:rPr>
      </w:pPr>
      <w:r>
        <w:rPr>
          <w:sz w:val="28"/>
          <w:szCs w:val="28"/>
          <w:lang w:val="ru-RU"/>
        </w:rPr>
        <w:t xml:space="preserve">                                            </w:t>
      </w:r>
      <w:r>
        <w:rPr>
          <w:sz w:val="28"/>
          <w:szCs w:val="28"/>
          <w:lang w:val="ru-RU"/>
        </w:rPr>
        <w:t>Вознесение Матери Земли</w:t>
      </w:r>
    </w:p>
    <w:p>
      <w:pPr>
        <w:pStyle w:val="Normal"/>
        <w:rPr>
          <w:lang w:val="ru-RU"/>
        </w:rPr>
      </w:pPr>
      <w:r>
        <w:rPr>
          <w:lang w:val="ru-RU"/>
        </w:rPr>
        <w:t xml:space="preserve">      </w:t>
      </w:r>
      <w:r>
        <w:rPr>
          <w:lang w:val="ru-RU"/>
        </w:rPr>
        <w:t xml:space="preserve">Итак, что сейчас происходит на Земле? В настоящее время ваша планета движется в статус 4-й плотности. Она становится миром 4-й плотности. И после приблизительно 2030 года на вашей временной линии, ваша планета станет официально характеризоваться как мир 4-й плотности. Души, пожелавшие исследовать Землю, будут воплощаться исключительно в виде биологических сущностей 4-й плотности. Сейчас вы можете спросить: чем отличается сущность 3-ей плотности от сущности 4-ой плотности? Биологическая гуманоидная сущность 3-ей плотности – это преимущественно животное в человеческой форме. Большая часть сознания человека 3-ей плотности обладает животной природой, хотя физическая человеческая форма немного «тоньше», чем у большинства животных на планете. Сознание человека 3-ей плотности вращается преимущественно вокруг идей размножения, выживания, соперничества, инстинкта и так далее. Ум человека 3-ей плотности развит не полностью, хотя способен функционировать достаточно хорошо, чтобы создавать некое подобие цивилизованного поведения. </w:t>
      </w:r>
    </w:p>
    <w:p>
      <w:pPr>
        <w:pStyle w:val="Normal"/>
        <w:rPr/>
      </w:pPr>
      <w:r>
        <w:rPr>
          <w:lang w:val="ru-RU"/>
        </w:rPr>
        <w:t xml:space="preserve">      </w:t>
      </w:r>
      <w:r>
        <w:rPr>
          <w:lang w:val="ru-RU"/>
        </w:rPr>
        <w:t>Человеческое существо 4-ой плотности – это душа в человеческой форме, похожей на форму 3-ей плотности, за исключением более развитого ума. Человек 4-ой плотности осознаёт себя как сознание, как творческую силу, и понимает, что сознание создает восприятие реальности. Поэтому, это сознательный творец, ходящий на земном плане.</w:t>
      </w:r>
    </w:p>
    <w:p>
      <w:pPr>
        <w:pStyle w:val="Normal"/>
        <w:rPr/>
      </w:pPr>
      <w:r>
        <w:rPr>
          <w:lang w:val="ru-RU"/>
        </w:rPr>
        <w:t xml:space="preserve">      </w:t>
      </w:r>
      <w:r>
        <w:rPr>
          <w:lang w:val="ru-RU"/>
        </w:rPr>
        <w:t>Поскольку 3-я и 4-я плотности похожи, человек 4-ой плотности способен взаимодействовать с людьми 3-ей плотности и с другими существами 3-ей плотности - собаками, кошками, овцами, козами и так далее. Люди 3-ей и 4-ой плотностей до некоторой степени способны взаимодействовать с растениями 2-ой плотности.</w:t>
      </w:r>
    </w:p>
    <w:p>
      <w:pPr>
        <w:pStyle w:val="Normal"/>
        <w:rPr>
          <w:lang w:val="ru-RU"/>
        </w:rPr>
      </w:pPr>
      <w:r>
        <w:rPr>
          <w:lang w:val="ru-RU"/>
        </w:rPr>
        <w:t>Со временем, планета Земля станет планетой 5-ой плотности, и для этого не потребуется значительный промежуток времени. Некоторые выберут двигаться в эфирные тела света 5-ой плотности; и как только вы это сделаете, у вас появится выбор исследовать миры 5-ой плотности. Или вы выберете оставаться на Земле и помогать жизни и процессу 4-ой плотности.</w:t>
      </w:r>
    </w:p>
    <w:p>
      <w:pPr>
        <w:pStyle w:val="Normal"/>
        <w:rPr/>
      </w:pPr>
      <w:r>
        <w:rPr>
          <w:lang w:val="ru-RU"/>
        </w:rPr>
        <w:t xml:space="preserve">     </w:t>
      </w:r>
      <w:r>
        <w:rPr>
          <w:lang w:val="ru-RU"/>
        </w:rPr>
        <w:t>Если вы пребываете в человеческом теле 4-ой плотности, у вас также есть выбор перевоплощения в другом мире 4-ой плотности, не на Земле. Большинство людей выбрало остаться с Землей и не уходить на другие планеты. Поэтому, вам придется либо повторно использовать физическую форму 3-ей плотности с помощью процесса перевоплощения, либо заново родиться на Земле в другом теле 4-ой плотности, либо сойти с колеса перевоплощений и двигаться прямо в спираль вознесения. В последнем случае вы будете преобразовывать нынешнее тело и оставаться с Землёй. Также вы можете выбрать исследовать другие миры 5-ой плотности. Как существо 5-ой плотности вы можете взаимодействовать с мирами и душами 4-ой плотности, но в большинстве случаев ваше общение с душами 3-ей плотности будет ограниченным, из-за их неспособности воспринимать и постигать 5-ую плотность.</w:t>
      </w:r>
    </w:p>
    <w:p>
      <w:pPr>
        <w:pStyle w:val="Normal"/>
        <w:rPr/>
      </w:pPr>
      <w:r>
        <w:rPr>
          <w:lang w:val="ru-RU"/>
        </w:rPr>
        <w:t xml:space="preserve">     </w:t>
      </w:r>
      <w:r>
        <w:rPr>
          <w:lang w:val="ru-RU"/>
        </w:rPr>
        <w:t>Из-за трудностей в мирах 3-ей плотности и вероятности быть захваченными при посещении мира 3-ей плотности, души 5-ой плотности редко перевоплощаются в миры 3-ей плотности с целью помощи. В этом случае они подвергаются риску вновь оказаться захваченными окружающей средой 3-ей плотности. Земля является исключением из обычного процесса развития планет. Поскольку она движется в сферы 4-ой плотности, сейчас на земной план приходят души из очень высоких плотностей, включая детей Индиго, Кристаллических, Радужных и Драконовых. Они знают, что Земля вот-вот войдет в 4-ую плотность, и хотят быть частью этого опыта. Они хотят помогать другим душам в движении в 4-ую и 5-ую плотности. Поэтому они вызвались добровольно прийти сюда именно в это время.</w:t>
      </w:r>
    </w:p>
    <w:p>
      <w:pPr>
        <w:pStyle w:val="Normal"/>
        <w:rPr>
          <w:lang w:val="ru-RU"/>
        </w:rPr>
      </w:pPr>
      <w:r>
        <w:rPr>
          <w:lang w:val="ru-RU"/>
        </w:rPr>
        <w:t xml:space="preserve">     </w:t>
      </w:r>
      <w:r>
        <w:rPr>
          <w:lang w:val="ru-RU"/>
        </w:rPr>
        <w:t xml:space="preserve">Для Земли это время уникально. Сейчас через подобный процесс проходят всего несколько планет вашей галактики. Некоторые ваши учителя считали, что в галактике Млечный Путь существуют 12 таких планет. На самом деле, насколько мы знаем, сейчас, через процесс, аналогичный Земле, проходят около 123 планет. Если вы осознаёте, что в вашей галактике существуют миллионы планет с разумной жизнью, это очень маленькое число. Поэтому то, что происходит на Земле, весьма уникально. </w:t>
      </w:r>
    </w:p>
    <w:p>
      <w:pPr>
        <w:pStyle w:val="Normal"/>
        <w:rPr/>
      </w:pPr>
      <w:r>
        <w:rPr>
          <w:lang w:val="ru-RU"/>
        </w:rPr>
        <w:t xml:space="preserve">                      </w:t>
      </w:r>
      <w:r>
        <w:rPr>
          <w:sz w:val="28"/>
          <w:szCs w:val="28"/>
          <w:lang w:val="ru-RU"/>
        </w:rPr>
        <w:t>Люди, воплощающиеся в генетических родословных</w:t>
      </w:r>
    </w:p>
    <w:p>
      <w:pPr>
        <w:pStyle w:val="Normal"/>
        <w:rPr/>
      </w:pPr>
      <w:r>
        <w:rPr>
          <w:lang w:val="ru-RU"/>
        </w:rPr>
        <w:t xml:space="preserve">      </w:t>
      </w:r>
      <w:r>
        <w:rPr>
          <w:lang w:val="ru-RU"/>
        </w:rPr>
        <w:t>При перевоплощениях людей, души часто вновь и вновь возвращаются в те же генетические семьи и этнические группы до тех пор, пока не будут завершены уроки между этими душами. Многие из них создают в своем культурном наследии систему комфорта и безопасности. Поэтому вновь и вновь они будут выбирать воплощаться в одной и той же семье или культурной системе. Корневая душа будет рождаться, жить и умирать, входить в духовные сферы, оценивать прожитую жизнь и решать, что необходимо продолжать воплощение в виде корневой души до тех пор, пока она не завершит корневой опыт в виде этой души. Тогда она может воплотиться в другой группе.</w:t>
      </w:r>
    </w:p>
    <w:p>
      <w:pPr>
        <w:pStyle w:val="Normal"/>
        <w:rPr/>
      </w:pPr>
      <w:r>
        <w:rPr>
          <w:lang w:val="ru-RU"/>
        </w:rPr>
        <w:t xml:space="preserve">      </w:t>
      </w:r>
      <w:r>
        <w:rPr>
          <w:lang w:val="ru-RU"/>
        </w:rPr>
        <w:t>Многие люди притягиваются к группам душ или расширенным группам душ, будучи ещё на Земле. И лишь когда души разовьются до определённого состояния, когда они пожелают исследовать энергию другой группы душ, они выбирают выйти из одной родословной и войти в другую систему родословной. Животные обладают таким же Разрешением, но оно не так детально разработано.</w:t>
      </w:r>
    </w:p>
    <w:p>
      <w:pPr>
        <w:pStyle w:val="Normal"/>
        <w:rPr/>
      </w:pPr>
      <w:r>
        <w:rPr>
          <w:lang w:val="ru-RU"/>
        </w:rPr>
        <w:t xml:space="preserve">      </w:t>
      </w:r>
      <w:r>
        <w:rPr>
          <w:lang w:val="ru-RU"/>
        </w:rPr>
        <w:t>Что притягивает души приходить вместе во многие жизни? Почему племена остаются вместе? Потому что ДНК – это не только память воплощений души. Как знают ваши учёные, это и память вашей родословной. И поскольку подобное притягивает подобное (ваш Закон Притяжения), большинство групп ДНК будут стремиться собираться вместе до тех пор, пока не изменятся под внешним воздействием. То есть энергия, приходящая извне, заставит систему меняться и двигаться в другом направлении.</w:t>
      </w:r>
    </w:p>
    <w:p>
      <w:pPr>
        <w:pStyle w:val="Normal"/>
        <w:rPr>
          <w:lang w:val="ru-RU"/>
        </w:rPr>
      </w:pPr>
      <w:r>
        <w:rPr>
          <w:lang w:val="ru-RU"/>
        </w:rPr>
        <w:t xml:space="preserve">                               </w:t>
      </w:r>
    </w:p>
    <w:p>
      <w:pPr>
        <w:pStyle w:val="Normal"/>
        <w:rPr/>
      </w:pPr>
      <w:r>
        <w:rPr>
          <w:sz w:val="32"/>
          <w:szCs w:val="32"/>
          <w:lang w:val="ru-RU"/>
        </w:rPr>
        <w:t xml:space="preserve">                         </w:t>
      </w:r>
      <w:r>
        <w:rPr>
          <w:sz w:val="32"/>
          <w:szCs w:val="32"/>
          <w:lang w:val="ru-RU"/>
        </w:rPr>
        <w:t>Фрагментация и интеграция души</w:t>
      </w:r>
    </w:p>
    <w:p>
      <w:pPr>
        <w:pStyle w:val="Normal"/>
        <w:rPr>
          <w:sz w:val="28"/>
          <w:szCs w:val="28"/>
          <w:lang w:val="ru-RU"/>
        </w:rPr>
      </w:pPr>
      <w:r>
        <w:rPr>
          <w:sz w:val="28"/>
          <w:szCs w:val="28"/>
          <w:lang w:val="ru-RU"/>
        </w:rPr>
      </w:r>
    </w:p>
    <w:p>
      <w:pPr>
        <w:pStyle w:val="Normal"/>
        <w:rPr>
          <w:lang w:val="ru-RU"/>
        </w:rPr>
      </w:pPr>
      <w:r>
        <w:rPr>
          <w:lang w:val="ru-RU"/>
        </w:rPr>
        <w:t xml:space="preserve">      </w:t>
      </w:r>
      <w:r>
        <w:rPr>
          <w:lang w:val="ru-RU"/>
        </w:rPr>
        <w:t>Сейчас мы собираемся поговорить о фрагментации и интеграции. И вновь, напоминаем, что ваш язык обладает крайне ограниченной способностью передавать эти концепции.</w:t>
      </w:r>
    </w:p>
    <w:p>
      <w:pPr>
        <w:pStyle w:val="Normal"/>
        <w:rPr>
          <w:lang w:val="ru-RU"/>
        </w:rPr>
      </w:pPr>
      <w:r>
        <w:rPr>
          <w:lang w:val="ru-RU"/>
        </w:rPr>
        <w:t xml:space="preserve">      </w:t>
      </w:r>
      <w:r>
        <w:rPr>
          <w:lang w:val="ru-RU"/>
        </w:rPr>
        <w:t>Наше определение таково: «Разделение души» – это процесс, при котором из родительской души рождается суверенная сущность. «Фрагмент души» – это кусочек души, который, сам по себе, не является суверенным существом, а принадлежит душе, от которой откололся.</w:t>
      </w:r>
    </w:p>
    <w:p>
      <w:pPr>
        <w:pStyle w:val="Normal"/>
        <w:rPr/>
      </w:pPr>
      <w:r>
        <w:rPr>
          <w:lang w:val="ru-RU"/>
        </w:rPr>
        <w:t xml:space="preserve">      </w:t>
      </w:r>
      <w:r>
        <w:rPr>
          <w:lang w:val="ru-RU"/>
        </w:rPr>
        <w:t>Позвольте попытаться обрисовать картину. Она включает идею, что душа – это единый аспект Бога, способный принимать множество форм, запахов, цветов и структур. Если душа желает исследовать несколько жизней, она выделяет части из центрального Я. Душа посылает части себя для изучения более низких миров. Фрагментация может быть добровольной или принудительной, в зависимости от уровня сознания души. Одни аспекты - фрагменты или кусочки души - могут быть очень большими; мы называем их родительскими фрагментами. Другие кусочки или аспекты могут быть крошечными, включая то, что мы бы назвали фрагментами развоплощённой сущности. Однако, несмотря на способность души делиться и фрагментироваться, она всё ещё остаётся единой частью Бога. Мы осознаем этот парадокс, но в результате ограниченного восприятия реальности, в вашем мире много парадоксов.</w:t>
      </w:r>
    </w:p>
    <w:p>
      <w:pPr>
        <w:pStyle w:val="Normal"/>
        <w:rPr/>
      </w:pPr>
      <w:r>
        <w:rPr>
          <w:lang w:val="ru-RU"/>
        </w:rPr>
        <w:t xml:space="preserve">      </w:t>
      </w:r>
      <w:r>
        <w:rPr>
          <w:lang w:val="ru-RU"/>
        </w:rPr>
        <w:t>Душа похожа на медузу со щупальцами. И каждое из щупальцев способно наблюдать, понимать, и исследовать разные аспекты Творения. Иногда щупальца будут делиться и отделяться от тела организма, чтобы исследовать внешнее Творение. Позже, они вновь объединятся и соединятся, но уже в других конфигурациях, перед тем, как снова разделиться и уйти в ещё более дальние сферы Творения.</w:t>
      </w:r>
    </w:p>
    <w:p>
      <w:pPr>
        <w:pStyle w:val="Normal"/>
        <w:rPr/>
      </w:pPr>
      <w:r>
        <w:rPr>
          <w:sz w:val="28"/>
          <w:szCs w:val="28"/>
          <w:lang w:val="ru-RU"/>
        </w:rPr>
        <w:t xml:space="preserve">                           </w:t>
      </w:r>
      <w:r>
        <w:rPr>
          <w:sz w:val="28"/>
          <w:szCs w:val="28"/>
          <w:lang w:val="ru-RU"/>
        </w:rPr>
        <w:t>Природа деления и фрагментации души</w:t>
      </w:r>
    </w:p>
    <w:p>
      <w:pPr>
        <w:pStyle w:val="Normal"/>
        <w:rPr/>
      </w:pPr>
      <w:r>
        <w:rPr>
          <w:lang w:val="ru-RU"/>
        </w:rPr>
        <w:t xml:space="preserve">      </w:t>
      </w:r>
      <w:r>
        <w:rPr>
          <w:lang w:val="ru-RU"/>
        </w:rPr>
        <w:t>Большинство душ приходит в существование путём деления, спускаясь по спирали эволюции из 12-ой плотности в 7-ую, в то время как другие души (в основном, те, кто называется «древними одними» или очень старыми душами) приходят в индивидуализацию прямо из сфер 12-ой плотности. Также есть души, которые пребывают между этими категориями. Мы решили пропустить механизм деления души в более высоких сферах из-за его сложности и отсутствия адекватных слов для описания. Поэтому мы будем фокусироваться на том, что происходит в более низких плотностях.</w:t>
      </w:r>
    </w:p>
    <w:p>
      <w:pPr>
        <w:pStyle w:val="Normal"/>
        <w:rPr/>
      </w:pPr>
      <w:r>
        <w:rPr>
          <w:lang w:val="ru-RU"/>
        </w:rPr>
        <w:t xml:space="preserve">     </w:t>
      </w:r>
      <w:r>
        <w:rPr>
          <w:lang w:val="ru-RU"/>
        </w:rPr>
        <w:t xml:space="preserve">Душа 7-ой плотности обладает несколькими способами фрагментации на меньшие кусочки. Если она делится в соответствии с процессом, подобным обычному клеточному делению (вы можете уподобить этот процесс делению клеток в биологическом организме), у вас есть то, что называется фрагментами родительской души. </w:t>
      </w:r>
    </w:p>
    <w:p>
      <w:pPr>
        <w:pStyle w:val="Normal"/>
        <w:rPr/>
      </w:pPr>
      <w:r>
        <w:rPr>
          <w:lang w:val="ru-RU"/>
        </w:rPr>
        <w:t>Также есть и вторичные фрагменты или кусочки души, которые отделяются от родительских фрагментов. Когда душа воплощается в конкретную сферу, она берёт маленькую частичку себя и проецирует эту маленькую частичку в определённый механизм восприятия или тело, подходящее для этого уровня или измерения. Возлюбленные Творцы, следует понять, что, спускаясь во внешние сферы Творения, в более низкие сферы, душа не берёт с собой всю свою суть. Она забирает в эти сферы лишь маленькую частичку себя, в то время как родительская часть души остаётся в 7-ой плотности.</w:t>
      </w:r>
    </w:p>
    <w:p>
      <w:pPr>
        <w:pStyle w:val="Normal"/>
        <w:rPr/>
      </w:pPr>
      <w:r>
        <w:rPr>
          <w:lang w:val="ru-RU"/>
        </w:rPr>
        <w:t xml:space="preserve">      </w:t>
      </w:r>
      <w:r>
        <w:rPr>
          <w:lang w:val="ru-RU"/>
        </w:rPr>
        <w:t>Всё относительно просто, если душа спускается только до 6-го уровня. Душа 7-ой плотности просто фрагментирует кусочек себя на 6-ой уровень, слегка уплотняется, входит в тело света 6-ой плотности (или, точнее, строит тело света 6-ой плотности, поскольку на этом уровне это скорее строительство, чем вхождение в уже созданное тело) и становится сущностью 6-ой плотности, исследующей мир 6-ого измерения.</w:t>
      </w:r>
    </w:p>
    <w:p>
      <w:pPr>
        <w:pStyle w:val="Normal"/>
        <w:rPr/>
      </w:pPr>
      <w:r>
        <w:rPr>
          <w:lang w:val="ru-RU"/>
        </w:rPr>
        <w:t>Сущность 6-ой плотности имеет в качестве родительской души свой аспект 7-ой плотности и часто может напрямую связываться с родителем, как маленькие разведывательные корабли покидают материнский корабль, а затем возвращаются и сообщают о результатах исследования планеты. Души могут иметь множество фрагментов в каждой из более низких плотностей, поэтому душа 7-ой плотности может иметь несколько фрагментов 6-ой плотности.</w:t>
      </w:r>
    </w:p>
    <w:p>
      <w:pPr>
        <w:pStyle w:val="Normal"/>
        <w:rPr>
          <w:lang w:val="ru-RU"/>
        </w:rPr>
      </w:pPr>
      <w:r>
        <w:rPr>
          <w:lang w:val="ru-RU"/>
        </w:rPr>
        <w:t xml:space="preserve">      </w:t>
      </w:r>
      <w:r>
        <w:rPr>
          <w:lang w:val="ru-RU"/>
        </w:rPr>
        <w:t>Когда душа 7-ой плотности решает прийти в 5-ую плотность, может потребоваться дальнейшая фрагментация души. Душа может делиться ещё больше и иметь несколько кусочков, на этот раз фрагментированных в 5-ую плотность. Каждый из таких кусочков обладает первичным фрагментом в 6-ой плотности, который, в свою очередь, обладает родительским  фрагментом в 7-ой плотности. Итак, сейчас у нас есть родительский фрагмент в 7-ой плотности, первичные фрагменты в 6-ой плотности и вторичные фрагменты в 5-ой плотности. В свою очередь, фрагменты 5-ой плотности уплотняются, что позволяет им входить в тело света 5-ой плотности для исследования миров 5-ого измерения. Процесс построения тела 5-ой плотности немного труднее, чем процесс построения тела 6-ой плотности.</w:t>
      </w:r>
    </w:p>
    <w:p>
      <w:pPr>
        <w:pStyle w:val="Normal"/>
        <w:rPr/>
      </w:pPr>
      <w:r>
        <w:rPr>
          <w:lang w:val="ru-RU"/>
        </w:rPr>
        <w:t xml:space="preserve">     </w:t>
      </w:r>
      <w:r>
        <w:rPr>
          <w:lang w:val="ru-RU"/>
        </w:rPr>
        <w:t>Когда душа решает спуститься дальше, в 4-ую плотность, происходит совершенно иной процесс, процесс, который вы называете воплощением. В этом случае тело создаётся из генетического импринта, который становится эмбрионом и плодом, способным приютить фрагмент существующей души 5-ой плотности. Душа фрагментируется и уплотняется посредством вхождения в утробу другой души, гуманоидной матери. Затем этот фрагмент приходит через родовой канал как воплощённая душа. Такая душа имеет в качестве членов семьи души (если вам хочется так их называть) аспекты себя 5-ой плотности, которые, в свою очередь, обладают первичными фрагментами души в 6-ой плотности и родительской душой в 7-ой плотности.</w:t>
      </w:r>
    </w:p>
    <w:p>
      <w:pPr>
        <w:pStyle w:val="Normal"/>
        <w:rPr/>
      </w:pPr>
      <w:r>
        <w:rPr>
          <w:lang w:val="ru-RU"/>
        </w:rPr>
        <w:t xml:space="preserve">     </w:t>
      </w:r>
      <w:r>
        <w:rPr>
          <w:lang w:val="ru-RU"/>
        </w:rPr>
        <w:t xml:space="preserve">К тому времени, когда душа 7-ой плотности желает исследовать 3-ю плотность, уже существуют четыре уровня фрагментации. Четыре уровня фрагментации уже существуют ещё до того, как душа обретает способность прийти в тела 3-ей плотности и исследовать жизнь в 3-ей плотности. Существуют фрагменты 4-ой, 5-ой и 6-ой плотности, которые можно считать частью родословной души или семьёй души. </w:t>
      </w:r>
    </w:p>
    <w:p>
      <w:pPr>
        <w:pStyle w:val="Normal"/>
        <w:rPr>
          <w:lang w:val="ru-RU"/>
        </w:rPr>
      </w:pPr>
      <w:r>
        <w:rPr>
          <w:lang w:val="ru-RU"/>
        </w:rPr>
        <w:t xml:space="preserve">     </w:t>
      </w:r>
      <w:r>
        <w:rPr>
          <w:lang w:val="ru-RU"/>
        </w:rPr>
        <w:t xml:space="preserve">Просим прощения за сложность обсуждения. Мы не знаем, как ещё представить этот материал, кроме как воспользоваться этими сложными ментальными схемами, нарисованными для вас. Канал рассматривал создание реальных рисунков, но быстро понял, что представить это графически почти невозможно. Процесс, происходящий в более высоких измерениях, похож на способ деления клеток в биологических организмах, и всё же это не одно и то же. Обычно клетки делятся на две, в то время как души обычно делятся на двенадцать. </w:t>
      </w:r>
    </w:p>
    <w:p>
      <w:pPr>
        <w:pStyle w:val="Normal"/>
        <w:rPr/>
      </w:pPr>
      <w:r>
        <w:rPr>
          <w:lang w:val="ru-RU"/>
        </w:rPr>
        <w:t xml:space="preserve">     </w:t>
      </w:r>
      <w:r>
        <w:rPr>
          <w:lang w:val="ru-RU"/>
        </w:rPr>
        <w:t>Итак, подведем итог: сверхдуша, существо 8-го уровня, делится на 12-ть индивидуальных родительских душ, которые, в свою очередь, фрагментируются на более мелкие кусочки для исследования сфер, ниже 7-ой плотности. Возможно, вам будет интересно, как душа 4-ой плотности может фрагментироваться дальше в 3-ю плотность. Если вы посмотрите на Землю, вы увидите миллиарды душ. Те, кто вибрируют в 4-ой плотности, могли бы иметь вплоть до 12 кусочков себя, в любое данное время воплощённых в 3-ей плотности. Обычно такие фрагментации происходят в более высоких астральных сферах вашего «я» 4-ой плотности, а не посредством человеческого потомства, которое вы рождаете.</w:t>
      </w:r>
    </w:p>
    <w:p>
      <w:pPr>
        <w:pStyle w:val="Normal"/>
        <w:rPr>
          <w:lang w:val="ru-RU"/>
        </w:rPr>
      </w:pPr>
      <w:r>
        <w:rPr>
          <w:lang w:val="ru-RU"/>
        </w:rPr>
        <w:t xml:space="preserve">     </w:t>
      </w:r>
      <w:r>
        <w:rPr>
          <w:lang w:val="ru-RU"/>
        </w:rPr>
        <w:t>Когда фрагмент души входит в физическое тело 3-его измерения, он идёт по жизни как душа, воплощённая в человеческий биологический организм, физическое тело. Если душа развилась недостаточно для того, чтобы двигаться прямо в следующее измерение (возвращаясь вверх по спирали эволюции посредством вознесения) и выбирает покинуть тело в конце жизни, она возвращается в развоплощённый аспект «я», в астральные или эфирные сферы, и будет пребывать там до тех пор, пока не уплотнится в другое тело. Между воплощениями фрагмент может подниматься на один или более уровней, в зависимости от уровня осознания и того, что необходимо изучить.</w:t>
      </w:r>
    </w:p>
    <w:p>
      <w:pPr>
        <w:pStyle w:val="Normal"/>
        <w:rPr/>
      </w:pPr>
      <w:r>
        <w:rPr>
          <w:lang w:val="ru-RU"/>
        </w:rPr>
        <w:t xml:space="preserve">     </w:t>
      </w:r>
      <w:r>
        <w:rPr>
          <w:lang w:val="ru-RU"/>
        </w:rPr>
        <w:t>Если она остаётся относительно на том же уровне, который покинула, душа входит в астральные планы. Астральные сферы состоят из множества подпланов, некоторые из них вы бы описали как абсурдные, тёмные и жуткие. Другие вы бы сочли достаточно приятными и красивыми. Затем фрагмент души начинает искать следующее воплощение или стремиться к соединению со своими более высокими частями. Это зависит от того, что происходило в той жизни, которую он только что покинул. Если жизнь оказалась достаточно завершённой, и в ней не было много травм, фрагмент души сможет двигаться достаточно быстро, возвращаться и соединяться со своими более высокими частями, производить небольшую переоценку, а затем возвращаться в другое воплощение. Если жизнь была очень травмирующей, фрагмент души может скитаться в астрале и стремиться к соединению с разными другими душами, пребывающими в воплощении. Тогда у вас есть то, что называется призраками, развоплощёнными духами или астральными сущностями, способными частично или полностью овладевать другой воплощённой душой. Имейте в виду, что аспект-фрагмент, скитающийся в астрале - всё ещё является частью фрагментов более высокого порядка, которая возвращается к родительской душе, поэтому он вовсе не потерян. Просто он временно отсоединился от более высоких уровней своего существа.</w:t>
      </w:r>
    </w:p>
    <w:p>
      <w:pPr>
        <w:pStyle w:val="Normal"/>
        <w:rPr/>
      </w:pPr>
      <w:r>
        <w:rPr>
          <w:lang w:val="ru-RU"/>
        </w:rPr>
        <w:t xml:space="preserve">      </w:t>
      </w:r>
      <w:r>
        <w:rPr>
          <w:lang w:val="ru-RU"/>
        </w:rPr>
        <w:t>Постепенно все души, проходящие через процесс воплощения, приближаются к моменту, когда их осознание таково, что они больше не хотят продолжать воплощение в тела. Тогда они двигаются на более высокий уровень самовыражения. Когда фрагменты души достигают сознания 5-го уровня, они часто воссоединяются с членами своей семьи души или с кусочками родительской души более высокой плотности. Когда кусочки встречаются и воссоединяются, этот процесс называется интеграцией души. Когда кусочки отделяются, происходит фрагментация души. Позже, в этой книге, мы рассмотрим некоторые методы и техники, способствующие интеграции души.</w:t>
      </w:r>
    </w:p>
    <w:p>
      <w:pPr>
        <w:pStyle w:val="Normal"/>
        <w:rPr/>
      </w:pPr>
      <w:r>
        <w:rPr>
          <w:sz w:val="28"/>
          <w:szCs w:val="28"/>
          <w:lang w:val="ru-RU"/>
        </w:rPr>
        <w:t xml:space="preserve">                  </w:t>
      </w:r>
      <w:r>
        <w:rPr>
          <w:sz w:val="28"/>
          <w:szCs w:val="28"/>
          <w:lang w:val="ru-RU"/>
        </w:rPr>
        <w:t>Бессознательная фрагментация в земной жизни</w:t>
      </w:r>
    </w:p>
    <w:p>
      <w:pPr>
        <w:pStyle w:val="Normal"/>
        <w:rPr>
          <w:lang w:val="ru-RU"/>
        </w:rPr>
      </w:pPr>
      <w:r>
        <w:rPr>
          <w:lang w:val="ru-RU"/>
        </w:rPr>
        <w:t xml:space="preserve">      </w:t>
      </w:r>
      <w:r>
        <w:rPr>
          <w:lang w:val="ru-RU"/>
        </w:rPr>
        <w:t>В жизни в 3-ей плотности (в качестве примера, мы будет пользоваться 3-ей плотностью, хотя всё сказанное справедливо и для 4-ой плотности) души могут фрагментироваться ещё больше. Это другой вид фрагментации, не создающий суверенных существ. Вы слышали выражение: «Вы оставили кусочек себя каждому, кого любили» и это действительно так в полном смысле слова. У людей есть песня, которая называется «Я оставил своё сердце в Сан-Франциско». Мы думаем, что автор этой песни даже не осознавал, насколько оказался прав. Когда вы посещаете красивое место и привязываетесь к нему, энергетически вы оставляете там частичку себя.</w:t>
      </w:r>
    </w:p>
    <w:p>
      <w:pPr>
        <w:pStyle w:val="Normal"/>
        <w:rPr>
          <w:lang w:val="ru-RU"/>
        </w:rPr>
      </w:pPr>
      <w:r>
        <w:rPr>
          <w:lang w:val="ru-RU"/>
        </w:rPr>
        <w:t xml:space="preserve">     </w:t>
      </w:r>
      <w:r>
        <w:rPr>
          <w:lang w:val="ru-RU"/>
        </w:rPr>
        <w:t xml:space="preserve">Если бы вы могли сфотографировать (по методу Кирлиан) ауру сущности, через которую мы говорим, когда она встаёт со стула,  вы бы увидели, что часть её энергии всё ещё сидит на стуле. Через какое-то время энергия рассеивается и возвращается к душе, но в некоторых случаях, особенно когда присутствует эмоциональная привязка, так происходит не всегда. Если вы как человеческое существо эмоционально привязываетесь к другому человеческому существу, вы внедряете в его ауру часть себя. По существу, вы отрываете кусочек себя от изначального фрагмента 3-ей плотности. Поэтому вполне возможно: если вы прожили особенно полную и травмирующую земную жизнь, то по завершении земной жизни вы оставите несколько фрагментов себя, привязавшихся к телам других людей или к другим местам, которые вы посещали в этой жизни. И каждый такой фрагмент часто не будет знать, что делать, будет сбит с толку, и тщетно будет искать другие кусочки себя или свой родительский кусочек. </w:t>
      </w:r>
    </w:p>
    <w:p>
      <w:pPr>
        <w:pStyle w:val="Normal"/>
        <w:rPr/>
      </w:pPr>
      <w:r>
        <w:rPr>
          <w:lang w:val="ru-RU"/>
        </w:rPr>
        <w:t xml:space="preserve">      </w:t>
      </w:r>
      <w:r>
        <w:rPr>
          <w:lang w:val="ru-RU"/>
        </w:rPr>
        <w:t>Когда другая душа стремится к обладанию и доминированию, она забирает кусочки вашей души и добровольно никогда не отдаст их обратно. Поэтому у вас есть те, кого называют «энергетическими грабителями» или «энергетическими вампирами». Это души, забирающие энергию у других душ и хранящие её в себе, в надежде на то, что каким-то образом она даст им больше энергии и больше власти. Хотя на самом деле они извлекают фрагменты других душ и помещают их в ауру собственного тела. Такие души буквально крадут части энергии другой души и держат их отдельно от этой души. Фрагменты души входят в разные подпланы существования, включая низкие, средние и верхние астральные сферы, и, до некоторой степени низкие и средние эфирные сферы. Это и есть те области, в которых вы будете находить развоплощённые фрагменты души, хотя существует множество других вариантов, которые мы не будем рассматривать сейчас.</w:t>
      </w:r>
    </w:p>
    <w:p>
      <w:pPr>
        <w:pStyle w:val="Normal"/>
        <w:rPr/>
      </w:pPr>
      <w:r>
        <w:rPr>
          <w:lang w:val="ru-RU"/>
        </w:rPr>
        <w:t xml:space="preserve">     </w:t>
      </w:r>
      <w:r>
        <w:rPr>
          <w:lang w:val="ru-RU"/>
        </w:rPr>
        <w:t xml:space="preserve">Почему души принудительно фрагментируются на несуверенные кусочки? Душа – это энергетическая единица. Она содержит нити, волокна, иголки, пряди, шнуры, выбирайте, как вы хотите их называть. Нити тянутся из центра сути души - части души, напрямую связанной с Богом. Энергия Бога (дух) распределяется по нитям, как жизненная сила дерева может прослеживаться в ветвях и уходить в листья как в неотъемлемые части организма. И так же как мелкие ветки и листья дерева могут отрываться во время бури, внешние нити души могут становиться очень хрупкими и слабыми по сравнению с внутренними кусочками души. И когда души отправляются исследовать внешние регионы вселенной, такие кусочки могут отрываться и захватываться аурой (энергетическим полем) других душ. Тогда эти кусочки больше не имеют непосредственной связи с родительской душой, кроме энергетической близости. Поэтому часто им очень трудно воссоединиться с родительской душой. Они могут блуждать в эфирных или астральных сферах до тех пор, пока не найдут и не присоединятся к другой душе. </w:t>
      </w:r>
    </w:p>
    <w:p>
      <w:pPr>
        <w:pStyle w:val="Normal"/>
        <w:rPr/>
      </w:pPr>
      <w:r>
        <w:rPr>
          <w:lang w:val="ru-RU"/>
        </w:rPr>
        <w:t xml:space="preserve">     </w:t>
      </w:r>
      <w:r>
        <w:rPr>
          <w:lang w:val="ru-RU"/>
        </w:rPr>
        <w:t>Если душа, к которой присоединился фрагмент, не является собственницей этого кусочка, это будет проявляться в виде того, что вы называете привязкой к сущности или обладанием. Если связь слаба и неустойчива, это частичное подселение. Если это очень маленький фрагмент, он будет наблюдаться лишь как маленькое пятнышко в ауре приёмной родительской души. Иными словами, маленький фрагмент обладает частью сознания первичной души, от которой он откололся или оторвался; и часть этого сознания будет внедряться в сознание приёмной родительской души, принявшей его. Новая родительская душа может действовать как губка или магнит для фрагментов других душ, в зависимости от психологии и общего состояния сознания нового родителя.</w:t>
      </w:r>
    </w:p>
    <w:p>
      <w:pPr>
        <w:pStyle w:val="Normal"/>
        <w:rPr>
          <w:lang w:val="ru-RU"/>
        </w:rPr>
      </w:pPr>
      <w:r>
        <w:rPr>
          <w:lang w:val="ru-RU"/>
        </w:rPr>
        <w:t>Выражаясь простым языком: как суверенная душа, сейчас вы выступаете в роли суррогатного родителя для кусочка другой души. Энергия другой души будет внедряться в ваше аурическое поле, и сознание другой души будет до некоторой степени смешиваться с сознанием вашей души.</w:t>
      </w:r>
    </w:p>
    <w:p>
      <w:pPr>
        <w:pStyle w:val="Normal"/>
        <w:rPr/>
      </w:pPr>
      <w:r>
        <w:rPr>
          <w:lang w:val="ru-RU"/>
        </w:rPr>
        <w:t xml:space="preserve">     </w:t>
      </w:r>
      <w:r>
        <w:rPr>
          <w:lang w:val="ru-RU"/>
        </w:rPr>
        <w:t>Когда в ауре приемной родительской души собирается большое число фрагментов других душ, возникает много проблем. Этот и многие другие каналы, занимающиеся целительской работой, часто видят энергии многих других душ в конкретной человеческой душе, пришедшей за исцелением. Человеческой душе становится очень трудно понять и осознать свою истинную суть. Внешние слои ауры души могут содержать множество фрагментов других душ. Иногда их бывает очень много. Если приёмная родительская душа слишком переполняется кусочками других душ, это может привести к серьёзным ментальным проблемам приёмной родительской души.</w:t>
      </w:r>
    </w:p>
    <w:p>
      <w:pPr>
        <w:pStyle w:val="Normal"/>
        <w:rPr/>
      </w:pPr>
      <w:r>
        <w:rPr>
          <w:lang w:val="ru-RU"/>
        </w:rPr>
        <w:t xml:space="preserve">     </w:t>
      </w:r>
      <w:r>
        <w:rPr>
          <w:lang w:val="ru-RU"/>
        </w:rPr>
        <w:t>Многие из вас знали, по крайней мере, одно человеческое существо, которое, кажется, носило в себе энергии многих других душ в такой степени, что с трудом понимало, кто он или она. Фрагменты подселяются с целью попытки объединения с первичными или родительскими частями. Но поскольку они – всего лишь фрагменты, они не обладают уровнем разума, достаточным для того, чтобы всегда распознавать, когда они соединились со своим истинным «я». Поэтому они будут пытаться соединиться с любой душой, которую смогут найти в той сфере или области, в которой скитаются. Обычно они идут туда, где имеется некий вид притяжения. В роли притяжения могут выступать проблемы, одинаковые с эмоциональными проблемами первичной родительской души.</w:t>
      </w:r>
    </w:p>
    <w:p>
      <w:pPr>
        <w:pStyle w:val="Normal"/>
        <w:rPr/>
      </w:pPr>
      <w:r>
        <w:rPr>
          <w:lang w:val="ru-RU"/>
        </w:rPr>
        <w:t xml:space="preserve">      </w:t>
      </w:r>
      <w:r>
        <w:rPr>
          <w:lang w:val="ru-RU"/>
        </w:rPr>
        <w:t>В некоторых случаях, это напоминает паразитные взаимоотношения или взаимоотношения хозяина, питающего паразита. Если первичная душа достаточно тёмная, и производные от неё кусочки тоже тёмные, они могут буквально иссушить энергию жизненной силы суррогатной родительской души. Такое случается со многими душами, которые приходят к целителям с жалобами на крайнее утомление и хроническую усталость. При этом традиционная медицина ничего у них не находит. Существуют простые техники, которыми могут воспользоваться целители для удаления из суррогатной родительской души кусочки других душ. В некоторых случаях, целители могут посылать кусочки в свет, чтобы, когда они окажутся в свете, их благожелательные наставники и члены семьи души могли направлять их к истинно родительской душе.</w:t>
      </w:r>
    </w:p>
    <w:p>
      <w:pPr>
        <w:pStyle w:val="Normal"/>
        <w:rPr/>
      </w:pPr>
      <w:r>
        <w:rPr>
          <w:lang w:val="ru-RU"/>
        </w:rPr>
        <w:t xml:space="preserve">      </w:t>
      </w:r>
      <w:r>
        <w:rPr>
          <w:lang w:val="ru-RU"/>
        </w:rPr>
        <w:t>Эта книга касается главным образом изменений Земли и сдвигов, происходящих на планете, поэтому мы не собираемся входить в дальнейшие детали разных проявлений фрагментов души. Заметим только, что привидения, полтергейсты, призраки, шары и некоторые другие проявления – так обычно воспринимают ясновидящие фрагменты души.</w:t>
      </w:r>
    </w:p>
    <w:p>
      <w:pPr>
        <w:pStyle w:val="Normal"/>
        <w:rPr>
          <w:lang w:val="ru-RU"/>
        </w:rPr>
      </w:pPr>
      <w:r>
        <w:rPr>
          <w:lang w:val="ru-RU"/>
        </w:rPr>
        <w:t>Пожалуйста, поймите: все образы, призраки и шары – на самом деле фрагменты души. Некоторые являются мыслеформами. Мыслеформы – это энергетические пакеты, испускаемые душами. Когда мысль проецируется с большой интенсивностью, она излучается в виде геометрического паттерна, мысленного паттерна. Такие мысленные паттерны могут напоминать и ошибочно приниматься за кусочки души. Они будут притягиваться к душам с подобными мысленными паттернами. Это часть закона притяжения.</w:t>
      </w:r>
    </w:p>
    <w:p>
      <w:pPr>
        <w:pStyle w:val="Normal"/>
        <w:rPr/>
      </w:pPr>
      <w:r>
        <w:rPr>
          <w:lang w:val="ru-RU"/>
        </w:rPr>
        <w:t xml:space="preserve">      </w:t>
      </w:r>
      <w:r>
        <w:rPr>
          <w:lang w:val="ru-RU"/>
        </w:rPr>
        <w:t>Если в вашей жизни есть кто-то очень близкий или о ком вы постоянно думаете, весьма вероятно, что некоторые ваши мыслеформы вошли в ауру этого человека. Однако чтобы настоящий кусочек вашей души поселился в другой душе, обычно требуется нечто большее, чем просто думать о другой душе. Самый обычный способ, чтобы кусочки вашей души обрели приют в другой душе, - либо сексуальный контакт, либо рождение, либо очень-очень тесные семейные взаимоотношения.</w:t>
      </w:r>
    </w:p>
    <w:p>
      <w:pPr>
        <w:pStyle w:val="Normal"/>
        <w:rPr/>
      </w:pPr>
      <w:r>
        <w:rPr>
          <w:lang w:val="ru-RU"/>
        </w:rPr>
        <w:t xml:space="preserve">      </w:t>
      </w:r>
      <w:r>
        <w:rPr>
          <w:lang w:val="ru-RU"/>
        </w:rPr>
        <w:t>Мы освещаем тему, очень сложную и трудную для постижения обычного человека. Однако мы считаем важным  заложить фундамент для материала по вознесению и изменениям Земли. Дорогие Творцы, вы увидите, что изучение фрагментации души приведет к пониманию интеграции души. Интеграция души жизненно важна, если вы планируете двигаться в вознесение.</w:t>
      </w:r>
    </w:p>
    <w:p>
      <w:pPr>
        <w:pStyle w:val="Normal"/>
        <w:rPr/>
      </w:pPr>
      <w:r>
        <w:rPr>
          <w:lang w:val="ru-RU"/>
        </w:rPr>
        <w:t xml:space="preserve">                                                     </w:t>
      </w:r>
      <w:r>
        <w:rPr>
          <w:sz w:val="28"/>
          <w:szCs w:val="28"/>
          <w:lang w:val="ru-RU"/>
        </w:rPr>
        <w:t>Интеграция души</w:t>
      </w:r>
    </w:p>
    <w:p>
      <w:pPr>
        <w:pStyle w:val="Normal"/>
        <w:rPr/>
      </w:pPr>
      <w:r>
        <w:rPr>
          <w:lang w:val="ru-RU"/>
        </w:rPr>
        <w:t xml:space="preserve">      </w:t>
      </w:r>
      <w:r>
        <w:rPr>
          <w:lang w:val="ru-RU"/>
        </w:rPr>
        <w:t>Энергия души никогда не разрушается, но душа может фрагментироваться много-много раз. Она может превращаться в миллионы кусочков, как разбитое стекло. Иногда душам очень трудно собрать все свои кусочки в единое целое. Вот почему много душ, особенно на планете, такой как Земля, кажутся лишенными энергии, почти не контролируют свои жизни и не способны сотворять всё, чего хотят в жизни, кроме сотворения на самом рудиментарном уровне.</w:t>
      </w:r>
    </w:p>
    <w:p>
      <w:pPr>
        <w:pStyle w:val="Normal"/>
        <w:rPr/>
      </w:pPr>
      <w:r>
        <w:rPr>
          <w:lang w:val="ru-RU"/>
        </w:rPr>
        <w:t xml:space="preserve">      </w:t>
      </w:r>
      <w:r>
        <w:rPr>
          <w:lang w:val="ru-RU"/>
        </w:rPr>
        <w:t xml:space="preserve">Интеграция души – это процесс собирания кусочков души и объединения их так, чтобы это способствовало росту души и ускорению развития в более высокие сферы. Многие целительские техники и техники медитации предназначены специально для того, чтобы убрать из вашего аурического поля фрагменты других душ и вернуть их настоящим хозяевам, а также для того, чтобы убрать ваши фрагменты из аур других душ и вернуть их в ваше существо. </w:t>
      </w:r>
    </w:p>
    <w:p>
      <w:pPr>
        <w:pStyle w:val="Normal"/>
        <w:rPr/>
      </w:pPr>
      <w:r>
        <w:rPr>
          <w:lang w:val="ru-RU"/>
        </w:rPr>
        <w:t xml:space="preserve">      </w:t>
      </w:r>
      <w:r>
        <w:rPr>
          <w:lang w:val="ru-RU"/>
        </w:rPr>
        <w:t>Как узнать, есть ли ваши фрагменты в других душах или в других местах? Обычно, если ваши кусочки находятся в другой душе, вы будете много о ней думать или непрерывно отождествлять себя с нею. Если ваши кусочки находятся в других местах, вы часто будете видеть их во сне или непрерывно о них думать в бодрствующем состоянии.</w:t>
      </w:r>
    </w:p>
    <w:p>
      <w:pPr>
        <w:pStyle w:val="Normal"/>
        <w:rPr/>
      </w:pPr>
      <w:r>
        <w:rPr>
          <w:lang w:val="ru-RU"/>
        </w:rPr>
        <w:t>Как вернуть кусочки себя, разбросанные по всей Вселенной? Это одна из целей многих медитаций и целительских техник, сегодня предлагаемых в вашем мире, - как извлечь фрагменты души. Процесс, предлагаемый каналом, включает общение с вашими «я» в прошлых жизнях. Он направлен на помощь в возвращении кусочков души. В этом конкретном примере, вы прощаете свои «я» в прошлых жизнях и высвобождаете их в свет. Техника канала «целительство временных линий» – пример техники, направленной на возвращение и интеграцию фрагментов души.</w:t>
      </w:r>
    </w:p>
    <w:p>
      <w:pPr>
        <w:pStyle w:val="Normal"/>
        <w:rPr/>
      </w:pPr>
      <w:r>
        <w:rPr>
          <w:lang w:val="ru-RU"/>
        </w:rPr>
        <w:t xml:space="preserve">      </w:t>
      </w:r>
      <w:r>
        <w:rPr>
          <w:lang w:val="ru-RU"/>
        </w:rPr>
        <w:t>Высвобождение утерянных фрагментов души в свет может показаться противоречием, но это не так. Высвобождая их в свет, на самом деле, вы высвобождаете их из сфер, в которых они застряли. Вы забираете их из ауры других людей, и когда они поднялись в свет, их легко может востребовать родительская душа. Сейчас, когда мы описали ряд аспектов эволюции души, вы могли бы поинтересоваться, как тема интеграции и фрагментации соотносится с нынешней жизнью на Земле и в будущем. Как пользоваться этой информацией для улучшения своих жизней и подготовиться к предстоящим сдвигам?</w:t>
      </w:r>
    </w:p>
    <w:p>
      <w:pPr>
        <w:pStyle w:val="Normal"/>
        <w:rPr/>
      </w:pPr>
      <w:r>
        <w:rPr>
          <w:lang w:val="ru-RU"/>
        </w:rPr>
        <w:t xml:space="preserve">Вы когда-нибудь слышали выражение: «Он или она сегодня рассеянный»? Буквально это выражение означает, что душа обладает кусочками, рассеянными по всему Творению. Это энергетические ощущения, которые вы можете чувствовать в физической форме. Если вы рассеянны, если кусочки вас разбросаны повсюду, вы будете чувствовать себя опустошёнными и не обладающими энергией, сотворить всё, что вам хочется сотворить. </w:t>
      </w:r>
    </w:p>
    <w:p>
      <w:pPr>
        <w:pStyle w:val="Normal"/>
        <w:rPr/>
      </w:pPr>
      <w:r>
        <w:rPr>
          <w:lang w:val="ru-RU"/>
        </w:rPr>
        <w:t xml:space="preserve">      </w:t>
      </w:r>
      <w:r>
        <w:rPr>
          <w:lang w:val="ru-RU"/>
        </w:rPr>
        <w:t>Поймите: чтобы в вашем мире стать могущественным, творческим существом, необходима цельность души. Чтобы сотворять как мы, как со-Творцы с Богом, необходимо собрать все ваши фрагменты и кусочки в единое целое. Если вы этого не сделаете, вы будете напоминать машину, у которой не работают все цилиндры.</w:t>
      </w:r>
    </w:p>
    <w:p>
      <w:pPr>
        <w:pStyle w:val="Normal"/>
        <w:rPr/>
      </w:pPr>
      <w:r>
        <w:rPr>
          <w:lang w:val="ru-RU"/>
        </w:rPr>
        <w:t>Чтобы изменить ваши временные линии достаточно для сотворения перемен, которых вы хотите видеть в вашем мире, необходимо быть внутренне цельными и завершёнными. Если бы все кусочки души были собраны и интегрированы, если бы вы полностью интегрировали себя как индивидуальная душа, даже небольшой группы таких душ было бы достаточно для достижения критической массы для исцеления всей планеты.</w:t>
      </w:r>
    </w:p>
    <w:p>
      <w:pPr>
        <w:pStyle w:val="Normal"/>
        <w:rPr>
          <w:sz w:val="28"/>
          <w:szCs w:val="28"/>
          <w:lang w:val="ru-RU"/>
        </w:rPr>
      </w:pPr>
      <w:r>
        <w:rPr>
          <w:sz w:val="28"/>
          <w:szCs w:val="28"/>
          <w:lang w:val="ru-RU"/>
        </w:rPr>
        <w:t xml:space="preserve">                   </w:t>
      </w:r>
      <w:r>
        <w:rPr>
          <w:sz w:val="28"/>
          <w:szCs w:val="28"/>
          <w:lang w:val="ru-RU"/>
        </w:rPr>
        <w:t>Влияние пересадки органов на человеческое сознание</w:t>
      </w:r>
    </w:p>
    <w:p>
      <w:pPr>
        <w:pStyle w:val="Normal"/>
        <w:rPr>
          <w:lang w:val="ru-RU"/>
        </w:rPr>
      </w:pPr>
      <w:r>
        <w:rPr>
          <w:lang w:val="ru-RU"/>
        </w:rPr>
        <w:t xml:space="preserve">     </w:t>
      </w:r>
      <w:r>
        <w:rPr>
          <w:lang w:val="ru-RU"/>
        </w:rPr>
        <w:t>Возник вопрос: «Когда людям делают пересадку органов, влияет ли это на интеграцию души?»</w:t>
      </w:r>
    </w:p>
    <w:p>
      <w:pPr>
        <w:pStyle w:val="Normal"/>
        <w:rPr/>
      </w:pPr>
      <w:r>
        <w:rPr>
          <w:lang w:val="ru-RU"/>
        </w:rPr>
        <w:t xml:space="preserve">     </w:t>
      </w:r>
      <w:r>
        <w:rPr>
          <w:lang w:val="ru-RU"/>
        </w:rPr>
        <w:t>Мы бы сказали, что трансплантация органов часто подвергает риску вашу целостность. В большинстве случаев опасность можно преодолеть разными лечебными мерами. В других случаях, это серьёзная угроза целостности человеческого тела. Индивидуальных случаев слишком много, чтобы можно было сделать какое-то обобщающее заключение о пересадке органов.</w:t>
      </w:r>
    </w:p>
    <w:p>
      <w:pPr>
        <w:pStyle w:val="Normal"/>
        <w:rPr/>
      </w:pPr>
      <w:r>
        <w:rPr>
          <w:lang w:val="ru-RU"/>
        </w:rPr>
        <w:t xml:space="preserve">     </w:t>
      </w:r>
      <w:r>
        <w:rPr>
          <w:lang w:val="ru-RU"/>
        </w:rPr>
        <w:t xml:space="preserve">Скажем так: каждый орган несёт особую вибрацию. И если этот орган длительное время находился в теле, с детства и до зрелости, он несёт вибрации души, населяющей тело, которому принадлежал этот орган. Поэтому когда его пересаживают в тело другого человека, часть сути души первичной души тоже переносится в новое тело до тех пор, пока лечебные препараты не нейтрализуют этот эффект.  </w:t>
      </w:r>
    </w:p>
    <w:p>
      <w:pPr>
        <w:pStyle w:val="Normal"/>
        <w:rPr/>
      </w:pPr>
      <w:r>
        <w:rPr>
          <w:lang w:val="ru-RU"/>
        </w:rPr>
        <w:t xml:space="preserve">     </w:t>
      </w:r>
      <w:r>
        <w:rPr>
          <w:lang w:val="ru-RU"/>
        </w:rPr>
        <w:t>Например, если вы получаете почку сестры или брата, то в результате трансплантации в ваше сознание будет внедряться часть сознания сестры или брата. Это может создавать проблемы, если делается без достаточно сознательного осознания. Сейчас мы не будем касаться способов устранения таких обстоятельства.</w:t>
      </w:r>
    </w:p>
    <w:p>
      <w:pPr>
        <w:pStyle w:val="Normal"/>
        <w:rPr/>
      </w:pPr>
      <w:r>
        <w:rPr>
          <w:sz w:val="28"/>
          <w:szCs w:val="28"/>
          <w:lang w:val="ru-RU"/>
        </w:rPr>
        <w:t xml:space="preserve">                       </w:t>
      </w:r>
      <w:r>
        <w:rPr>
          <w:sz w:val="28"/>
          <w:szCs w:val="28"/>
          <w:lang w:val="ru-RU"/>
        </w:rPr>
        <w:t>Влияние переливания крови на человеческие души</w:t>
      </w:r>
    </w:p>
    <w:p>
      <w:pPr>
        <w:pStyle w:val="Normal"/>
        <w:rPr/>
      </w:pPr>
      <w:r>
        <w:rPr>
          <w:lang w:val="ru-RU"/>
        </w:rPr>
        <w:t xml:space="preserve">      </w:t>
      </w:r>
      <w:r>
        <w:rPr>
          <w:lang w:val="ru-RU"/>
        </w:rPr>
        <w:t>Когда человек получает кровь от другого человека, это тоже может повлиять на целостность сознания одной или обеих душ.</w:t>
      </w:r>
    </w:p>
    <w:p>
      <w:pPr>
        <w:pStyle w:val="Normal"/>
        <w:rPr>
          <w:lang w:val="ru-RU"/>
        </w:rPr>
      </w:pPr>
      <w:r>
        <w:rPr>
          <w:lang w:val="ru-RU"/>
        </w:rPr>
        <w:t xml:space="preserve">      </w:t>
      </w:r>
      <w:r>
        <w:rPr>
          <w:lang w:val="ru-RU"/>
        </w:rPr>
        <w:t xml:space="preserve">Переливание крови – более частный пример того, как энергия и суть одной души может частично передаваться другому телу, занятому другой душой. Следует понять, что в человеческом теле переливания крови обычно затрагивают лишь небольшую часть крови. Если человеческое тело потеряло всю кровь и требует абсолютно новой крови, весьма вероятно, что физический организм не проживет достаточно долго для того, чтобы получить новую кровь. В большинстве случаев переливание крови составляет только 10-50% всей крови в теле реципиента. После переливания в теле реципиента остается 50-90% старой крови. Поскольку большая часть крови – не перелитая кровь, большая часть энергии души реципиента остается незатронутой. Через кровь передается лишь маленький процент сути души донора. Конечно, душа не обитает в теле, но напрямую с ним взаимодействует. </w:t>
      </w:r>
    </w:p>
    <w:p>
      <w:pPr>
        <w:pStyle w:val="Normal"/>
        <w:rPr/>
      </w:pPr>
      <w:r>
        <w:rPr>
          <w:lang w:val="ru-RU"/>
        </w:rPr>
        <w:t xml:space="preserve">      </w:t>
      </w:r>
      <w:r>
        <w:rPr>
          <w:lang w:val="ru-RU"/>
        </w:rPr>
        <w:t>Поэтому в теле донора остается большая часть энергии души, и лишь небольшая часть сути души передается в тело реципиента. Тем не менее, в результате может произойти некая фрагментация души.</w:t>
      </w:r>
    </w:p>
    <w:p>
      <w:pPr>
        <w:pStyle w:val="Normal"/>
        <w:rPr>
          <w:sz w:val="28"/>
          <w:szCs w:val="28"/>
          <w:lang w:val="ru-RU"/>
        </w:rPr>
      </w:pPr>
      <w:r>
        <w:rPr>
          <w:sz w:val="28"/>
          <w:szCs w:val="28"/>
          <w:lang w:val="ru-RU"/>
        </w:rPr>
        <w:t xml:space="preserve">       </w:t>
      </w:r>
      <w:r>
        <w:rPr>
          <w:sz w:val="28"/>
          <w:szCs w:val="28"/>
          <w:lang w:val="ru-RU"/>
        </w:rPr>
        <w:t>Техники извлечения утерянных фрагментов и возвращения фрагментов других</w:t>
      </w:r>
    </w:p>
    <w:p>
      <w:pPr>
        <w:pStyle w:val="Normal"/>
        <w:rPr/>
      </w:pPr>
      <w:r>
        <w:rPr>
          <w:lang w:val="ru-RU"/>
        </w:rPr>
        <w:t xml:space="preserve">     </w:t>
      </w:r>
      <w:r>
        <w:rPr>
          <w:lang w:val="ru-RU"/>
        </w:rPr>
        <w:t>Как упоминалось выше, существуют техники извлечения утерянных фрагментов и возвращения утерянных фрагментов других. Некоторые процессы включают то, что вы называете гипнотерапией или психотерапией. Это техники, когда вы по настоящему прощаете себя и других людей, повлиявших на вашу жизнь. Когда вы прощаете душу, каким-то образом вызвавшую ваш гнев, боль или печаль, по существу, вы убираете из своего аурического поля фрагменты души, которые удерживали в себе.</w:t>
      </w:r>
    </w:p>
    <w:p>
      <w:pPr>
        <w:pStyle w:val="Normal"/>
        <w:rPr>
          <w:lang w:val="ru-RU"/>
        </w:rPr>
      </w:pPr>
      <w:r>
        <w:rPr>
          <w:lang w:val="ru-RU"/>
        </w:rPr>
        <w:t xml:space="preserve">     </w:t>
      </w:r>
      <w:r>
        <w:rPr>
          <w:lang w:val="ru-RU"/>
        </w:rPr>
        <w:t>Если эта душа удерживает фрагменты вашей энергии, обычно, в процессе прощения, эти кусочки возвращаются. Поэтому, прощение – одна из техник, которая особенно эффективна для возвращения или извлечения фрагментов. Если вы кого-то не прощаете, если вы привязаны к гневу и обиде, в аурических полях этих душ застревает кусочек вашей энергии, а в вашем аурическом поле застревает энергия другой души. Этот процесс питает сам себя, и простить эту душу становится вдвое труднее. Вот почему так важно не допускать проявления гнева или обиды. Также, если у вас слабые границы, и вы позволяете другим людям приходить к себе и не защищаетесь от их энергий, вы можете превратиться в то, что называется «психической губкой». Это аналогично прилипалам на океанском причале. На причале так много слоев прилипал, что самого деревянного причала уже не видно. Все, что можно видеть, - прилипалы. Слой за слоем ваша душа заполняется прилипалами или маленькими кусочками других душ, которые прилепляются к вашей душе и полностью покрывают её двумя или тремя слоями. А потом вы удивляетесь, почему не способны думать за себя, принимать собственные решения или вообще что-то делать, потому что превратились в корпию. Вы насобирали весь материал души, фрагменты души других душ.</w:t>
      </w:r>
    </w:p>
    <w:p>
      <w:pPr>
        <w:pStyle w:val="Normal"/>
        <w:rPr/>
      </w:pPr>
      <w:r>
        <w:rPr>
          <w:lang w:val="ru-RU"/>
        </w:rPr>
        <w:t xml:space="preserve">     </w:t>
      </w:r>
      <w:r>
        <w:rPr>
          <w:lang w:val="ru-RU"/>
        </w:rPr>
        <w:t>С помощью прощения и разных других процессов, включая гипнотерапию, психотерапию, медитацию, ребефинг и другие техники, вы можете начать освобождать свой причал от прилипал, от тех фрагментов, которые насобирали в свое аурическое поле. И по мере очистки всех фрагментов других душ, вы снова становитесь капитаном корабля. Также вы становитесь достаточно чистым для того, что способны идти всюду, где застряли фрагменты вашей души и возвращать их себе. Не обязательно делать это сознательно. Это можно делать и подсознательно или без сознательного осознания. В медитации вы можете попросить, чтобы вам вернули все фрагменты, и в некоторых случаях этого будет достаточно. В других случаях можно прибегнуть к очистке ауры или балансированию чакр, чтобы высвободить кусочки энергии других людей и вернуть их законным владельцам.</w:t>
      </w:r>
    </w:p>
    <w:p>
      <w:pPr>
        <w:pStyle w:val="Normal"/>
        <w:rPr/>
      </w:pPr>
      <w:r>
        <w:rPr>
          <w:lang w:val="ru-RU"/>
        </w:rPr>
        <w:t xml:space="preserve">           </w:t>
      </w:r>
      <w:r>
        <w:rPr>
          <w:sz w:val="28"/>
          <w:szCs w:val="28"/>
          <w:lang w:val="ru-RU"/>
        </w:rPr>
        <w:t>Встреча с другими первичными фрагментами души на Земле</w:t>
      </w:r>
    </w:p>
    <w:p>
      <w:pPr>
        <w:pStyle w:val="Normal"/>
        <w:rPr>
          <w:lang w:val="ru-RU"/>
        </w:rPr>
      </w:pPr>
      <w:r>
        <w:rPr>
          <w:lang w:val="ru-RU"/>
        </w:rPr>
        <w:t xml:space="preserve">      </w:t>
      </w:r>
      <w:r>
        <w:rPr>
          <w:lang w:val="ru-RU"/>
        </w:rPr>
        <w:t>Возник вопрос: «Встречаем ли мы когда-нибудь другую душу, являющуюся одним из 12 первичных фрагментов нашей сверхдуши?»</w:t>
      </w:r>
    </w:p>
    <w:p>
      <w:pPr>
        <w:pStyle w:val="Normal"/>
        <w:rPr/>
      </w:pPr>
      <w:r>
        <w:rPr>
          <w:lang w:val="ru-RU"/>
        </w:rPr>
        <w:t xml:space="preserve">      </w:t>
      </w:r>
      <w:r>
        <w:rPr>
          <w:lang w:val="ru-RU"/>
        </w:rPr>
        <w:t>Обычно, встреч с одним из 12-ти первичных фрагментов сверхдуши не происходит. Когда души спускаются в мир более низкой плотности, желая исследовать его как можно больше, или если у них есть разные фрагменты, приходящие в этот мир из более высокой плотности, они стремятся ровно распределить свои фрагменты в области более низкой плотности и делают это  так, чтобы получить максимально возможное разнообразие опытов. И если сверхдуша поместит два фрагмента в одну и ту же область, и они встретятся, тогда сверхдуша может не получить всё разнообразие желаемых опытов.</w:t>
      </w:r>
    </w:p>
    <w:p>
      <w:pPr>
        <w:pStyle w:val="Normal"/>
        <w:rPr/>
      </w:pPr>
      <w:r>
        <w:rPr>
          <w:lang w:val="ru-RU"/>
        </w:rPr>
        <w:t>Тем не менее, такое случается. Но когда это происходит, отношения часто становятся проблематичными, ибо души слишком похожи и партнеры не обладают достаточным количеством дополняющих аспектов по сравнению с отношениями между очень разными душами. Разные души сходятся лучше, потому что каждая душа желает и ищет того, что в ней отсутствует, чтобы получить более целостную перспективу жизни.</w:t>
      </w:r>
    </w:p>
    <w:p>
      <w:pPr>
        <w:pStyle w:val="Normal"/>
        <w:rPr/>
      </w:pPr>
      <w:r>
        <w:rPr>
          <w:lang w:val="ru-RU"/>
        </w:rPr>
        <w:t xml:space="preserve">      </w:t>
      </w:r>
      <w:r>
        <w:rPr>
          <w:lang w:val="ru-RU"/>
        </w:rPr>
        <w:t xml:space="preserve">Поэтому встреча двух или более из 12-ти фрагментов души, одновременно живущих на Земле – большая редкость, но такое бывает. И когда это происходит, отношения часто очень бурные и неспокойные, а повседневная жизнь каждого из фрагментов души становится очень трудной. Обычно это происходит потому, что между двумя душами существует глубокая связь, сразу же приносящая воспоминания о более высоких сферах и о совместно проведённом там времени. Это сразу же запускает неразрешённые, эмоциональные проблемы, обретённые в результате вспоминания Высших Я. Многие души недостаточно оснащены, чтобы иметь дело с таким барьером психологической очистки, и прекращают отношения. </w:t>
      </w:r>
    </w:p>
    <w:p>
      <w:pPr>
        <w:pStyle w:val="Normal"/>
        <w:rPr/>
      </w:pPr>
      <w:r>
        <w:rPr>
          <w:sz w:val="28"/>
          <w:szCs w:val="28"/>
          <w:lang w:val="ru-RU"/>
        </w:rPr>
        <w:t xml:space="preserve">                                 </w:t>
      </w:r>
      <w:r>
        <w:rPr>
          <w:sz w:val="28"/>
          <w:szCs w:val="28"/>
          <w:lang w:val="ru-RU"/>
        </w:rPr>
        <w:t>Души близнецового пламени</w:t>
      </w:r>
    </w:p>
    <w:p>
      <w:pPr>
        <w:pStyle w:val="Normal"/>
        <w:rPr/>
      </w:pPr>
      <w:r>
        <w:rPr>
          <w:lang w:val="ru-RU"/>
        </w:rPr>
        <w:t xml:space="preserve">      </w:t>
      </w:r>
      <w:r>
        <w:rPr>
          <w:lang w:val="ru-RU"/>
        </w:rPr>
        <w:t xml:space="preserve">Большинство душ появляются из сверхдуши парами. Обычно от души отделяются шесть пар душ. Раньше канал обсуждал программу, когда шесть фрагментов сверхдуши приходят в земное воплощение, в то время как другие шесть остаются в более высоких плотностях. И шесть оставшихся в более высоких плотностях управляют теми шестью, которые пребывают в более низких плотностях, помогая им проходить через более низкие миры для вознесения в более высокие миры. Такое происходит чаще всего, когда души приходят в более низкие миры. Если две души выходят из Божественности или одновременно проходят через один или более уровней сверхдуши (с 8-го по 11-ый) и делают это на одном луче, они называются близнецовыми душами или близнецовым пламенем. Часть близнецовых душ остаётся связанной со своей сверхдушой 8-ой плотности. Близнецовые души движутся в 7-ую плотность, разделяя родословную более высокой плотности. Это наиболее традиционный способ появления душ из Божественности. </w:t>
      </w:r>
    </w:p>
    <w:p>
      <w:pPr>
        <w:pStyle w:val="Normal"/>
        <w:rPr>
          <w:lang w:val="ru-RU"/>
        </w:rPr>
      </w:pPr>
      <w:r>
        <w:rPr>
          <w:lang w:val="ru-RU"/>
        </w:rPr>
        <w:t xml:space="preserve">     </w:t>
      </w:r>
      <w:r>
        <w:rPr>
          <w:lang w:val="ru-RU"/>
        </w:rPr>
        <w:t>Когда близнецовое пламя существует как две индивидуальные души, одна из них почти всегда идёт в более низкую плотность, чем другая. Это делается для того, чтобы душа, находящаяся в более высокой плотности, могла служить спасательным кругом для души, пребывающей в более низкой плотности. Потому что, если бы они приходили в более низкую плотность вместе, им было бы трудно порывать с более низкой плотностью и возвращаться в более высокую плотность. В прошлом, на Земле и на других планетах, когда души одновременно фрагментировались во внешние уровни или измерения, это становилось проблемой. Пары, которые фрагментировались в более низкие миры одновременно, не могли вытащить один другого из «зыбучего песка». Это похоже на то, когда два близких друга вместе прыгают в зыбучий песок и вместе тонут. Если прыгает один из них, а другой остаётся на берегу и держит верёвку, тогда у первого есть шанс освободиться. Но если прыгают оба, тогда это очень трудно.</w:t>
      </w:r>
    </w:p>
    <w:p>
      <w:pPr>
        <w:pStyle w:val="Normal"/>
        <w:rPr/>
      </w:pPr>
      <w:r>
        <w:rPr>
          <w:lang w:val="ru-RU"/>
        </w:rPr>
        <w:t xml:space="preserve">     </w:t>
      </w:r>
      <w:r>
        <w:rPr>
          <w:lang w:val="ru-RU"/>
        </w:rPr>
        <w:t>Сейчас вы могли бы спросить: «Почему бы ни предоставить этим душам помощь других духовных наставников?» Конечно, она предоставляется. У всех душ есть множество духовных наставников и множество уровней руководства, но близнецовым пламенем земной души легче руководить близнецу из более высоких сфер, чем другой душе. Между близнецовыми душами существует естественное притяжение. Возник вопрос: «Может ли у воплощённой души быть больше чем одна близнецовая душа?» Ответ – и да, и нет. Существует лишь один родительский кусочек – близнец родительского кусочка воплощённой души. Но вследствие того, что души могут фрагментироваться любое число раз, вполне возможно, что один или более родительских кусочков пары близнецовых душ может проходить через процесс дополнительной фрагментации. В таком случае, у пары может быть множество кусочков в астральных и эфирных сферах или в воплощении на Земле.</w:t>
      </w:r>
    </w:p>
    <w:p>
      <w:pPr>
        <w:pStyle w:val="Normal"/>
        <w:rPr>
          <w:lang w:val="ru-RU"/>
        </w:rPr>
      </w:pPr>
      <w:r>
        <w:rPr>
          <w:lang w:val="ru-RU"/>
        </w:rPr>
        <w:t xml:space="preserve">     </w:t>
      </w:r>
      <w:r>
        <w:rPr>
          <w:lang w:val="ru-RU"/>
        </w:rPr>
        <w:t>Этот канал встречал ряд клиентов, которые определённо встречали свое близнецовое пламя на Земле. В редких случаях, они были правы в том, что и клиент, и близнец являются родительскими фрагментами, одновременно пребывающими на Земле. Однако чаще всего происходит следующее: (1) связь между членами семьи души, которая ощущается очень сильно и ошибочно принимается за связь близнецового пламени; (2) клиент вступает в контакт с фрагментом родителя близнецового пламени, который позже фрагментировался и сейчас находится на Земле во множестве мест. Теоретически, может быть шесть фрагментов близнецового пламени на Земле и шесть в небесах, и все они связаны с родительским кусочком близнецовой души.</w:t>
      </w:r>
    </w:p>
    <w:p>
      <w:pPr>
        <w:pStyle w:val="Normal"/>
        <w:rPr/>
      </w:pPr>
      <w:r>
        <w:rPr>
          <w:lang w:val="ru-RU"/>
        </w:rPr>
        <w:t xml:space="preserve">                                            </w:t>
      </w:r>
      <w:r>
        <w:rPr>
          <w:sz w:val="28"/>
          <w:szCs w:val="28"/>
          <w:lang w:val="ru-RU"/>
        </w:rPr>
        <w:t>Расширенные семьи души</w:t>
      </w:r>
    </w:p>
    <w:p>
      <w:pPr>
        <w:pStyle w:val="Normal"/>
        <w:rPr/>
      </w:pPr>
      <w:r>
        <w:rPr>
          <w:lang w:val="ru-RU"/>
        </w:rPr>
        <w:t xml:space="preserve">     </w:t>
      </w:r>
      <w:r>
        <w:rPr>
          <w:lang w:val="ru-RU"/>
        </w:rPr>
        <w:t>Мы говорили о процессе деления, фрагментации и интеграции души. Позвольте кратко обсудить процесс родственных связей. У вас есть то, что часто называется родственными душами. На самом деле, родственные души – это параллельные души, души, имеющие аналогичный путь развития. Когда такие души не принадлежат к одной и той же родительской душе, они известны как родственные души. Естественно, они будут очень близки друг другу. Но когда в такие взаимоотношения вступают души, являющиеся первичными фрагментами одного и того же родителя, у вас есть то, что называется членами семьи души.</w:t>
      </w:r>
    </w:p>
    <w:p>
      <w:pPr>
        <w:pStyle w:val="Normal"/>
        <w:rPr/>
      </w:pPr>
      <w:r>
        <w:rPr>
          <w:lang w:val="ru-RU"/>
        </w:rPr>
        <w:t xml:space="preserve">     </w:t>
      </w:r>
      <w:r>
        <w:rPr>
          <w:lang w:val="ru-RU"/>
        </w:rPr>
        <w:t>Члены семьи души могут уходить на глубину нескольких уровней. Позвольте объяснить. Если член семьи души был одним из первичных 12-ти членов, вышедших из одной и той же сверхдуши, у вас есть то, что называется первичным членом семьи души. Когда они встречаются на земном плане, возникает одно из редких взаимоотношений, о котором мы говорили раньше. Если вам посчастливилось встретить одного из шести первичных членов семьи души, воплощённого на Земле, вы можете сразу же ощутить родство с этой душой. Вы можете почувствовать между собой нечто вроде родственной связи. Но во многих случаях это будут очень трудные взаимоотношения, поскольку вы пришли по совсем разным причинам и ваши опыты очень разные, хотя внутри вы очень похожи. Как мы упоминали раньше, часто таким душам очень трудно примириться с различием, хотя они и происходят от одной и той же сверхдуши. Такие души часто приходят с тем, что вы называете «духовным контрактом», который в данном случае является договором исследовать абсолютно разные реальности, пребывая на Земле.</w:t>
      </w:r>
    </w:p>
    <w:p>
      <w:pPr>
        <w:pStyle w:val="Normal"/>
        <w:rPr/>
      </w:pPr>
      <w:r>
        <w:rPr>
          <w:lang w:val="ru-RU"/>
        </w:rPr>
        <w:t>Чаще всего вы встречаетесь и привязываетесь к тем душам, которые являются членами вашей расширенной семьи души, с теми, кто вышел из одной и той же первичной мастер сверхдуши 9-го уровня или сверхдуши вашей сверхдуши. Иными словами, существуют 12-ть делений, вышедших из вашей мастер сверхдуши  9-го уровня. Эти 12-ть существ стали вашей сверхдушой 8-го уровня. Затем, в свою очередь, каждый из них породил 12-ть индивидуальных душ 7-ой плотности. Поэтому теперь у вас есть 144 души, и все они принадлежат вашей мастер сверхдуше 9-го уровня. Поэтому чаще всего вы встречаете членов расширенной семьи души, состоящей из 144 душ. Обычно, приблизительно 72 «я» одновременно находятся на Земле, а вторые 72 «я» пребывают в более высоких сферах и оказывают помощь. Поэтому многие отношения родственных душ на Земле устанавливаются между членами расширенной семьи души.</w:t>
      </w:r>
    </w:p>
    <w:p>
      <w:pPr>
        <w:pStyle w:val="Normal"/>
        <w:rPr>
          <w:lang w:val="ru-RU"/>
        </w:rPr>
      </w:pPr>
      <w:r>
        <w:rPr>
          <w:lang w:val="ru-RU"/>
        </w:rPr>
        <w:t xml:space="preserve">       </w:t>
      </w:r>
      <w:r>
        <w:rPr>
          <w:lang w:val="ru-RU"/>
        </w:rPr>
        <w:t xml:space="preserve">Сейчас, во многих обстоятельствах, в процессе деления сверхдуши вы можете пойти на три уровня глубже. Каждая из 144 душ может породить 12-ть дополнительных душ, и сейчас у вас есть 1.728 индивидуальных душ. Поэтому есть примеры, когда приходящие души оказываются отделенными от первичного кластера души на три уровня, а есть только на два уровня. Мы знаем, что эту концепцию очень трудно постичь, но мы ограничены вашим языком. Если вы подумаете о Божественности как о непрерывном поле энергии, тогда всё станет легче. Давайте назовём Божественность чаном с вином, а Универсальные Божественные Я 12-ой плотности - бочкой раздавленного винограда. Давайте назовем Индивидуальные Божественные Я 11-ой плотности большим-большим кластером винограда. Затем назовем Христоподобных или Буддхических Я 10-го уровня индивидуальными кластерами винограда на большем кластере. Далее назовем монадические или мастер сверхдуши Я 9-го уровня меньшим кластером, и так далее. Конечно, когда вы спускаетесь вниз по шкале, появляется все больше и больше кластеров, и каждый кластер обладает меньшим количеством гроздей винограда. </w:t>
      </w:r>
    </w:p>
    <w:p>
      <w:pPr>
        <w:pStyle w:val="Normal"/>
        <w:rPr/>
      </w:pPr>
      <w:r>
        <w:rPr>
          <w:lang w:val="ru-RU"/>
        </w:rPr>
        <w:t xml:space="preserve">      </w:t>
      </w:r>
      <w:r>
        <w:rPr>
          <w:lang w:val="ru-RU"/>
        </w:rPr>
        <w:t xml:space="preserve">Как насчёт ещё одной аналогии? Разные души обладают разными уровнями деления, вовлечёнными в дерево души, если вам хочется воспользоваться этим выражением. Это хорошее выражение, аналогичное вашему генеалогическому дереву. В качестве примера давайте возьмем сущность – вознесённого мастера – и рассмотрим дерево её души. Мы будем исследовать родословную души сущности, известной как Исида. Исида ныне проявляется как сириусянка 8-ой плотности. Она – верховная жрица Ордена Исиды - древнеегипетской школы мистерий, существовавшей на Земле больше 8.000 лет назад. Тысячи лет Исида руководила земными душами с более высоких планов. Некоторые деления её души 7-ой плотности воплощались в династиях фараонов позднего Египта. </w:t>
      </w:r>
    </w:p>
    <w:p>
      <w:pPr>
        <w:pStyle w:val="Normal"/>
        <w:rPr/>
      </w:pPr>
      <w:r>
        <w:rPr>
          <w:lang w:val="ru-RU"/>
        </w:rPr>
        <w:t>Сущность Исида, ныне вибрирующая в том, что вы называете 8-ой плотностью, делилась дважды, поэтому сейчас у нее 144 кусочка. 72 из них находятся на Земле, а 72 вне Земли. Поэтому, вы могли бы быть одним из 72 делений сущности Исида. Если это так, то, поскольку вы возвращаетесь по эволюционной спирали в более высокие плотности вашего существа, со временем вы воссоединитесь с некоторыми другими делениями Исиды. Однако вы будете соединяться лишь с фрагментами вашей сущности, которые являются незавершёнными кусочками в более низких плотностях. Отдельные души не растворятся друг в друге. Это неверное учение. Души не перестают существовать, то есть, поднимаясь по спирали эволюции, вы не перестанете быть собой.</w:t>
      </w:r>
    </w:p>
    <w:p>
      <w:pPr>
        <w:pStyle w:val="Normal"/>
        <w:rPr/>
      </w:pPr>
      <w:r>
        <w:rPr>
          <w:lang w:val="ru-RU"/>
        </w:rPr>
        <w:t xml:space="preserve">     </w:t>
      </w:r>
      <w:r>
        <w:rPr>
          <w:lang w:val="ru-RU"/>
        </w:rPr>
        <w:t>Если вы являетесь родительской душой – суверенной сущностью 7-го уровня, фрагменты под вами со временем интегрируются в вашу родительскую душу. Но когда мы говорим об уровнях с 8-го по 12-ый, мы уже не говорим о кусочках, а скорее о делениях. Обсуждая уровни с 7-го и выше, мы всегда говорим о суверенных душах. Следовательно, все 144 суверенные души Исиды будет продолжать оставаться суверенными душами, даже когда они возвратятся в 7-ую и в 8-ую плотности.</w:t>
      </w:r>
    </w:p>
    <w:p>
      <w:pPr>
        <w:pStyle w:val="Normal"/>
        <w:rPr/>
      </w:pPr>
      <w:r>
        <w:rPr>
          <w:lang w:val="ru-RU"/>
        </w:rPr>
        <w:t>8-ая плотность – уровень кластера. На этом уровне души будут исследовать жизнь как кластеры душ. Они не будут сливаться одна с другой, и терять свою индивидуальность. Они будут продолжать обладать целостной отдельной индивидуальностью. Как будто существует только одна сущность, в которую входят маленькие души. Все они являются частью этой сущности, но каждая из них обладает своими границами. Это самая ближайшая аналогия для точного описания.</w:t>
      </w:r>
    </w:p>
    <w:p>
      <w:pPr>
        <w:pStyle w:val="Normal"/>
        <w:rPr/>
      </w:pPr>
      <w:r>
        <w:rPr>
          <w:lang w:val="ru-RU"/>
        </w:rPr>
        <w:t xml:space="preserve">     </w:t>
      </w:r>
      <w:r>
        <w:rPr>
          <w:lang w:val="ru-RU"/>
        </w:rPr>
        <w:t>Итак, когда вы движетесь в осознание 7-ой и 8-ой плотностей, вы становитесь равными первичной энергии Исиды в терминах вибрации, но остаётесь суверенной душой, не такой как первичная душа Исиды. Это аналогично тому, когда вы рождаете ребёнка, и он вырастает до взрослого состояния. Взрослый человек во многом вам равен, но не сливается с вами. Вы можете общаться с Исидой на каждом шагу процесса вознесения, как ваш ребёнок может общаться с вами, когда вырастает во взрослого человека. Сейчас многие души 8-ой плотности будут развиваться в 9-ую плотность. Поэтому весьма вероятно, что когда вы достигнете 8-ой плотности, первичная душа Исиды будет уже в 9-ой или 10-ой плотности и будет функционировать как кластер души на одном из этих уровней.</w:t>
      </w:r>
    </w:p>
    <w:p>
      <w:pPr>
        <w:pStyle w:val="Normal"/>
        <w:rPr/>
      </w:pPr>
      <w:r>
        <w:rPr>
          <w:lang w:val="ru-RU"/>
        </w:rPr>
        <w:t xml:space="preserve">     </w:t>
      </w:r>
      <w:r>
        <w:rPr>
          <w:lang w:val="ru-RU"/>
        </w:rPr>
        <w:t xml:space="preserve">Мы понимаем, что это очень трудные концепции. Они трудны для этого канала. Он может видеть передаваемые нами образы, но облекать их в слова, имеющие смысл, очень трудно. </w:t>
      </w:r>
    </w:p>
    <w:p>
      <w:pPr>
        <w:pStyle w:val="Normal"/>
        <w:rPr/>
      </w:pPr>
      <w:r>
        <w:rPr>
          <w:sz w:val="28"/>
          <w:szCs w:val="28"/>
          <w:lang w:val="ru-RU"/>
        </w:rPr>
        <w:t xml:space="preserve">                                     </w:t>
      </w:r>
      <w:r>
        <w:rPr>
          <w:sz w:val="28"/>
          <w:szCs w:val="28"/>
          <w:lang w:val="ru-RU"/>
        </w:rPr>
        <w:t>Больше о фрагментации души</w:t>
      </w:r>
    </w:p>
    <w:p>
      <w:pPr>
        <w:pStyle w:val="Normal"/>
        <w:rPr>
          <w:lang w:val="ru-RU"/>
        </w:rPr>
      </w:pPr>
      <w:r>
        <w:rPr>
          <w:lang w:val="ru-RU"/>
        </w:rPr>
        <w:t xml:space="preserve">     </w:t>
      </w:r>
      <w:r>
        <w:rPr>
          <w:lang w:val="ru-RU"/>
        </w:rPr>
        <w:t>Сейчас мы кратко поговорим о том, что происходит, когда между душами существует травмирующее разделение в предыдущих жизнях. Мы имеем в виду энергию, оставшуюся в предыдущем воплощении. На Земле есть много людей, которые на протяжении очень длительного времени жили в разных воплощениях. В них вы часто оставляли кусочки себя. Эти развоплощённые кусочки отделяются от оставшейся части вашей родительской души. И пребывая между воплощениями, для следующего воплощения вы часто выбираете ситуацию, которая позволила бы попытаться собрать кусочки себя. Эти кусочки остались в прошлой жизни на Земле, или жизни на другой планете, или даже в другом измерении (ниже 7-го).</w:t>
      </w:r>
    </w:p>
    <w:p>
      <w:pPr>
        <w:pStyle w:val="Normal"/>
        <w:rPr/>
      </w:pPr>
      <w:r>
        <w:rPr>
          <w:lang w:val="ru-RU"/>
        </w:rPr>
        <w:t xml:space="preserve">     </w:t>
      </w:r>
      <w:r>
        <w:rPr>
          <w:lang w:val="ru-RU"/>
        </w:rPr>
        <w:t xml:space="preserve">И наоборот, существует то, что вы называете энергетическими импринтами или имплантами - энергии, подобранные вами в предыдущих воплощениях. Вы можете переносить импринты или импланты в эфирном теле из одной жизни в другую. В нынешнем эфирном теле вы можете иметь один или более фрагментов души, мыслеформ или кристаллизованных энергетических паттернов, импринтированных или имплантированных в ваше энергетическое поле. Эти паттерны создаются в результате травмирующих событий, записанных в Хрониках Акаши как опыт души. </w:t>
      </w:r>
    </w:p>
    <w:p>
      <w:pPr>
        <w:pStyle w:val="Normal"/>
        <w:rPr/>
      </w:pPr>
      <w:r>
        <w:rPr>
          <w:lang w:val="ru-RU"/>
        </w:rPr>
        <w:t>Вы можете развиваться в течение нескольких жизней, а кусочки вас застревают в астральной сфере. Когда вы говорите о доме с привидениями или о месте, обладающем какой-то энергией, часто то, что вы подобрали – это фрагменты душ, всё ещё обитающие в конкретном месте, которые могут принадлежать любому количеству душ, когда-то бывших в этом месте.</w:t>
      </w:r>
    </w:p>
    <w:p>
      <w:pPr>
        <w:pStyle w:val="Normal"/>
        <w:rPr/>
      </w:pPr>
      <w:r>
        <w:rPr>
          <w:lang w:val="ru-RU"/>
        </w:rPr>
        <w:t xml:space="preserve">    </w:t>
      </w:r>
      <w:r>
        <w:rPr>
          <w:lang w:val="ru-RU"/>
        </w:rPr>
        <w:t>Это особенно справедливо в том случае, если душа умерла от травмы, например, при пожаре в здании. Фрагменты души захватываются самим зданием, а когда здание реконструируется, фрагменты души скитаются вокруг него из-за утери способности видеть свои родительские души. Если вы живёте в таком здании, очень важно посылать фрагменты души, всё ещё находящиеся в этом здании, в свет. Многие уйдут, если вы с любовью посылаете их в свет. Но иногда, из-за свободной воли или трудности фрагментации, они могут и не уйти.</w:t>
      </w:r>
    </w:p>
    <w:p>
      <w:pPr>
        <w:pStyle w:val="Normal"/>
        <w:rPr/>
      </w:pPr>
      <w:r>
        <w:rPr>
          <w:lang w:val="ru-RU"/>
        </w:rPr>
        <w:t xml:space="preserve">     </w:t>
      </w:r>
      <w:r>
        <w:rPr>
          <w:lang w:val="ru-RU"/>
        </w:rPr>
        <w:t xml:space="preserve">Как вы знаете, свободная воля – очень трудная вещь. Все души в Творении любопытны, желают исследовать и ищут приключений. Иногда, из-за любопытства, они оказываются в очень трудных ситуациях. И, конечно, часто им очень трудно выпутаться из ситуации энергетического захвата домом, местом или человеком.                      </w:t>
      </w:r>
    </w:p>
    <w:p>
      <w:pPr>
        <w:pStyle w:val="Normal"/>
        <w:rPr/>
      </w:pPr>
      <w:r>
        <w:rPr>
          <w:sz w:val="28"/>
          <w:szCs w:val="28"/>
          <w:lang w:val="ru-RU"/>
        </w:rPr>
        <w:t xml:space="preserve">                                                   </w:t>
      </w:r>
      <w:r>
        <w:rPr>
          <w:color w:val="FF0000"/>
          <w:sz w:val="28"/>
          <w:szCs w:val="28"/>
          <w:lang w:val="ru-RU"/>
        </w:rPr>
        <w:t>КИНА</w:t>
      </w:r>
      <w:r>
        <w:rPr>
          <w:sz w:val="28"/>
          <w:szCs w:val="28"/>
          <w:lang w:val="ru-RU"/>
        </w:rPr>
        <w:t xml:space="preserve">   </w:t>
      </w:r>
      <w:r>
        <w:rPr>
          <w:color w:val="0000FF"/>
          <w:sz w:val="28"/>
          <w:szCs w:val="28"/>
          <w:lang w:val="ru-RU"/>
        </w:rPr>
        <w:t xml:space="preserve">                                       </w:t>
      </w:r>
      <w:r>
        <w:rPr>
          <w:color w:val="FF0000"/>
          <w:lang w:val="ru-RU"/>
        </w:rPr>
        <w:t xml:space="preserve">                    </w:t>
      </w:r>
    </w:p>
    <w:p>
      <w:pPr>
        <w:pStyle w:val="Normal"/>
        <w:rPr>
          <w:color w:val="0000FF"/>
          <w:lang w:val="ru-RU"/>
        </w:rPr>
      </w:pPr>
      <w:r>
        <w:rPr>
          <w:color w:val="FF0000"/>
          <w:lang w:val="ru-RU"/>
        </w:rPr>
        <w:t xml:space="preserve">  </w:t>
      </w:r>
      <w:r>
        <w:rPr>
          <w:color w:val="0000FF"/>
          <w:lang w:val="ru-RU"/>
        </w:rPr>
        <w:t xml:space="preserve">     </w:t>
      </w:r>
      <w:r>
        <w:rPr>
          <w:lang w:val="ru-RU"/>
        </w:rPr>
        <w:t xml:space="preserve"> </w:t>
      </w:r>
      <w:r>
        <w:rPr>
          <w:color w:val="008000"/>
          <w:lang w:val="ru-RU"/>
        </w:rPr>
        <w:t>Иногда я  думаю, что многие проблемы в нашем мире и может быть в других мирах огромной Вселенной возникли из-за буквального понимания Слова, потому что Слово - это самый авторитетный источник информации о праведной жизни для людей. С проведённым разумным анализом буквального смысла Слова, Библия предстаёт в другом свете. Господь призывает нас делать этот разумный анализ. Помогут нам в этом, по Господней Милости, теологические исследования «короля ясновидения» Эммануила Сведенборга.</w:t>
      </w:r>
    </w:p>
    <w:p>
      <w:pPr>
        <w:pStyle w:val="Normal"/>
        <w:rPr/>
      </w:pPr>
      <w:r>
        <w:rPr>
          <w:color w:val="008000"/>
          <w:lang w:val="ru-RU"/>
        </w:rPr>
        <w:t xml:space="preserve">                                                        </w:t>
      </w:r>
      <w:r>
        <w:rPr>
          <w:color w:val="008000"/>
          <w:lang w:val="ru-RU"/>
        </w:rPr>
        <w:t>13-й Апостол для нового времени - Геннадий Нагорный</w:t>
      </w:r>
      <w:r>
        <w:rPr>
          <w:lang w:val="ru-RU"/>
        </w:rPr>
        <w:t xml:space="preserve"> </w:t>
      </w:r>
    </w:p>
    <w:p>
      <w:pPr>
        <w:pStyle w:val="Normal"/>
        <w:rPr/>
      </w:pPr>
      <w:r>
        <w:rPr>
          <w:color w:val="0000FF"/>
          <w:lang w:val="ru-RU"/>
        </w:rPr>
        <w:t xml:space="preserve">                                                             </w:t>
      </w:r>
      <w:r>
        <w:rPr>
          <w:color w:val="0000FF"/>
          <w:lang w:val="ru-RU"/>
        </w:rPr>
        <w:t xml:space="preserve">Дракон </w:t>
      </w:r>
    </w:p>
    <w:p>
      <w:pPr>
        <w:pStyle w:val="Normal"/>
        <w:rPr>
          <w:color w:val="0000FF"/>
          <w:lang w:val="ru-RU"/>
        </w:rPr>
      </w:pPr>
      <w:r>
        <w:rPr>
          <w:color w:val="0000FF"/>
          <w:lang w:val="ru-RU"/>
        </w:rPr>
        <w:t xml:space="preserve">      </w:t>
      </w:r>
      <w:r>
        <w:rPr>
          <w:color w:val="0000FF"/>
          <w:lang w:val="ru-RU"/>
        </w:rPr>
        <w:t xml:space="preserve">А теперь я хочу попросить прощения. Я прошу прощения у тех, кого мог необоснованно обидеть в своих книгах. Я заранее прошу прощения, если кого-то необоснованно обижу в будущем, особенно честных церковников и политиков. Это происходит из-за того, что кто-то из них мог и может попасть под общую критическую негативную оценку не будучи по своей внутренней натуре злым человеком, но попадая работать или служить в злые, глупые, нелепые общественные конструкции. Для таких людей совет: не торопитесь принимать оценку на свой счёт и обижаться. Сначала разберитесь с собой и ситуацией.   </w:t>
      </w:r>
    </w:p>
    <w:p>
      <w:pPr>
        <w:pStyle w:val="Normal"/>
        <w:rPr>
          <w:color w:val="0000FF"/>
          <w:lang w:val="ru-RU"/>
        </w:rPr>
      </w:pPr>
      <w:r>
        <w:rPr>
          <w:color w:val="0000FF"/>
          <w:lang w:val="ru-RU"/>
        </w:rPr>
        <w:t xml:space="preserve">     </w:t>
      </w:r>
      <w:r>
        <w:rPr>
          <w:color w:val="0000FF"/>
          <w:lang w:val="ru-RU"/>
        </w:rPr>
        <w:t>Зачастую такие оценки происходят из-за моего глобального мировоззрения и желания научить людей улучшить свою жизнь, сделать её более разумной, спокойной и умиротворённой. К примеру, я могу «катить бочку» на церковников и политиков в общем, и поделом, хотя среди них по своему и на своём уровне могут быть честные и справедливые люди. Честные и справедливые – это значит любящие Господа люди. Другое дело, что состав наших ментальных и соответственно практическо-жизненных конструкций оставляет желать лучшего: здесь и глупость и невежество и неумение и ложные знания. Здесь у нас много чего напутано. Чёрное может быть названо белым, а белое чёрным; справедливость может казаться несправедливостью и наоборот. Создавалась эта путаница «драконистами» и грязными политиками тысячи лет.</w:t>
      </w:r>
    </w:p>
    <w:p>
      <w:pPr>
        <w:pStyle w:val="Normal"/>
        <w:rPr>
          <w:color w:val="FF0000"/>
          <w:lang w:val="ru-RU"/>
        </w:rPr>
      </w:pPr>
      <w:r>
        <w:rPr>
          <w:color w:val="0000FF"/>
          <w:lang w:val="ru-RU"/>
        </w:rPr>
        <w:t xml:space="preserve">     </w:t>
      </w:r>
      <w:r>
        <w:rPr>
          <w:color w:val="0000FF"/>
          <w:lang w:val="ru-RU"/>
        </w:rPr>
        <w:t xml:space="preserve">В силу того, что мне даются знания о жизни высокоразвитых существ во Вселенной и настоящие теологические знания, или знания истинной веры, я невольно начинаю делать сравнительные оценки и выводы, а они оказываются не в пользу нашей цивилизации. К примеру, у высокоразвитых существ нет политики, потому что для них политика - это полнейший абсурд: у них на планетах нет границ и территориальных делений, они не ведут войн. А зачем? Они же любят друг друга и помогают друг другу счастливо и радостно жить. У них вообще всё хорошо.  </w:t>
      </w:r>
    </w:p>
    <w:p>
      <w:pPr>
        <w:pStyle w:val="Normal"/>
        <w:rPr/>
      </w:pPr>
      <w:r>
        <w:rPr>
          <w:color w:val="FF0000"/>
          <w:lang w:val="ru-RU"/>
        </w:rPr>
        <w:t xml:space="preserve">    </w:t>
      </w:r>
      <w:r>
        <w:rPr>
          <w:color w:val="0000FF"/>
          <w:lang w:val="ru-RU"/>
        </w:rPr>
        <w:t xml:space="preserve"> </w:t>
      </w:r>
      <w:r>
        <w:rPr>
          <w:color w:val="0000FF"/>
          <w:lang w:val="ru-RU"/>
        </w:rPr>
        <w:t xml:space="preserve">Как нелегко пишутся такие книги, как эта и подобные ей. Неприятие, сопротивление такое, что ого-го, только успевай восстанавливать здоровье. Не всем нравится то, о чём я пишу. </w:t>
      </w:r>
    </w:p>
    <w:p>
      <w:pPr>
        <w:pStyle w:val="Normal"/>
        <w:rPr>
          <w:color w:val="0000FF"/>
          <w:lang w:val="ru-RU"/>
        </w:rPr>
      </w:pPr>
      <w:r>
        <w:rPr>
          <w:color w:val="0000FF"/>
          <w:lang w:val="ru-RU"/>
        </w:rPr>
        <w:t xml:space="preserve">     </w:t>
      </w:r>
      <w:r>
        <w:rPr>
          <w:color w:val="0000FF"/>
          <w:lang w:val="ru-RU"/>
        </w:rPr>
        <w:t>Хорошо, что Господь меня охраняет и дал понять некоторым тёмным силам, в том числе инопланетным,  что попытки навредить мне в популяризации Господних Истин и в моих, по Божественному Милосердию Господа, исследованиях современной обстановки в нашем мире, будут пресекаться Самим Господом. Мои враги автоматически становятся личными врагами Господа.</w:t>
      </w:r>
    </w:p>
    <w:p>
      <w:pPr>
        <w:pStyle w:val="Normal"/>
        <w:rPr>
          <w:color w:val="0000FF"/>
          <w:lang w:val="ru-RU"/>
        </w:rPr>
      </w:pPr>
      <w:r>
        <w:rPr>
          <w:color w:val="0000FF"/>
          <w:lang w:val="ru-RU"/>
        </w:rPr>
        <w:t xml:space="preserve">     </w:t>
      </w:r>
      <w:r>
        <w:rPr>
          <w:color w:val="0000FF"/>
          <w:lang w:val="ru-RU"/>
        </w:rPr>
        <w:t>Хорошо, что есть друзья – ясновидящие энергокорректоры, которые помогают мне сохранить здоровье  и подбадривают в моих исследованиях. Эти скромные труженики даже не хотят, чтобы я их публично поблагодарил. Иногда мы общаемся мысленно на расстоянии и эта реальность похожа на сказку.</w:t>
      </w:r>
    </w:p>
    <w:p>
      <w:pPr>
        <w:pStyle w:val="Normal"/>
        <w:rPr>
          <w:color w:val="0000FF"/>
          <w:lang w:val="ru-RU"/>
        </w:rPr>
      </w:pPr>
      <w:r>
        <w:rPr>
          <w:color w:val="0000FF"/>
          <w:lang w:val="ru-RU"/>
        </w:rPr>
        <w:t xml:space="preserve">     </w:t>
      </w:r>
      <w:r>
        <w:rPr>
          <w:color w:val="0000FF"/>
          <w:lang w:val="ru-RU"/>
        </w:rPr>
        <w:t>Хорошо, что есть искренне любящие Господа и Его Десять Заповедей (Декалог) люди, а также совестливые люди, которые помогают мне в разборках с «драконистами» и грязными политиками, будь то земного или инопланетного происхождения.</w:t>
      </w:r>
    </w:p>
    <w:p>
      <w:pPr>
        <w:pStyle w:val="Normal"/>
        <w:rPr/>
      </w:pPr>
      <w:r>
        <w:rPr>
          <w:color w:val="0000FF"/>
          <w:lang w:val="ru-RU"/>
        </w:rPr>
        <w:t xml:space="preserve">     </w:t>
      </w:r>
      <w:r>
        <w:rPr>
          <w:color w:val="0000FF"/>
          <w:lang w:val="ru-RU"/>
        </w:rPr>
        <w:t xml:space="preserve">Итак, в этом разделе я попытаюсь «увязать» некоторые главы из последней книги Слова – «Откровение Иоанна Богослова» с современной обстановкой в нашем мире и показать читателю, что же всё таки происходит с этой Вселенной и в частности на нашей планете с точки зрения теолога? Также я постараюсь понять, почему тормозится устройство Церкви Нового Иерусалима в ПВК Земли, и кто вольно или невольно пытается остановить этот процесс. Для того, чтобы лучше понять, кто в Слове обозначен «драконом» и «вычислить» этих людей в нынешнем земном обществе и среди влияющих на нас инопланетян, я предлагаю уважаемому читателю погрузиться в мир настоящей теологии – теологии от Господа, а не от иллюминатов. Я хочу предоставить уважаемому читателю краткие объяснения стихов 12 и 13 глав Апокалипсиса, взятых из книги слуги Господа Эммануила Сведенборга «Апокалипсис открытый». Из этих объяснений вдумчивый и наблюдательный читатель сможет составить себе некоторые понятия о Божественном Слове и разобраться в Его премудростях, а также поймёт, кто такой теологический «дракон», почему он «рыжий», и … с чем его едят. Шутка. </w:t>
      </w:r>
    </w:p>
    <w:p>
      <w:pPr>
        <w:pStyle w:val="Normal"/>
        <w:rPr>
          <w:color w:val="0000FF"/>
          <w:lang w:val="ru-RU"/>
        </w:rPr>
      </w:pPr>
      <w:r>
        <w:rPr>
          <w:color w:val="0000FF"/>
          <w:lang w:val="ru-RU"/>
        </w:rPr>
        <w:t xml:space="preserve">      </w:t>
      </w:r>
      <w:r>
        <w:rPr>
          <w:color w:val="0000FF"/>
          <w:lang w:val="ru-RU"/>
        </w:rPr>
        <w:t>Кстати говоря, некоторые из инопланетян тоже заинтересовались учением Церкви Нового Иерусалима и последнее время частенько устраивают телепатические мосты и «прослушки» с целью получения информации. Они называют это обменом информацией с добром (ага, сначала некоторые из них нашкодят, а потом с добром; но конечно, инопланетяне инопланетянам рознь. Во Вселенной миллиарды прекрасных существ-людей, у которых состав мыслей и поступки добрые и светлые. Но нам достались, похоже, не самые лучшие, впрочем, не буду утверждать этого на все 100).</w:t>
      </w:r>
    </w:p>
    <w:p>
      <w:pPr>
        <w:pStyle w:val="Normal"/>
        <w:rPr/>
      </w:pPr>
      <w:r>
        <w:rPr>
          <w:color w:val="0000FF"/>
          <w:lang w:val="ru-RU"/>
        </w:rPr>
        <w:t xml:space="preserve">     </w:t>
      </w:r>
      <w:r>
        <w:rPr>
          <w:color w:val="0000FF"/>
          <w:lang w:val="ru-RU"/>
        </w:rPr>
        <w:t>«Апокалипсис открытый», написанный в 1764 году великим учёным, философом, поэтом, «королём духовидцев» Эммануилом Сведенборгом, является объяснением одной из самых загадочных пророческих книг Библии – «Откровения Иоанна Богослова». «Апокалипсис открытый» Сведенборгу объяснял Сам Господь, потому что многие теологи пытались объяснить последнюю книгу Слова, но толком у них ничего не вышло.</w:t>
      </w:r>
    </w:p>
    <w:p>
      <w:pPr>
        <w:pStyle w:val="Normal"/>
        <w:rPr/>
      </w:pPr>
      <w:r>
        <w:rPr>
          <w:color w:val="0000FF"/>
          <w:lang w:val="ru-RU"/>
        </w:rPr>
        <w:t xml:space="preserve">                                                             </w:t>
      </w:r>
      <w:r>
        <w:rPr>
          <w:color w:val="FF0000"/>
          <w:lang w:val="ru-RU"/>
        </w:rPr>
        <w:t>Глава 12</w:t>
      </w:r>
    </w:p>
    <w:p>
      <w:pPr>
        <w:pStyle w:val="Normal"/>
        <w:rPr/>
      </w:pPr>
      <w:r>
        <w:rPr>
          <w:color w:val="0000FF"/>
          <w:lang w:val="ru-RU"/>
        </w:rPr>
        <w:t xml:space="preserve">       </w:t>
      </w:r>
      <w:r>
        <w:rPr>
          <w:color w:val="FF0000"/>
          <w:lang w:val="ru-RU"/>
        </w:rPr>
        <w:t>Откр. 12:1</w:t>
      </w:r>
      <w:r>
        <w:rPr>
          <w:color w:val="0000FF"/>
          <w:lang w:val="ru-RU"/>
        </w:rPr>
        <w:t xml:space="preserve">       «И явилось на небе великое знамение» означает откровение Господа о Его Новой Церкви на небесах и на земле и о трудном принятии и противлении её учению. Под «знамением» с неба здесь понимается откровение о том, что будет, а под «великим знамением, явленным на небе» понимается откровение о Новой Церкви, так как жена, облечённая в солнце, о которой говорится в этой главе, означает Церковь. «Младенец мужского пола», которого она родила, означает её учение. «Мучения», которые она терпела, рожая, означают трудное принятие этого учения. Что дракон хотел пожрать младенца мужского пола, а затем стал преследовать женщину, означает противление этому. Это понимается под «великим знамением, виденным на небе». В Слове «знамение», когда говорится о будущем, означает откровение; когда говорится об истине – свидетельство; а когда говорится о качестве состояния или предмета, тогда это означает проявление. </w:t>
      </w:r>
    </w:p>
    <w:p>
      <w:pPr>
        <w:pStyle w:val="Normal"/>
        <w:rPr>
          <w:color w:val="0000FF"/>
          <w:lang w:val="ru-RU"/>
        </w:rPr>
      </w:pPr>
      <w:r>
        <w:rPr>
          <w:color w:val="0000FF"/>
          <w:lang w:val="ru-RU"/>
        </w:rPr>
        <w:t xml:space="preserve">      </w:t>
      </w:r>
      <w:r>
        <w:rPr>
          <w:color w:val="0000FF"/>
          <w:lang w:val="ru-RU"/>
        </w:rPr>
        <w:t xml:space="preserve">«Жена, облечённая в солнце; под ногами её луна» означает Новую Церковь Господа на небе, которая является Новым Небом, и Новую Церковь Господа на земле, которая есть Новый Иерусалим. Что Новая Церковь Господа обозначена этой «женой», видно из различных мест в этой главе, понимаемых в духовном смысле. Церковь так обозначена, потому что Церковь названа Невестой и Женой Господа. Она была видна «облечённая в солнце», потому что Церковь пребывает в любви к Господу, так как признаёт Его и исполняет Его Заповеди, а это значит любить Его (Ин.14:21-24). «Солнце» означает любовь. «Луна» была видна «под ногами жены» - здесь понимается Церковь на земле, которая ещё не была соединена с Церковью на небе. Под «луной» понимается разум природного человека и вера; а тем, что она была видна «под ногами» означается, что она будет существовать на земле; иначе, «ноги» означают саму эту Церковь, когда она воссоединена. </w:t>
      </w:r>
    </w:p>
    <w:p>
      <w:pPr>
        <w:pStyle w:val="Normal"/>
        <w:rPr>
          <w:color w:val="0000FF"/>
          <w:lang w:val="ru-RU"/>
        </w:rPr>
      </w:pPr>
      <w:r>
        <w:rPr>
          <w:color w:val="0000FF"/>
          <w:lang w:val="ru-RU"/>
        </w:rPr>
        <w:t xml:space="preserve">       </w:t>
      </w:r>
      <w:r>
        <w:rPr>
          <w:color w:val="0000FF"/>
          <w:lang w:val="ru-RU"/>
        </w:rPr>
        <w:t>Должно быть известно, что на небесах также есть Церковь, как и на земле, поскольку там есть Слово, также есть храмы, а в них проповеди, есть там служения и священства. Поскольку все ангелы были людьми, а переход от мира был для них только продолжением жизни - поэтому они совершенствуются в любви и в мудрости, каждый по степени расположения к истине и к добру, которую они вынесли с собой из мира. Церковь в них понимается здесь под «женой, облечённой в солнце», на голове которой был «венец из двенадцати звёзд». Но поскольку Церковь на небесах не может продолжать существование, если нет также Церкви на земле, находящейся в согласной любви и мудрости, поэтому «луна» была видна «под ногами жены». Этим здесь, в частности, обозначена вера, через которую в настоящее время нет никакого соединения. Причина, по которой Церковь на небе не может существовать, если Церковь на земле не соединится с ней, состоит в том, что небо, где пребывают ангелы, и Церковь, где люди, составляют одно целое, как внутреннее и внешнее в человеке; а внутреннее в человеке не может существовать в своём состоянии, если внешнее не соединено с ним, так как внутреннее без внешнего подобно дому без основания, или семени на поверхности земли, а не в земле, таким образом, подобно чему-то без корня, словом, подобно причине без действия, в котором она может существовать. Из этих суждений можно видеть, что есть совершенная необходимость, чтобы была Церковь, где есть Слово, через которое Господь известен.</w:t>
      </w:r>
    </w:p>
    <w:p>
      <w:pPr>
        <w:pStyle w:val="Normal"/>
        <w:rPr>
          <w:color w:val="0000FF"/>
          <w:lang w:val="ru-RU"/>
        </w:rPr>
      </w:pPr>
      <w:r>
        <w:rPr>
          <w:color w:val="0000FF"/>
          <w:lang w:val="ru-RU"/>
        </w:rPr>
        <w:t xml:space="preserve">      </w:t>
      </w:r>
      <w:r>
        <w:rPr>
          <w:color w:val="0000FF"/>
          <w:lang w:val="ru-RU"/>
        </w:rPr>
        <w:t>«И на голове её венец из двенадцати звёзд» означает её мудрость и разумение, происходящее от познаний Божественного Блага и Божественной Истины из Слова. «Венец на голове» означает мудрость и разумение, «звёзды» означают познания Божественного Блага и Божественной Истины из Слова; а  «двенадцать» означает всё в Церкви, что относится к её благу и к истине. Следовательно, «венец из двенадцати звёзд на голове жены» означает мудрость и разумение Новой Церкви, происходящие от познаний Божественного Блага и Божественной Истины из Слова.</w:t>
      </w:r>
    </w:p>
    <w:p>
      <w:pPr>
        <w:pStyle w:val="Normal"/>
        <w:rPr/>
      </w:pPr>
      <w:r>
        <w:rPr>
          <w:color w:val="0000FF"/>
          <w:lang w:val="ru-RU"/>
        </w:rPr>
        <w:t xml:space="preserve">     </w:t>
      </w:r>
      <w:r>
        <w:rPr>
          <w:color w:val="FF0000"/>
          <w:lang w:val="ru-RU"/>
        </w:rPr>
        <w:t>Откр.12:2</w:t>
      </w:r>
      <w:r>
        <w:rPr>
          <w:color w:val="0000FF"/>
          <w:lang w:val="ru-RU"/>
        </w:rPr>
        <w:t xml:space="preserve">       «Она имела во чреве и кричала от болей и мук рождения» означает рождающееся учение Новой Церкви и его трудное принятие из-за сопротивления тех людей, которые понимаются под «драконом». «Иметь во чреве» означает рождающееся учение, так как плодом, который она имела во чреве, о рождении которого говорится в стихе 5, обозначено учение Новой Церкви; поскольку в духовном смысле Слова «иметь во чреве», «быть в муках» и «рождать» не означает ничто иное, как зачинать и рождать то, что происходит от духовной жизни. «Кричать от болей и мук рождения» означает трудное принятие этого учения из-за противления тех, которые понимаются под «драконом».</w:t>
      </w:r>
    </w:p>
    <w:p>
      <w:pPr>
        <w:pStyle w:val="Normal"/>
        <w:rPr/>
      </w:pPr>
      <w:r>
        <w:rPr>
          <w:color w:val="0000FF"/>
          <w:lang w:val="ru-RU"/>
        </w:rPr>
        <w:t xml:space="preserve">     </w:t>
      </w:r>
      <w:r>
        <w:rPr>
          <w:color w:val="FF0000"/>
          <w:lang w:val="ru-RU"/>
        </w:rPr>
        <w:t>Откр.12:3</w:t>
      </w:r>
      <w:r>
        <w:rPr>
          <w:color w:val="0000FF"/>
          <w:lang w:val="ru-RU"/>
        </w:rPr>
        <w:t xml:space="preserve">        «И другое знамение явилось на небе» означает откровение Господа о противниках Новой Церкви и её учения. «Знамение» означает откровение Господа. Говорится «другое знамение», потому что откровение относится к противникам Новой Церкви.</w:t>
      </w:r>
    </w:p>
    <w:p>
      <w:pPr>
        <w:pStyle w:val="Normal"/>
        <w:rPr/>
      </w:pPr>
      <w:r>
        <w:rPr>
          <w:color w:val="0000FF"/>
          <w:lang w:val="ru-RU"/>
        </w:rPr>
        <w:t xml:space="preserve">       </w:t>
      </w:r>
      <w:r>
        <w:rPr>
          <w:color w:val="0000FF"/>
          <w:lang w:val="ru-RU"/>
        </w:rPr>
        <w:t>«И вот, большой рыжий дракон» означает тех людей в Реформаторской Церкви, которые создают трёх Богов и двух Господов, отделяют милосердие от веры и делают спасающей веру, а не милосердие. Именно они здесь и в следующих местах понимаются под «драконом», поскольку они выступают против двух Сущностей Новой Церкви, которые таковы: Бог – Един в сущности и в лице, в Нём содержится Троица, и что этот Бог есть Господь; также что</w:t>
      </w:r>
      <w:r>
        <w:rPr>
          <w:lang w:val="ru-RU"/>
        </w:rPr>
        <w:t xml:space="preserve"> </w:t>
      </w:r>
      <w:r>
        <w:rPr>
          <w:color w:val="0000FF"/>
          <w:lang w:val="ru-RU"/>
        </w:rPr>
        <w:t>милосердие и вера составляют одно, подобно сущности и её форме, и что не иные имеют милосердие и веру, а только живущие по заповедям Десятисловия (Десять Заповедей или Декалог). Эти заповеди состоят в том, что зло не должно быть творимо, и в том, что насколько кто не делает зол, убегая от них как от грехов, противных Богу, настолько он творит добро милосердия и верует истинам, происходящим от веры. Говорится  «те, которые создают трёх Богов и двух Господов», но понимаются те, которые думают о трёх Лицах (Фигурах), как о трёх Богах, и которые отделяют Человечность Господа от Его Божественности.</w:t>
      </w:r>
    </w:p>
    <w:p>
      <w:pPr>
        <w:pStyle w:val="Normal"/>
        <w:rPr/>
      </w:pPr>
      <w:r>
        <w:rPr>
          <w:color w:val="FF0000"/>
          <w:lang w:val="ru-RU"/>
        </w:rPr>
        <w:t xml:space="preserve">    </w:t>
      </w:r>
      <w:r>
        <w:rPr>
          <w:color w:val="FF0000"/>
          <w:lang w:val="ru-RU"/>
        </w:rPr>
        <w:t>(КИНА</w:t>
      </w:r>
      <w:r>
        <w:rPr>
          <w:color w:val="0000FF"/>
          <w:lang w:val="ru-RU"/>
        </w:rPr>
        <w:t>:  Внимание! Дорогой читатель! Я несколько раз видел Господа вблизи и по этому поводу заявляю, что Он один, как ты и я, только Он – БогоЧеловек. Отец, Сын и Святой Дух в Нём, как у нас душа, тело и наши действия. Но, повторяю, Он – БогоЧеловек, а мы просто человеки. Апостол Филипп специально задаёт Господу вопрос об Отце и получает вот какой ответ: «Филипп сказал Ему: Господи! Покажи нам Отца, и довольно для нас. Иисус сказал ему: столько времени Я с вами, и ты не знаешь Меня, Филипп? Видевший Меня видел Отца; как же ты говоришь: «покажи нам Отца»? Разве ты не веришь, что Я в Отце и Отец во Мне? Слова, которые говорю Я вам, говорю не от Себя; Отец, пребывающий во Мне, Он творит дела. Верьте Мне, что Я в Отце и Отец во Мне; а если не так, то верьте Мне по самым делам» Иоан.14:8-11. Слава Господу! Любимый ученик Господа - Апостол Иоанн всегда находился рядом с Господом и написал точнейшее Евангелие.</w:t>
      </w:r>
    </w:p>
    <w:p>
      <w:pPr>
        <w:pStyle w:val="Normal"/>
        <w:rPr/>
      </w:pPr>
      <w:r>
        <w:rPr>
          <w:color w:val="0000FF"/>
          <w:lang w:val="ru-RU"/>
        </w:rPr>
        <w:t xml:space="preserve">       </w:t>
      </w:r>
      <w:r>
        <w:rPr>
          <w:color w:val="0000FF"/>
          <w:lang w:val="ru-RU"/>
        </w:rPr>
        <w:t xml:space="preserve">А насчёт одной спасающей веры – это враньё. Я даже удивляюсь, почему это до сих пор работает? До того как стать Апостолом, я частенько ходил в храмы и на всякие занятия по изучению Библии. Скажу сразу, мало кто из современных теологов правильно понимает Слово Божие. Люди просто потакают собственным грехам и слабостям, принимая доктрину об одной спасающей вере. К тому же ещё фальсифицируют Слово, выхватывая из контекста стихи для оправдания своих собственных правил. Удобно устроились. Более подробно об этом читайте в произведениях Эммануила Сведенборга и в «Тайны Слова и Жизни», автором и составителем которой, по Божественному Милосердию Господа, являюсь я. </w:t>
      </w:r>
    </w:p>
    <w:p>
      <w:pPr>
        <w:pStyle w:val="Normal"/>
        <w:rPr>
          <w:color w:val="0000FF"/>
          <w:lang w:val="ru-RU"/>
        </w:rPr>
      </w:pPr>
      <w:r>
        <w:rPr>
          <w:color w:val="0000FF"/>
          <w:lang w:val="ru-RU"/>
        </w:rPr>
        <w:t xml:space="preserve">      </w:t>
      </w:r>
      <w:r>
        <w:rPr>
          <w:color w:val="0000FF"/>
          <w:lang w:val="ru-RU"/>
        </w:rPr>
        <w:t>Пока человек не начнёт творить милосердие, он не спасается, даже если он верит в Господа. Вот как Господь объясняет это в Евангелие от Матфея 7:21-23: «Не всякий, говорящий Мне: «Господи! Господи!», войдёт в Царство Небесное, но исполняющий волю Отца Моего Небесного. Многие скажут Мне в тот день: «Господи! Господи! Не от Твоего ли имени мы пророчествовали? И не Твоим ли именем многие чудеса творили?» И тогда объявлю им: «Я никогда не знал вас; отойдите от Меня, делающие беззаконие». Закон – это Десять Заповедей. Делающие беззакония – это те, кто не исполняет Десяти Заповедей, хотя они могут и верить в Господа. А вот у Иоанна: «Кто имеет заповеди Мои и соблюдает их, тот любит Меня; а кто любит Меня, тот возлюблен будет Отцом Моим; и Я возлюблю его и явлюсь ему Сам» Иоан.14:21.</w:t>
      </w:r>
    </w:p>
    <w:p>
      <w:pPr>
        <w:pStyle w:val="Normal"/>
        <w:rPr>
          <w:color w:val="0000FF"/>
          <w:lang w:val="ru-RU"/>
        </w:rPr>
      </w:pPr>
      <w:r>
        <w:rPr>
          <w:color w:val="0000FF"/>
          <w:lang w:val="ru-RU"/>
        </w:rPr>
        <w:t xml:space="preserve">       </w:t>
      </w:r>
      <w:r>
        <w:rPr>
          <w:color w:val="0000FF"/>
          <w:lang w:val="ru-RU"/>
        </w:rPr>
        <w:t>Сколько сейчас таких людей, кто верит в Господа и при этом продолжает сознательно грешить. Напрасно они думают, что могут быть спасены. Знания веры для того и даются человеку, чтобы он знал, что делать можно, а что нельзя и поступал в соответствии с этими знаниями.</w:t>
      </w:r>
    </w:p>
    <w:p>
      <w:pPr>
        <w:pStyle w:val="Normal"/>
        <w:rPr>
          <w:color w:val="0000FF"/>
          <w:lang w:val="ru-RU"/>
        </w:rPr>
      </w:pPr>
      <w:r>
        <w:rPr>
          <w:color w:val="0000FF"/>
          <w:lang w:val="ru-RU"/>
        </w:rPr>
        <w:t xml:space="preserve">       </w:t>
      </w:r>
      <w:r>
        <w:rPr>
          <w:color w:val="0000FF"/>
          <w:lang w:val="ru-RU"/>
        </w:rPr>
        <w:t>Правильно верующий человек – это человек, верующий в Единого Господа и выполняющий дела Закона-Декалога, т.е. творящий милосердие. У такого человека милосердие стоит на первом месте в жизни.</w:t>
      </w:r>
    </w:p>
    <w:p>
      <w:pPr>
        <w:pStyle w:val="Normal"/>
        <w:rPr>
          <w:color w:val="FF0000"/>
          <w:lang w:val="ru-RU"/>
        </w:rPr>
      </w:pPr>
      <w:r>
        <w:rPr>
          <w:color w:val="0000FF"/>
          <w:lang w:val="ru-RU"/>
        </w:rPr>
        <w:t xml:space="preserve">       </w:t>
      </w:r>
      <w:r>
        <w:rPr>
          <w:color w:val="0000FF"/>
          <w:lang w:val="ru-RU"/>
        </w:rPr>
        <w:t>Спасение одной верой в Господа без выполнения дел закона, т.е. милосердия – это скорее всего и есть иллюминатная «промывка мозгов», тысячелетиями устраиваемая для землян</w:t>
      </w:r>
      <w:r>
        <w:rPr>
          <w:color w:val="FF0000"/>
          <w:lang w:val="ru-RU"/>
        </w:rPr>
        <w:t>).</w:t>
      </w:r>
    </w:p>
    <w:p>
      <w:pPr>
        <w:pStyle w:val="Normal"/>
        <w:rPr>
          <w:color w:val="0000FF"/>
          <w:lang w:val="ru-RU"/>
        </w:rPr>
      </w:pPr>
      <w:r>
        <w:rPr>
          <w:color w:val="0000FF"/>
          <w:lang w:val="ru-RU"/>
        </w:rPr>
        <w:t xml:space="preserve">      </w:t>
      </w:r>
      <w:r>
        <w:rPr>
          <w:color w:val="0000FF"/>
          <w:lang w:val="ru-RU"/>
        </w:rPr>
        <w:t xml:space="preserve">«Дракон» назван «большим», так как все Реформаторские Церкви делят Бога на три Лица (три тела) и делают веру единственным средством спасения, за исключением некоторых здесь и там, которые не думают подобным образом о Троице и о вере. Те, кто делят Бога на три Лица и твёрдо придерживаются таких слов Афанасьевого учения: «Одно Лицо – Отец, другое – Сын, а третье – Дух Святой», и также следующих: «Отец – Бог, Сын – Бог, и Дух Святой – Бог»; они, говорю я, не могут составить одного Бога из Трёх. Они, действительно, могут говорить, что Бог Един, но не могут так думать. Подобным образом те, которые думают о Божественности Господа от вечности как о втором Лице Божественности, о Его же Человечности во времени как о человечности любого человека, не могут делать иначе, чем составлять из Господа двух, несмотря на сказанное в Афанасьевом учении, что Его Божественность и Человечность составляют одно Лицо, соединенное как душа и тело. </w:t>
      </w:r>
    </w:p>
    <w:p>
      <w:pPr>
        <w:pStyle w:val="Normal"/>
        <w:rPr>
          <w:color w:val="0000FF"/>
          <w:lang w:val="ru-RU"/>
        </w:rPr>
      </w:pPr>
      <w:r>
        <w:rPr>
          <w:color w:val="0000FF"/>
          <w:lang w:val="ru-RU"/>
        </w:rPr>
        <w:t xml:space="preserve">     </w:t>
      </w:r>
      <w:r>
        <w:rPr>
          <w:color w:val="0000FF"/>
          <w:lang w:val="ru-RU"/>
        </w:rPr>
        <w:t xml:space="preserve">Дракон назван «рыжим», потому что «рыжий» означает ложь, происходящую от зла похотей, то есть адскую ложь. Поскольку эти две сущности учения в Реформаторских Церквях составляют ложности, а ложности опустошают Церковь, лишая её истин и добра, поэтому они были представлены «драконом». </w:t>
      </w:r>
    </w:p>
    <w:p>
      <w:pPr>
        <w:pStyle w:val="Normal"/>
        <w:rPr>
          <w:color w:val="0000FF"/>
          <w:lang w:val="ru-RU"/>
        </w:rPr>
      </w:pPr>
      <w:r>
        <w:rPr>
          <w:color w:val="0000FF"/>
          <w:lang w:val="ru-RU"/>
        </w:rPr>
        <w:t xml:space="preserve">     </w:t>
      </w:r>
      <w:r>
        <w:rPr>
          <w:color w:val="0000FF"/>
          <w:lang w:val="ru-RU"/>
        </w:rPr>
        <w:t>Что под «драконом» здесь понимаются пребывающие в одной вере и отвергающие дела закона, как не спасающие, мною было неоднократно засвидетельствовано в духовном мире живым опытом. Я видел их множество тысяч, собранных вместе и тогда, издалека они виделись драконом с длинным хвостом, который казался усеянным шипами, подобно терниям, означающим неправды. Однажды так же был виден большой дракон, который выгнув спину, поднял свой хвост до самого неба, пытаясь совлечь оттуда звезды. Таким образом было явлено перед моими глазами, что именно они понимаются под «драконом».</w:t>
      </w:r>
    </w:p>
    <w:p>
      <w:pPr>
        <w:pStyle w:val="Normal"/>
        <w:rPr>
          <w:color w:val="0000FF"/>
          <w:lang w:val="ru-RU"/>
        </w:rPr>
      </w:pPr>
      <w:r>
        <w:rPr>
          <w:color w:val="0000FF"/>
          <w:lang w:val="ru-RU"/>
        </w:rPr>
        <w:t xml:space="preserve">     </w:t>
      </w:r>
      <w:r>
        <w:rPr>
          <w:color w:val="0000FF"/>
          <w:lang w:val="ru-RU"/>
        </w:rPr>
        <w:t>«Имеющий семь голов» означает безумие, происходящее из фальсифицированных и осквернённых истин Слова. «Головой» означается мудрость и разумение, а в противоположном смысле – безумие и глупость. Здесь, однако, «семь голов», поскольку они принадлежали дракону, означают безумие, происходящее из фальсифицированных и осквернённых истин Слова; так как «семь» относится к святыням, а в противоположном смысле к профанациям. Потому далее следует, что на его головах были видны «семь диадем», а диадемы означают истины Слова, здесь фальсифицированные и осквернённые.</w:t>
      </w:r>
    </w:p>
    <w:p>
      <w:pPr>
        <w:pStyle w:val="Normal"/>
        <w:rPr>
          <w:color w:val="0000FF"/>
          <w:lang w:val="ru-RU"/>
        </w:rPr>
      </w:pPr>
      <w:r>
        <w:rPr>
          <w:color w:val="0000FF"/>
          <w:lang w:val="ru-RU"/>
        </w:rPr>
        <w:t xml:space="preserve">     </w:t>
      </w:r>
      <w:r>
        <w:rPr>
          <w:color w:val="0000FF"/>
          <w:lang w:val="ru-RU"/>
        </w:rPr>
        <w:t>«И десять рогов» означает великое могущество. «Рог» означает могущество, а «десять» означает множество. Говорится, что дракон имел великое могущество, потому что спасение человека одной верой без дел закона, понимаемой под «драконом», улавливает души и затем убеждает доказательствами. Оно улавливает, потому что человек, услышав, что осуждение закона было вознесено, и что через одну веру ему вменяется заслуга Господа, может предаваться удовольствиям своего духа и тела, не боясь никакого ада. Могущество, обозначенное «десятью рогами дракона», происходит из этого. Что он имел такое могущество, ясно из принятия этой веры повсюду в Реформаторском Христианском мире.</w:t>
      </w:r>
    </w:p>
    <w:p>
      <w:pPr>
        <w:pStyle w:val="Normal"/>
        <w:rPr>
          <w:color w:val="0000FF"/>
          <w:lang w:val="ru-RU"/>
        </w:rPr>
      </w:pPr>
      <w:r>
        <w:rPr>
          <w:color w:val="0000FF"/>
          <w:lang w:val="ru-RU"/>
        </w:rPr>
        <w:t xml:space="preserve">      </w:t>
      </w:r>
      <w:r>
        <w:rPr>
          <w:color w:val="0000FF"/>
          <w:lang w:val="ru-RU"/>
        </w:rPr>
        <w:t xml:space="preserve">«И на головах его семь диадем» означает все истины Слова, фальсифицированные и осквернённые. «Диадемами» или драгоценными камнями обозначены истины буквального смысла Слова, но здесь эти истины, фальсифицированные и осквернённые, потому что они были видны на семи головах дракона, которым обозначено безумие, происходящее из фальсифицированных и оскверненных истин. Истины буквального смысла Слова обозначены «диадемами» или драгоценными камнями, потому что всё в буквальном смысле Слова проявляет перед ангелами свой духовный смысл, таким образом, свет небесный, в котором состоят духовные истины Слова. </w:t>
      </w:r>
    </w:p>
    <w:p>
      <w:pPr>
        <w:pStyle w:val="Normal"/>
        <w:rPr>
          <w:color w:val="0000FF"/>
          <w:lang w:val="ru-RU"/>
        </w:rPr>
      </w:pPr>
      <w:r>
        <w:rPr>
          <w:color w:val="0000FF"/>
          <w:lang w:val="ru-RU"/>
        </w:rPr>
        <w:t xml:space="preserve">       </w:t>
      </w:r>
      <w:r>
        <w:rPr>
          <w:color w:val="0000FF"/>
          <w:lang w:val="ru-RU"/>
        </w:rPr>
        <w:t>Так «камень» в Слове означает истину в последних началах, следовательно «драгоценный камень» означает эту прозрачную истину. Причина, по которой фальсифицированные и осквернённые истины Слова также названы «диадемами», заключается в том, что они сияют сами собой у всякого, кому принадлежат, подобно как диадемы на земле на руке любого, кому принадлежат. Однажды мне дано было видеть прелюбодейных женщин, только что прибывших в мир духов от земли, украшенных диадемами, и также иудеев, продающих диадемы, которые они доставали себе с небес. Из этого было ясно, что зло и неправды в таких не изменяют света и блеска истин Слова. Подобное, поэтому, также означено: «Десятью диадемами на рогах зверя, выходящего из моря» Откр.13:1. И драгоценными камнями на женщине, сидящей на звере багряном (Откр.17:3-5). Множество диадем было на голове Сидящего на белом коне, чьё Имя было Слово Божье (Откр.19:12, 13).</w:t>
      </w:r>
    </w:p>
    <w:p>
      <w:pPr>
        <w:pStyle w:val="Normal"/>
        <w:rPr/>
      </w:pPr>
      <w:r>
        <w:rPr>
          <w:color w:val="FF0000"/>
          <w:lang w:val="ru-RU"/>
        </w:rPr>
        <w:t xml:space="preserve">       </w:t>
      </w:r>
      <w:r>
        <w:rPr>
          <w:color w:val="FF0000"/>
          <w:lang w:val="ru-RU"/>
        </w:rPr>
        <w:t xml:space="preserve">Откр.12:4     </w:t>
      </w:r>
      <w:r>
        <w:rPr>
          <w:color w:val="0000FF"/>
          <w:lang w:val="ru-RU"/>
        </w:rPr>
        <w:t xml:space="preserve">  «И хвост его увлёк с неба третью часть звёзд и поверг их на землю» означает, что фальсификациями истин из Слова они отдалили все духовные познания добра и истины от Церкви, а применениями к неправдам совершенно разрушили их. «Хвостом», когда говорится об утвердивших ереси из Слова, обозначены фальсифицированные истины Слова. «Звёзды» означают духовные познания добра и истины; «третья часть» означает всё; «увлечь с неба и повергнуть их на землю» означает отдалить их от Церкви и совершенно уничтожить их; поскольку, совлекаясь с неба, они также совлекаются от Церкви, потому что всё истинное из Слова вводится в человека Церкви Господом через небо. Истины при этом не совлекаются иным способом, чем фальсификациями их в Слове, поскольку в Нём и из Него истины неба и Церкви происходят. </w:t>
      </w:r>
    </w:p>
    <w:p>
      <w:pPr>
        <w:pStyle w:val="Normal"/>
        <w:rPr>
          <w:color w:val="0000FF"/>
          <w:lang w:val="ru-RU"/>
        </w:rPr>
      </w:pPr>
      <w:r>
        <w:rPr>
          <w:color w:val="0000FF"/>
          <w:lang w:val="ru-RU"/>
        </w:rPr>
        <w:t xml:space="preserve">       </w:t>
      </w:r>
      <w:r>
        <w:rPr>
          <w:color w:val="0000FF"/>
          <w:lang w:val="ru-RU"/>
        </w:rPr>
        <w:t xml:space="preserve">Что все истины Слова разрушены теми, которые понимаются под «драконом», упомянутом выше, никто не может поверить в нашем мире, и всё же, они были так разрушены, что не остаётся ни одной истины учения. Это было исследовано в духовном мире у учёных из духовенства и было найдено, что это так. Причины я знаю, но здесь упомяну только одну. Они утверждают, что всё, исходящее из человеческой воли и суждения, не есть добро, и поэтому добро милосердия или добрые дела, совершаемые человеком, ничуть не ведут к спасению, но одна вера делает это. Хотя то, на основании чего человек становится человеком, и посредством чего он соединяется с Господом, есть его способность творить добро и верить в истину, как бы от себя, то есть как бы от своей воли в соответствии со своим суждением. Если это одно единственное средство отнять у человека, всякое соединение человека с Господом и Господа с человеком будет отнято тот час же. Поскольку это есть взаимность любви, которую Господь даёт каждому, рождённому человеком, и её сохраняет в нём до конца его жизни и затем в вечности. Если бы это было отнято от человека, то всякая истина и добро Слова были бы также отняты от него до такой степени, что Слово стало бы только мёртвой буквой и пустой книгой. Так как Слово не учит ничему иному, как соединению человека с Господом посредством милосердия и веры, которые исходят от человека, как бы от него самого. </w:t>
      </w:r>
    </w:p>
    <w:p>
      <w:pPr>
        <w:pStyle w:val="Normal"/>
        <w:rPr>
          <w:color w:val="0000FF"/>
          <w:lang w:val="ru-RU"/>
        </w:rPr>
      </w:pPr>
      <w:r>
        <w:rPr>
          <w:color w:val="0000FF"/>
          <w:lang w:val="ru-RU"/>
        </w:rPr>
        <w:t xml:space="preserve">       </w:t>
      </w:r>
      <w:r>
        <w:rPr>
          <w:color w:val="0000FF"/>
          <w:lang w:val="ru-RU"/>
        </w:rPr>
        <w:t>Те, которые понимаются под «драконом», разорвали эти единственные узы соединения, утверждая, что добро милосердия или добрые дела, исходящие от человека через его волю и суждение, есть только нравственные, гражданские и политические дела, через которые человек имеет соединение с миром, но совершенно никакого соединения с Богом и с небом. И если эти узы разорваны, то в учении не остаётся никакой истины Слова; и если истины Слова применяются для подтверждения одной веры, как спасающей без дел закона, то все они фальсифицируются, и если фальсификации заходят настолько далеко, утверждая, что Господь в Слове не заповедал добрых дел ради соединения человека с Собой, но только ради соединения с миром, то истины Слова оскверняются. Таким образом, Слово становится уже не Святой Книгой, но осквернённой книгой. Подобное означается следующими словами о козле у Даниила: «Козёл своим рогом низринул на землю часть небесного воинства и звёзд и попрал их, и повергая истину на землю, действовал и успевал» Дан.8:10-12.</w:t>
      </w:r>
    </w:p>
    <w:p>
      <w:pPr>
        <w:pStyle w:val="Normal"/>
        <w:rPr>
          <w:color w:val="0000FF"/>
          <w:lang w:val="ru-RU"/>
        </w:rPr>
      </w:pPr>
      <w:r>
        <w:rPr>
          <w:color w:val="0000FF"/>
          <w:lang w:val="ru-RU"/>
        </w:rPr>
        <w:t xml:space="preserve">      </w:t>
      </w:r>
      <w:r>
        <w:rPr>
          <w:color w:val="0000FF"/>
          <w:lang w:val="ru-RU"/>
        </w:rPr>
        <w:t>«Дракон стал перед женой, которой надлежало родить, чтобы, когда она родит, пожрать её младенца» означает, что понимаемые под «драконом» стараются уничтожить учение Новой Церкви при его первом появлении. «Жена» означает Новую Церковь; «родить» означает принять добро и истины учения из Слова. «Младенец», которого она родила, означает учение Новой Церкви. «Пожрать» означает уничтожить, потому что «младенцем» означается учение, а когда говорится «пожрать ее младенца», то понимается - истребить учение. Это происходит в его первом проявлении, поскольку говорится, что «дракон стал перед женой, которой надлежало родить, чтобы, когда она родит, пожрать ее младенца».</w:t>
      </w:r>
    </w:p>
    <w:p>
      <w:pPr>
        <w:pStyle w:val="Normal"/>
        <w:rPr/>
      </w:pPr>
      <w:r>
        <w:rPr>
          <w:color w:val="0000FF"/>
          <w:lang w:val="ru-RU"/>
        </w:rPr>
        <w:t xml:space="preserve">      </w:t>
      </w:r>
      <w:r>
        <w:rPr>
          <w:color w:val="FF0000"/>
          <w:lang w:val="ru-RU"/>
        </w:rPr>
        <w:t xml:space="preserve">Откр.12:5     </w:t>
      </w:r>
      <w:r>
        <w:rPr>
          <w:color w:val="0000FF"/>
          <w:lang w:val="ru-RU"/>
        </w:rPr>
        <w:t>«И родила она младенца мужского пола» означает учение Новой Церкви. «Сын» в Слове означает истину учения, также понимание и, следовательно, мышление истины и добра, «дочь» же означает добро учения, также волю и, следовательно, расположение к истине и добру; тогда как «младенец мужского пола» означает истину, зачатую в духовном человеке и рождённую в природном человеке. Так как поколениями и рождениями в Слове означаются духовные поколения и рождения, которые относятся к добру и истине; то поэтому ничто иное не зачинается и не рождается от Господа, как мужа, и от Церкви, как жены. Так как «женой», которая родила, означается Новая Церковь, то ясно, что «младенец мужского пола» означает учение этой Церкви, о котором здесь говорится, то есть Учение Нового Иерусалима, изданное в Лондоне в 1758; затем также Учения о Господе, о Священном Писании и о Жизни по заповедям Десятисловия, изданные в Амстердаме; ибо под «учением» понимаются все истины учения, потому что «учение» включает в себя всех их.</w:t>
      </w:r>
    </w:p>
    <w:p>
      <w:pPr>
        <w:pStyle w:val="Normal"/>
        <w:rPr>
          <w:color w:val="0000FF"/>
          <w:lang w:val="ru-RU"/>
        </w:rPr>
      </w:pPr>
      <w:r>
        <w:rPr>
          <w:color w:val="0000FF"/>
          <w:lang w:val="ru-RU"/>
        </w:rPr>
        <w:t xml:space="preserve">       </w:t>
      </w:r>
      <w:r>
        <w:rPr>
          <w:color w:val="0000FF"/>
          <w:lang w:val="ru-RU"/>
        </w:rPr>
        <w:t xml:space="preserve">Когда эти учения писались, драконисты стояли вокруг меня и старались со всей яростью пожирать их, то есть истреблять. Разрешено сообщить эти новости, потому что это действительно происходило. Драконисты, которые стояли вокруг, были из каждой части Реформаторского Христианского мира. Поскольку нет иного потомства, рождённого от духовного супружества, то дитя мужского пола – это истина и добро в понимании и, следовательно, в мышлении, а дитя женского пола – это истина и добро в воле и, следовательно, в чувстве, поэтому «сын» в Слове означает истину. Сын Человеческий есть Божественная Истина Слова, следовательно Господь. </w:t>
      </w:r>
    </w:p>
    <w:p>
      <w:pPr>
        <w:pStyle w:val="Normal"/>
        <w:rPr>
          <w:color w:val="0000FF"/>
          <w:lang w:val="ru-RU"/>
        </w:rPr>
      </w:pPr>
      <w:r>
        <w:rPr>
          <w:color w:val="0000FF"/>
          <w:lang w:val="ru-RU"/>
        </w:rPr>
        <w:t xml:space="preserve">        </w:t>
      </w:r>
      <w:r>
        <w:rPr>
          <w:color w:val="0000FF"/>
          <w:lang w:val="ru-RU"/>
        </w:rPr>
        <w:t>«Которому надлежит пасти все народы жезлом железным» означает, что истинами, происходящими из буквального смысла Слова, и в то же время рассуждениями, происходящими из природного света, это учение убедит всех, которые захотят убедиться, находящихся в мёртвом богослужении, происходящем от веры, отдельной от милосердия. Это говорится об учении Новой Церкви, потому что относится к «младенцу мужского пола», которым означается это учение. «Пасти» означает учить и наставлять, здесь убеждать тех, которые хотят убедиться. «Народами» обозначены  пребывающие во зле жизни, здесь состоящие в мёртвом богослужении, происходящем от веры, отдельной от милосердия, потому что здесь о них говорится; они пребывают во зле жизни, поскольку, когда милосердие отделено, то нет никакого добра жизни, а там, где нет добра, есть зло. Что «пасти жезлом железным» означает управлять посредством истин буквального смысла Слова и в то же время посредством рассуждений, происходящих от природного света, может быть видно выше.</w:t>
      </w:r>
    </w:p>
    <w:p>
      <w:pPr>
        <w:pStyle w:val="Normal"/>
        <w:rPr>
          <w:color w:val="0000FF"/>
          <w:lang w:val="ru-RU"/>
        </w:rPr>
      </w:pPr>
      <w:r>
        <w:rPr>
          <w:color w:val="0000FF"/>
          <w:lang w:val="ru-RU"/>
        </w:rPr>
        <w:t xml:space="preserve">        </w:t>
      </w:r>
      <w:r>
        <w:rPr>
          <w:color w:val="0000FF"/>
          <w:lang w:val="ru-RU"/>
        </w:rPr>
        <w:t>«И восхищено было дитя её к Богу и престолу Его» означает защиту учения Господом, потому что оно даровано Новой Церкви, и охраняется ангелами небесными. Этим означается защита учения Господом, поскольку сказано, что «дракон стал перед женой, которой надлежало родить, чтобы, когда она родит, пожрать ее младенца», а «младенец» и «дитя мужского пола» означает учение для Новой Церкви. Также обозначена защита небесными ангелами, потому что сказано, что дитя «было восхищено к Богу и престолу Его», а «престолом» обозначено ангельское небо.</w:t>
      </w:r>
    </w:p>
    <w:p>
      <w:pPr>
        <w:pStyle w:val="Normal"/>
        <w:rPr/>
      </w:pPr>
      <w:r>
        <w:rPr>
          <w:color w:val="0000FF"/>
          <w:lang w:val="ru-RU"/>
        </w:rPr>
        <w:t xml:space="preserve">     </w:t>
      </w:r>
      <w:r>
        <w:rPr>
          <w:color w:val="FF0000"/>
          <w:lang w:val="ru-RU"/>
        </w:rPr>
        <w:t xml:space="preserve">Откр.12:6     </w:t>
      </w:r>
      <w:r>
        <w:rPr>
          <w:color w:val="0000FF"/>
          <w:lang w:val="ru-RU"/>
        </w:rPr>
        <w:t xml:space="preserve"> «А жена убежала в пустыню» означает, что Церковь, то есть Новый Иерусалим, сначала будет существовать среди немногих. «Жена» означает Новую Церковь; а «пустыня» – состояние, где нет больше истин. Она сначала будет среди немногих, потому что далее говорится «где приготовлено было для неё место от Бога, чтобы питали её там тысячу двести шестьдесят дней», чем обозначено её состояние, которому уготовано быть у многих, пока не возрастёт до своего полного становления. «Пустыней» в Слове обозначена:</w:t>
      </w:r>
    </w:p>
    <w:p>
      <w:pPr>
        <w:pStyle w:val="Normal"/>
        <w:rPr>
          <w:color w:val="0000FF"/>
          <w:lang w:val="ru-RU"/>
        </w:rPr>
      </w:pPr>
      <w:r>
        <w:rPr>
          <w:color w:val="0000FF"/>
          <w:lang w:val="ru-RU"/>
        </w:rPr>
        <w:t>1. Опустошённая Церковь или та, в которой все истины Слова фальсифицированы, такая, которая была среди иудеев во время пришествия Господа.</w:t>
      </w:r>
    </w:p>
    <w:p>
      <w:pPr>
        <w:pStyle w:val="Normal"/>
        <w:rPr>
          <w:color w:val="0000FF"/>
          <w:lang w:val="ru-RU"/>
        </w:rPr>
      </w:pPr>
      <w:r>
        <w:rPr>
          <w:color w:val="0000FF"/>
          <w:lang w:val="ru-RU"/>
        </w:rPr>
        <w:t>2. Церковь, в которой нет никаких истин, потому что нет никакого Слова, такая Церковь существовала у честных язычников во времена Господа.</w:t>
      </w:r>
    </w:p>
    <w:p>
      <w:pPr>
        <w:pStyle w:val="Normal"/>
        <w:rPr>
          <w:color w:val="0000FF"/>
          <w:lang w:val="ru-RU"/>
        </w:rPr>
      </w:pPr>
      <w:r>
        <w:rPr>
          <w:color w:val="0000FF"/>
          <w:lang w:val="ru-RU"/>
        </w:rPr>
        <w:t xml:space="preserve">3. Состояние искушения, в котором человек бывает как бы без истин, потому что окружён злыми духами, которые наводят искушения, и затем как бы отнимают истины от него. </w:t>
      </w:r>
    </w:p>
    <w:p>
      <w:pPr>
        <w:pStyle w:val="Normal"/>
        <w:rPr>
          <w:color w:val="0000FF"/>
          <w:lang w:val="ru-RU"/>
        </w:rPr>
      </w:pPr>
      <w:r>
        <w:rPr>
          <w:color w:val="0000FF"/>
          <w:lang w:val="ru-RU"/>
        </w:rPr>
        <w:t>1. Что «пустыней» означается опустошённая Церковь или та, в которой все истины Слова фальсифицированы, такая, которая была среди иудеев во время пришествия Господа, ясно из этих отрывков: «Тот ли это человек, который колебал землю, потрясал царство, вселенную сделал пустынею и разрушал города ее?» Ис.14:16,17. Это сказано о Вавилоне.</w:t>
      </w:r>
    </w:p>
    <w:p>
      <w:pPr>
        <w:pStyle w:val="Normal"/>
        <w:rPr>
          <w:color w:val="0000FF"/>
          <w:lang w:val="ru-RU"/>
        </w:rPr>
      </w:pPr>
      <w:r>
        <w:rPr>
          <w:color w:val="0000FF"/>
          <w:lang w:val="ru-RU"/>
        </w:rPr>
        <w:t xml:space="preserve">«На земле народа моего будут расти тёрны и волчцы, чертоги будут оставлены; </w:t>
      </w:r>
    </w:p>
    <w:p>
      <w:pPr>
        <w:pStyle w:val="Normal"/>
        <w:rPr>
          <w:color w:val="0000FF"/>
          <w:lang w:val="ru-RU"/>
        </w:rPr>
      </w:pPr>
      <w:r>
        <w:rPr>
          <w:color w:val="0000FF"/>
          <w:lang w:val="ru-RU"/>
        </w:rPr>
        <w:t>шумный город будет покинут» Ис.32:13, 14. «Смотрю, и вот, Кармил - пустыня, вся земля будет опустошена» Иер. 4:26,27. «Земля» есть Церковь. «Множество пастухов испортили Мой виноградник, истоптали ногами участок Мой; любимый участок Мой сделали пустою степью» Иер.12:10,12. «Виноградная лоза пересажена в пустыню, в землю сухую и жаждущую» Иез. 19:13. «Огонь истребил пастбища пустыни» Иоиль1:19, 20. «Наступает день Господень, перед ним земля как сад Едемский, а позади него будет опустошенная степь» Иоиль 2:1,3. «Был ли Я пустынею для Израиля? Был ли Я страною мрака?» Иер.2:31. «Глас вопиющего в пустыне: приготовьте путь Господу, прямыми сделайте в степи стези Богу нашему» Ис. 40:3.</w:t>
      </w:r>
    </w:p>
    <w:p>
      <w:pPr>
        <w:pStyle w:val="Normal"/>
        <w:rPr>
          <w:color w:val="0000FF"/>
          <w:lang w:val="ru-RU"/>
        </w:rPr>
      </w:pPr>
      <w:r>
        <w:rPr>
          <w:color w:val="0000FF"/>
          <w:lang w:val="ru-RU"/>
        </w:rPr>
        <w:t>2. Что «пустыней» обозначена Церковь, в которой не было никаких истин, потому что не было никакого Слова, как у честных язычников во времена Господа, ясно из этих отрывков: «Доколе не изольётся на нас Дух свыше, и пустыня не сделается садом, а сад не будут считать лесом. Тогда суд водворится в этой пустыне, и правосудие будет пребывать на плодоносном поле» Ис.32:15,16. «Открою на горах реки и среди долин источники; пустыню сделаю озером и сухую землю - источниками воды, посажу в пустыне кедр, ситтим и мирту и маслину» Ис. 41:18,19. «Он превращает пустыню в озеро, и землю иссохшую - в источники вод» Пс.106:35, 36. «Я проложу дорогу в степи, реки в пустыне. Я в пустынях дам воду, реки в сухой степи, чтобы поить избранный народ Мой» Ис.43:19,20. «Господь утешит Сион, утешит всё развалины его и сделает пустыни его, как рай, и степь его, как сад Господа; радость и веселие будет в нём» Ис.51:3. «Стези Твои источают тук, источают на пустынные пажити и холмы препоясываются радостью» Пс.64:12,13. «Да возвысит голос пустыня и города её, селения, где обитает Кидар; да торжествуют живущие на скалах, да возглашают с вершин гор» Ис. 42:10, 11.</w:t>
      </w:r>
    </w:p>
    <w:p>
      <w:pPr>
        <w:pStyle w:val="Normal"/>
        <w:rPr>
          <w:color w:val="0000FF"/>
          <w:lang w:val="ru-RU"/>
        </w:rPr>
      </w:pPr>
      <w:r>
        <w:rPr>
          <w:color w:val="0000FF"/>
          <w:lang w:val="ru-RU"/>
        </w:rPr>
        <w:t>3. Что «пустыней» обозначено состояние искушения, в котором человек пребывает как бы без истин, потому что окружён злыми духами, которые наводят искушение и затем отбирают у него истины, ясно из Мф.4:1-3; Мк.1:12,13; Лк.4:1-3; Иез.20:34-37; Иер.2,6,7; Ос.2:13-16; Пс. 106:4-7; Втор.1:31,33;8:2-4,15,16;32:10.</w:t>
      </w:r>
    </w:p>
    <w:p>
      <w:pPr>
        <w:pStyle w:val="Normal"/>
        <w:rPr/>
      </w:pPr>
      <w:r>
        <w:rPr>
          <w:color w:val="FF0000"/>
          <w:lang w:val="ru-RU"/>
        </w:rPr>
        <w:t xml:space="preserve">     </w:t>
      </w:r>
      <w:r>
        <w:rPr>
          <w:color w:val="0000FF"/>
          <w:lang w:val="ru-RU"/>
        </w:rPr>
        <w:t>«Где приготовлено было для неё место от Бога, чтобы питали её там тысячу двести шестьдесят дней» означает, что состояние Церкви тогда будет предусмотрено у многих, пока не возрастёт до своего полного установления. «Местом» обозначено состояние; «питать» означает предусматривать, чтобы она могла возрастать, ибо Церковь таким образом питается. Следовательно, слова «приготовлено было место от Бога, чтобы питали её» означают состояние Церкви, которое предусмотрено среди многих. «Тысяча двести шестьдесят дней» означает до конца и начала, то есть до конца прежней Церкви и начала Новой, подобное этому обозначено «временем, временами и половиной времени», таким образом, до полного установления, то есть пока она не начнёт существовать, как было предсказано. Так происходит по Божественному Провидению Господа, что Церковь сначала бывает среди немногих и возрастает последовательно среди многих, поскольку должны быть сначала удалены неправды прежней Церкви; ибо эти истины прежде не могут быть приняты, потому что истины, принимаемые и насаждаемые прежде, чем неправды удалены, не постоянны, даже отвергаются драконистами. То же самое случилось с Христианской Церковью, которая увеличилась последовательно от немногих до многих. Другая причина состоит в том, что сначала должно быть образовано Новое Небо, которое бы стало одним с Церковью на земле. Поэтому мы читаем, что: «Он увидел Новое Небо и святой Иерусалим, сходящий от Бога с неба» (Откр. 21:1,2). Ясно, что Новая Церковь, которая есть Новый Иерусалим, будет существовать, поскольку это предсказано в «Откровении» (главы 21, 22); и также верно, что неправды прежней Церкви будут удалены перед этим, так как об этом говорится в «Откровении» в двадцатой главе.</w:t>
      </w:r>
    </w:p>
    <w:p>
      <w:pPr>
        <w:pStyle w:val="Normal"/>
        <w:rPr/>
      </w:pPr>
      <w:r>
        <w:rPr>
          <w:color w:val="0000FF"/>
          <w:lang w:val="ru-RU"/>
        </w:rPr>
        <w:t xml:space="preserve">       </w:t>
      </w:r>
      <w:r>
        <w:rPr>
          <w:color w:val="FF0000"/>
          <w:lang w:val="ru-RU"/>
        </w:rPr>
        <w:t xml:space="preserve">Откр.12:7     </w:t>
      </w:r>
      <w:r>
        <w:rPr>
          <w:color w:val="0000FF"/>
          <w:lang w:val="ru-RU"/>
        </w:rPr>
        <w:t xml:space="preserve"> «И произошла на небе война, Михаил и ангелы его воевали против дракона, и дракон и ангелы его воевали против них» означает неправды прежней Церкви, сражающиеся против истин Новой Церкви. «Война» означает духовную войну, которую ведёт ложь против истины, и истина против лжи, поскольку на небе, где, как сказано, это происходило, никакой другой «войны» не может происходить. Это не могло происходить на небе, созданном из ангелов, но это совершалось на прежнем небе, которое «перешло», о чём говорится в Откр. 21:1. Поскольку это небо перешло в результате Последнего Суда над «драконом и его ангелами», и это, действительно, означается тем, что дракон был низвержен и не нашлось ему больше места на небе, как об этом следует далее. Какой род неправд понимается под «драконом», который будет сражаться против истин Новой Церкви, может быть видно выше. Под «Михаилом» не понимается никакой Архангел, также как под «Гавриилом» и «Рафаилом», но понимаются служения на небе. Служение, принадлежащее «Михаилу», пребывает в тех, кто утверждают из Слова, что Господь есть Бог неба и земли, и что Бог Отец и Он составляют одно, как душа с телом составляют одно, а также, что нужно жить по заповедям Десятисловия, и тогда в человеке будет милосердие и вера. «Михаил» называется также у Даниила10:13, 21;12:1, и под ним понимается подобное служение, как видно из глав 9, 10, 11 и последних стихов главы 12. Под «Гавриилом» же понимается служение в тех, которые учат из Слова, что Иегова пришёл в мир, и что Человечность, принятая им, есть Сын Божий и Божественна. По этой причине Ангел, возвестивший это Марии, назван «Гавриилом» Лк.19,26-35. Пребывающие в таких служениях, также называются «Михаилами» и «Гавриилами» на небе. Под «Ангелом» в высшем смысле понимается Господь, а в относительном смысле – небо, созданное из ангелов, а также ангельские общества. Здесь же понимается служение, потому что они названы по имени, а «Михаил» у Даниила назван «князем», «князем» же в Слове означается главная истина, а «царём» – сама Истина.</w:t>
      </w:r>
    </w:p>
    <w:p>
      <w:pPr>
        <w:pStyle w:val="Normal"/>
        <w:rPr/>
      </w:pPr>
      <w:r>
        <w:rPr>
          <w:color w:val="0000FF"/>
          <w:lang w:val="ru-RU"/>
        </w:rPr>
        <w:t xml:space="preserve">         </w:t>
      </w:r>
      <w:r>
        <w:rPr>
          <w:color w:val="FF0000"/>
          <w:lang w:val="ru-RU"/>
        </w:rPr>
        <w:t xml:space="preserve">Откр.12:8     </w:t>
      </w:r>
      <w:r>
        <w:rPr>
          <w:color w:val="0000FF"/>
          <w:lang w:val="ru-RU"/>
        </w:rPr>
        <w:t xml:space="preserve"> «Но не устояли, и не нашлось уже для них места на небе» означает, что хотя они были изобличены в том, что находились в неправдах и во зле, они всё же упорствовали в них, и потому были силой отделены от соединения с небом и низвержены оттуда. Чтобы это было понятно, необходимо прежде немного рассказать о состоянии приходящих в ту жизнь после смерти. Там все сначала наставляются ангелами и проводятся от одного общества к другому, испытываясь в том, желают ли они принять небесные истины и жить по ним. Однако все, утвердившиеся в неправдах в мире (физическом измерении), их не принимают. Поэтому они отправляются в общества, в которых пребывают состоящие в подобных неправдах; эти общества не имеют никакого соединения с небом, но соединяются с адом. После определенного времени в мире духов они погружаются в ад и отсылаются к своим местам, каждый согласно своему злу и лжи. Вот, что понимается под тем, что хотя они были изобличены в том, что находились в неправдах и во зле, но все же упорствовали в них, и что, поэтому, они были силою отделены от соединения с небом и низвергнуты.</w:t>
      </w:r>
    </w:p>
    <w:p>
      <w:pPr>
        <w:pStyle w:val="Normal"/>
        <w:rPr/>
      </w:pPr>
      <w:r>
        <w:rPr>
          <w:color w:val="0000FF"/>
          <w:lang w:val="ru-RU"/>
        </w:rPr>
        <w:t xml:space="preserve">       </w:t>
      </w:r>
      <w:r>
        <w:rPr>
          <w:color w:val="FF0000"/>
          <w:lang w:val="ru-RU"/>
        </w:rPr>
        <w:t xml:space="preserve">   </w:t>
      </w:r>
      <w:r>
        <w:rPr>
          <w:color w:val="FF0000"/>
          <w:lang w:val="ru-RU"/>
        </w:rPr>
        <w:t xml:space="preserve">Откр.12:9       </w:t>
      </w:r>
      <w:r>
        <w:rPr>
          <w:color w:val="0000FF"/>
          <w:lang w:val="ru-RU"/>
        </w:rPr>
        <w:t xml:space="preserve"> «И низвержен был великий дракон, древний змей, называемый дьяволом и сатаной» означает понимаемых под «драконом», которые, отвратившись от Господа к себе и от неба к миру, стали в результате телесной активности чувственными, и которые, пребывая во зле своих похотей и оттуда в неправдах и разделяясь с Господом и с небом, становятся дьяволами и сатанами. Делающие из одного Бога трёх, из одного Господа двух, а заповеди Десятисловия причисляющие к таким делам, от которых не бывает никакого спасения, называются «древним змеем, дьяволом и сатаной»; «змеем» означается человек, ставший чувственным в результате телесной активности, который отвратился от Господа к себе и от неба к миру; «дьяволом» означаются пребывающие во зле похотей, а «сатаной» – пребывающие в неправдах. Таков был «змей», соблазнивший Еву и Адама, как видно из его описания и его проклятия в Быт.3:1-5, 14, 15. Здесь «дракон» назван «дьяволом и сатаной» как одним, но так говорится, потому что все находящиеся в аду суть дьяволы и сатаны, и потому ад в целом так называется.</w:t>
      </w:r>
    </w:p>
    <w:p>
      <w:pPr>
        <w:pStyle w:val="Normal"/>
        <w:rPr>
          <w:color w:val="0000FF"/>
          <w:lang w:val="ru-RU"/>
        </w:rPr>
      </w:pPr>
      <w:r>
        <w:rPr>
          <w:color w:val="0000FF"/>
          <w:lang w:val="ru-RU"/>
        </w:rPr>
        <w:t xml:space="preserve">      </w:t>
      </w:r>
      <w:r>
        <w:rPr>
          <w:color w:val="0000FF"/>
          <w:lang w:val="ru-RU"/>
        </w:rPr>
        <w:t xml:space="preserve">«Обольщающий всю вселенную» означает, что они извращают всё в Церкви. «Обольщать» означает извращать, а «вселенная» означает Церковь, также как «земля».  «Вселенная» означает не пространство земель, а Церковь в следующих местах: «Сетует, уныла земля; поникла, уныла вселенная; поникли возвышавшиеся над народом земли» Ис.24:4. «Он сотворил землю силою Своею, утвердил вселенную мудростью своею» Иер.10:12; 51:15. «И открылись основания вселенной от грозного гласа Твоего, от дуновения духа гнева Твоего» Пс.17:16. «Господня земля и что наполняет её, вселенная и все живущие в ней, ибо </w:t>
      </w:r>
    </w:p>
    <w:p>
      <w:pPr>
        <w:pStyle w:val="Normal"/>
        <w:rPr>
          <w:color w:val="0000FF"/>
          <w:lang w:val="ru-RU"/>
        </w:rPr>
      </w:pPr>
      <w:r>
        <w:rPr>
          <w:color w:val="0000FF"/>
          <w:lang w:val="ru-RU"/>
        </w:rPr>
        <w:t>Он основал её на морях и на реках утвердил её» Пс.23:1,2. «Твои небеса и Твоя земля; вселенную и что её наполняет, Ты основал» Пс. 88:12. «Престол славы даёт им в наследие; ибо у Господа основания земли, и Он утвердил на них вселенную» 1 Цар.2:8. А также в Ис.14:17, 20; Ис.28:3; 26:18; 27:6; 34:1; Наум 1; Пс. 8:8; 77:18; 97:9; Плач.4:12; Иов 18:18; Мф.24:14; Лк. 21:26; Откр.16:14. Однако, должно быть известно, что когда «вселенная» и «земля» называются вместе, тогда «вселенная» означает Церковь в отношении добра, а «земля» – Церковь в отношении истины.</w:t>
      </w:r>
    </w:p>
    <w:p>
      <w:pPr>
        <w:pStyle w:val="Normal"/>
        <w:rPr>
          <w:color w:val="0000FF"/>
          <w:lang w:val="ru-RU"/>
        </w:rPr>
      </w:pPr>
      <w:r>
        <w:rPr>
          <w:color w:val="0000FF"/>
          <w:lang w:val="ru-RU"/>
        </w:rPr>
        <w:t xml:space="preserve">        </w:t>
      </w:r>
      <w:r>
        <w:rPr>
          <w:color w:val="0000FF"/>
          <w:lang w:val="ru-RU"/>
        </w:rPr>
        <w:t>«Низвержен на землю, и ангелы его низвержены с ним» означает, что они сброшены в мир духов, являющийся промежуточным между небом и адом, через который происходит непосредственное соединение с людьми земли. Под «землёй», на которую дракон был низвержен, понимается мир духов. Поскольку этот мир находится непосредственно под небесами, и когда кто-либо свергается с неба, он не сразу попадает в ад, но на землю этого мира, близко к нему расположенную, так как этот мир является промежуточным между небом и адом, или расположен под небесами и над адами. Все, пребывающие в том мире, непосредственно сообщаются с людьми земли. Следовательно, «дракон и его ангелы» сообщаются непосредственно с пребывающими в неправдах и затем во зле, происходящем из принятой ереси об одной вере. Поэтому в следующих стихах говорится: «Веселитесь, небеса; горе живущим на земле и на море, потому что к вам сошёл дьявол в сильной ярости, зная, что немного ему остается времени»; также что: «Он начал преследовать жену в пустыне и пошёл вступить в брань с прочими от семени её». Должно быть известно, что каждый человек в отношении своих чувств и затем мыслей сообщается с жителями мира духов, а опосредствованно через них с теми, которые пребывают в небе или в аду. Жизнь каждого человека зависит от этого соединения.</w:t>
      </w:r>
    </w:p>
    <w:p>
      <w:pPr>
        <w:pStyle w:val="Normal"/>
        <w:rPr/>
      </w:pPr>
      <w:r>
        <w:rPr>
          <w:color w:val="0000FF"/>
          <w:lang w:val="ru-RU"/>
        </w:rPr>
        <w:t xml:space="preserve">        </w:t>
      </w:r>
      <w:r>
        <w:rPr>
          <w:color w:val="FF0000"/>
          <w:lang w:val="ru-RU"/>
        </w:rPr>
        <w:t xml:space="preserve">Откр.12:10     </w:t>
      </w:r>
      <w:r>
        <w:rPr>
          <w:color w:val="0000FF"/>
          <w:lang w:val="ru-RU"/>
        </w:rPr>
        <w:t xml:space="preserve">«И услышал я громкий голос, говорящий на небе: ныне настало спасение и сила и царство Бога нашего и власть Христа Его» означает радость ангелов небесных, что теперь Один Господь будет царствовать на небе и в Церкви, и что спасутся верующие в Него. «Громкий голос на небе» означает радость ангелов небесных. Поэтому далее следует: «Итак, веселитесь, небеса и обитающие на них» Откр.12:12. «Голос» был «громкий», потому что возносился от сердечной радости. «Настало спасение и сила» означает, что теперь они спасаются Божественным Могуществом Господа. «И царство Бога нашего и власть Христа Его» означает, что Один Господь царствует на небе и в Церкви. Что под «Богом» понимается Сама Божественность, от Которой всё исходит, называемая Иеговой Отцом, а под «Христом» – Божественная Человечность, называемая «Сыном Божьим». И поскольку Сама Божественность, от Которой всё исходит и Божественная Человечность Господа составляют одно целое, как душа и тело, из этого следует, что Господь Один царствует. Это понимается под Евангелием Царства и Царством Божьим у Мф. 3:2; 4:17, 23; 7:21, 22; 9:35; 11:11; 12:28; Мк 1:14,15; 9:1; 15:43; Лк. 4:43; 8:1; 9:60; 10:8-11; 11:17, 18,20; 16:16; 21:30,31; 22:18; 23:50,51. </w:t>
      </w:r>
    </w:p>
    <w:p>
      <w:pPr>
        <w:pStyle w:val="Normal"/>
        <w:rPr>
          <w:color w:val="0000FF"/>
          <w:lang w:val="ru-RU"/>
        </w:rPr>
      </w:pPr>
      <w:r>
        <w:rPr>
          <w:color w:val="0000FF"/>
          <w:lang w:val="ru-RU"/>
        </w:rPr>
        <w:t xml:space="preserve">       </w:t>
      </w:r>
      <w:r>
        <w:rPr>
          <w:color w:val="0000FF"/>
          <w:lang w:val="ru-RU"/>
        </w:rPr>
        <w:t xml:space="preserve">О том, что Господу принадлежит всякая власть на небе и на земле, написано у Мф.28:18; Ин.3:35;17:2,10. Что спасаются те, которые пребывают в Господе, а Господь в них, и что это есть Божественная Человечность, в которой они состоят (Ин.15,17,45); и что спасаются только верующие в Него, видно из следующих отрывков: «А тем, которые приняли Его, верующим в него, дал власть быть чадами Божьими» Ин.1:12. «Дабы всякий, верующий в Него, не погиб, но имел жизнь вечную» Ин.3:15. «Ибо так возлюбил Бог мир, что отдал Сына Своего Единородного, дабы верующий в него не погиб, но имел жизнь вечную» Ин.3:15,16. «Верующий в Него не судится, а неверующий уже осуждён, потому что не уверовал во имя </w:t>
      </w:r>
    </w:p>
    <w:p>
      <w:pPr>
        <w:pStyle w:val="Normal"/>
        <w:rPr>
          <w:color w:val="0000FF"/>
          <w:lang w:val="ru-RU"/>
        </w:rPr>
      </w:pPr>
      <w:r>
        <w:rPr>
          <w:color w:val="0000FF"/>
          <w:lang w:val="ru-RU"/>
        </w:rPr>
        <w:t>Единородного Сына Божия» Ин.3:18. «Верующий в Сына имеет жизнь вечную, а неверующий в Сына, не увидит жизни, но гнев Божий пребывает на нём» Ин.3:36.</w:t>
      </w:r>
    </w:p>
    <w:p>
      <w:pPr>
        <w:pStyle w:val="Normal"/>
        <w:rPr>
          <w:color w:val="0000FF"/>
          <w:lang w:val="ru-RU"/>
        </w:rPr>
      </w:pPr>
      <w:r>
        <w:rPr>
          <w:color w:val="0000FF"/>
          <w:lang w:val="ru-RU"/>
        </w:rPr>
        <w:t xml:space="preserve">«Я есмь хлеб жизни; приходящий ко мне не будет алкать, и верующий в меня не будет </w:t>
      </w:r>
    </w:p>
    <w:p>
      <w:pPr>
        <w:pStyle w:val="Normal"/>
        <w:rPr>
          <w:color w:val="0000FF"/>
          <w:lang w:val="ru-RU"/>
        </w:rPr>
      </w:pPr>
      <w:r>
        <w:rPr>
          <w:color w:val="0000FF"/>
          <w:lang w:val="ru-RU"/>
        </w:rPr>
        <w:t>жаждать никогда, верующий в Меня имеет жизнь вечную» Ин.6:35,47. «Если не уверуете, что это Я, то умрёте во грехах ваших» Ин.8:24. Иисус сказал: «Я есмь Воскресение и Жизнь, верующий в меня, если и умрёт, оживет. И всякий, живущий и верующий в Меня, не умрёт вовек» Ин.11:25, 26;  кроме того, у Иоанна 6:38-40; 7:37, 38; 8:12; 7:36, 46. Верить в Господа значит прибегать к нему непосредственно и иметь упование, что Он спасёт, а поскольку никто не может иметь упование, если он не живет хорошо, то это также понимается под словами «веровать в Него».</w:t>
      </w:r>
    </w:p>
    <w:p>
      <w:pPr>
        <w:pStyle w:val="Normal"/>
        <w:rPr>
          <w:color w:val="0000FF"/>
          <w:lang w:val="ru-RU"/>
        </w:rPr>
      </w:pPr>
      <w:r>
        <w:rPr>
          <w:color w:val="0000FF"/>
          <w:lang w:val="ru-RU"/>
        </w:rPr>
        <w:t xml:space="preserve">      </w:t>
      </w:r>
      <w:r>
        <w:rPr>
          <w:color w:val="0000FF"/>
          <w:lang w:val="ru-RU"/>
        </w:rPr>
        <w:t>«Потому что низвержен обвинитель братьев наших, клеветавший на них перед Богом нашим день и ночь» означает, что те, которые противились учению Новой Церкви, были удалены Последним Судом. Дракон был «низвержен» означает, что понимаемые под «драконом» были удалены, они были удалены свержением с неба в мир духов, а затем в ад, что для них является Последним Судом; об этом говорилось прежде. Под «братьями» понимаются состоящие в учении Нового Иерусалима и в жизни по нему. «Обвинять» означает противиться учению, доказывая, что это ложь, и осуждать его, а поскольку они делают это непрерывно, как бы перед Богом, то дракон назван «обвинителем братьев, клеветавший на них перед Богом день и ночь». Это же дьявол делает, когда искушает, так как извлекает различные положения из человека, которые он называет ложью, и осуждает.</w:t>
      </w:r>
    </w:p>
    <w:p>
      <w:pPr>
        <w:pStyle w:val="Normal"/>
        <w:rPr/>
      </w:pPr>
      <w:r>
        <w:rPr>
          <w:color w:val="FF0000"/>
          <w:lang w:val="ru-RU"/>
        </w:rPr>
        <w:t xml:space="preserve">          </w:t>
      </w:r>
      <w:r>
        <w:rPr>
          <w:color w:val="FF0000"/>
          <w:lang w:val="ru-RU"/>
        </w:rPr>
        <w:t>Откр.12:11</w:t>
      </w:r>
      <w:r>
        <w:rPr>
          <w:color w:val="0000FF"/>
          <w:lang w:val="ru-RU"/>
        </w:rPr>
        <w:t xml:space="preserve">        «Они победили его кровью Агнца и словом свидетельства своего» означает победу Божественной Истиной Слова и, следовательно, признанием того, что Господь есть Бог неба и земли, и что заповеди Десятисловия являются заповедями жизни, по которым должно жить. «Кровь Агнца» есть Божественная Истина, исходящая от Господа, которая является Божественной Истиной Слова.  «Свидетельство» является Божественной Истиной. Эти свидетельства таковы, что Господь есть Бог неба и земли, и что заповеди Десятисловия являются заповедями жизни. Поэтому Десятисловие также названо «свидетельством» в Исх.25:22;31:7,18;32:15; Лев.16:13; Чис.17:4; Пс.78:5;132:12. </w:t>
      </w:r>
    </w:p>
    <w:p>
      <w:pPr>
        <w:pStyle w:val="Normal"/>
        <w:rPr>
          <w:color w:val="0000FF"/>
          <w:lang w:val="ru-RU"/>
        </w:rPr>
      </w:pPr>
      <w:r>
        <w:rPr>
          <w:color w:val="0000FF"/>
          <w:lang w:val="ru-RU"/>
        </w:rPr>
        <w:t xml:space="preserve">      </w:t>
      </w:r>
      <w:r>
        <w:rPr>
          <w:color w:val="0000FF"/>
          <w:lang w:val="ru-RU"/>
        </w:rPr>
        <w:t xml:space="preserve">Люди, пребывающие в одной вере полагают, что здесь под «кровью Агнца» понимается крестное страдание Господа, особенно потому, что они считают крестное страдание Господа главным пунктом положения их веры, говоря, что таким образом Он перенёс на Себя осуждение закона, удовлетворил Отцу и примирил с Ним род человеческий. Но на самом деле это не так. Господь пришёл в мир для покорения адов и прославления Своей Человечности, а крестное страдание было последней битвой, которой Он полностью победил ады и полностью прославил Свою Человечность, что может быть видно в Учении Нового Иерусалима о Господе. Отсюда можно заключить, что под «кровью Агнца» здесь не понимается крестное страдание в соответствии с современной догмой. Что под «кровью Агнца» понимается Божественная Истина, исходящая от Господа, которая является Божественной Истиной Слова, может быть видно из того, что Господь есть Слово, а поскольку Он есть Слово, то Божественная Истина составляет Его Кровь, а Божественное Благо – Его Тело. </w:t>
      </w:r>
    </w:p>
    <w:p>
      <w:pPr>
        <w:pStyle w:val="Normal"/>
        <w:rPr>
          <w:color w:val="0000FF"/>
          <w:lang w:val="ru-RU"/>
        </w:rPr>
      </w:pPr>
      <w:r>
        <w:rPr>
          <w:color w:val="0000FF"/>
          <w:lang w:val="ru-RU"/>
        </w:rPr>
        <w:t xml:space="preserve">       </w:t>
      </w:r>
      <w:r>
        <w:rPr>
          <w:color w:val="0000FF"/>
          <w:lang w:val="ru-RU"/>
        </w:rPr>
        <w:t>Для пояснения это можно ещё объяснить так: не составляет ли всякого человека его добро и его истина, и поскольку добро принадлежит воле, а истина принадлежит разумению, то всякий человек не есть ли его воля и его разумение? Что другое составляет человека? Господь же есть Само Благо и Сама Истина, то есть Божественное Благо и Божественная Истина, и эти два также есть Слово.</w:t>
      </w:r>
    </w:p>
    <w:p>
      <w:pPr>
        <w:pStyle w:val="Normal"/>
        <w:rPr>
          <w:color w:val="0000FF"/>
          <w:lang w:val="ru-RU"/>
        </w:rPr>
      </w:pPr>
      <w:r>
        <w:rPr>
          <w:color w:val="0000FF"/>
          <w:lang w:val="ru-RU"/>
        </w:rPr>
        <w:t xml:space="preserve">       </w:t>
      </w:r>
      <w:r>
        <w:rPr>
          <w:color w:val="0000FF"/>
          <w:lang w:val="ru-RU"/>
        </w:rPr>
        <w:t>«И не возлюбили души своей даже до смерти» означает тех, которые не возлюбили себя больше, чем Господа. «Возлюбить душу свою» означает любить себя и мир, поскольку «душой» обозначается жизнь человека, которую каждый имеет от рождения, то есть любить себя и мир больше всего. Поэтому здесь «не возлюбить души своей» означает не любить себя и мир больше, чем Господа и того, что принадлежит Господу. «Даже до смерти» означает скорее желать умереть, чем отступить от любви к Господу и ближнему, как к самому себе (Мф.22:37-40). Подобное означают следующие слова Господа: «Сберегший душу свою потеряет её, а потерявший душу свою ради Меня сбережёт её» Мф.10:39; Лк.17:33. «Любящий душу свою погубит её; а ненавидящий душу свою в мире, сохранит её в жизнь вечную» Ин. 12:25. «Иисус сказал: если кто хочет идти за Мною, отвергнись себя и возьми крест свой и следуй за Мной, ибо кто хочет душу свою сберечь, тот потеряет её, а кто потеряет душу свою ради Меня, тот сбережёт её. Какая польза человеку, если он приобретёт весь мир, а душе своей повредит? Или какой выкуп даст человек за душу свою? Мф.16:24-26; Мк.8:34-37; Лк.9:23- 25.</w:t>
      </w:r>
    </w:p>
    <w:p>
      <w:pPr>
        <w:pStyle w:val="Normal"/>
        <w:rPr>
          <w:color w:val="0000FF"/>
          <w:lang w:val="ru-RU"/>
        </w:rPr>
      </w:pPr>
      <w:r>
        <w:rPr>
          <w:color w:val="0000FF"/>
          <w:lang w:val="ru-RU"/>
        </w:rPr>
        <w:t xml:space="preserve">       </w:t>
      </w:r>
      <w:r>
        <w:rPr>
          <w:color w:val="0000FF"/>
          <w:lang w:val="ru-RU"/>
        </w:rPr>
        <w:t>Под словами «любить Господа» понимается любить исполнять Его заповеди (Ин.14:20-24). Это потому, что Он Сам составляет эти заповеди, поскольку они исходят от Него, поэтому Сам Он пребывает в них, таким образом, в человеке, в жизни которого они начертаны. Начертываются же они в человеке желанием знать их и исполнять.</w:t>
      </w:r>
    </w:p>
    <w:p>
      <w:pPr>
        <w:pStyle w:val="Normal"/>
        <w:rPr/>
      </w:pPr>
      <w:r>
        <w:rPr>
          <w:color w:val="0000FF"/>
          <w:lang w:val="ru-RU"/>
        </w:rPr>
        <w:t xml:space="preserve">            </w:t>
      </w:r>
      <w:r>
        <w:rPr>
          <w:color w:val="FF0000"/>
          <w:lang w:val="ru-RU"/>
        </w:rPr>
        <w:t>Откр.12:12</w:t>
      </w:r>
      <w:r>
        <w:rPr>
          <w:color w:val="0000FF"/>
          <w:lang w:val="ru-RU"/>
        </w:rPr>
        <w:t xml:space="preserve">     «Итак, радуйтесь небеса и живущие на них» означает новое состояние неба, что они будут в Господе, и Господь в них. Под «небесами» понимается небо, созданное из Христиан, в котором Один Господь признаётся за Бога неба и земли. «Радуйтесь» означает новое его состояние, полное радости. «Живущими» означаются пребывающие в добре, а поскольку всякое добро исходит от Господа, то и означается, что они будут в Господе и Господь в них.</w:t>
      </w:r>
    </w:p>
    <w:p>
      <w:pPr>
        <w:pStyle w:val="Normal"/>
        <w:rPr>
          <w:color w:val="0000FF"/>
          <w:lang w:val="ru-RU"/>
        </w:rPr>
      </w:pPr>
      <w:r>
        <w:rPr>
          <w:color w:val="0000FF"/>
          <w:lang w:val="ru-RU"/>
        </w:rPr>
        <w:t xml:space="preserve">       </w:t>
      </w:r>
      <w:r>
        <w:rPr>
          <w:color w:val="0000FF"/>
          <w:lang w:val="ru-RU"/>
        </w:rPr>
        <w:t xml:space="preserve">«Горе живущим на земле и на море, потому что сошёл дьявол к вам в сильной ярости» означает стенание над теми, которые пребывают во внутренних и внешних началах учения об одной вере, следовательно, во зле жизни, так как им подобные свержены с неба в мир духов, следовательно, пребывают в соединении с людьми земли и из-за ненависти к Новой Церкви побуждают их упорствовать в своих неправдах и затем во зле. «Горе живущим на земле и на море» означает стенание над теми в Церкви, которые находятся в учении об одной вере. «Горем» означается стенание; «живущими» обозначены пребывающие в Церкви, учение которой состоит в одной вере; под «землей» понимаются пребывающие во внутренних её началах, а под «морем» – пребывающие во внешних началах. «Сильная ярость» означает ненависть против Новой Церкви, поскольку направлена против «жены»; «сойти к ним»  означает к тем, которые находятся в мире духов, а поскольку они состоят в соединении с людьми земли, то это также означает к таковым на земле. </w:t>
      </w:r>
    </w:p>
    <w:p>
      <w:pPr>
        <w:pStyle w:val="Normal"/>
        <w:rPr>
          <w:color w:val="0000FF"/>
          <w:lang w:val="ru-RU"/>
        </w:rPr>
      </w:pPr>
      <w:r>
        <w:rPr>
          <w:color w:val="0000FF"/>
          <w:lang w:val="ru-RU"/>
        </w:rPr>
        <w:t xml:space="preserve">     </w:t>
      </w:r>
      <w:r>
        <w:rPr>
          <w:color w:val="0000FF"/>
          <w:lang w:val="ru-RU"/>
        </w:rPr>
        <w:t>Дракон здесь назван «дьяволом», поскольку понимаются пребывающие во зле жизни от этой ереси, а во зле жизни пребывают живущие по догматам своей веры, что нет грехов в тех, которые с упованием молятся Богу Отцу, а если и есть, то они отпускаются. А поскольку они не исследуют себя, то и не знают никакого греха в себе, и даже не знают, что такое грех. Под драконом, как «дьяволом», понимаются те, которые пребывают во зле своих похотей. Причина, по которой каждый человек состоит в соединении с жителями мира духов, состоит в том, что человек в отношении склонностей своего разума и мыслей есть дух. Поэтому, человек соединён с духами, пребывающими в подобном с ним расположении и в подобных мыслях. Соединение это таково, что если бы эта связь была бы разрушена на одно только мгновение, человек пал бы мёртвым. Прежде Церковь ничего об этом не знала, так же как и о том, что после смерти человек становится своим чувством и затем мышлением, таким образом, своим милосердием и затем верой, и что никто не может быть верой, отдельной от милосердия.</w:t>
      </w:r>
    </w:p>
    <w:p>
      <w:pPr>
        <w:pStyle w:val="Normal"/>
        <w:rPr>
          <w:color w:val="0000FF"/>
          <w:lang w:val="ru-RU"/>
        </w:rPr>
      </w:pPr>
      <w:r>
        <w:rPr>
          <w:color w:val="0000FF"/>
          <w:lang w:val="ru-RU"/>
        </w:rPr>
        <w:t xml:space="preserve">       </w:t>
      </w:r>
      <w:r>
        <w:rPr>
          <w:color w:val="0000FF"/>
          <w:lang w:val="ru-RU"/>
        </w:rPr>
        <w:t>«Зная, что немного ему остается времени» означает, что дракон знает о том, что Новое Небо создано и что, следовательно, Новая Церковь на земле приближается, и тогда он с ему подобными будет низвержен в ад. Таково значение этих слов, потому что «дракон» знает, что Новое Небо создано, так как он был свергнут с него. Кроме того, он знает также, что Новая Церковь на земле приближается, ибо это предсказано в Откровении 21; а также знает, что он с ему подобными будет низвержен в ад, поскольку это также было предсказано в Откр.20:1,2,10.</w:t>
      </w:r>
    </w:p>
    <w:p>
      <w:pPr>
        <w:pStyle w:val="Normal"/>
        <w:rPr/>
      </w:pPr>
      <w:r>
        <w:rPr>
          <w:color w:val="0000FF"/>
          <w:lang w:val="ru-RU"/>
        </w:rPr>
        <w:t xml:space="preserve">        </w:t>
      </w:r>
      <w:r>
        <w:rPr>
          <w:color w:val="FF0000"/>
          <w:lang w:val="ru-RU"/>
        </w:rPr>
        <w:t>Откр.12:13</w:t>
      </w:r>
      <w:r>
        <w:rPr>
          <w:color w:val="0000FF"/>
          <w:lang w:val="ru-RU"/>
        </w:rPr>
        <w:t xml:space="preserve">       «Когда же дракон увидел, что низвержен на землю, начал преследовать жену, которая родила младенца мужского пола» означает, что после низвержения драконисты тотчас начали нападать в мире духов на Новую Церковь за её учение. «Когда же дракон увидел, что низвержен на землю» означает, что драконисты увидели, что они были отделены от неба и соединены с людьми земли. «Он начал преследовать жену» означает, что он сразу начал нападать на Церковь Господа; что «жена», которую «он преследовал», есть эта Церковь. «Которая родила младенца мужского пола» означает учение Новой Церкви.</w:t>
      </w:r>
    </w:p>
    <w:p>
      <w:pPr>
        <w:pStyle w:val="Normal"/>
        <w:rPr/>
      </w:pPr>
      <w:r>
        <w:rPr>
          <w:color w:val="FF0000"/>
          <w:lang w:val="ru-RU"/>
        </w:rPr>
        <w:t xml:space="preserve">        </w:t>
      </w:r>
      <w:r>
        <w:rPr>
          <w:color w:val="FF0000"/>
          <w:lang w:val="ru-RU"/>
        </w:rPr>
        <w:t>Откр.12:14</w:t>
      </w:r>
      <w:r>
        <w:rPr>
          <w:color w:val="0000FF"/>
          <w:lang w:val="ru-RU"/>
        </w:rPr>
        <w:t xml:space="preserve">         «И даны были жене два крыла большого орла, чтобы она летела в пустыню в свое место» означает Божественную предусмотрительность за эту Церковь и защиту в то время, пока она существует среди немногих. «Жена» означает Новую Церковь; «крылья» означают силу и защиту; «орёл» означает зрение разума и оттуда мышление; «лететь» означает предусматривать и обозревать; «пустыня» означает Церковь опустошённую и, следовательно, существующую среди немногих; «место» означает её состояние. Из всего этого следует, что слова «и даны были жене два крыла большого орла, чтоб она летела в пустыню в свое место» означают Божественную предусмотрительность за Новую Церковь и защиту, пока она существует между немногими.</w:t>
      </w:r>
    </w:p>
    <w:p>
      <w:pPr>
        <w:pStyle w:val="Normal"/>
        <w:rPr>
          <w:color w:val="0000FF"/>
          <w:lang w:val="ru-RU"/>
        </w:rPr>
      </w:pPr>
      <w:r>
        <w:rPr>
          <w:color w:val="0000FF"/>
          <w:lang w:val="ru-RU"/>
        </w:rPr>
        <w:t xml:space="preserve">      </w:t>
      </w:r>
      <w:r>
        <w:rPr>
          <w:color w:val="0000FF"/>
          <w:lang w:val="ru-RU"/>
        </w:rPr>
        <w:t>«От лица змея, и там питалась бы в продолжении времени, времён и пол-времени» означает, что вследствие хитрости соблазнителей с осторожностью предусматривается, чтобы она могла пребывать среди многих, пока не возрастет до своего полного установления. Словом «питаться», когда это говорится о Новой Церкви, означаются созданные условия для того, чтобы она могла прибывать среди многих. «Временем, временами и половиной времени» означается до конца и начала, таким образом, возрастание от нескольких до многих, до своего полного установления. «Лицо змея» означает хитрость соблазнителей, «лицо» - хитрость, а «змей» - соблазнителей. Что соблазняющие означаются «змеем», ясно из следующих слов в этой главе: «Низвержен был великий дракон, древний змей, обольщающий всю вселенную» Откр.12:9; в других местах, как «Он взял дракона, змея древнего и низверг его в бездну, чтобы не прельщал уже народы» Откр.20:2,3. Подобное понимается здесь, как и под змеем, соблазняющим Еву и Адама, о котором говорится: «Змей был хитрее всех зверей полевых; и жена сказала Иегове: змей соблазнил меня» Быт.3:1,13. «Лицом» в Слове обозначено то, что в человеке является внутренним, поскольку лицо есть отражение его духа, образованного по соответствиям; следовательно «лицо змея» означает гнев, ненависть и хитрость. «Временем, временами и пол-временем» здесь означается то же, что и «тысячью двумястами шестьюдесятью днями» (стих 6), где есть такие слова: «жена убежала в пустыню, где приготовлено было для неё место от Бога, чтобы питали её там тысячу двести шестьдесят дней. Подобное означается «тремя днями с половиной» в Откр.11:9,11; кроме того «тремя годами и шестью месяцами, когда был голод» Лк.4:25; то же встречается у Даниила «к концу времени, времен и полвремени, по совершенном низложении силы народа святого» Дан.12:7.</w:t>
      </w:r>
    </w:p>
    <w:p>
      <w:pPr>
        <w:pStyle w:val="Normal"/>
        <w:rPr/>
      </w:pPr>
      <w:r>
        <w:rPr>
          <w:color w:val="0000FF"/>
          <w:lang w:val="ru-RU"/>
        </w:rPr>
        <w:t xml:space="preserve">         </w:t>
      </w:r>
      <w:r>
        <w:rPr>
          <w:color w:val="FF0000"/>
          <w:lang w:val="ru-RU"/>
        </w:rPr>
        <w:t>Откр.12:15</w:t>
      </w:r>
      <w:r>
        <w:rPr>
          <w:color w:val="0000FF"/>
          <w:lang w:val="ru-RU"/>
        </w:rPr>
        <w:t xml:space="preserve">       «И пустил змей из пасти своей вслед жены воду как реку, чтобы увлечь её рекой» означает рассуждения, происходящие от обилия неправд с целью разрушения Церкви. «Змей» здесь, как и выше, означает обольщающего дракона; «жена» - Новую Церковь. «Воды» означают истины, а в противоположном смысле - неправды; «река» означает обилие истины, а в противоположном смысле – обилие неправд; «из пасти змея» означает рассуждения. Следовательно, слова «пустил воду как реку» означают рассуждения, происходящие от обилия неправд. Все рассуждения, понимаемые под «драконом», происходят от ошибочностей и казательностей, которые, если доказаны, являются внешне подобно истинам, но внутри скрывают в обилии неправды. Я могу сказать, что утвердившиеся в Церкви в одной вере не могут отступить от неё, разве только через сердечное покаяние. Это происходит потому, что они соединяются с драконистами, которые ныне пребывают в мире духов в большом</w:t>
      </w:r>
      <w:r>
        <w:rPr>
          <w:color w:val="FF0000"/>
          <w:lang w:val="ru-RU"/>
        </w:rPr>
        <w:t xml:space="preserve"> </w:t>
      </w:r>
      <w:r>
        <w:rPr>
          <w:color w:val="0000FF"/>
          <w:lang w:val="ru-RU"/>
        </w:rPr>
        <w:t>волнении, и там из ненависти против Новой Церкви наваждают всех, кого встречают. А поскольку они соединены с людьми земли, как сказано выше, они не допускают, чтобы те, которые однажды были уловлены их рассуждениями, отступили от них, поскольку держат их как бы скованных цепями, закрывая тогда их глаза так, чтобы они больше не могли видеть никакую истину во свете.</w:t>
      </w:r>
    </w:p>
    <w:p>
      <w:pPr>
        <w:pStyle w:val="Normal"/>
        <w:rPr/>
      </w:pPr>
      <w:r>
        <w:rPr>
          <w:color w:val="0000FF"/>
          <w:lang w:val="ru-RU"/>
        </w:rPr>
        <w:t xml:space="preserve">        </w:t>
      </w:r>
      <w:r>
        <w:rPr>
          <w:color w:val="FF0000"/>
          <w:lang w:val="ru-RU"/>
        </w:rPr>
        <w:t>Откр.12:16</w:t>
      </w:r>
      <w:r>
        <w:rPr>
          <w:color w:val="0000FF"/>
          <w:lang w:val="ru-RU"/>
        </w:rPr>
        <w:t xml:space="preserve">        «Но земля помогла жене, и разверзла земля уста свои, и поглотила реку, которую пустил дракон из пасти своей» означает, что рассуждения, производимые драконистами, которые происходят от обильных неправд, обращаются в ничто в результате духовных истин, понимаемых разумом, которые приводят Михаилы, составляющие Новую Церковь. «Земля», которая «помогла жене» означает Церковь в отношении учения; и поскольку говорится о рассуждениях, происходящих от неправд, которые производят драконисты, то «земля», то есть Церковь, «помогла жене» истинами из Слова. «Разверзать уста» означает приводить эти истины; «река, которую пустил дракон из пасти своей» означает рассуждения, происходящие от обилия неправд; «поглотить» означает обратить их в ничто. Под  «Михаилами» понимаются люди Новой Церкви, под «Михаилом» - мудрые в ней, а под «его ангелами» - все остальные. </w:t>
      </w:r>
    </w:p>
    <w:p>
      <w:pPr>
        <w:pStyle w:val="Normal"/>
        <w:rPr>
          <w:color w:val="0000FF"/>
          <w:lang w:val="ru-RU"/>
        </w:rPr>
      </w:pPr>
      <w:r>
        <w:rPr>
          <w:color w:val="0000FF"/>
          <w:lang w:val="ru-RU"/>
        </w:rPr>
        <w:t xml:space="preserve">       </w:t>
      </w:r>
      <w:r>
        <w:rPr>
          <w:color w:val="0000FF"/>
          <w:lang w:val="ru-RU"/>
        </w:rPr>
        <w:t>Так как в Новой Церкви отвергается положение о том, что разум должен быть заключён повиновением вере, а вместо этого принимается то, что истина Церкви должна быть видна, чтобы ей можно было верить, а поскольку истину нельзя видеть иначе, чем разумом, поэтому говорится «в результате истин, понимаемых разумом». Как может какой-либо человек, закрывающий своё понимание в вопросах спасения и жизни вечной, быть ведомым Господом и соединённым с небом? Не разум ли озаряется и научается? И что такое разум, заключённый религией, не полная ли темнота; такая полная темнота, которая отталкивает от себя озаряющий свет? Кроме того, кто может признавать какую-либо истину и удерживать её, если её не видит? Что есть истина невидимая, как не непонятное слово, которое удерживается в памяти обычно у чувственных плотских людей, но не у мудрых? На деле мудрые изгоняют пустые слова из памяти, то есть слова, не вошедшие на основании понимания; как например, что единый Бог составляет трёх в отношении Лиц, также, что Господь, рождённый от вечности, не одно с Господом, рождённым во времени, то есть, что один Господь есть Бог, но не другой. Затем также, что жизнь милосердия, состоящая в добрых делах и также в покаянии от злых дел, нисколько не ведет к спасению. Мудрый человек не понимает этого, и потому на основании своего разума говорит: «Тогда религия не производит ничего. Не состоит ли религия в том, чтобы избегать зла и творить добро? Не этому ли учит учение Церкви, как и тому, что человек должен верить, чтобы творить добро религии от Бога?»</w:t>
      </w:r>
    </w:p>
    <w:p>
      <w:pPr>
        <w:pStyle w:val="Normal"/>
        <w:rPr/>
      </w:pPr>
      <w:r>
        <w:rPr>
          <w:color w:val="0000FF"/>
          <w:lang w:val="ru-RU"/>
        </w:rPr>
        <w:t xml:space="preserve">      </w:t>
      </w:r>
      <w:r>
        <w:rPr>
          <w:color w:val="FF0000"/>
          <w:lang w:val="ru-RU"/>
        </w:rPr>
        <w:t xml:space="preserve"> </w:t>
      </w:r>
      <w:r>
        <w:rPr>
          <w:color w:val="FF0000"/>
          <w:lang w:val="ru-RU"/>
        </w:rPr>
        <w:t xml:space="preserve">Откр.12:17 </w:t>
      </w:r>
      <w:r>
        <w:rPr>
          <w:color w:val="0000FF"/>
          <w:lang w:val="ru-RU"/>
        </w:rPr>
        <w:t xml:space="preserve">       «И рассвирепел дракон на жену, и пошел, чтобы вступить в брань с прочими от семени её, сохраняющими заповеди Божии и имеющими свидетельство Иисуса Христа» означает разгорающуюся ненависть в тех, которые почитают себя мудрыми на основании утверждений за таинственное соединение Божественности и Человечности в Господе и за оправдание одной верой, против признающих Одного Господа за Бога неба и земли, а Декалог за закон жизни, когда они нападают на вновь обращённых с намерением соблазнить их. Всё это содержится в этих немногих словах, поскольку они последовательно вытекают из предыдущего, где говорится, что «земля помогла жене и разверзла земля уста свои и поглотила реку, которую пустил дракон из пасти своей», чем означается, что их рассуждения, происходящие из неправд, обратились в ничто; то есть, что они напрасно силились уничтожить Новую Церковь. Поэтому словами «дракон рассвирепел на жену» означается возгорание ненависти и дыхание мести против Церкви. «Гнев дракона» означает ненависть; «вести брань» означает наступать и нападать рассуждениями, происходящими от неправд. Под «прочими от семени её, сохраняющими заповеди Божьи и имеющими свидетельство Иисуса Христа» понимаются вновь обращённые, принимающие учение о Господе и о Декалоге, которое является свидетельством Иисуса Христа. Здесь под «драконом» понимаются те, которые почитают себя мудрыми на основании утверждений за таинственное единение Божественности и Человечности Господа и за оправдание одной верой, потому что они состоят в гордости собственного умствования и искуссны в рассуждении; от гордости же происходит ненависть, а от ненависти гнев и мщение против тех, которые не верят подобным образом. Под «таинственным единением», которое также названо «ипостасным единением», понимаются их вымыслы о влиянии и действии Божественности на Человечность Господа, как на всякую другую, они не знают, что Бог и Человек или Божественность и Человечность в Господе составляют не два, но одно Лицо, соединенные как душа и тело по учению, принятому во всем Христианском мире, получившему свое название от Афанасия. Но нет надобности приводить их вымыслы о «таинственном единении», потому что они нелепы. Что здесь под «семенем жены» понимаются те, которые принадлежат Новой Церкви и пребывают в истинах её учения, можно заключить из значения «семени» в следующих отрывках: «И будет известно между народами семя их, и потомство их - среди племён; все видящие </w:t>
      </w:r>
    </w:p>
    <w:p>
      <w:pPr>
        <w:pStyle w:val="Normal"/>
        <w:rPr>
          <w:color w:val="0000FF"/>
          <w:lang w:val="ru-RU"/>
        </w:rPr>
      </w:pPr>
      <w:r>
        <w:rPr>
          <w:color w:val="0000FF"/>
          <w:lang w:val="ru-RU"/>
        </w:rPr>
        <w:t>их познают, что они семя, благословенное Господом» Ис.61:9. «Не будут трудиться напрасно и рождать детей на горе; ибо будут семенем, благословенным от Господа» Ис.65:23. «Ибо, как новое небо и новая земля, которые Я сотворю, всегда будут пред лицем Моим, говорит Господь, так будет и семя ваше и имя ваше» Ис.66:22. «Семя моё будет служить Ему, и будет называться Господним вовек» Пс.21:31. «И вражду положу между тобою и между женою, и между семенем твоим и между семенем её; оно будет поражать тебя в голову, а ты будешь жалить его в пяту» Быт.3:15. «Он желал получить от Бога семя» Мал.2:15.  И ещё в Иер.31:27; Ис.43:5,6; Ис.54:3; Иер.2:21; Пс.20:11.  Подобное обозначено семенем Израиля, потому что  «Израиль» есть Церковь (Ис.41:8, 9; 44:3;Иер.23:8;31:35,36); то же обозначено семенем Давида, поскольку «Давид» есть Господь (Иер.30:10; 33:22, 25, 26; Пс.89:3, 4, 29). Подобное означается семенем поля, потому что «поле» означает Церковь, во многих местах. Но противоположное обозначено семенем зла (Ис.1:4; 14:20; 57:3,4) и семенем змея (Быт.3:15).</w:t>
      </w:r>
    </w:p>
    <w:p>
      <w:pPr>
        <w:pStyle w:val="Normal"/>
        <w:rPr>
          <w:color w:val="FF0000"/>
          <w:lang w:val="ru-RU"/>
        </w:rPr>
      </w:pPr>
      <w:r>
        <w:rPr>
          <w:color w:val="FF0000"/>
          <w:lang w:val="ru-RU"/>
        </w:rPr>
        <w:t xml:space="preserve">                                                            </w:t>
      </w:r>
      <w:r>
        <w:rPr>
          <w:color w:val="FF0000"/>
          <w:lang w:val="ru-RU"/>
        </w:rPr>
        <w:t>Глава 13</w:t>
      </w:r>
    </w:p>
    <w:p>
      <w:pPr>
        <w:pStyle w:val="Normal"/>
        <w:rPr/>
      </w:pPr>
      <w:r>
        <w:rPr>
          <w:color w:val="FF0000"/>
          <w:lang w:val="ru-RU"/>
        </w:rPr>
        <w:t xml:space="preserve">      </w:t>
      </w:r>
      <w:r>
        <w:rPr>
          <w:color w:val="FF0000"/>
          <w:lang w:val="ru-RU"/>
        </w:rPr>
        <w:t>Откр.13:1</w:t>
      </w:r>
      <w:r>
        <w:rPr>
          <w:color w:val="0000FF"/>
          <w:lang w:val="ru-RU"/>
        </w:rPr>
        <w:t xml:space="preserve">       «И я стал на песке морском» означает его состояние теперь духовно-природное, какое имеют ангелы, находящиеся в природном небе. Это состояние обозначено «песком морским», потому что «море» в Слове означает внешнее начало Церкви. Это состояние названо духовно-природным, потому что в нём пребывают находящиеся в природном небе (небес трое: небесные, духовные и природные). Сначала Иоанн был выше на небе, где он видел «дракона», его борьбу с Михаилом, что он был низвержен и преследовал жену. Но теперь, когда «дракон» был низвержен, и о нём говорится далее, Иоанн был спущен в духе, чтобы увидеть многое о «драконе» под небесами и описать это. В этом состоянии он увидел двух «зверей», выходящих: один из «моря», а другой - из «земли». Он не мог видеть их с неба, так как никакому ангелу не допускается смотреть с неба в более низкие области, но если он желает, ему позволяют сойти вниз. Должно быть известно, что в духовном мире место соответствует состоянию, поскольку всякий может пребывать только там, где состояние его жизни, и поскольку Иоанн теперь «стал на песке морском», из этого следует, что его состояние стало теперь природно-духовным.</w:t>
      </w:r>
    </w:p>
    <w:p>
      <w:pPr>
        <w:pStyle w:val="Normal"/>
        <w:rPr>
          <w:color w:val="0000FF"/>
          <w:lang w:val="ru-RU"/>
        </w:rPr>
      </w:pPr>
      <w:r>
        <w:rPr>
          <w:color w:val="0000FF"/>
          <w:lang w:val="ru-RU"/>
        </w:rPr>
        <w:t xml:space="preserve">       </w:t>
      </w:r>
      <w:r>
        <w:rPr>
          <w:color w:val="0000FF"/>
          <w:lang w:val="ru-RU"/>
        </w:rPr>
        <w:t xml:space="preserve">К этой главе я прибавлю следующее памятное событие. Однажды произошёл спор между духами, может ли кто-нибудь видеть какую-либо учёную богословскую истину в Слове не от Господа?  Все согласились в том, что никакой человек не может, кроме как от Господа, так как не может человек ничего принимать на себя, если не будет дано ему с неба (Ин.3:27). Потому они спорили, может ли кто-либо видеть истины, если он не обращается непосредственно к Господу. С одной стороны говорили, что нужно прямо обращаться к Господу, ибо Он есть Слово, с другой же стороны, что учёная истина видна бывает также тогда, когда обращаются непосредственно к Богу Отцу. Спор склонился к этому, как к главному положению, позволительно ли Христианину непосредственно обращаться к Богу Отцу и таким образом возноситься над Господом, не будет ли это неприличною и отважною дерзостью и безрассудством, ибо Господь сказал: «Никто не приходит к Отцу, как только через Меня» Ин.14:6. Но они это оставили, сказав, что человек может видеть учёную истину в Слове из своего собственного озарения. Но это было отвергнуто. Поэтому они настаивали на том, что она может быть видима теми, которые молятся Богу Отцу. Тогда перед ними были прочитаны некоторые места из Слова, после чего они молились на коленях, чтобы Бог Отец озарил их и прочитанные перед ними места из Слова, называя то и другое истиною. Но это была ложь. Так продолжалось несколько раз пока им не надоело. Наконец они признались, что не могут видеть истину. Другая же сторона, непосредственно прибегавшая к Господу, видела истины и доносила их. </w:t>
      </w:r>
    </w:p>
    <w:p>
      <w:pPr>
        <w:pStyle w:val="Normal"/>
        <w:rPr>
          <w:color w:val="0000FF"/>
          <w:lang w:val="ru-RU"/>
        </w:rPr>
      </w:pPr>
      <w:r>
        <w:rPr>
          <w:color w:val="0000FF"/>
          <w:lang w:val="ru-RU"/>
        </w:rPr>
        <w:t xml:space="preserve">       </w:t>
      </w:r>
      <w:r>
        <w:rPr>
          <w:color w:val="0000FF"/>
          <w:lang w:val="ru-RU"/>
        </w:rPr>
        <w:t xml:space="preserve">После того, как спор был таким образом прекращён, вышли несколько духов из бездны, сначала казавшиеся саранчами, а потом людьми. Они в мире молились Отцу и утвердились в оправдании одною верою, говоря, что они в ясном свете и также из Слова видят, что человек оправдывается одною верою без дел закона. Их спросили: «Какою верою?» Они отвечали: «В Бога Отца». Однако после испытания им было сказано с неба, что они не знают ни одной учёной истины из Слова. Но они на это возразили, что видят её во свете, тогда им было сказано, что они её видят в обманчивом свете. Они спросили: «Что такое обманчивый свет?» И были наставлены, что обманчивый свет есть свет утверждения лжи, что этот свет соответствует свету, в котором живут совы и летучие мыши, для которых тьма есть свет, а свет - тьма. Это было доказано тем фактом, что когда они взглянули вверх на небо, где был сам свет, то увидели тьму, а когда посмотрели вниз в бездну, откуда они вышли, увидели свет. Негодуя на это доказательство, они сказали, что, следовательно, свет и тьма ничего не составляют, но только суть состояния глаза, по которому свет называют светом, а тьму тьмою. Но было показано, что в них был обманчивый свет, который есть свет утверждения лжи, их же свет есть только деятельность их души, исходящая от огня страстей. Он подобен свету кошек, чьи глаза подобны свечам в ночное время от горячего желания при виде мышей в подвалах. Услышав это и рассердившись, они сказали, что они не кошки и не похожи на кошек, поскольку, если только захотят, то могут видеть; но боясь вопроса, почему этого не хотят, они ушли и спустились в свою бездну и в свой свет. Пребывающие там, подобные им, также называются совами и летучими мышами. </w:t>
      </w:r>
    </w:p>
    <w:p>
      <w:pPr>
        <w:pStyle w:val="Normal"/>
        <w:rPr>
          <w:color w:val="0000FF"/>
          <w:lang w:val="ru-RU"/>
        </w:rPr>
      </w:pPr>
      <w:r>
        <w:rPr>
          <w:color w:val="0000FF"/>
          <w:lang w:val="ru-RU"/>
        </w:rPr>
        <w:t xml:space="preserve">      </w:t>
      </w:r>
      <w:r>
        <w:rPr>
          <w:color w:val="0000FF"/>
          <w:lang w:val="ru-RU"/>
        </w:rPr>
        <w:t xml:space="preserve">Когда они пришли к своим в бездну, то рассказали, что ангелы сказали, что «мы не знаем никакой учёной истины, и даже ни одной», и что «они, поэтому, называют нас летучими мышами и совами», тогда там произошло смятение. И они сказали: «помолимся Господу, чтобы позволил взойти, тогда мы ясно докажем, что в нас много учёных истин, неведомых самым Архангелам». И поскольку они молились Господу, то было даровано позволение, они взошли в числе трёхсот. Явившись на земле, они сказали: «Мы в мире были славными и знаменитыми людьми, зная и изучая тайны оправдания одною верою, и утверждениями не только видим свет, но даже как бы сверкающую зарницу, так же, как в наших кельях. Однако мы услышали от своих товарищей, у вас бывших, что этот свет не есть свет, а тьма, так как мы не имеем, как вы говорите, никакой учёной истины из Слова. Мы знаем, что всякая истина Слова сверкает, и верим, что сверкание наше исходит от того, что мы глубоко исследуем наши тайны. Мы должны доказать, что мы обладаем в большом обилии истинами Слова». </w:t>
      </w:r>
    </w:p>
    <w:p>
      <w:pPr>
        <w:pStyle w:val="Normal"/>
        <w:rPr>
          <w:color w:val="0000FF"/>
          <w:lang w:val="ru-RU"/>
        </w:rPr>
      </w:pPr>
      <w:r>
        <w:rPr>
          <w:color w:val="0000FF"/>
          <w:lang w:val="ru-RU"/>
        </w:rPr>
        <w:t xml:space="preserve">       </w:t>
      </w:r>
      <w:r>
        <w:rPr>
          <w:color w:val="0000FF"/>
          <w:lang w:val="ru-RU"/>
        </w:rPr>
        <w:t xml:space="preserve">А ещё они сказали: «Не обладаем ли мы истиной, что есть Троица, Бог Отец, Бог Сын и Бог Дух Святой, и что должно веровать в Троицу? Не обладали ли мы истиной, что Христос есть наш Искупитель и Спаситель? Не эта ли в нас истина, что Один Христос есть оправдание, и Ему Одному принадлежит заслуга, и что желающий приписывать себе что-нибудь из Его заслуги и правды несправедлив и нечестив? Не обладаем ли мы истиной, что никто из смертных не может делать сам собою никакого духовного добра, но всякое добро, которое в самом себе добро, исходит от Бога? Не это ли в нас истина, что есть заслужливое благо и даже лицемерное, эти же блага – зло? Не обладаем ли мы истиной, что человек своими силами никак не может дойти до своего спасения? Не это ли в нас истина, что должно творить дела милосердия? Не обладаем ли мы истиной, что есть вера, должно веровать, и всякий получает жизнь по мере его веры? Кроме того, многими другими истинами из Слова? Кто из вас может отвергнуть что-либо из этого? Хотя вы говорите, что у нас в наших школах нет никакой истины и даже ни одной. Не возводите ли вы это на нас напрасно?». </w:t>
      </w:r>
    </w:p>
    <w:p>
      <w:pPr>
        <w:pStyle w:val="Normal"/>
        <w:rPr>
          <w:color w:val="0000FF"/>
          <w:lang w:val="ru-RU"/>
        </w:rPr>
      </w:pPr>
      <w:r>
        <w:rPr>
          <w:color w:val="0000FF"/>
          <w:lang w:val="ru-RU"/>
        </w:rPr>
        <w:t xml:space="preserve">       </w:t>
      </w:r>
      <w:r>
        <w:rPr>
          <w:color w:val="0000FF"/>
          <w:lang w:val="ru-RU"/>
        </w:rPr>
        <w:t>Тогда они получили ответ: «Всё вами приведённое само по себе - истина, но вы фальсифицировали её, применив к утверждению ложного положения, потому в вас и в ваших рассуждениях это - фальсифицированные истины, которые, исходя от ложного положения, суть ложь. Мы можем даже продемонстрировать это примером. Недалеко отсюда есть место, на которое воздействует свет непосредственно с неба. Там в средине есть стол, если на него будет положена какая-нибудь бумага, на которой напишется истина из Слова, то эта бумага от написанной истины сияет подобно звезде. Напишите же ваши истины на бумаге, положите на этот стол, и вы увидите. Они так и сделали, отдали её хранителю, который положил её на стол. Затем он сказал им: «Отойдите и смотрите на стол». Отойдя они смотрели, и вдруг бумага засверкала как звезда. Хранитель сказал: «Вы видите, что написанное вами на бумаге – истина. Но подойдите ближе и устремите ваше зрение на бумагу. Они сделали так, и тогда свет исчез, бумага стала черна, как бы обмазанная печною сажею. Затем хранитель сказал: «Коснитесь бумаги вашими руками, но остерегайтесь касаться писания». Когда они так сделали, то вырвалось пламя и сожгло бумагу. Увидев это, они убежали; и им было сказано: «Если бы вы коснулись писаний, то услышали бы шум, и опалили бы свои пальцы». Тогда наблюдавшим сзади было сказано: «Теперь вы видите, что истины, которые вы во зло употребили, утверждая тайны вашего оправдания, сами по себе - истины, в вас же они являются фальсифицированными истинами. Тогда они взглянули вверх, и небо им показалось кровью, а затем мраком. Сами же они в глазах ангельских духов одни казались летучими мышами, другие – совами, третьи – кротами, а некоторые – филинами; и они убежали в свою тьму, в их глазах обманчиво сверкавшую.</w:t>
      </w:r>
    </w:p>
    <w:p>
      <w:pPr>
        <w:pStyle w:val="Normal"/>
        <w:rPr>
          <w:color w:val="0000FF"/>
          <w:lang w:val="ru-RU"/>
        </w:rPr>
      </w:pPr>
      <w:r>
        <w:rPr>
          <w:color w:val="0000FF"/>
          <w:lang w:val="ru-RU"/>
        </w:rPr>
        <w:t xml:space="preserve">       </w:t>
      </w:r>
      <w:r>
        <w:rPr>
          <w:color w:val="0000FF"/>
          <w:lang w:val="ru-RU"/>
        </w:rPr>
        <w:t xml:space="preserve">Присутствовавшие здесь ангельские духи удивлялись, так как не знали прежде ничего об этом месте и столе. Тогда услышан был ими голос с южной стороны, говоривший: «Подойдите сюда, и вы увидите ещё более удивительное». Они приблизились и вошли в комнату, стены которой сверкали золотом, в ней также увидели стол, на котором лежало Слово, осыпанное драгоценными камнями в небесной форме. Тогда ангел-хранитель сказал: «Когда Слово открыто, из Него сияет свет неизреченного блеска, и в то же время из драгоценных камней появляется радуга над Словом и вокруг Него. Когда туда приходит какой-либо ангел третьего неба и смотрит в открытое Слово, то над Словом и вокруг Него появляется разноцветная радуга на основе красного цвета. Когда туда приходит ангел второго Неба и смотрит, то появляется радуга на основе лазурного цвета. Когда же приходит и смотрит ангел последнего Неба, то появляется радуга на основе белого цвета. Когда приходит и смотрит какой-либо добрый дух, то появляются переливы света подобные мрамору». Это даже было им показано наглядно. Затем ангел-хранитель сказал: «Если подходит фальсифицирующий Слово, то сначала исчезает блеск, если же он приближается, и устремляет взгляд на Слово, то появляется как бы кровь вокруг него, тогда его увещевают отойти, так как это опасно. </w:t>
      </w:r>
    </w:p>
    <w:p>
      <w:pPr>
        <w:pStyle w:val="Normal"/>
        <w:rPr>
          <w:color w:val="0000FF"/>
          <w:lang w:val="ru-RU"/>
        </w:rPr>
      </w:pPr>
      <w:r>
        <w:rPr>
          <w:color w:val="0000FF"/>
          <w:lang w:val="ru-RU"/>
        </w:rPr>
        <w:t xml:space="preserve">      </w:t>
      </w:r>
      <w:r>
        <w:rPr>
          <w:color w:val="0000FF"/>
          <w:lang w:val="ru-RU"/>
        </w:rPr>
        <w:t xml:space="preserve">Но некто, бывший в мире одним из основных учителей доктрины об одной вере, дерзко подойдя, сказал: «Когда я был в мире, я не фальсифицировал Слова. Я вместе с верою так же возвышал милосердие и учил, что человек обновляется, перерождается и освящается, творя в состоянии веры милосердие и его дела; также, что вера не бывает одна, то есть без добрых дел, как дерево без плода, солнце без света, а огонь без теплоты. И я даже винил тех, которые говорили, что добрые дела не были нужны. Кроме того, я уважал заповеди Десятисловия, также как покаяние. И таким образом, дивным способом всё в Слове применил к положению о вере, открыв и показав, впрочем, что она одна только спасительна». Он в упоении от своей уверенности, что не фальсифицировал Слово, подошел к столу, и не смотря на увещание ангела, коснулся Слова. Но тогда внезапно из Слова вышел огонь с дымом, и произошел выстрел с ужасным треском, отчего он был отброшен в угол комнаты, где лежал как мертвый полчаса. Ангельские духи удивились этому, но им было сказано, что этот вождь более остальных превозносил добро милосердия, как исходящее от веры, понимая только политические дела, называемые также нравственными и гражданскими, которые должны быть творимы для мира и его благоденствия, и никаких дел, которые бы должны быть творимы для Бога и спасения; также что он предполагал незримые дела Святым Духом, о которых человек ничего не знает, порождаемые действием веры в её состоянии. </w:t>
      </w:r>
    </w:p>
    <w:p>
      <w:pPr>
        <w:pStyle w:val="Normal"/>
        <w:rPr>
          <w:color w:val="0000FF"/>
          <w:lang w:val="ru-RU"/>
        </w:rPr>
      </w:pPr>
      <w:r>
        <w:rPr>
          <w:color w:val="0000FF"/>
          <w:lang w:val="ru-RU"/>
        </w:rPr>
        <w:t xml:space="preserve">      </w:t>
      </w:r>
      <w:r>
        <w:rPr>
          <w:color w:val="0000FF"/>
          <w:lang w:val="ru-RU"/>
        </w:rPr>
        <w:t xml:space="preserve">Тогда ангельские духи, разговаривая между собою о фальсифицировании Слова, согласились в том, что фальсифицировать Слово значит из него выбирать истины и применять их для утверждения лжи. То есть извлекать их из Слова и вне его убивать; как, например, если кто извлекает из него ту истину, что должно любить ближнего и ему творить добро по любви к Богу и жизни вечной. Но кто утверждает, что его должно творить не для спасения, так как всякое добро, исходящее от человека, не есть добро, тот эту истину извлекает из Слова и вне Слова убивает её; так как Господь в Своём Слове предписывает каждому человеку, желающему спастись, творить добро ближнему как бы от себя, веря, однако, что оно исходит от Господа. </w:t>
      </w:r>
    </w:p>
    <w:p>
      <w:pPr>
        <w:pStyle w:val="Normal"/>
        <w:rPr/>
      </w:pPr>
      <w:r>
        <w:rPr>
          <w:color w:val="0000FF"/>
          <w:lang w:val="ru-RU"/>
        </w:rPr>
        <w:t xml:space="preserve">           </w:t>
      </w:r>
      <w:r>
        <w:rPr>
          <w:color w:val="0000FF"/>
          <w:lang w:val="ru-RU"/>
        </w:rPr>
        <w:t xml:space="preserve">А теперь давайте подведём итоги нашего теологического исследования:  </w:t>
      </w:r>
    </w:p>
    <w:p>
      <w:pPr>
        <w:pStyle w:val="Normal"/>
        <w:rPr>
          <w:color w:val="0000FF"/>
          <w:lang w:val="ru-RU"/>
        </w:rPr>
      </w:pPr>
      <w:r>
        <w:rPr>
          <w:color w:val="0000FF"/>
          <w:lang w:val="ru-RU"/>
        </w:rPr>
        <w:t xml:space="preserve">«Большой рыжий дракон» - это те люди и те Церкви, которые создают трёх Богов и двух Господов, которые отделяют Человечность Господа от Его Божественности, а также отделяют милосердие от веры и делают спасающей веру, а не милосердие. </w:t>
      </w:r>
    </w:p>
    <w:p>
      <w:pPr>
        <w:pStyle w:val="Normal"/>
        <w:rPr/>
      </w:pPr>
      <w:r>
        <w:rPr>
          <w:color w:val="0000FF"/>
          <w:lang w:val="ru-RU"/>
        </w:rPr>
        <w:t xml:space="preserve">    </w:t>
      </w:r>
      <w:r>
        <w:rPr>
          <w:color w:val="0000FF"/>
          <w:lang w:val="ru-RU"/>
        </w:rPr>
        <w:t>Именно они понимаются под «драконом», поскольку они выступают против двух Сущностей Новой Церкви, которые таковы: Бог – Един в сущности и в лице (в фигуре), в Нём содержится Троица, и что этот Бог есть Господь Иисус Христос; также что</w:t>
      </w:r>
      <w:r>
        <w:rPr>
          <w:lang w:val="ru-RU"/>
        </w:rPr>
        <w:t xml:space="preserve"> </w:t>
      </w:r>
      <w:r>
        <w:rPr>
          <w:color w:val="0000FF"/>
          <w:lang w:val="ru-RU"/>
        </w:rPr>
        <w:t xml:space="preserve">милосердие и вера составляют одно, подобно сущности и её форме, и что только те имеют милосердие и веру, кто живёт по Заповедям Десятисловия (Десять Заповедей или Декалог). Эти Заповеди состоят в том, что зло не должно быть творимо, и в том, что насколько кто не делает зол, убегая от них как от грехов, противных Богу, настолько он творит добро милосердия и верует истинам, происходящим от веры. </w:t>
      </w:r>
    </w:p>
    <w:p>
      <w:pPr>
        <w:pStyle w:val="Normal"/>
        <w:rPr>
          <w:color w:val="0000FF"/>
          <w:lang w:val="ru-RU"/>
        </w:rPr>
      </w:pPr>
      <w:r>
        <w:rPr>
          <w:color w:val="0000FF"/>
          <w:lang w:val="ru-RU"/>
        </w:rPr>
        <w:t xml:space="preserve">     </w:t>
      </w:r>
      <w:r>
        <w:rPr>
          <w:color w:val="0000FF"/>
          <w:lang w:val="ru-RU"/>
        </w:rPr>
        <w:t xml:space="preserve">Говорится  «те, которые создают трёх Богов и двух Господов», но понимаются те, которые думают о трёх Лицах (Фигурах), как о трёх Богах и те кто называет Господа или только Богом или только Человеком. </w:t>
      </w:r>
    </w:p>
    <w:p>
      <w:pPr>
        <w:pStyle w:val="Normal"/>
        <w:rPr>
          <w:color w:val="0000FF"/>
          <w:lang w:val="ru-RU"/>
        </w:rPr>
      </w:pPr>
      <w:r>
        <w:rPr>
          <w:color w:val="0000FF"/>
          <w:lang w:val="ru-RU"/>
        </w:rPr>
        <w:t xml:space="preserve">     </w:t>
      </w:r>
      <w:r>
        <w:rPr>
          <w:color w:val="0000FF"/>
          <w:lang w:val="ru-RU"/>
        </w:rPr>
        <w:t>А теперь, дорогой читатель, имеешь ум, иди и смотри на эту жизнь и определяй, кто из инопланетян и землян создаёт трёх Богов или двух Господов, и кто творя злые дела, прикрывается тем, что он верит в Бога и посещает храмы. Он и есть этот самый адский «дракон». И я уверен, что тебе не прийдётся далеко ходить.</w:t>
      </w:r>
    </w:p>
    <w:p>
      <w:pPr>
        <w:pStyle w:val="Normal"/>
        <w:rPr>
          <w:color w:val="0000FF"/>
          <w:sz w:val="28"/>
          <w:szCs w:val="28"/>
          <w:lang w:val="ru-RU"/>
        </w:rPr>
      </w:pPr>
      <w:r>
        <w:rPr>
          <w:color w:val="0000FF"/>
          <w:lang w:val="ru-RU"/>
        </w:rPr>
        <w:t xml:space="preserve">                                                          </w:t>
      </w:r>
      <w:r>
        <w:rPr>
          <w:color w:val="FF0000"/>
          <w:sz w:val="28"/>
          <w:szCs w:val="28"/>
          <w:lang w:val="ru-RU"/>
        </w:rPr>
        <w:t>Заключение</w:t>
      </w:r>
    </w:p>
    <w:p>
      <w:pPr>
        <w:pStyle w:val="Normal"/>
        <w:rPr>
          <w:color w:val="0000FF"/>
          <w:lang w:val="ru-RU"/>
        </w:rPr>
      </w:pPr>
      <w:r>
        <w:rPr>
          <w:lang w:val="ru-RU"/>
        </w:rPr>
        <w:t xml:space="preserve">     </w:t>
      </w:r>
      <w:r>
        <w:rPr>
          <w:color w:val="0000FF"/>
          <w:lang w:val="ru-RU"/>
        </w:rPr>
        <w:t xml:space="preserve">Когда был написан последний раздел этой книги, «дракон» нанёс мне астральный удар. На этот раз в связке убийц работала иллюминатная инопланетная тарелка с группой украинских масонов и их магом, специалистом международной категории. Корни таких магических программ уходят в логово масонов – в Белый Дом США. Естественно, при этом они задействовали всех, кто прямо или косвенно, в силу каких-то жизненных обстоятельств недоброжелательно и необъективно был ко мне настроен, чтобы совершить акт убийства их пожеланиями и потом повесить на них «всех собак» и запутать дело. Так как убивать меня было не за что, а для такого дела нужен повод, то каким-то образом на меня повесили грехи другого человека и провели магический ритуал убийства. В самом астральном ударе они воспользовались астральным киллером, которого они в свою очередь убили, чтобы замести следы. </w:t>
      </w:r>
      <w:r>
        <w:rPr>
          <w:color w:val="0000FF"/>
        </w:rPr>
        <w:t xml:space="preserve">Но вычислить их не составило особого труда. Авторы и заказчики были высвечены. </w:t>
      </w:r>
      <w:r>
        <w:rPr>
          <w:color w:val="0000FF"/>
          <w:lang w:val="ru-RU"/>
        </w:rPr>
        <w:t xml:space="preserve">В информационных полях Мироздания (Хрониках Акаши) все события остаются навечно. И сейчас Господь разбирается с иллюминатными богами и их адом. Однажды я видел как высшие силы Конфедерации расправились с одним из таких магов-киллеров. От дьявола не осталось и мокрого места. </w:t>
      </w:r>
    </w:p>
    <w:p>
      <w:pPr>
        <w:pStyle w:val="Normal"/>
        <w:rPr>
          <w:color w:val="FF0000"/>
          <w:lang w:val="ru-RU"/>
        </w:rPr>
      </w:pPr>
      <w:r>
        <w:rPr>
          <w:color w:val="FF0000"/>
          <w:lang w:val="ru-RU"/>
        </w:rPr>
        <w:t xml:space="preserve">                                                           </w:t>
      </w:r>
      <w:r>
        <w:rPr>
          <w:color w:val="FF0000"/>
          <w:lang w:val="ru-RU"/>
        </w:rPr>
        <w:t xml:space="preserve">Внимание! </w:t>
      </w:r>
    </w:p>
    <w:p>
      <w:pPr>
        <w:pStyle w:val="Normal"/>
        <w:rPr>
          <w:color w:val="FF0000"/>
          <w:lang w:val="ru-RU"/>
        </w:rPr>
      </w:pPr>
      <w:r>
        <w:rPr>
          <w:color w:val="FF0000"/>
          <w:lang w:val="ru-RU"/>
        </w:rPr>
        <w:t xml:space="preserve">     </w:t>
      </w:r>
      <w:r>
        <w:rPr>
          <w:color w:val="FF0000"/>
          <w:lang w:val="ru-RU"/>
        </w:rPr>
        <w:t xml:space="preserve">Именем Господа Иисуса Христа, Силой и Властью, данной мне Господом, я – 13-й Апостол Господа - Геннадий Нагорный объявляю мировое масонство проклятым. </w:t>
      </w:r>
    </w:p>
    <w:p>
      <w:pPr>
        <w:pStyle w:val="Normal"/>
        <w:rPr>
          <w:color w:val="FF0000"/>
          <w:lang w:val="ru-RU"/>
        </w:rPr>
      </w:pPr>
      <w:r>
        <w:rPr>
          <w:color w:val="FF0000"/>
          <w:lang w:val="ru-RU"/>
        </w:rPr>
        <w:t xml:space="preserve">     </w:t>
      </w:r>
      <w:r>
        <w:rPr>
          <w:color w:val="FF0000"/>
          <w:lang w:val="ru-RU"/>
        </w:rPr>
        <w:t xml:space="preserve">Все Христолюбивые Церкви, Секты, Конфессии; всех честных, добросовестных и добропорядочных людей этой планеты призываю к борьбе против мирового масонства. Борьбу вести всеми возможными и доступными способами и средствами, адекватно их адским деяниям. </w:t>
      </w:r>
    </w:p>
    <w:p>
      <w:pPr>
        <w:pStyle w:val="Normal"/>
        <w:rPr>
          <w:color w:val="FF0000"/>
          <w:lang w:val="ru-RU"/>
        </w:rPr>
      </w:pPr>
      <w:r>
        <w:rPr>
          <w:color w:val="FF0000"/>
          <w:lang w:val="ru-RU"/>
        </w:rPr>
        <w:t xml:space="preserve">     </w:t>
      </w:r>
      <w:r>
        <w:rPr>
          <w:color w:val="FF0000"/>
          <w:lang w:val="ru-RU"/>
        </w:rPr>
        <w:t>Тем масонам, кто не совершил злодеяний и имеет перспективу реабилитации предлагается выйти из масонских организаций и покаяться Господу и людям.</w:t>
      </w:r>
    </w:p>
    <w:p>
      <w:pPr>
        <w:pStyle w:val="Normal"/>
        <w:rPr>
          <w:color w:val="FF0000"/>
          <w:lang w:val="ru-RU"/>
        </w:rPr>
      </w:pPr>
      <w:r>
        <w:rPr>
          <w:color w:val="FF0000"/>
          <w:lang w:val="ru-RU"/>
        </w:rPr>
        <w:t xml:space="preserve">      </w:t>
      </w:r>
    </w:p>
    <w:p>
      <w:pPr>
        <w:pStyle w:val="Normal"/>
        <w:rPr/>
      </w:pPr>
      <w:r>
        <w:rPr>
          <w:color w:val="0000FF"/>
          <w:lang w:val="ru-RU"/>
        </w:rPr>
        <w:t xml:space="preserve">     </w:t>
      </w:r>
      <w:r>
        <w:rPr>
          <w:color w:val="0000FF"/>
          <w:lang w:val="ru-RU"/>
        </w:rPr>
        <w:t>«Но, повторюсь, слишком низкоразвитая и неорганизованная духовность в вашем обществе. Нет признания честности и справедливости за своего Бога, а есть самолюбивые политические амбиции. И ещё – вы создали крайне неорганизованное и недисциплинированное общество со смещёнными приоритетами. Это сделали те люди, которые в Слове названы драконом: - они фальсифицировали истины Слова и смешались с амбициозными нечестными политиками и теперь вместе вершат дела. Но скоро их власти прийдёт конец».</w:t>
      </w:r>
    </w:p>
    <w:p>
      <w:pPr>
        <w:pStyle w:val="Normal"/>
        <w:rPr>
          <w:color w:val="0000FF"/>
          <w:lang w:val="ru-RU"/>
        </w:rPr>
      </w:pPr>
      <w:r>
        <w:rPr>
          <w:color w:val="FF0000"/>
          <w:lang w:val="ru-RU"/>
        </w:rPr>
        <w:t xml:space="preserve">     </w:t>
      </w:r>
      <w:r>
        <w:rPr>
          <w:color w:val="0000FF"/>
          <w:lang w:val="ru-RU"/>
        </w:rPr>
        <w:t xml:space="preserve">                     </w:t>
      </w:r>
      <w:r>
        <w:rPr>
          <w:color w:val="0000FF"/>
          <w:lang w:val="ru-RU"/>
        </w:rPr>
        <w:t>Слова Господа из «Разговора с Господом Иисусом Христом»</w:t>
      </w:r>
    </w:p>
    <w:p>
      <w:pPr>
        <w:pStyle w:val="Normal"/>
        <w:rPr>
          <w:color w:val="0000FF"/>
          <w:lang w:val="ru-RU"/>
        </w:rPr>
      </w:pPr>
      <w:r>
        <w:rPr>
          <w:color w:val="0000FF"/>
          <w:lang w:val="ru-RU"/>
        </w:rPr>
        <w:t xml:space="preserve">     </w:t>
      </w:r>
      <w:r>
        <w:rPr>
          <w:color w:val="0000FF"/>
          <w:lang w:val="ru-RU"/>
        </w:rPr>
        <w:t xml:space="preserve">Опять весна на белом свете. Я выжил и остался в этом мире. Теперь поправляю своё здоровье и собираюсь писать новые книги, просвещающие людей в теологии от Господа. Жизнь - штука вечная, поэтому хорошие и правильные знания никогда и никому не помешают. </w:t>
      </w:r>
    </w:p>
    <w:p>
      <w:pPr>
        <w:pStyle w:val="Normal"/>
        <w:rPr>
          <w:color w:val="0000FF"/>
          <w:lang w:val="ru-RU"/>
        </w:rPr>
      </w:pPr>
      <w:r>
        <w:rPr>
          <w:color w:val="0000FF"/>
          <w:lang w:val="ru-RU"/>
        </w:rPr>
        <w:t xml:space="preserve">     </w:t>
      </w:r>
      <w:r>
        <w:rPr>
          <w:color w:val="0000FF"/>
          <w:lang w:val="ru-RU"/>
        </w:rPr>
        <w:t>Господня спасающая сила такова, что даже в отъявленном грешнике может собрать все остатки святости и возродить его, если конечно, грешник того захочет, ведь Закон о неприкосновенности воли или свободы выбора или свободы волеизъявления ещё никто не отменял.</w:t>
      </w:r>
    </w:p>
    <w:p>
      <w:pPr>
        <w:pStyle w:val="Normal"/>
        <w:rPr>
          <w:color w:val="0000FF"/>
          <w:lang w:val="ru-RU"/>
        </w:rPr>
      </w:pPr>
      <w:r>
        <w:rPr>
          <w:color w:val="0000FF"/>
          <w:lang w:val="ru-RU"/>
        </w:rPr>
        <w:t xml:space="preserve">     </w:t>
      </w:r>
      <w:r>
        <w:rPr>
          <w:color w:val="0000FF"/>
          <w:lang w:val="ru-RU"/>
        </w:rPr>
        <w:t>Кстати, Сириус попросил прощения за свои необоснованные действия в отношении меня и я простил этих «гуру» и теперь наблюдаю за их поведением.</w:t>
      </w:r>
    </w:p>
    <w:p>
      <w:pPr>
        <w:pStyle w:val="Normal"/>
        <w:rPr>
          <w:color w:val="0000FF"/>
          <w:lang w:val="ru-RU"/>
        </w:rPr>
      </w:pPr>
      <w:r>
        <w:rPr>
          <w:color w:val="0000FF"/>
          <w:lang w:val="ru-RU"/>
        </w:rPr>
        <w:t xml:space="preserve">    </w:t>
      </w:r>
      <w:r>
        <w:rPr>
          <w:color w:val="0000FF"/>
          <w:lang w:val="ru-RU"/>
        </w:rPr>
        <w:t xml:space="preserve">Я призываю население планеты за настоящими теологическими знаниями (На мой взгляд, самыми важными в жизни человека; ещё век назад Богословие в России преподавали во всех учебных заведениях) обращаться к Слову (Библии), книгам Эммануила Сведенборга, которому по Божественному Милосердию Господа в течении многих лет было позволено встречаться с составителями текстов Слова, а также книгам, которые пишу я и которые тоже находятся под контролем у Господа. </w:t>
      </w:r>
    </w:p>
    <w:p>
      <w:pPr>
        <w:pStyle w:val="Normal"/>
        <w:rPr>
          <w:color w:val="0000FF"/>
          <w:lang w:val="ru-RU"/>
        </w:rPr>
      </w:pPr>
      <w:r>
        <w:rPr>
          <w:color w:val="0000FF"/>
          <w:lang w:val="ru-RU"/>
        </w:rPr>
        <w:t xml:space="preserve">                                 </w:t>
      </w:r>
    </w:p>
    <w:p>
      <w:pPr>
        <w:pStyle w:val="Normal"/>
        <w:rPr>
          <w:color w:val="0000FF"/>
          <w:lang w:val="ru-RU"/>
        </w:rPr>
      </w:pPr>
      <w:r>
        <w:rPr>
          <w:color w:val="0000FF"/>
          <w:lang w:val="ru-RU"/>
        </w:rPr>
        <w:t xml:space="preserve">                                                                                                            </w:t>
      </w:r>
      <w:r>
        <w:rPr>
          <w:color w:val="0000FF"/>
          <w:lang w:val="ru-RU"/>
        </w:rPr>
        <w:t>30 марта 2009 года</w:t>
      </w:r>
    </w:p>
    <w:p>
      <w:pPr>
        <w:pStyle w:val="Normal"/>
        <w:rPr>
          <w:color w:val="0000FF"/>
          <w:lang w:val="ru-RU"/>
        </w:rPr>
      </w:pPr>
      <w:r>
        <w:rPr>
          <w:color w:val="0000FF"/>
          <w:lang w:val="ru-RU"/>
        </w:rPr>
      </w:r>
    </w:p>
    <w:p>
      <w:pPr>
        <w:pStyle w:val="Normal"/>
        <w:rPr>
          <w:color w:val="0000FF"/>
          <w:sz w:val="28"/>
          <w:szCs w:val="28"/>
          <w:lang w:val="ru-RU"/>
        </w:rPr>
      </w:pPr>
      <w:r>
        <w:rPr>
          <w:color w:val="0000FF"/>
          <w:lang w:val="ru-RU"/>
        </w:rPr>
        <w:t xml:space="preserve">                                          </w:t>
      </w:r>
      <w:r>
        <w:rPr>
          <w:color w:val="0000FF"/>
          <w:sz w:val="28"/>
          <w:szCs w:val="28"/>
          <w:lang w:val="ru-RU"/>
        </w:rPr>
        <w:t>Обращение к читателям!</w:t>
      </w:r>
    </w:p>
    <w:p>
      <w:pPr>
        <w:pStyle w:val="Normal"/>
        <w:rPr>
          <w:color w:val="0000FF"/>
          <w:lang w:val="ru-RU"/>
        </w:rPr>
      </w:pPr>
      <w:r>
        <w:rPr>
          <w:color w:val="0000FF"/>
          <w:lang w:val="ru-RU"/>
        </w:rPr>
        <w:t xml:space="preserve">                                                  </w:t>
      </w:r>
      <w:r>
        <w:rPr>
          <w:color w:val="0000FF"/>
          <w:lang w:val="ru-RU"/>
        </w:rPr>
        <w:t xml:space="preserve">Дорогие читатели!    </w:t>
      </w:r>
    </w:p>
    <w:p>
      <w:pPr>
        <w:pStyle w:val="Normal"/>
        <w:rPr>
          <w:color w:val="0000FF"/>
          <w:lang w:val="ru-RU"/>
        </w:rPr>
      </w:pPr>
      <w:r>
        <w:rPr>
          <w:color w:val="0000FF"/>
          <w:lang w:val="ru-RU"/>
        </w:rPr>
        <w:t xml:space="preserve">    </w:t>
      </w:r>
      <w:r>
        <w:rPr>
          <w:color w:val="0000FF"/>
          <w:lang w:val="ru-RU"/>
        </w:rPr>
        <w:t xml:space="preserve">Спешу сообщить, что создан сайт с возможно полной литературой о Церкви Нового Иерусалима на Земле и массой полезной и интересной теологии от Господа, и называется он: </w:t>
      </w:r>
      <w:hyperlink r:id="rId2">
        <w:r>
          <w:rPr>
            <w:rStyle w:val="InternetLink"/>
          </w:rPr>
          <w:t>www</w:t>
        </w:r>
        <w:r>
          <w:rPr>
            <w:rStyle w:val="InternetLink"/>
            <w:lang w:val="ru-RU"/>
          </w:rPr>
          <w:t>.</w:t>
        </w:r>
        <w:r>
          <w:rPr>
            <w:rStyle w:val="InternetLink"/>
          </w:rPr>
          <w:t>slovo</w:t>
        </w:r>
        <w:r>
          <w:rPr>
            <w:rStyle w:val="InternetLink"/>
            <w:lang w:val="ru-RU"/>
          </w:rPr>
          <w:t>-</w:t>
        </w:r>
        <w:r>
          <w:rPr>
            <w:rStyle w:val="InternetLink"/>
          </w:rPr>
          <w:t>apostol</w:t>
        </w:r>
        <w:r>
          <w:rPr>
            <w:rStyle w:val="InternetLink"/>
            <w:lang w:val="ru-RU"/>
          </w:rPr>
          <w:t>.</w:t>
        </w:r>
        <w:r>
          <w:rPr>
            <w:rStyle w:val="InternetLink"/>
          </w:rPr>
          <w:t>ru</w:t>
        </w:r>
      </w:hyperlink>
      <w:r>
        <w:rPr>
          <w:color w:val="0000FF"/>
          <w:lang w:val="ru-RU"/>
        </w:rPr>
        <w:t xml:space="preserve"> . Там же вы найдёте интересную литературу об инопланетянах, об истории нашей планеты и предстоящих событиях 2012 года.</w:t>
      </w:r>
    </w:p>
    <w:p>
      <w:pPr>
        <w:pStyle w:val="Normal"/>
        <w:rPr>
          <w:color w:val="0000FF"/>
          <w:lang w:val="ru-RU"/>
        </w:rPr>
      </w:pPr>
      <w:r>
        <w:rPr>
          <w:color w:val="0000FF"/>
          <w:lang w:val="ru-RU"/>
        </w:rPr>
        <w:t xml:space="preserve">    </w:t>
      </w:r>
      <w:r>
        <w:rPr>
          <w:color w:val="0000FF"/>
          <w:lang w:val="ru-RU"/>
        </w:rPr>
        <w:t xml:space="preserve">Далее. У меня есть задумка об открытии теологической школы, где будут готовиться настоящие качественные теологи. Господь обещал открывать ученикам этой школы ясновидение. Созрело ещё несколько интересных задумок и планов. </w:t>
      </w:r>
      <w:r>
        <w:rPr>
          <w:color w:val="0000FF"/>
        </w:rPr>
        <w:t>Но, увы, некоторые из них тормозятся из-за отсутствия денег. Поэтому, прошу Вас помочь Апостолу в его нелёгкой материальной  жизни в ПВК Земли. Дорогие спонсоры – где вы?</w:t>
      </w:r>
    </w:p>
    <w:p>
      <w:pPr>
        <w:pStyle w:val="Normal"/>
        <w:rPr/>
      </w:pPr>
      <w:r>
        <w:rPr>
          <w:color w:val="0000FF"/>
          <w:lang w:val="ru-RU"/>
        </w:rPr>
        <w:t xml:space="preserve">    </w:t>
      </w:r>
      <w:r>
        <w:rPr>
          <w:color w:val="0000FF"/>
          <w:lang w:val="ru-RU"/>
        </w:rPr>
        <w:t>Для тех, кто хочет оказать благотворительную финансовую помощь, сообщаю реквизиты:</w:t>
      </w:r>
    </w:p>
    <w:p>
      <w:pPr>
        <w:pStyle w:val="Normal"/>
        <w:rPr>
          <w:color w:val="0000FF"/>
          <w:lang w:val="ru-RU"/>
        </w:rPr>
      </w:pPr>
      <w:r>
        <w:rPr>
          <w:color w:val="0000FF"/>
          <w:lang w:val="ru-RU"/>
        </w:rPr>
        <w:t xml:space="preserve">      </w:t>
      </w:r>
      <w:r>
        <w:rPr>
          <w:color w:val="0000FF"/>
          <w:lang w:val="ru-RU"/>
        </w:rPr>
        <w:t>Реквизиты РОСБ 5221 для зачисления на счета Физ. лиц</w:t>
      </w:r>
    </w:p>
    <w:p>
      <w:pPr>
        <w:pStyle w:val="Normal"/>
        <w:rPr>
          <w:color w:val="0000FF"/>
          <w:lang w:val="ru-RU"/>
        </w:rPr>
      </w:pPr>
      <w:r>
        <w:rPr>
          <w:color w:val="0000FF"/>
          <w:lang w:val="ru-RU"/>
        </w:rPr>
        <w:t xml:space="preserve">             </w:t>
      </w:r>
      <w:r>
        <w:rPr>
          <w:color w:val="0000FF"/>
          <w:lang w:val="ru-RU"/>
        </w:rPr>
        <w:t xml:space="preserve">Рублёвый счёт </w:t>
      </w:r>
    </w:p>
    <w:p>
      <w:pPr>
        <w:pStyle w:val="Normal"/>
        <w:rPr>
          <w:color w:val="0000FF"/>
          <w:lang w:val="ru-RU"/>
        </w:rPr>
      </w:pPr>
      <w:r>
        <w:rPr>
          <w:color w:val="0000FF"/>
          <w:lang w:val="ru-RU"/>
        </w:rPr>
        <w:t xml:space="preserve">      </w:t>
      </w:r>
      <w:r>
        <w:rPr>
          <w:color w:val="0000FF"/>
          <w:lang w:val="ru-RU"/>
        </w:rPr>
        <w:t>р/счёт 47422810852099900105 в Юго-Западном банке СБРФ</w:t>
      </w:r>
    </w:p>
    <w:p>
      <w:pPr>
        <w:pStyle w:val="Normal"/>
        <w:rPr>
          <w:color w:val="0000FF"/>
          <w:lang w:val="ru-RU"/>
        </w:rPr>
      </w:pPr>
      <w:r>
        <w:rPr>
          <w:color w:val="0000FF"/>
          <w:lang w:val="ru-RU"/>
        </w:rPr>
        <w:t xml:space="preserve">      </w:t>
      </w:r>
      <w:r>
        <w:rPr>
          <w:color w:val="0000FF"/>
          <w:lang w:val="ru-RU"/>
        </w:rPr>
        <w:t>к/счёт 30101810600000000602 в ГРКЦ ГУ</w:t>
      </w:r>
    </w:p>
    <w:p>
      <w:pPr>
        <w:pStyle w:val="Normal"/>
        <w:rPr>
          <w:color w:val="0000FF"/>
          <w:lang w:val="ru-RU"/>
        </w:rPr>
      </w:pPr>
      <w:r>
        <w:rPr>
          <w:color w:val="0000FF"/>
          <w:lang w:val="ru-RU"/>
        </w:rPr>
        <w:t xml:space="preserve">      </w:t>
      </w:r>
      <w:r>
        <w:rPr>
          <w:color w:val="0000FF"/>
          <w:lang w:val="ru-RU"/>
        </w:rPr>
        <w:t>Банка России по Ростовской обл-ти г.Ростов-на-Дону</w:t>
      </w:r>
    </w:p>
    <w:p>
      <w:pPr>
        <w:pStyle w:val="Normal"/>
        <w:rPr>
          <w:color w:val="0000FF"/>
          <w:lang w:val="ru-RU"/>
        </w:rPr>
      </w:pPr>
      <w:r>
        <w:rPr>
          <w:color w:val="0000FF"/>
          <w:lang w:val="ru-RU"/>
        </w:rPr>
        <w:t xml:space="preserve">      </w:t>
      </w:r>
      <w:r>
        <w:rPr>
          <w:color w:val="0000FF"/>
          <w:lang w:val="ru-RU"/>
        </w:rPr>
        <w:t>БИК 046015602</w:t>
      </w:r>
    </w:p>
    <w:p>
      <w:pPr>
        <w:pStyle w:val="Normal"/>
        <w:rPr>
          <w:color w:val="0000FF"/>
          <w:lang w:val="ru-RU"/>
        </w:rPr>
      </w:pPr>
      <w:r>
        <w:rPr>
          <w:color w:val="0000FF"/>
          <w:lang w:val="ru-RU"/>
        </w:rPr>
        <w:t xml:space="preserve">      </w:t>
      </w:r>
      <w:r>
        <w:rPr>
          <w:color w:val="0000FF"/>
          <w:lang w:val="ru-RU"/>
        </w:rPr>
        <w:t>ИНН 7707083893</w:t>
      </w:r>
    </w:p>
    <w:p>
      <w:pPr>
        <w:pStyle w:val="Normal"/>
        <w:rPr>
          <w:color w:val="0000FF"/>
          <w:lang w:val="ru-RU"/>
        </w:rPr>
      </w:pPr>
      <w:r>
        <w:rPr>
          <w:color w:val="0000FF"/>
          <w:lang w:val="ru-RU"/>
        </w:rPr>
        <w:t xml:space="preserve">      </w:t>
      </w:r>
      <w:r>
        <w:rPr>
          <w:color w:val="0000FF"/>
          <w:lang w:val="ru-RU"/>
        </w:rPr>
        <w:t>КПП 616502001</w:t>
      </w:r>
    </w:p>
    <w:p>
      <w:pPr>
        <w:pStyle w:val="Normal"/>
        <w:rPr>
          <w:color w:val="0000FF"/>
          <w:lang w:val="ru-RU"/>
        </w:rPr>
      </w:pPr>
      <w:r>
        <w:rPr>
          <w:color w:val="0000FF"/>
          <w:lang w:val="ru-RU"/>
        </w:rPr>
        <w:t xml:space="preserve">      </w:t>
      </w:r>
      <w:r>
        <w:rPr>
          <w:color w:val="0000FF"/>
          <w:lang w:val="ru-RU"/>
        </w:rPr>
        <w:t>Дополнительно необходимо добавить реквизиты:</w:t>
      </w:r>
    </w:p>
    <w:p>
      <w:pPr>
        <w:pStyle w:val="Normal"/>
        <w:rPr>
          <w:color w:val="0000FF"/>
          <w:lang w:val="ru-RU"/>
        </w:rPr>
      </w:pPr>
      <w:r>
        <w:rPr>
          <w:color w:val="0000FF"/>
          <w:lang w:val="ru-RU"/>
        </w:rPr>
        <w:t xml:space="preserve">      </w:t>
      </w:r>
      <w:r>
        <w:rPr>
          <w:color w:val="0000FF"/>
          <w:lang w:val="ru-RU"/>
        </w:rPr>
        <w:t>Ростовское отделение № 5221/0366</w:t>
      </w:r>
    </w:p>
    <w:p>
      <w:pPr>
        <w:pStyle w:val="Normal"/>
        <w:rPr>
          <w:color w:val="0000FF"/>
          <w:lang w:val="ru-RU"/>
        </w:rPr>
      </w:pPr>
      <w:r>
        <w:rPr>
          <w:color w:val="0000FF"/>
          <w:lang w:val="ru-RU"/>
        </w:rPr>
        <w:t xml:space="preserve">      </w:t>
      </w:r>
      <w:r>
        <w:rPr>
          <w:color w:val="0000FF"/>
          <w:lang w:val="ru-RU"/>
        </w:rPr>
        <w:t>Лицевой счёт № 40817810852093412117</w:t>
      </w:r>
    </w:p>
    <w:p>
      <w:pPr>
        <w:pStyle w:val="Normal"/>
        <w:rPr>
          <w:color w:val="0000FF"/>
          <w:lang w:val="ru-RU"/>
        </w:rPr>
      </w:pPr>
      <w:r>
        <w:rPr>
          <w:color w:val="0000FF"/>
          <w:lang w:val="ru-RU"/>
        </w:rPr>
        <w:t xml:space="preserve">      </w:t>
      </w:r>
      <w:r>
        <w:rPr>
          <w:color w:val="0000FF"/>
          <w:lang w:val="ru-RU"/>
        </w:rPr>
        <w:t>ФИО (получателя)  Нагорный Геннадий Васильевич</w:t>
      </w:r>
    </w:p>
    <w:p>
      <w:pPr>
        <w:pStyle w:val="Normal"/>
        <w:rPr>
          <w:color w:val="000080"/>
          <w:lang w:val="ru-RU"/>
        </w:rPr>
      </w:pPr>
      <w:r>
        <w:rPr>
          <w:color w:val="000080"/>
          <w:lang w:val="ru-RU"/>
        </w:rPr>
        <w:t xml:space="preserve">     </w:t>
      </w:r>
    </w:p>
    <w:p>
      <w:pPr>
        <w:pStyle w:val="Normal"/>
        <w:rPr>
          <w:color w:val="000080"/>
          <w:lang w:val="ru-RU"/>
        </w:rPr>
      </w:pPr>
      <w:r>
        <w:rPr>
          <w:color w:val="000080"/>
          <w:lang w:val="ru-RU"/>
        </w:rPr>
        <w:t xml:space="preserve">                              </w:t>
      </w:r>
    </w:p>
    <w:p>
      <w:pPr>
        <w:pStyle w:val="Normal"/>
        <w:rPr>
          <w:color w:val="000080"/>
          <w:lang w:val="ru-RU"/>
        </w:rPr>
      </w:pPr>
      <w:r>
        <w:rPr>
          <w:color w:val="000080"/>
          <w:lang w:val="ru-RU"/>
        </w:rPr>
      </w:r>
    </w:p>
    <w:p>
      <w:pPr>
        <w:pStyle w:val="Normal"/>
        <w:rPr>
          <w:lang w:val="ru-RU"/>
        </w:rPr>
      </w:pPr>
      <w:r>
        <w:rPr>
          <w:lang w:val="ru-RU"/>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lang w:val="ru-RU"/>
        </w:rPr>
      </w:pPr>
      <w:r>
        <w:rPr>
          <w:rStyle w:val="FootnoteCharacters"/>
        </w:rPr>
        <w:footnoteRef/>
      </w:r>
      <w:r>
        <w:rPr>
          <w:lang w:val="ru-RU"/>
        </w:rPr>
      </w:r>
    </w:p>
  </w:footnote>
  <w:footnote w:id="3">
    <w:p>
      <w:pPr>
        <w:pStyle w:val="Normal"/>
        <w:rPr>
          <w:lang w:val="ru-RU"/>
        </w:rPr>
      </w:pPr>
      <w:r>
        <w:rPr>
          <w:rStyle w:val="FootnoteCharacters"/>
        </w:rPr>
        <w:footnoteRef/>
      </w:r>
      <w:r>
        <w:rPr>
          <w:lang w:val="ru-RU"/>
        </w:rPr>
      </w:r>
    </w:p>
    <w:p>
      <w:pPr>
        <w:pStyle w:val="Footnote"/>
        <w:rPr>
          <w:lang w:val="ru-RU"/>
        </w:rPr>
      </w:pPr>
      <w:r>
        <w:rPr>
          <w:lang w:val="ru-RU"/>
        </w:rPr>
      </w:r>
    </w:p>
  </w:footnote>
  <w:footnote w:id="4">
    <w:p>
      <w:pPr>
        <w:pStyle w:val="Normal"/>
        <w:rPr>
          <w:lang w:val="ru-RU"/>
        </w:rPr>
      </w:pPr>
      <w:r>
        <w:rPr>
          <w:rStyle w:val="FootnoteCharacters"/>
        </w:rPr>
        <w:footnoteRef/>
      </w:r>
      <w:r>
        <w:rPr>
          <w:lang w:val="ru-RU"/>
        </w:rPr>
      </w:r>
    </w:p>
    <w:p>
      <w:pPr>
        <w:pStyle w:val="Footnote"/>
        <w:rPr>
          <w:lang w:val="ru-RU"/>
        </w:rPr>
      </w:pPr>
      <w:r>
        <w:rPr>
          <w:lang w:val="ru-RU"/>
        </w:rPr>
      </w:r>
    </w:p>
  </w:footnote>
  <w:footnote w:id="5">
    <w:p>
      <w:pPr>
        <w:pStyle w:val="Normal"/>
        <w:rPr/>
      </w:pPr>
      <w:r>
        <w:rPr>
          <w:rStyle w:val="FootnoteCharacters"/>
        </w:rPr>
        <w:footnoteRef/>
      </w:r>
      <w:r>
        <w:rPr/>
      </w:r>
    </w:p>
    <w:p>
      <w:pPr>
        <w:pStyle w:val="Footnote"/>
        <w:rPr>
          <w:lang w:val="ru-RU"/>
        </w:rPr>
      </w:pPr>
      <w:r>
        <w:rPr>
          <w:lang w:val="ru-RU"/>
        </w:rPr>
      </w:r>
    </w:p>
  </w:footnote>
  <w:footnote w:id="6">
    <w:p>
      <w:pPr>
        <w:pStyle w:val="Footnote"/>
        <w:rPr>
          <w:lang w:val="ru-RU"/>
        </w:rPr>
      </w:pPr>
      <w:r>
        <w:rPr>
          <w:rStyle w:val="FootnoteCharacters"/>
        </w:rPr>
        <w:footnoteRef/>
      </w:r>
      <w:r>
        <w:rPr>
          <w:lang w:val="ru-RU"/>
        </w:rPr>
      </w:r>
    </w:p>
  </w:footnote>
  <w:footnote w:id="7">
    <w:p>
      <w:pPr>
        <w:pStyle w:val="Footnote"/>
        <w:rPr>
          <w:lang w:val="ru-RU"/>
        </w:rPr>
      </w:pPr>
      <w:r>
        <w:rPr>
          <w:rStyle w:val="FootnoteCharacters"/>
        </w:rPr>
        <w:footnoteRef/>
      </w:r>
      <w:r>
        <w:rPr>
          <w:lang w:val="ru-RU"/>
        </w:rPr>
      </w:r>
    </w:p>
  </w:footnote>
  <w:footnote w:id="8">
    <w:p>
      <w:pPr>
        <w:pStyle w:val="Footnote"/>
        <w:rPr>
          <w:color w:val="0000FF"/>
          <w:lang w:val="ru-RU"/>
        </w:rPr>
      </w:pPr>
      <w:r>
        <w:rPr>
          <w:rStyle w:val="FootnoteCharacters"/>
        </w:rPr>
        <w:footnoteRef/>
      </w:r>
      <w:r>
        <w:rPr>
          <w:color w:val="0000FF"/>
          <w:lang w:val="ru-RU"/>
        </w:rPr>
      </w:r>
    </w:p>
  </w:footnote>
  <w:footnote w:id="9">
    <w:p>
      <w:pPr>
        <w:pStyle w:val="Footnote"/>
        <w:rPr>
          <w:color w:val="0000FF"/>
          <w:lang w:val="ru-RU"/>
        </w:rPr>
      </w:pPr>
      <w:r>
        <w:rPr>
          <w:rStyle w:val="FootnoteCharacters"/>
        </w:rPr>
        <w:footnoteRef/>
      </w:r>
      <w:r>
        <w:rPr>
          <w:color w:val="0000FF"/>
          <w:lang w:val="ru-RU"/>
        </w:rPr>
      </w:r>
    </w:p>
  </w:footnote>
  <w:footnote w:id="10">
    <w:p>
      <w:pPr>
        <w:pStyle w:val="Footnote"/>
        <w:rPr>
          <w:color w:val="0000FF"/>
          <w:lang w:val="ru-RU"/>
        </w:rPr>
      </w:pPr>
      <w:r>
        <w:rPr>
          <w:rStyle w:val="FootnoteCharacters"/>
        </w:rPr>
        <w:footnoteRef/>
      </w:r>
      <w:r>
        <w:rPr>
          <w:color w:val="0000FF"/>
          <w:lang w:val="ru-RU"/>
        </w:rPr>
      </w:r>
    </w:p>
  </w:footnote>
  <w:footnote w:id="11">
    <w:p>
      <w:pPr>
        <w:pStyle w:val="Footnote"/>
        <w:rPr>
          <w:color w:val="0000FF"/>
          <w:lang w:val="ru-RU"/>
        </w:rPr>
      </w:pPr>
      <w:r>
        <w:rPr>
          <w:rStyle w:val="FootnoteCharacters"/>
        </w:rPr>
        <w:footnoteRef/>
      </w:r>
      <w:r>
        <w:rPr>
          <w:color w:val="0000FF"/>
          <w:lang w:val="ru-RU"/>
        </w:rPr>
      </w:r>
    </w:p>
  </w:footnote>
  <w:footnote w:id="12">
    <w:p>
      <w:pPr>
        <w:pStyle w:val="Footnote"/>
        <w:rPr>
          <w:color w:val="0000FF"/>
          <w:lang w:val="ru-RU"/>
        </w:rPr>
      </w:pPr>
      <w:r>
        <w:rPr>
          <w:rStyle w:val="FootnoteCharacters"/>
        </w:rPr>
        <w:footnoteRef/>
      </w:r>
      <w:r>
        <w:rPr>
          <w:color w:val="0000FF"/>
          <w:lang w:val="ru-RU"/>
        </w:rPr>
      </w:r>
    </w:p>
  </w:footnote>
  <w:footnote w:id="13">
    <w:p>
      <w:pPr>
        <w:pStyle w:val="Footnote"/>
        <w:rPr>
          <w:color w:val="0000FF"/>
          <w:lang w:val="ru-RU"/>
        </w:rPr>
      </w:pPr>
      <w:r>
        <w:rPr>
          <w:rStyle w:val="FootnoteCharacters"/>
        </w:rPr>
        <w:footnoteRef/>
      </w:r>
      <w:r>
        <w:rPr>
          <w:color w:val="0000FF"/>
          <w:lang w:val="ru-RU"/>
        </w:rPr>
      </w:r>
    </w:p>
  </w:footnote>
  <w:footnote w:id="14">
    <w:p>
      <w:pPr>
        <w:pStyle w:val="Footnote"/>
        <w:rPr>
          <w:color w:val="0000FF"/>
          <w:lang w:val="ru-RU"/>
        </w:rPr>
      </w:pPr>
      <w:r>
        <w:rPr>
          <w:rStyle w:val="FootnoteCharacters"/>
        </w:rPr>
        <w:footnoteRef/>
      </w:r>
      <w:r>
        <w:rPr>
          <w:color w:val="0000FF"/>
          <w:lang w:val="ru-RU"/>
        </w:rPr>
      </w:r>
    </w:p>
  </w:footnote>
  <w:footnote w:id="15">
    <w:p>
      <w:pPr>
        <w:pStyle w:val="Footnote"/>
        <w:rPr>
          <w:color w:val="0000FF"/>
          <w:lang w:val="ru-RU"/>
        </w:rPr>
      </w:pPr>
      <w:r>
        <w:rPr>
          <w:rStyle w:val="FootnoteCharacters"/>
        </w:rPr>
        <w:footnoteRef/>
      </w:r>
      <w:r>
        <w:rPr>
          <w:color w:val="0000FF"/>
          <w:lang w:val="ru-RU"/>
        </w:rPr>
      </w:r>
    </w:p>
  </w:footnote>
  <w:footnote w:id="16">
    <w:p>
      <w:pPr>
        <w:pStyle w:val="Footnote"/>
        <w:rPr>
          <w:color w:val="0000FF"/>
          <w:lang w:val="ru-RU"/>
        </w:rPr>
      </w:pPr>
      <w:r>
        <w:rPr>
          <w:rStyle w:val="FootnoteCharacters"/>
        </w:rPr>
        <w:footnoteRef/>
      </w:r>
      <w:r>
        <w:rPr>
          <w:color w:val="0000FF"/>
          <w:lang w:val="ru-RU"/>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sz w:val="28"/>
      <w:lang w:val="ru-RU"/>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pPr>
    <w:rPr/>
  </w:style>
  <w:style w:type="paragraph" w:styleId="Style12">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ovo-apostol.ru/"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8T15:07:00Z</dcterms:created>
  <dc:creator>Boris</dc:creator>
  <dc:description/>
  <cp:keywords/>
  <dc:language>en-US</dc:language>
  <cp:lastModifiedBy>Boris</cp:lastModifiedBy>
  <dcterms:modified xsi:type="dcterms:W3CDTF">2009-06-10T06:19:00Z</dcterms:modified>
  <cp:revision>456</cp:revision>
  <dc:subject/>
  <dc:title/>
</cp:coreProperties>
</file>